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Four: Nervous System</w:t>
      </w:r>
    </w:p>
    <w:p>
      <w:pPr>
        <w:pStyle w:val="Normal"/>
        <w:rPr/>
      </w:pPr>
      <w:r>
        <w:rPr/>
        <w:t>Read pp. 360-372; skim pp. 372-392</w:t>
      </w:r>
    </w:p>
    <w:p>
      <w:pPr>
        <w:pStyle w:val="Normal"/>
        <w:rPr/>
      </w:pPr>
      <w:r>
        <w:rPr/>
        <w:t>Read pp. 399-404; skim pp. 405-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22"/>
        </w:numPr>
        <w:rPr/>
      </w:pPr>
      <w:r>
        <w:rPr/>
        <w:t>Teach for America:   www.teachforamerica.org</w:t>
      </w:r>
    </w:p>
    <w:p>
      <w:pPr>
        <w:pStyle w:val="Normal"/>
        <w:numPr>
          <w:ilvl w:val="0"/>
          <w:numId w:val="22"/>
        </w:numPr>
        <w:rPr/>
      </w:pPr>
      <w:r>
        <w:rPr/>
        <w:t>Biology guidance questions availab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tes were on the Web yesterday</w:t>
      </w:r>
    </w:p>
    <w:p>
      <w:pPr>
        <w:pStyle w:val="Normal"/>
        <w:numPr>
          <w:ilvl w:val="0"/>
          <w:numId w:val="22"/>
        </w:numPr>
        <w:rPr/>
      </w:pPr>
      <w:r>
        <w:rPr/>
        <w:t>Registration issues resolved: 99 registered; 3 no shows</w:t>
      </w:r>
    </w:p>
    <w:p>
      <w:pPr>
        <w:pStyle w:val="Normal"/>
        <w:numPr>
          <w:ilvl w:val="0"/>
          <w:numId w:val="22"/>
        </w:numPr>
        <w:rPr/>
      </w:pPr>
      <w:r>
        <w:rPr/>
        <w:t>Use class list to determine interview partners</w:t>
      </w:r>
    </w:p>
    <w:p>
      <w:pPr>
        <w:pStyle w:val="Normal"/>
        <w:numPr>
          <w:ilvl w:val="0"/>
          <w:numId w:val="22"/>
        </w:numPr>
        <w:rPr/>
      </w:pPr>
      <w:r>
        <w:rPr/>
        <w:t>Other annou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get a brief view of the parts of the brain and what they do </w:t>
      </w:r>
    </w:p>
    <w:p>
      <w:pPr>
        <w:pStyle w:val="Normal"/>
        <w:numPr>
          <w:ilvl w:val="0"/>
          <w:numId w:val="3"/>
        </w:numPr>
        <w:rPr/>
      </w:pPr>
      <w:r>
        <w:rPr/>
        <w:t>To learn how information is transferred from cell (neuron) to cell (neuron) in the brain</w:t>
      </w:r>
    </w:p>
    <w:p>
      <w:pPr>
        <w:pStyle w:val="Normal"/>
        <w:numPr>
          <w:ilvl w:val="0"/>
          <w:numId w:val="3"/>
        </w:numPr>
        <w:rPr/>
      </w:pPr>
      <w:r>
        <w:rPr/>
        <w:t>To understand how drugs (legal and illegal) can alter brai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23"/>
        </w:numPr>
        <w:rPr/>
      </w:pPr>
      <w:r>
        <w:rPr/>
        <w:t>parts of a neuron (nerve cell)</w:t>
      </w:r>
    </w:p>
    <w:p>
      <w:pPr>
        <w:pStyle w:val="Normal"/>
        <w:numPr>
          <w:ilvl w:val="0"/>
          <w:numId w:val="23"/>
        </w:numPr>
        <w:rPr/>
      </w:pPr>
      <w:r>
        <w:rPr/>
        <w:t>membrane potential (and other potentials): sort of like electricity</w:t>
      </w:r>
    </w:p>
    <w:p>
      <w:pPr>
        <w:pStyle w:val="Normal"/>
        <w:numPr>
          <w:ilvl w:val="0"/>
          <w:numId w:val="23"/>
        </w:numPr>
        <w:rPr/>
      </w:pPr>
      <w:r>
        <w:rPr/>
        <w:t>Chemical synapse  Fig. 14.8</w:t>
      </w:r>
    </w:p>
    <w:p>
      <w:pPr>
        <w:pStyle w:val="Normal"/>
        <w:numPr>
          <w:ilvl w:val="0"/>
          <w:numId w:val="23"/>
        </w:numPr>
        <w:rPr/>
      </w:pPr>
      <w:r>
        <w:rPr/>
        <w:t>Neurotransmitters: excitatory and inhibitory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 OF THE NERVOUS SYSTEM</w:t>
      </w:r>
    </w:p>
    <w:p>
      <w:pPr>
        <w:pStyle w:val="Normal"/>
        <w:numPr>
          <w:ilvl w:val="0"/>
          <w:numId w:val="24"/>
        </w:numPr>
        <w:rPr/>
      </w:pPr>
      <w:r>
        <w:rPr/>
        <w:t>the nervous system is comprised of peripheral (PNS) and central (CNS) components</w:t>
        <w:tab/>
        <w:tab/>
        <w:tab/>
        <w:tab/>
        <w:tab/>
      </w:r>
      <w:r>
        <w:rPr>
          <w:b/>
        </w:rPr>
        <w:t>Fig. 14.1/Table 14.1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CNS contains the brain and spinal cord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PNS contains nerves which carry information to and from the CNS</w:t>
      </w:r>
    </w:p>
    <w:p>
      <w:pPr>
        <w:pStyle w:val="Normal"/>
        <w:ind w:left="720" w:hanging="0"/>
        <w:rPr/>
      </w:pPr>
      <w:r>
        <w:rPr/>
        <w:t>Q: what type of information is carried to the brain?</w:t>
      </w:r>
    </w:p>
    <w:p>
      <w:pPr>
        <w:pStyle w:val="Normal"/>
        <w:ind w:left="720" w:hanging="0"/>
        <w:rPr/>
      </w:pPr>
      <w:r>
        <w:rPr/>
        <w:t>Q: what type of information is carried from the bra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The brain has 3 major areas (which each have subdivisions)</w:t>
        <w:tab/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hindbrain, midbrain and forebrain</w:t>
        <w:tab/>
        <w:tab/>
      </w:r>
      <w:r>
        <w:rPr>
          <w:b/>
        </w:rPr>
        <w:t>Fig. 15.1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each area serves a different function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all these areas contain neurons (nerve cells) that send there axons (output) to other brain ar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Hindbrain controls some basic life functions and contains the</w:t>
        <w:tab/>
        <w:tab/>
      </w:r>
      <w:r>
        <w:rPr>
          <w:b/>
        </w:rPr>
        <w:t>Fig. 15.5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 xml:space="preserve">reticular formation: controls sleeping, arousal and other functions 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medulla oblongata: controls cardiovascular, respiratory functions and other functions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cerebellum: involved in coordination of movement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pons: mostly connects brain areas to each o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Midbrain controls head and eye movements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also involved in coordinating mov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Forebrain contains</w:t>
        <w:tab/>
        <w:tab/>
        <w:tab/>
        <w:tab/>
        <w:tab/>
        <w:tab/>
      </w:r>
      <w:r>
        <w:rPr>
          <w:b/>
        </w:rPr>
        <w:t>Figs. 15.6/15.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alamus which is involved in relay of information to the cerebru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hypothalamus is involved in regulating homeostatic functions (includes hunger center, satiety center, thirst center, temperature control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imbic system which is involved in emo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erebrum (cerebral hemisphere) involved in "higher brain functions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Cerebral hemispheres contain four lobes (named for the 4 cranial bone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ccipital lobe: processes visual information, interprets and stores visual images</w:t>
        <w:tab/>
        <w:tab/>
        <w:tab/>
        <w:tab/>
        <w:tab/>
        <w:tab/>
      </w:r>
      <w:r>
        <w:rPr>
          <w:b/>
        </w:rPr>
        <w:t>Fig. 15.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emporal lobe: processes auditory information, interprets and stores sounds, comprehension of written and spoken langu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arietal lobe: processes somatosensory information, association between sensations</w:t>
        <w:tab/>
        <w:tab/>
        <w:tab/>
        <w:tab/>
        <w:tab/>
      </w:r>
      <w:r>
        <w:rPr>
          <w:b/>
        </w:rPr>
        <w:t>Fig. 15.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rontal lobe: initiates motor activity, formation of speech, personality, integrative memory storage, "higher" intellectual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PROPERTIES OF NEUR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neurons have electrical properti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re is a distribution of electricity (ions) across their cell membr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eurons have a membrane potential (at rest) of -70 mV (millivolt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potential is the separation of charge across the membran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harge is created by cations (+ ions) and anions (-ions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eparated charge has the "potential" to do 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-70 mV potential is created a protein pump that transfers 3 Na+ ions out for every 2 K+ ions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 most all cel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 inside is negativ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ore K+ ions exist insid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more Na+, Cl- and Ca2+ ions exist outsid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rminology describing the changes in the membrane potentia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polarization: the neuronal membrane is not neutral (polarized at -70 mV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depolarization: membrane potential moves towards zero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hyperpolarization: membrane potential moves below resting potenti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repolarization: membrane potential returns to resting potential after having been depolar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NAL PHYSIOLOGY (how a neuron works)</w:t>
      </w:r>
    </w:p>
    <w:p>
      <w:pPr>
        <w:pStyle w:val="Normal"/>
        <w:numPr>
          <w:ilvl w:val="0"/>
          <w:numId w:val="14"/>
        </w:numPr>
        <w:rPr/>
      </w:pPr>
      <w:r>
        <w:rPr/>
        <w:t>Every neuron has 4 main parts</w:t>
        <w:tab/>
        <w:tab/>
        <w:tab/>
      </w:r>
      <w:r>
        <w:rPr>
          <w:b/>
        </w:rPr>
        <w:t>Fig. 14.3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dendrites: receive inform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ell body: adds (integrates) all input and determines outpu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xon: sends output to other neuron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xon terminal: transmits output to other neur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re are two types of electrical signals in neuron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graded potentials are small, local changes in potential due to the opening of ions channel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ction potentials (APs) are large changes in potential that can be propagated (moved) down the ax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hange in membrane potential can be monitored (graphed: see bottom Fig. 14.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Graded potentials are caused by the opening of ion channe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hannels can be opened by electricity (voltage-gated) or by chemical signals (ligand-gated)</w:t>
      </w:r>
    </w:p>
    <w:p>
      <w:pPr>
        <w:pStyle w:val="Normal"/>
        <w:ind w:left="1440" w:hanging="0"/>
        <w:rPr/>
      </w:pPr>
      <w:r>
        <w:rPr/>
        <w:t>Q: what would happen if you opened a Na+ channel?</w:t>
      </w:r>
    </w:p>
    <w:p>
      <w:pPr>
        <w:pStyle w:val="Normal"/>
        <w:ind w:left="1440" w:hanging="0"/>
        <w:rPr/>
      </w:pPr>
      <w:r>
        <w:rPr/>
        <w:t>Q: a K+ channel?</w:t>
      </w:r>
    </w:p>
    <w:p>
      <w:pPr>
        <w:pStyle w:val="Normal"/>
        <w:ind w:left="1440" w:hanging="0"/>
        <w:rPr/>
      </w:pPr>
      <w:r>
        <w:rPr/>
        <w:t>Q: a Cl- channel?</w:t>
      </w:r>
    </w:p>
    <w:p>
      <w:pPr>
        <w:pStyle w:val="Normal"/>
        <w:ind w:left="1440" w:hanging="0"/>
        <w:rPr/>
      </w:pPr>
      <w:r>
        <w:rPr/>
        <w:t>Q: a Ca2+ chann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ction potentials occur only in the axon</w:t>
        <w:tab/>
        <w:tab/>
        <w:tab/>
      </w:r>
      <w:r>
        <w:rPr>
          <w:b/>
        </w:rPr>
        <w:t>Figs. 14.5/14.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ising phase (depolarization) due to the opening of many, many, many, many voltage-gated Na+ channe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alling phase (repolarization) due to the opening of many, many, many, many voltage-gated K+ chann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axon potential carries the electrical signal down the axon to the next neuron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AP only occur when "threshold" is reached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myelin (membranous insulation) helps the signal travel to the end</w:t>
      </w:r>
    </w:p>
    <w:p>
      <w:pPr>
        <w:pStyle w:val="Normal"/>
        <w:ind w:left="720" w:hanging="0"/>
        <w:rPr/>
      </w:pPr>
      <w:r>
        <w:rPr/>
        <w:t>Q: what happens when the signal reaches the end of the ax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synapse is the connection between two neuron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connection between axon terminal and dendrite and/or cell body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this is where the information is passed onto the next neur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Events in the synapse (very important)</w:t>
        <w:tab/>
        <w:tab/>
        <w:tab/>
      </w:r>
      <w:r>
        <w:rPr>
          <w:b/>
        </w:rPr>
        <w:t>Fig. 14.8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AP impulse arrives and Ca2+ channels ope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Ca2+ causes neurotransmitter-containing vesicles to fuse to cell membrane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eurotransmitters (NTs) are released into the synaptic cleft (space between neurons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are chemicals which bind to receptors on the dendrite or cell bod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binding causes ion channels to ope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Ions rush in or out changing the membrane potential (graded potentials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is broken down or recycles</w:t>
      </w:r>
    </w:p>
    <w:p>
      <w:pPr>
        <w:pStyle w:val="Normal"/>
        <w:ind w:left="1440" w:hanging="0"/>
        <w:rPr/>
      </w:pPr>
      <w:r>
        <w:rPr/>
        <w:t>Q: why take away the 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Graded potentials may be excitatory or inhibitory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Excitatory NTs cause the membrane potential to move towards threshold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Inhibitory NTs cause the membrane potential to move away from thresh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cell body adds (integrates) all of the inputs and determines</w:t>
        <w:tab/>
        <w:tab/>
      </w:r>
      <w:r>
        <w:rPr>
          <w:b/>
        </w:rPr>
        <w:t>Fig. 14.9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whether to signal the next neuron  (whether threshold was reached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if threshold, fire AP signal goes to next neuron (in form of released NT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if no threshold, no AP.  Signal does not contin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ifferent NT stimulate different receptors allowing the passage of different ions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there are many different NTs</w:t>
        <w:tab/>
        <w:tab/>
        <w:tab/>
        <w:tab/>
        <w:tab/>
      </w:r>
      <w:r>
        <w:rPr>
          <w:b/>
        </w:rPr>
        <w:t>Table 14.2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drugs can alter many steps in synaptic transmiss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stimulate the receptor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prevent the channel from opening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block the recycling of the 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eural disorder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Multiple sclerosi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Alzheimer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Parkinson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Huntington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Depression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Schizophren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2:54:00Z</dcterms:created>
  <dc:creator>The Evergreen State College</dc:creator>
  <dc:description/>
  <dc:language>en-US</dc:language>
  <cp:lastModifiedBy>The Evergreen State College</cp:lastModifiedBy>
  <dcterms:modified xsi:type="dcterms:W3CDTF">2000-10-16T15:23:00Z</dcterms:modified>
  <cp:revision>15</cp:revision>
  <dc:subject/>
  <dc:title>Seminar 2: Seeing Voices</dc:title>
</cp:coreProperties>
</file>