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IMMUNOLOGY AND INFECTIOUS DISEASE – Nov. 28 to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-- guest panels will be interspers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Be sure to read ahead and come prepared!!  This is challenging materia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I,  Defenses: lymphatic system and immunity</w:t>
      </w:r>
      <w:r>
        <w:rPr>
          <w:sz w:val="22"/>
        </w:rPr>
        <w:t xml:space="preserve"> – pg. 224-228; 330-353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Organ systems and nonspecific immunity: Stu –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Specific defenses:  The Immune Response – T and B lymphocytes/cell-mediated versus humoral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roles of </w:t>
      </w:r>
      <w:r>
        <w:rPr>
          <w:b/>
          <w:sz w:val="22"/>
        </w:rPr>
        <w:t xml:space="preserve">lymphokines </w:t>
      </w:r>
      <w:r>
        <w:rPr>
          <w:sz w:val="22"/>
        </w:rPr>
        <w:t xml:space="preserve">and of </w:t>
      </w:r>
      <w:r>
        <w:rPr>
          <w:b/>
          <w:sz w:val="22"/>
        </w:rPr>
        <w:t xml:space="preserve">antigen-presenting cells </w:t>
      </w:r>
      <w:r>
        <w:rPr>
          <w:sz w:val="22"/>
        </w:rPr>
        <w:t xml:space="preserve">in modulating immunity--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generation of </w:t>
      </w:r>
      <w:r>
        <w:rPr>
          <w:b/>
          <w:sz w:val="22"/>
        </w:rPr>
        <w:t xml:space="preserve">enormous diversity </w:t>
      </w:r>
      <w:r>
        <w:rPr>
          <w:sz w:val="22"/>
        </w:rPr>
        <w:t xml:space="preserve">in antigen receptors, </w:t>
      </w:r>
      <w:r>
        <w:rPr>
          <w:b/>
          <w:sz w:val="22"/>
        </w:rPr>
        <w:t xml:space="preserve">clonal selection, </w:t>
      </w:r>
      <w:r>
        <w:rPr>
          <w:sz w:val="22"/>
        </w:rPr>
        <w:t>and Ig classes and their relationships to allergies, autoimmune disease, distinguishing self from other 344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Psychoneuroimmunology</w:t>
      </w:r>
      <w:r>
        <w:rPr>
          <w:sz w:val="24"/>
        </w:rPr>
        <w:t xml:space="preserve">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teractions between the nervous, immune and hormonal systems and effects of social, mental and spiritual state as well as physical factors in this interac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uggested reading: Scientific Basis for Healing Power of Intimacy -- Love and Survival p. 23-71; there will be a handout for take-home follow-up and Friday semin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sz w:val="22"/>
        </w:rPr>
        <w:t>III</w:t>
      </w:r>
      <w:r>
        <w:rPr>
          <w:b/>
          <w:sz w:val="24"/>
        </w:rPr>
        <w:t>. Interactions between microbes and humans: 310-329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. Kinds of microbes: bacteria; viruses; eucaryotes: fungi and protozo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Question: What are the differences in cell structure between bacteria and the single-celled eucaryote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Question: How are viruses different than cell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Question: Do you consider viruses to be living creatures?  Why or why not?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riendly, helpful microbes – in the soil, in the ocean, on your body surfaces – you have more bacterial cells associated long-term with your body than you have human cells!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athogenicity: 317-325 – basic mechanisms for: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Bacteria – Fig. 12.11; “good” </w:t>
      </w:r>
      <w:r>
        <w:rPr>
          <w:i/>
          <w:sz w:val="22"/>
        </w:rPr>
        <w:t xml:space="preserve">E. coli </w:t>
      </w:r>
      <w:r>
        <w:rPr>
          <w:sz w:val="22"/>
        </w:rPr>
        <w:t xml:space="preserve">vs. </w:t>
      </w:r>
      <w:r>
        <w:rPr>
          <w:i/>
          <w:sz w:val="22"/>
        </w:rPr>
        <w:t xml:space="preserve">E. coli </w:t>
      </w:r>
      <w:r>
        <w:rPr>
          <w:sz w:val="22"/>
        </w:rPr>
        <w:t xml:space="preserve">O157 (Odwalla juices, hamburger, groundwater problems – now present in ¼ of US cattle, but it doesn’t make them sick); </w:t>
      </w:r>
      <w:r>
        <w:rPr>
          <w:i/>
          <w:sz w:val="22"/>
        </w:rPr>
        <w:t xml:space="preserve">Pseudomonas </w:t>
      </w:r>
      <w:r>
        <w:rPr>
          <w:sz w:val="22"/>
        </w:rPr>
        <w:t xml:space="preserve">in burns and cystic fibrosis; tuberculosis; nosocomial (hospital-acquired) infections with staphylococcus, etc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Viruses: colds, influenza, herpes, hepatitis C, oncogenic viruses: HPV (human papiloma virus)</w:t>
      </w:r>
    </w:p>
    <w:p>
      <w:pPr>
        <w:pStyle w:val="Normal"/>
        <w:ind w:left="900" w:hanging="0"/>
        <w:rPr/>
      </w:pPr>
      <w:r>
        <w:rPr>
          <w:sz w:val="22"/>
        </w:rPr>
        <w:t xml:space="preserve">Question: why can viruses multiply only </w:t>
      </w:r>
      <w:r>
        <w:rPr>
          <w:i/>
          <w:sz w:val="22"/>
        </w:rPr>
        <w:t>inside</w:t>
      </w:r>
      <w:r>
        <w:rPr>
          <w:sz w:val="22"/>
        </w:rPr>
        <w:t xml:space="preserve"> of </w:t>
      </w:r>
      <w:r>
        <w:rPr>
          <w:i/>
          <w:sz w:val="22"/>
        </w:rPr>
        <w:t>specific, living</w:t>
      </w:r>
      <w:r>
        <w:rPr>
          <w:sz w:val="22"/>
        </w:rPr>
        <w:t xml:space="preserve"> host cells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eucaryotes: fungi (athlete’s foot, candida), protozoa (giardia, or “beaver fever”; malaria)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trol of microbes: 325 – 328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erilization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Question: why is sterilization so much harder for some micro-organisms than for others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ntibiotics – and antibiotic-resistant bacteria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Question: what are the factors that have led antibiotic-resistant bacteria to become such a problem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bacteriophages – viruses that specifically target bacteria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Question: if bacteriophages have been so successful in the USSR, why don’t we have them here?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ork through study questions:  3, 5, 6, 7, 8, 10, 12, 13    pg. 329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HIV and AIDS: 354 – 358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.  Properties of the viru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ourse of HIV infection – detectable responses, opportunistic infection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istorical background: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AIDS in the US –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role of the CDC in early identification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arly research that identified the HIV virus and taught us much about the immune system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targeted development of anti-retroviral drugs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IDS in Africa and elsewhere in the world – a world-wide pandemic</w:t>
      </w:r>
    </w:p>
    <w:sectPr>
      <w:type w:val="nextPage"/>
      <w:pgSz w:w="12240" w:h="15840"/>
      <w:pgMar w:left="1296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3:53:00Z</dcterms:created>
  <dc:creator>Elizabeth Kutter</dc:creator>
  <dc:description/>
  <dc:language>en-US</dc:language>
  <cp:lastModifiedBy>betty kutter</cp:lastModifiedBy>
  <cp:lastPrinted>2000-11-16T10:20:00Z</cp:lastPrinted>
  <dcterms:modified xsi:type="dcterms:W3CDTF">2000-11-16T23:53:00Z</dcterms:modified>
  <cp:revision>2</cp:revision>
  <dc:subject/>
  <dc:title>IMMUNOLOGY AND INFECTIOUS DISEASE – Nov</dc:title>
</cp:coreProperties>
</file>