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OLOGY QUESTIONS TO HELP FOCUS YOUR BIOLOGY READING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ervous System" Lecture on 10/17 (notes on Web page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ad pp. 360-372; 372-392 (skim); 399-404; 405-417 (skim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the brain and the spinal cord comprise the CNS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e basic brain areas. Fig. 15.1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the cortex is responsible for higher brain functions and specific activities are localized in specific areas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the basal ganglion is a complex brain area involved in motor functions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the thalamus is a "relay" station for information entering the cortex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the hypothalamus regulates many homeostatic functions (thirst, hunger) and is also part of the LIMBIC system (emotional system)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now that the cerebellum is involved in balance and coordination of planned movements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now that the brainstem controls basic bodily functions such as breathing and heart rate (not homeostatic functions which are controlled by the hypothalamus)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what goes on in each of the four cerebral hemispheres.  Fig. 15.8/15.9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stand the concept of membrane potential.  Charge is created by ions (cations &amp; anions) &amp; the membrane potential is measured in millivolts (mV)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which of these ions are in greater concentration inside the cell (Na+, K+, Ca2+, Cl-)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the resting membrane potential (-70 mV) refers to separation of ions across the membrane when the membrane is neither excited nor inhibited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relation to the resting potential, know what changes constitute depolarization, repolarization and hyperpolarization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e basic parts of a neuron and their function. Fig. 14.3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what graded potentials are and know that when ion channels are open, specific ions will flow from high to low concentration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now what action potentials (APs) are.  Know that Na+ channels open and Na+ rushes into the cell in response to the membrane potential reaching threshold. Figs. 14.5/14.6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myelin on the axon helps conduct (propagate) the signal (i.e. action potential) down the axon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stand the basic events that occur at a synapse. Fig. 14.8 (important) 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w the terms synaptic vesicle, neurotransmitter (NT), synaptic cleft &amp; NT receptor protein. 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binding of the NT leads to the opening of ion channels in the dendrite or cell body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es the cell body determine whether the input warrants an output? Fig. 14.9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 to look at on p. 392: review activities #1-3.  p. 418: activities 5-8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uscles" Lecture on 10/26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ad pp. 146-154; 155-161 (skim)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e basic organization of muscles. Fig. 5.18  Which structures are the actual individual cells?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re tendons and what is their function?  What do the terms “origin” and “insertion” of muscles mean?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e four main proteins that make up the microfibrils.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ain the relationship between the actin filaments and the myosin filaments during muscle contraction.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sure you have a good understanding of the events that occur in fig 5.22. 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is the role of Ca2+ in muscle contraction?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would happen if levels of Ca2+ were low outside the cell?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 the three types of muscles and where each type is found in the body. Fig. 5.24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 the two main types of skeletal muscle and explain how they differ.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ain what is wrong with the following statement: “if you want to build muscle, eat meat protein rather than vegetable protein since meat mostly contains the same proteins needed to build new muscles”.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 to look at on p. 162: review activities # 10-12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9:16:00Z</dcterms:created>
  <dc:creator>The Evergreen State College</dc:creator>
  <dc:description/>
  <dc:language>en-US</dc:language>
  <cp:lastModifiedBy>localuser</cp:lastModifiedBy>
  <cp:lastPrinted>2000-10-25T10:07:00Z</cp:lastPrinted>
  <dcterms:modified xsi:type="dcterms:W3CDTF">2000-10-25T19:16:00Z</dcterms:modified>
  <cp:revision>2</cp:revision>
  <dc:subject/>
  <dc:title>Find WP1</dc:title>
</cp:coreProperties>
</file>