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  <w:t xml:space="preserve">Adolescent Development 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  <w:t>Questions to guide reading</w:t>
      </w:r>
    </w:p>
    <w:p>
      <w:pPr>
        <w:pStyle w:val="Normal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Biosocial Developm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line the biological events of pubert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cuss the emotional and psychological impact of pubertal hormon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cuss adolescent preoccupation with body image and the problems that sometimes arise in the development of a healthy body ima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Cognitive Developm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cribe evidence of formal operational thinking during adolescence and provide examples of adolescent’s emerging abilities to reason inductively and deductivel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cuss adolescent egocentrism and give three examples of the egocentric fantasies or fables of adolescen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aluate the typical secondary school’s abilities to meet adolescent cognitive needs.  Discuss the impact of competitive and cooperative learning on the typical adolesc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Psychosocial Developm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cribe the five major identity statuses and give examples of eac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cuss adolescent suicide, noting its incidence and prevalence, gender and national variations, and contributing factor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cuss delinquency among adolescents today, noting its incidence and prevalence, significance for later development and best approaches for prevention or treatm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0"/>
        </w:tabs>
        <w:ind w:left="560" w:hanging="5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0"/>
        </w:tabs>
        <w:ind w:left="560" w:hanging="5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0"/>
        </w:tabs>
        <w:ind w:left="560" w:hanging="5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1T01:20:00Z</dcterms:created>
  <dc:creator>mukti khanna</dc:creator>
  <dc:description/>
  <dc:language>en-US</dc:language>
  <cp:lastModifiedBy>localuser</cp:lastModifiedBy>
  <dcterms:modified xsi:type="dcterms:W3CDTF">2000-11-11T01:37:00Z</dcterms:modified>
  <cp:revision>3</cp:revision>
  <dc:subject/>
  <dc:title>Hello Chelsea</dc:title>
</cp:coreProperties>
</file>