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UTLINE – PROTEIN AND MUSCLE – structure-function relationship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Tension and relaxation</w:t>
      </w:r>
      <w:r>
        <w:rPr>
          <w:sz w:val="24"/>
        </w:rPr>
        <w:t xml:space="preserve"> – limbs, facial muscles, eyes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Imagery</w:t>
      </w:r>
      <w:r>
        <w:rPr>
          <w:sz w:val="24"/>
        </w:rPr>
        <w:t xml:space="preserve"> – Martha Graham (dancer from video); lifting a feather; lifting a heavy object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Needs for proper muscle functioning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rectionalit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ordinated acti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oluntary control – and automatic elemen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raded acti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unterbalan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choring – to generate for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nsation of position and tension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Muscle cell</w:t>
      </w:r>
      <w:r>
        <w:rPr>
          <w:sz w:val="24"/>
        </w:rPr>
        <w:t>:  p. 148-15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yncitium – thousands of cells combined into one –  length of whole muscle fi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ny nuclei and mitochondria around edges of each megace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munication: sarcoplasmic reticulum and transverse (T) tubules; role of </w:t>
      </w:r>
      <w:r>
        <w:rPr>
          <w:i/>
          <w:sz w:val="24"/>
        </w:rPr>
        <w:t xml:space="preserve">calcium </w:t>
      </w:r>
      <w:r>
        <w:rPr>
          <w:sz w:val="24"/>
        </w:rPr>
        <w:t xml:space="preserve">and </w:t>
      </w:r>
      <w:r>
        <w:rPr>
          <w:i/>
          <w:sz w:val="24"/>
        </w:rPr>
        <w:t>acetylcholin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Myofibrils – </w:t>
      </w:r>
      <w:r>
        <w:rPr>
          <w:i/>
          <w:sz w:val="24"/>
        </w:rPr>
        <w:t>sarcomeres</w:t>
      </w:r>
      <w:r>
        <w:rPr>
          <w:sz w:val="24"/>
        </w:rPr>
        <w:t xml:space="preserve"> – dystrophin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ctin (thin filaments, anchored to Z lines) – troponin, tropomyosin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myosin (thick filaments) – heads; calcium; ATP in </w:t>
      </w:r>
      <w:r>
        <w:rPr>
          <w:i/>
          <w:sz w:val="24"/>
        </w:rPr>
        <w:t>release</w:t>
      </w:r>
      <w:r>
        <w:rPr>
          <w:sz w:val="24"/>
        </w:rPr>
        <w:t>; titan (anchor spring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Other roles of actin and myosin</w:t>
      </w:r>
      <w:r>
        <w:rPr>
          <w:sz w:val="24"/>
        </w:rPr>
        <w:t xml:space="preserve"> – cell division, spindle formation, cell structure &amp; mov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Some other proteins</w:t>
      </w:r>
      <w:r>
        <w:rPr>
          <w:sz w:val="24"/>
        </w:rPr>
        <w:t>:  like pipe-cleaner figur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moglobin – comparison of sickle cell to actin filaments in spindles, etc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hag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tibo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nzymes – thymidylate synthase, digestive enzymes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Roles of vitamins to make cofactors to carry around metabolic building blocks</w:t>
      </w:r>
      <w:r>
        <w:rPr>
          <w:sz w:val="24"/>
        </w:rPr>
        <w:t xml:space="preserve"> – p. 199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ectrons: B2 – riboflavin (FAD); B3: niacin or nicotinamide (NAD, NADH) -- energy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1-carbon pieces: methyl (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and CO</w:t>
      </w:r>
      <w:r>
        <w:rPr>
          <w:sz w:val="24"/>
          <w:vertAlign w:val="subscript"/>
        </w:rPr>
        <w:t>2</w:t>
      </w:r>
      <w:r>
        <w:rPr>
          <w:sz w:val="24"/>
        </w:rPr>
        <w:t>) – folate (THF) – nucleotides, some amino acids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2-carbon pieces: acetyl (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O O</w:t>
      </w:r>
      <w:r>
        <w:rPr>
          <w:sz w:val="24"/>
          <w:vertAlign w:val="superscript"/>
        </w:rPr>
        <w:t>-</w:t>
      </w:r>
      <w:r>
        <w:rPr>
          <w:sz w:val="24"/>
        </w:rPr>
        <w:t>) [vinegar] – pantothenic acid – carbos, fats, alcohol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mino groups: B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– amino acids, neurotransmitters, hormon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(– OH groups: moved from water -- vitamin C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Roles of trace metals: to help enzymes shuttle around electrons</w:t>
      </w:r>
      <w:r>
        <w:rPr>
          <w:sz w:val="24"/>
        </w:rPr>
        <w:t>, etc. – p. 200 has some inf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. </w:t>
        <w:tab/>
        <w:t xml:space="preserve">iron – hemoglobin, myoglobin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inc – in over 100 enzymes – “zinc fingers” – for DNA binding, etc. –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gnesium – interactions involving nucleotides (ATP) and nucleic acids – its positive charge is used to balance their negative charg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Protein film</w:t>
      </w:r>
      <w:r>
        <w:rPr>
          <w:sz w:val="24"/>
        </w:rPr>
        <w:t xml:space="preserve"> – kinds of proteins, hydrophobicity, digestive enzyme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lcohol effects on some vitamins and minerals -- part of F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: Musculoskeletal system -- introduction to the big pi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noon workshop: massage and movement</w:t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9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49:00Z</dcterms:created>
  <dc:creator>Elizabeth Kutter</dc:creator>
  <dc:description/>
  <dc:language>en-US</dc:language>
  <cp:lastModifiedBy>betty kutter</cp:lastModifiedBy>
  <cp:lastPrinted>2000-10-26T08:15:00Z</cp:lastPrinted>
  <dcterms:modified xsi:type="dcterms:W3CDTF">2000-10-26T15:35:00Z</dcterms:modified>
  <cp:revision>6</cp:revision>
  <dc:subject/>
  <dc:title>OUTLINE – PROTEIN AND MUSCLE – structure-function relationships </dc:title>
</cp:coreProperties>
</file>