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Eight: The Medicated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15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integration paper due Tuesday, Nov. 2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5"/>
        </w:numPr>
        <w:rPr/>
      </w:pPr>
      <w:r>
        <w:rPr/>
        <w:t>Draft due today or tomorrow: meet in Li 3500 lounge 9-12 tomorrow</w:t>
      </w:r>
    </w:p>
    <w:p>
      <w:pPr>
        <w:pStyle w:val="Normal"/>
        <w:numPr>
          <w:ilvl w:val="0"/>
          <w:numId w:val="15"/>
        </w:numPr>
        <w:rPr/>
      </w:pPr>
      <w:r>
        <w:rPr/>
        <w:t>Winter quarter schedule set (discussion)</w:t>
      </w:r>
    </w:p>
    <w:p>
      <w:pPr>
        <w:pStyle w:val="Normal"/>
        <w:numPr>
          <w:ilvl w:val="0"/>
          <w:numId w:val="15"/>
        </w:numPr>
        <w:rPr/>
      </w:pPr>
      <w:r>
        <w:rPr/>
        <w:t>Seminar book suggestions due tomorrow</w:t>
      </w:r>
    </w:p>
    <w:p>
      <w:pPr>
        <w:pStyle w:val="Normal"/>
        <w:numPr>
          <w:ilvl w:val="0"/>
          <w:numId w:val="15"/>
        </w:numPr>
        <w:rPr/>
      </w:pPr>
      <w:r>
        <w:rPr/>
        <w:t>We will assign you to different seminar groups next quarter</w:t>
      </w:r>
    </w:p>
    <w:p>
      <w:pPr>
        <w:pStyle w:val="Normal"/>
        <w:numPr>
          <w:ilvl w:val="0"/>
          <w:numId w:val="15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week seminar book: “The Healer Within” OR “Love and Survival”</w:t>
      </w:r>
    </w:p>
    <w:p>
      <w:pPr>
        <w:pStyle w:val="Normal"/>
        <w:numPr>
          <w:ilvl w:val="0"/>
          <w:numId w:val="15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week activities will be discussed next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Review of neurobiology principl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hemical neurotransmission (Fig. 14.8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ctivities in the brain are localize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neurotransmitters often work in several brain area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drugs alter one or more of the steps in chemical neurotransmiss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Frozen Addict” video and response</w:t>
      </w:r>
    </w:p>
    <w:p>
      <w:pPr>
        <w:pStyle w:val="Normal"/>
        <w:numPr>
          <w:ilvl w:val="0"/>
          <w:numId w:val="1"/>
        </w:numPr>
        <w:rPr/>
      </w:pPr>
      <w:r>
        <w:rPr/>
        <w:t>Understand how prescription neural drugs work and why they are prescribed</w:t>
      </w:r>
    </w:p>
    <w:p>
      <w:pPr>
        <w:pStyle w:val="Normal"/>
        <w:numPr>
          <w:ilvl w:val="0"/>
          <w:numId w:val="1"/>
        </w:numPr>
        <w:rPr/>
      </w:pPr>
      <w:r>
        <w:rPr/>
        <w:t>Understand how recreational drugs work</w:t>
      </w:r>
    </w:p>
    <w:p>
      <w:pPr>
        <w:pStyle w:val="Normal"/>
        <w:numPr>
          <w:ilvl w:val="0"/>
          <w:numId w:val="1"/>
        </w:numPr>
        <w:rPr/>
      </w:pPr>
      <w:r>
        <w:rPr/>
        <w:t>Answer your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CRIPTION DRUGS (Surveillance and correction)</w:t>
      </w:r>
    </w:p>
    <w:p>
      <w:pPr>
        <w:pStyle w:val="Normal"/>
        <w:numPr>
          <w:ilvl w:val="0"/>
          <w:numId w:val="12"/>
        </w:numPr>
        <w:rPr/>
      </w:pPr>
      <w:r>
        <w:rPr/>
        <w:t>Affective disorders (altered mood or affect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wo major forms: unipolar and bipolar depress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no postmortem diagnosis/confirmation of depress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atecholamine theory suggests that depressed state related to deficiency of noradrenaline (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vents at the noradrenaline synapse (Fig. 8.4; my text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ocation of synapses in the brain, mostly from locus ceruleus neurons (8.12)</w:t>
      </w:r>
    </w:p>
    <w:p>
      <w:pPr>
        <w:pStyle w:val="Normal"/>
        <w:ind w:left="1440" w:hanging="0"/>
        <w:rPr/>
      </w:pPr>
      <w:r>
        <w:rPr/>
        <w:t>Q: are actions of NA widesprea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hree classes of drugs to address affective disorders (8.14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AO inhibitors (pargyline, iproniazid) inhibit the action of monoamine oxidase which breaks down 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ricyclics (desipramine, doxepin) are a class of drugs (iminodibenzyl derivatives) that work in various ways to increase NA in the synaptic clef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sychomotor stimulants (amphetamines) stimulate NA synapse</w:t>
      </w:r>
    </w:p>
    <w:p>
      <w:pPr>
        <w:pStyle w:val="Normal"/>
        <w:ind w:left="1440" w:hanging="0"/>
        <w:rPr/>
      </w:pPr>
      <w:r>
        <w:rPr/>
        <w:t>Q: what is the commonality among these three drug classes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ithium is used to treat the manic phase of bipolar disorders</w:t>
      </w:r>
    </w:p>
    <w:p>
      <w:pPr>
        <w:pStyle w:val="Normal"/>
        <w:ind w:left="720" w:firstLine="720"/>
        <w:rPr/>
      </w:pPr>
      <w:r>
        <w:rPr/>
        <w:t>Q: what affect would lithium have on noradrenaline releas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erotonin theory suggests serotonin deficiency responsib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erotonergic areas in the brain (10.3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erotonergic synaptic events (10.8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SRIs (paxil, Prozac-fluoxetine) selectively block the reuptake of seroton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erotonin levels also implicated in other conditions (Table 10.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chizophrenia “is a chronic disorganization of mental function that affects thinking, feeling and movement”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many brain areas (and NTs) involved (13.2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paminergic synapse, especially the D2 receptor, implicated (9.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DHD (Attention-Deficit Hyperactivity Disorder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previously known as ADD and characterized by short attention span, impulsivity, hyperactivity, and emotional labilit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Ritalin (methylphenidate) is prescribed even though its mode of action is not know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presumably activates brain stem arousal system and “cortex”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adverse effects include dizziness, drowsiness, headache, dyskinesia, nausea, intestinal cramps, heart palpitations, blood pressure changes, cardiac arrhythmias, angina, rashes, fever, alopecia, pruritus, urticaria, anemia, leukopenia, thrombocytopenia, weight los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in children additional effects include loss of appetite, abdominal pain, insomnia and minor retardation of growth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isolated reports of convulsions, muscle cramps, tics, Tourette’s syndrome, blurring of vision, hallucinations and other psychotic epis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EATIONAL DRUGS (Escape from correction)</w:t>
      </w:r>
    </w:p>
    <w:p>
      <w:pPr>
        <w:pStyle w:val="Normal"/>
        <w:numPr>
          <w:ilvl w:val="0"/>
          <w:numId w:val="13"/>
        </w:numPr>
        <w:rPr/>
      </w:pPr>
      <w:r>
        <w:rPr/>
        <w:t>Nicotin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cts on certain acetylcholine and dopamine synaps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ffects medulla oblongata in large does and other brain ar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lcohol (barbiturates, benzodiazepines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lcohol may dissolve lipid membranes and may affect GABA transmiss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benzodiazepines are a class of drugs that affects the GABA synapse (6.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sychostimulants (methamphetamines and cocaine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stimulant affect on cardiovascular systems and the C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addictive properties by altering certain dopamine synapses (9.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arijuana (cannaboids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CNS effects vary for individuals; mechanism of action not understoo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Opiates (morphine, heroine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analgesic effects act on opiate receptor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endorphins also work on opiate recep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allucinogenic (LSD, ecstasy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Ecstasy is MDMA (methylenedioxymethamphetamine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may act on dopamine or noradrenaline synapses (9.8/8.14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impurities often found in MD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ll addictive drugs (behaviors) may activate reward centers in the ventral forebrain area that surrounds the nucleus accumbens (dopamine are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0:14:00Z</dcterms:created>
  <dc:creator>The Evergreen State College</dc:creator>
  <dc:description/>
  <dc:language>en-US</dc:language>
  <cp:lastModifiedBy>localuser</cp:lastModifiedBy>
  <cp:lastPrinted>2000-11-15T09:43:00Z</cp:lastPrinted>
  <dcterms:modified xsi:type="dcterms:W3CDTF">2000-11-15T20:14:00Z</dcterms:modified>
  <cp:revision>2</cp:revision>
  <dc:subject/>
  <dc:title>Seminar 2: Seeing Voices</dc:title>
</cp:coreProperties>
</file>