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OLOGY QUESTIONS TO HELP FOCUS YOUR BIOLOGY READING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ntroduction to Human Biology" Lecture on 9/28 (notes on Web page)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ad Prologue pp. 1-1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stand the difference between Physiology (how) and Anatomy (what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e basic levels of organization in the human body: cells, tissues, organs, &amp; body system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stand the concept of homeostasis.  What is the internal environment? Why must it be maintained at a constant level?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 some variables in the body that must be regulate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extracellular fluid (ECF) constitutes the internal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the body systems act to maintain homeostasi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 to look at on p. 14: review activities #3,4, &amp; 7.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ell Biology" Lectured partly on 9/28 and 10/5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ad Ch. 2 pp. 52-7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e three basic parts of a cell (membrane, nucleus, cytoplasm): the plasma membrane and cell membrane are synonymou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the nucleus contains DNA (deoxyribonucleic acid) which contains all the information the cell needs to make protei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e relationship between DNA, chromosomes and gen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NA (ribonucleic acid) uses this information to make proteins with help of ribosom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w the function of ribosomes and that there are free floating ribosomes as well as those on the rough ER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e basic function of the following organelles: endoplasmic reticulum (ER), Golgi apparatus, lysosomes, peroxisomes and the mitochondr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ch of the 5 food nutrients (protein, minerals, carbohydrate, vitamins and fat) are the energy nutrients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enzymes are proteins and that they are needed to catalyze a chemical reaction (needed to make the reaction happen in a timely manner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stand the general structure of the plasma (cell) membra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is the function of the lipid bilayer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e terms hydrophilic and hydrophobic.  One of these two types of substances can diffuse through the membrane and the other canno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charged (or partially charged) molecules are hydrophili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 to look at on p. 76: review activities #2, 6-8.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Digestive System" Lecture on 10/10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ad pp. 166-183; 191-20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 5 organs that contribute to the digestive syste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is the main purpose of all these organs working together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re the 4 main processes that occur in the digestive system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some organs where chemical digestion takes pla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what organ does most of the absorption occur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ain the concept of absorbable uni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the two organs that secrete substances into the small intesti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e liver mainly a digestive organ?  Explain your answ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ncreas is both an endocrine and an exocrine organ.  Explai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ain the process of absorption from the GI tract into the bloodstream.  What difficulties are faced by fat absorption?  What difficulties are faced by carbohydrate and protein absorption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re some of the processes that occur in the large intestin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 to look at on p. 190: review activities #1-3; 10-14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7:49:00Z</dcterms:created>
  <dc:creator>The Evergreen State College</dc:creator>
  <dc:description/>
  <dc:language>en-US</dc:language>
  <cp:lastModifiedBy>localuser</cp:lastModifiedBy>
  <dcterms:modified xsi:type="dcterms:W3CDTF">2000-10-23T17:49:00Z</dcterms:modified>
  <cp:revision>2</cp:revision>
  <dc:subject/>
  <dc:title>Find WP1</dc:title>
</cp:coreProperties>
</file>