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THICAL DILEMMAS</w:t>
      </w:r>
    </w:p>
    <w:p>
      <w:pPr>
        <w:pStyle w:val="Normal"/>
        <w:jc w:val="center"/>
        <w:rPr>
          <w:b/>
          <w:b/>
          <w:sz w:val="22"/>
        </w:rPr>
      </w:pPr>
      <w:r>
        <w:rPr>
          <w:b/>
          <w:sz w:val="22"/>
        </w:rPr>
      </w:r>
    </w:p>
    <w:p>
      <w:pPr>
        <w:pStyle w:val="Normal"/>
        <w:rPr>
          <w:sz w:val="22"/>
        </w:rPr>
      </w:pPr>
      <w:r>
        <w:rPr>
          <w:sz w:val="22"/>
        </w:rPr>
        <w:t>As we have been discussing, new technological developments are increasingly providing the possibility of saving lives but often demanding hard choices.  As individuals and as a society, it is important to think about such choices and the values that inform them carefully, not simply deal with each on a case-by-case basis in the heat of the fray.   In your group, look through all 4 of the following ethical dilemmas and briefly discuss the main issues of each (20 min total).  Choose 1 of them to explore in much greater depth over the next 40 minutes and choose a scribe to keep track of your main issues.  Discuss the possible options and relevant information that you would consider in making a decision (while realizing that it is almost impossible to know in advance exactly what you would do), and try to put your discussion into a broader context of suggesting general guidelines.  Spend the last few minutes summarizing what you would like to present and talking about WHY you would make those choices -- the fundamental principles and values involved for you in making hard choices.  Then we will come together in our larger groups at 2:10 to discuss the issues of each case in turn and compare your various ideas.</w:t>
      </w:r>
    </w:p>
    <w:p>
      <w:pPr>
        <w:pStyle w:val="Normal"/>
        <w:rPr>
          <w:sz w:val="22"/>
        </w:rPr>
      </w:pPr>
      <w:r>
        <w:rPr>
          <w:sz w:val="22"/>
        </w:rPr>
      </w:r>
    </w:p>
    <w:p>
      <w:pPr>
        <w:pStyle w:val="Normal"/>
        <w:numPr>
          <w:ilvl w:val="0"/>
          <w:numId w:val="1"/>
        </w:numPr>
        <w:rPr>
          <w:sz w:val="22"/>
        </w:rPr>
      </w:pPr>
      <w:r>
        <w:rPr>
          <w:b/>
          <w:sz w:val="22"/>
        </w:rPr>
        <w:t>Testing for Down Syndrome</w:t>
      </w:r>
    </w:p>
    <w:p>
      <w:pPr>
        <w:pStyle w:val="Normal"/>
        <w:rPr>
          <w:sz w:val="22"/>
        </w:rPr>
      </w:pPr>
      <w:r>
        <w:rPr>
          <w:sz w:val="22"/>
        </w:rPr>
        <w:t xml:space="preserve">It has become routine to strongly recommend amniocentesis to older women due to the relatively high probability of chromosome abnormalities, particularly Down syndrome (trisomy 21).  The usual choice when Down syndrome is diagnosed is abortion.  However, recently a substantial number of at-risk women are either choosing not to have amniocentesis or not to abort a child known to have Downs.  </w:t>
      </w:r>
    </w:p>
    <w:p>
      <w:pPr>
        <w:pStyle w:val="Normal"/>
        <w:rPr>
          <w:sz w:val="22"/>
        </w:rPr>
      </w:pPr>
      <w:r>
        <w:rPr>
          <w:sz w:val="22"/>
        </w:rPr>
      </w:r>
    </w:p>
    <w:p>
      <w:pPr>
        <w:pStyle w:val="Normal"/>
        <w:rPr>
          <w:sz w:val="22"/>
        </w:rPr>
      </w:pPr>
      <w:r>
        <w:rPr>
          <w:sz w:val="22"/>
        </w:rPr>
        <w:t xml:space="preserve">What role should genetic counselors play in helping parents decide whether or not to be tested, or to abort a fetus with Down Syndrome?  If you were in an at-risk group, would you choose to have amniocentesis?  What factors would or should affect your decision to have amniocentesis, and to maintain or abort the pregnancy?  Should amniocentesis be available free to anyone wanting it?  Should the factor of Downs be taken into consideration in making decisions about very high-cost interventions to save neonates with serious birth problems? </w:t>
      </w:r>
    </w:p>
    <w:p>
      <w:pPr>
        <w:pStyle w:val="Normal"/>
        <w:rPr>
          <w:sz w:val="22"/>
        </w:rPr>
      </w:pPr>
      <w:r>
        <w:rPr>
          <w:sz w:val="22"/>
        </w:rPr>
      </w:r>
    </w:p>
    <w:p>
      <w:pPr>
        <w:pStyle w:val="Normal"/>
        <w:rPr>
          <w:sz w:val="22"/>
        </w:rPr>
      </w:pPr>
      <w:r>
        <w:rPr>
          <w:sz w:val="22"/>
        </w:rPr>
        <w:t xml:space="preserve">There are many factors to consider.  For example, Downs children require life-long special care and attention.  Twenty five years ago, Down syndrome people were considered virtually unteachable, and a very large fraction of them were institutionalized, often in appalling conditions.  Then, it became increasingly clear that intense educational intervention virtually from birth made major differences in their capabilities, and now most are kept at home, where their generally warm and loving dispositions help compensate for the many challenges and frustrations.  Most recently, interest is growing in a “Targeted Nutritional Intervention” approach, purported to compensate for some of the specific problems related to the extra chromosome.  </w:t>
      </w:r>
    </w:p>
    <w:p>
      <w:pPr>
        <w:pStyle w:val="Normal"/>
        <w:rPr>
          <w:sz w:val="22"/>
        </w:rPr>
      </w:pPr>
      <w:r>
        <w:rPr>
          <w:sz w:val="22"/>
        </w:rPr>
      </w:r>
    </w:p>
    <w:p>
      <w:pPr>
        <w:pStyle w:val="Normal"/>
        <w:rPr>
          <w:sz w:val="22"/>
        </w:rPr>
      </w:pPr>
      <w:r>
        <w:rPr>
          <w:sz w:val="22"/>
        </w:rPr>
        <w:t>Would your considerations or your answers be any different if the risk were for a different condition, such as Cystic Fibrosis (where increasingly medical help is possible, if expensive and very time-consuming), or for Lesch-Nyhan syndrome or Tay-Sachs (where we still have no idea for any possible treatments, and the course is very traumatic)?  Would the presence of other children in the family, affected or unaffected, make a difference?  What about other factors affecting the ability of the family to cope with a severely handicapped child?</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The saving of extremely tiny new babies</w:t>
      </w:r>
    </w:p>
    <w:p>
      <w:pPr>
        <w:pStyle w:val="Normal"/>
        <w:rPr>
          <w:sz w:val="22"/>
        </w:rPr>
      </w:pPr>
      <w:r>
        <w:rPr>
          <w:sz w:val="22"/>
        </w:rPr>
        <w:t>A recent Time Magazine focuses on challenges encountered during a week in a large teaching hospital.  One of the incidences centers around a baby born 6 weeks earlier.  His mother was a coke addict, and he was born at 24 weeks weighing only 1 ½ pounds.    Given all possible treatment, he seemed to be overcoming all odds and had actually progressed out of the ICU.  Then he developed a massive infection; surgery showed that 95% of his bowel looked questionable.  There was a small chance that if enough of his bowel was viable they could perform a bowel transplant and save his life – at the cost of a great deal of risk and pain, a year in the hospital, and probably a difficult life thereafter.  This would cost about $ 1 million.  (His care had already cost $192,500, of which medicare would reimburse about $81,000.)  What do you think the next steps should be in his treatment – and who should decide?</w:t>
      </w:r>
    </w:p>
    <w:p>
      <w:pPr>
        <w:pStyle w:val="Normal"/>
        <w:rPr>
          <w:sz w:val="22"/>
        </w:rPr>
      </w:pPr>
      <w:r>
        <w:rPr>
          <w:sz w:val="22"/>
        </w:rPr>
      </w:r>
    </w:p>
    <w:p>
      <w:pPr>
        <w:pStyle w:val="Normal"/>
        <w:rPr>
          <w:sz w:val="22"/>
        </w:rPr>
      </w:pPr>
      <w:r>
        <w:rPr>
          <w:sz w:val="22"/>
        </w:rPr>
        <w:t xml:space="preserve">A few years ago, the state of Oregon tried to come to grips with the fact that it was utterly impossible financially to provide access to every medically possible intervention to everyone who might benefit from it – that choices have to be made, whether or not they are acknowledged.  They set up a commission and held hearings all over the state, developing an agreed-upon list of priorities for 709 categories of care (with all preventative, diagnostic and comfort care areas ranking very high).  They then determined that available medicaid funds could at most cover items down to item number 587, and made the decision that Medicaid could not pay for anything below that point.  Care for premature babies above 1 lb was high up on the list, for example, but intense intervention for babies below that point was well below the line, placed there on the basis that the probability of survival became too low and the probability of long-term problems for any survivors too high (both mentally and physically), with the costs skyrocketing.  What do you think are the pros and cons of this general approach to the problem of dealing with hard choices and escalating costs, and this specific choice in regards to high-risk neonates?  </w:t>
      </w:r>
    </w:p>
    <w:p>
      <w:pPr>
        <w:pStyle w:val="Normal"/>
        <w:rPr>
          <w:sz w:val="22"/>
        </w:rPr>
      </w:pPr>
      <w:r>
        <w:rPr>
          <w:sz w:val="22"/>
        </w:rPr>
      </w:r>
    </w:p>
    <w:p>
      <w:pPr>
        <w:pStyle w:val="Normal"/>
        <w:numPr>
          <w:ilvl w:val="0"/>
          <w:numId w:val="1"/>
        </w:numPr>
        <w:rPr/>
      </w:pPr>
      <w:r>
        <w:rPr>
          <w:b/>
          <w:sz w:val="22"/>
        </w:rPr>
        <w:t>Fetal alcohol syndrome</w:t>
      </w:r>
      <w:r>
        <w:rPr>
          <w:sz w:val="22"/>
        </w:rPr>
        <w:t xml:space="preserve">  </w:t>
      </w:r>
    </w:p>
    <w:p>
      <w:pPr>
        <w:pStyle w:val="Normal"/>
        <w:rPr>
          <w:sz w:val="22"/>
        </w:rPr>
      </w:pPr>
      <w:r>
        <w:rPr>
          <w:sz w:val="22"/>
        </w:rPr>
        <w:t xml:space="preserve">The 1972 identification of Fetal Alcohol Syndrome (independently by scientists in Paris and Seattle) has led to warnings in bars and alcohol shops that drinking during pregnancy can have dire consequences, but babies are still born with FAS and the related disorder, Fetal Alcohol Effect (FAE).  These children often have severe problems processing information or understanding the implications of their actions, impaired intelligence (average IQ in the initial group: 70, but range 20-103), hyperactivity and a large variety of physical problems.  Mary has two FAS children who are being raised by foster parents.  She comes in pregnant again, and clearly still drinking hard .  How should one look at the relative rights of Mary and of the potential child who might well be born with a badly damaged brain?  Should she be strongly pressured to have an abortion?  Should she immediately be encouraged or forced into some kind of “protective Custody” or drug treatment program -- or at least be given free, high priority for such a program?  If the child is born with FAS, should she face criminal charges of reckless endangerment?   What should happen to her child?  In the future, should she be pressured to have a Norplant, to prevent additional pregnancies as long as she is drinking?  What factors would affect your decision?  Would it be different if you were told that she herself is a second-generation victim of FAS?   </w:t>
      </w:r>
    </w:p>
    <w:p>
      <w:pPr>
        <w:pStyle w:val="Normal"/>
        <w:rPr>
          <w:sz w:val="22"/>
        </w:rPr>
      </w:pPr>
      <w:r>
        <w:rPr>
          <w:sz w:val="22"/>
        </w:rPr>
        <w:t xml:space="preserve">The current Supreme Court case involves rights related to involuntary testing for crack -- even though there is no evidence now that crack per se causes long-term harm to the child.  In what ways would your answer about testing and treatment with crack be different or similar than with alcohol?  </w:t>
      </w:r>
    </w:p>
    <w:p>
      <w:pPr>
        <w:pStyle w:val="Normal"/>
        <w:rPr>
          <w:sz w:val="22"/>
        </w:rPr>
      </w:pPr>
      <w:r>
        <w:rPr>
          <w:sz w:val="22"/>
        </w:rPr>
      </w:r>
    </w:p>
    <w:p>
      <w:pPr>
        <w:pStyle w:val="Normal"/>
        <w:numPr>
          <w:ilvl w:val="0"/>
          <w:numId w:val="1"/>
        </w:numPr>
        <w:rPr>
          <w:sz w:val="22"/>
        </w:rPr>
      </w:pPr>
      <w:r>
        <w:rPr>
          <w:sz w:val="22"/>
        </w:rPr>
        <w:t>Right now, all of the genetic therapy experiments being approved and carried out involve adding the gene only to a set of  “somatic cells” – lungs for cystic fibrosis, white blood cells for immune deficiency problems.  All work which might lead to alterations in germ line cells – the eggs and the sperm – is prohibited.  For example, even though a cell can be taken from an 8-cell embryo to test it for cystic fibrosis, as discussed in our book, treating that egg with a good copy of the CF gene would not be permitted.  Do you think that this is an appropriate policy?  Would you expect it to be very widely supported by the scientific community, or fought against there by scientists eager to carry out such experiments?  (A report discussing this matter was actually released very recently.)</w:t>
      </w:r>
    </w:p>
    <w:p>
      <w:pPr>
        <w:pStyle w:val="Normal"/>
        <w:ind w:left="360" w:hanging="0"/>
        <w:rPr>
          <w:sz w:val="22"/>
        </w:rPr>
      </w:pPr>
      <w:r>
        <w:rPr>
          <w:sz w:val="22"/>
        </w:rPr>
        <w:t xml:space="preserve">Discuss the idea of genetic engineering for repairing a clearcut disease-causing mutation versus the idea of using genetic engineering for some sort of enhancement (like improved intelligence) – in terms of both inherent difficulties of trying to do the latter, and the potential social consequences.  In the case of recessive problems (which are serious only with 2 copies of the bad gene), would either abortion of an affected individual or germ-line therapy have any significant effect on the prevalence of that gene in the gene pool – ie, on genetic divers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0:16:00Z</dcterms:created>
  <dc:creator>Betty Kutter</dc:creator>
  <dc:description/>
  <dc:language>en-US</dc:language>
  <cp:lastModifiedBy>betty kutter</cp:lastModifiedBy>
  <cp:lastPrinted>2000-10-12T12:18:00Z</cp:lastPrinted>
  <dcterms:modified xsi:type="dcterms:W3CDTF">2000-10-12T19:39:00Z</dcterms:modified>
  <cp:revision>3</cp:revision>
  <dc:subject/>
  <dc:title>ETHICAL DILEMMAS</dc:title>
</cp:coreProperties>
</file>