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olescent Cognitive and Psychosocial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lescent egocentrism – Elkind</w:t>
      </w:r>
    </w:p>
    <w:p>
      <w:pPr>
        <w:pStyle w:val="Normal"/>
        <w:rPr/>
      </w:pPr>
      <w:r>
        <w:rPr/>
        <w:t>See oneself as much more socially significant than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ncibility fable – one is immune to common da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fable – one’s live is heroic and u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ary audience – fantasize how others will react to their appearance and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and Id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kson stage – Identity vs. Role confusion = as individuals and in larger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closure – achieve identity prematu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 diffusion – few commitments to goals or values, whether those of parents, peers or larger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 moraturium – postpone decisions about career or marriage (college, voluntary militar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ative identity – if one is unable to find alternative roles that are truly your own, you may rebel and become the opposite of what is expected of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 achievement – establish their own goals and values, abandon some goals set by parents and culture while accept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nce prevention and adolescent su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2:05:00Z</dcterms:created>
  <dc:creator>mukti khanna</dc:creator>
  <dc:description/>
  <dc:language>en-US</dc:language>
  <cp:lastModifiedBy>Academic Computing</cp:lastModifiedBy>
  <cp:lastPrinted>2000-11-14T14:18:00Z</cp:lastPrinted>
  <dcterms:modified xsi:type="dcterms:W3CDTF">2000-11-22T23:30:00Z</dcterms:modified>
  <cp:revision>2</cp:revision>
  <dc:subject/>
  <dc:title>Adolescent  Cognitive and Psychosocial Development</dc:title>
</cp:coreProperties>
</file>