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b/>
        </w:rPr>
        <w:t>Problems in Supply and Deman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answers will be posted next week)</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1. Draw “normal” supply and demand curves for the US market for Ford Explorers (a type of SUV).    Identify the equilibrium price and quantity.    Now, in the same diagram, represent the follow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a. News stories show that Explorers have a greater likelihood of rolling over than previously though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 xml:space="preserve">b. Ford workers threaten to strike and win a large wage increas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c. Subaru introduces a new line of popular, large-body SUV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d. Despite efforts to bolster the economy, the US plunges into a deep reces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2. Draw normal supply and demand curves for the US market for organic carrots.    Identify the equilibrium price and quantity.    Now, in the same diagram, represe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a. Because of a big increase in military spending, the US economy rebounds; unemployment falls while wages ri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b. The chemical industry launches a successful multi-billion dollar campaign to convince consumers that pesticide residues are saf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c. New organic produce ventures are begun in Mexico for export to the US marke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d. The federal government requires all public schools to buy only organic produc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rFonts w:ascii="Arial" w:hAnsi="Arial"/>
        </w:rPr>
      </w:pPr>
      <w:r>
        <w:rPr>
          <w:rFonts w:ascii="Arial" w:hAnsi="Arial"/>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3. Draw normal supply and demand curves for the US market for old growth timber.    Identify the equilibrium price and quantity.    Now, in the same diagram, represe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a. The US Forest Service imposes a ban on all further logging of old growth in the U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b. Groups of angry environmentalists stage large, noisy demonstrations at companies that harvest or sell old growt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c. Environmentalists place prominent ads on TV explaining why consumers should not buy products containing old growt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lineRule="atLeast" w:line="0"/>
        <w:jc w:val="both"/>
        <w:rPr/>
      </w:pPr>
      <w:r>
        <w:rPr>
          <w:rFonts w:ascii="Arial" w:hAnsi="Arial"/>
        </w:rPr>
        <w:t>d. Due to economic growth, there is an upsurge in new housing starts.`</w:t>
      </w:r>
      <w:bookmarkStart w:id="0" w:name="BM_1_"/>
      <w:bookmarkEnd w:id="0"/>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