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  <w:b/>
        </w:rPr>
        <w:t>Study Problems in Economics for Monday, Week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</w:rPr>
        <w:t>1. In a single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sentence, summarize what you take to be the meaning of the precautionary princip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</w:rPr>
        <w:t>2. How would you characterize the relationship between the precautionary principle and the safety principle — unrelated, the first implies the second, the second implies the first, or something else?    Explai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</w:rPr>
        <w:t>3. On p. 25 of their article, Jordan and O’Riordan write, “...economists say that it is possible to differentiate between actions taken on a precautionary basis (on the strictest interpretation this would equate with zero emissions) and the optimal level of pollution elucidated by a full risk-benefit or cost-benefit analysis.    The difference between the two would represent the social opportunity cost of adopting a precautionary perspective.”    Create a numerical and/or graphical example (along the lines of the problems we have considered in the last two weeks) that illustrates this viewpoint of economic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</w:tabs>
        <w:bidi w:val="0"/>
        <w:spacing w:lineRule="atLeast" w:line="0"/>
        <w:jc w:val="both"/>
        <w:rPr/>
      </w:pPr>
      <w:r>
        <w:rPr>
          <w:rFonts w:ascii="Arial" w:hAnsi="Arial"/>
        </w:rPr>
        <w:t xml:space="preserve">4. Based on your reading of this article (Jordan and O’Riordan), what assumptions of the economic critique of precaution might be challenged by its environmental advocates?    (This could be a lengthy list; you might </w:t>
      </w:r>
      <w:bookmarkStart w:id="0" w:name="BM_1_"/>
      <w:bookmarkEnd w:id="0"/>
      <w:r>
        <w:rPr>
          <w:rFonts w:ascii="Arial" w:hAnsi="Arial"/>
        </w:rPr>
        <w:t>want to limit it to two or three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