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b/>
          <w:sz w:val="26"/>
        </w:rPr>
        <w:t xml:space="preserve">Review Handout </w:t>
      </w:r>
      <w:bookmarkStart w:id="0" w:name="BM_1_"/>
      <w:bookmarkEnd w:id="0"/>
      <w:r>
        <w:rPr>
          <w:rFonts w:ascii="Arial" w:hAnsi="Arial"/>
          <w:b/>
          <w:sz w:val="26"/>
        </w:rPr>
        <w:t>for the Econ Midter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b/>
          <w:sz w:val="22"/>
        </w:rPr>
        <w:t>Definition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Coase Theore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demand curv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efficiency standar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equilibriu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externality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free rider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individual vs collective rationality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marginal benefi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marginal cos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market welfare hypothesi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marke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net benefi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nonexclusion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nonrivalry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optimality (in economics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positional goo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prisoner’s dilemma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private vs social cos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private vs social benefi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public goo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quantity supplie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quantity demande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safety standar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supply curv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transaction cost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utility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willingness to accep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willingness to pay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270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b/>
          <w:sz w:val="22"/>
        </w:rPr>
        <w:t>Question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1. What does the evidence say about the relationship between income and well-being (happiness)?    What are some of the potential reasons for thi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2. What is held constant and what is allowed to vary in the construction of the supply curve?    The demand curv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3. What are the two tests of a market equilibrium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4. What is the relationship between market equilibrium and economic efficiency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5. What assumptions are required if the market welfare hypothesis is to apply to a specific situation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6. What was Coase’s explanation for why there are externalitie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7. Are all public goods provided publicly?    Are all publicly-provided goods public goods?    Give exampl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8. How do economists measure the marginal benefit to society of goods and service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9. What two forms do all social costs take?    (That is, all social costs are either X or Y.)    Explai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10. What two problems contradict the Coase Theorem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sz w:val="22"/>
        </w:rPr>
        <w:t>11. Why might the precautionary principle be at odds with the efficiency standard in economics?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