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100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080" w:leader="none"/>
        </w:tabs>
        <w:spacing w:before="0" w:after="120"/>
        <w:jc w:val="center"/>
        <w:rPr>
          <w:rFonts w:ascii="Times New Roman" w:hAnsi="Times New Roman" w:cs="Times New Roman"/>
          <w:b/>
          <w:b/>
          <w:sz w:val="24"/>
        </w:rPr>
      </w:pPr>
      <w:r>
        <w:rPr>
          <w:rFonts w:cs="Times New Roman" w:ascii="Times New Roman" w:hAnsi="Times New Roman"/>
          <w:b/>
          <w:sz w:val="24"/>
        </w:rPr>
        <w:t>ALTERED  HEARTS AND  MlNDS: THE ETHICS OF COMBAT</w:t>
      </w:r>
    </w:p>
    <w:p>
      <w:pPr>
        <w:pStyle w:val="Normal"/>
        <w:tabs>
          <w:tab w:val="clear" w:pos="720"/>
          <w:tab w:val="left" w:pos="0" w:leader="none"/>
          <w:tab w:val="right" w:pos="1008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t xml:space="preserve">When Napoleon asserted that "morale is to the physical as three is to one," he was not merely thinking of whether a soldier was optimistic or pessimistic at the moment of going into battle. He was referring to the moral component of fighting power </w:t>
        <w:noBreakHyphen/>
        <w:t xml:space="preserve"> that deep inner motivation of a soldier which makes him willing to sacrifice his life on behalf of a common cause.</w:t>
      </w:r>
      <w:r>
        <w:rPr>
          <w:rFonts w:cs="Times New Roman" w:ascii="Times New Roman" w:hAnsi="Times New Roman"/>
          <w:sz w:val="24"/>
          <w:vertAlign w:val="superscript"/>
        </w:rPr>
        <w:t>l</w:t>
      </w:r>
      <w:r>
        <w:rPr>
          <w:rStyle w:val="EndnoteCharacters"/>
          <w:rStyle w:val="EndnoteAnchor"/>
          <w:rFonts w:cs="Times New Roman" w:ascii="Times New Roman" w:hAnsi="Times New Roman"/>
          <w:sz w:val="24"/>
        </w:rPr>
        <w:endnoteReference w:id="2"/>
      </w:r>
    </w:p>
    <w:p>
      <w:pPr>
        <w:pStyle w:val="Normal"/>
        <w:tabs>
          <w:tab w:val="clear" w:pos="720"/>
          <w:tab w:val="left" w:pos="0" w:leader="none"/>
          <w:tab w:val="right" w:pos="10080" w:leader="none"/>
        </w:tabs>
        <w:rPr>
          <w:rFonts w:ascii="Times New Roman" w:hAnsi="Times New Roman" w:cs="Times New Roman"/>
          <w:sz w:val="24"/>
        </w:rPr>
      </w:pPr>
      <w:r>
        <w:rPr>
          <w:rFonts w:cs="Times New Roman" w:ascii="Times New Roman" w:hAnsi="Times New Roman"/>
          <w:sz w:val="24"/>
        </w:rPr>
      </w:r>
    </w:p>
    <w:p>
      <w:pPr>
        <w:pStyle w:val="TextBody"/>
        <w:rPr>
          <w:b/>
          <w:b/>
        </w:rPr>
      </w:pPr>
      <w:r>
        <w:rPr>
          <w:b/>
        </w:rPr>
        <w:t>Resilience and resistance to peace</w:t>
      </w:r>
    </w:p>
    <w:p>
      <w:pPr>
        <w:pStyle w:val="TextBody"/>
        <w:rPr/>
      </w:pPr>
      <w:r>
        <w:rPr/>
        <w:t>Since any war can take months if not years to resolve into an enduring cease</w:t>
        <w:noBreakHyphen/>
        <w:t>fire, to understand cease</w:t>
        <w:noBreakHyphen/>
        <w:t>fire we need first to understand how people and communities build the resilience to withstand the agonies and ambguities at all. Combat can have such horrendous results, and inexorably each war demands significant sacrifices. Among the people who start to kill, many are conscripted, driven into becoming killers by the law or by terror. Among the people who die, so many are lost randomly, just because they happen to farm a field that has been laid with land mines or were born into a particular social/ethnic community. Buildings end up shattered and limbs crushed, while ordinary daily survival is threatened because basic supplies are gradually drawn down and transportation systems collapse. And people suffer not just because they are war’s victims, but because they are forced into inflicting pain on others. Wars are voluntary, at least in some ways, and most people seem to accept it when their leaders opt for war. Following Napoleon's dictum about the essential moral foundations of combat makes that acceptance more comprehensible.</w:t>
      </w:r>
      <w:r>
        <w:rPr>
          <w:rStyle w:val="EndnoteCharacters"/>
          <w:rStyle w:val="EndnoteAnchor"/>
        </w:rPr>
        <w:endnoteReference w:id="3"/>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That war  creates a special ethical context is made vivid in the biblical narrative that describes the very same Jews who received the Ten Commandments, including the injunction not to kill, transforming themselves into the Jews who immediately thereafter laid waste the city of Jericho.</w:t>
      </w:r>
      <w:r>
        <w:rPr>
          <w:rStyle w:val="EndnoteCharacters"/>
          <w:rStyle w:val="EndnoteAnchor"/>
          <w:rFonts w:cs="Times New Roman" w:ascii="Times New Roman" w:hAnsi="Times New Roman"/>
          <w:sz w:val="24"/>
        </w:rPr>
        <w:endnoteReference w:id="4"/>
      </w:r>
      <w:r>
        <w:rPr>
          <w:rFonts w:cs="Times New Roman" w:ascii="Times New Roman" w:hAnsi="Times New Roman"/>
          <w:sz w:val="24"/>
        </w:rPr>
        <w:t xml:space="preserve"> "Then they utterly destroyed all in the city, both men and women, young and old, oxen, sheep and asses, with the edge of the sword."</w:t>
      </w:r>
      <w:r>
        <w:rPr>
          <w:rStyle w:val="EndnoteCharacters"/>
          <w:rStyle w:val="EndnoteAnchor"/>
          <w:rFonts w:cs="Times New Roman" w:ascii="Times New Roman" w:hAnsi="Times New Roman"/>
          <w:sz w:val="24"/>
        </w:rPr>
        <w:endnoteReference w:id="5"/>
      </w:r>
      <w:r>
        <w:rPr>
          <w:rFonts w:cs="Times New Roman" w:ascii="Times New Roman" w:hAnsi="Times New Roman"/>
          <w:sz w:val="24"/>
        </w:rPr>
        <w:t xml:space="preserve"> Having no doubts about the justice of their claim to the land of Canaan, and having labeled Jericho’s existing occupants the enemy, the men and women newly arrived at the city’s walls were free to ignore the sixth commandment, "thou shalt not kill." They were at war.</w:t>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This chapter highlights three of the key foundational principles that make significant contributions to the open-ended willingness fight in war-time. They are 1) a sense of honor, 2) patriotic/personal loyalties, and 3) vengeance. Each reframes the suffering whether experienced oneself or inflicted on others. Each mitigates the pain by ascribing to it an inevitability, a legitimacy, and a sense of service to the greater good. Each of these specific values has both seductive and coercive effects. Each seduces because it promises power over life and death, over resources and people. Each coerces in the sense that war, though seemingly voluntary, is actually inescapable, to warrior and to civilian alike.</w:t>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That such moral systems take over in wartime was evident in each of the wars covered in this book. Highlighting the war in the North of Ireland once more, all three permeated the rhetoric repeatedly. During the "Troubles" the Unionist side took patriotism so far as to name themselves "the Loyalists." Someone cried out for revenge after each IRA bomb blast, each British soldier’s assault, and after every Protestant Unionist march through “enemy” communities. In 1998, recovering from a post</w:t>
        <w:noBreakHyphen/>
        <w:t xml:space="preserve">ceasefire bomb blast, leaders on both sides warned against revenge which would destroy the fragile new peace. The </w:t>
      </w:r>
      <w:r>
        <w:rPr>
          <w:rFonts w:cs="Times New Roman" w:ascii="Times New Roman" w:hAnsi="Times New Roman"/>
          <w:b/>
          <w:sz w:val="24"/>
        </w:rPr>
        <w:t>??????</w:t>
      </w:r>
      <w:r>
        <w:rPr>
          <w:rFonts w:cs="Times New Roman" w:ascii="Times New Roman" w:hAnsi="Times New Roman"/>
          <w:sz w:val="24"/>
        </w:rPr>
        <w:t xml:space="preserve"> newspaper described their warnings:</w:t>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t>[Sinn Fein leader Gerry] Adams said the bombing was "wrong</w:t>
        <w:noBreakHyphen/>
        <w:noBreakHyphen/>
        <w:t>totally, absolutely wrong." He added, "I call upon whoever is responsible to admit responsibility and cease these actions."</w:t>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ny fear that the pain and anger left by the bombing will translate into a desire for </w:t>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t>revenge.</w:t>
      </w:r>
    </w:p>
    <w:p>
      <w:pPr>
        <w:pStyle w:val="TextBodyIndent"/>
        <w:spacing w:before="0" w:after="0"/>
        <w:rPr/>
      </w:pPr>
      <w:r>
        <w:rPr/>
        <w:t xml:space="preserve">        </w:t>
      </w:r>
      <w:r>
        <w:rPr/>
        <w:t xml:space="preserve">Television reports said Protestant paramilitaries planned to meet in secret Sunday </w:t>
      </w:r>
    </w:p>
    <w:p>
      <w:pPr>
        <w:pStyle w:val="TextBodyIndent"/>
        <w:spacing w:before="0" w:after="0"/>
        <w:rPr/>
      </w:pPr>
      <w:r>
        <w:rPr/>
        <w:t>to decide whether to break their cease</w:t>
        <w:noBreakHyphen/>
        <w:t>fire and retaliate against Catholics. Northern Ireland's first minister, moderate Protestant David Trimble, called on all sides to avoid renewing the cycle of violence.</w:t>
      </w:r>
    </w:p>
    <w:p>
      <w:pPr>
        <w:pStyle w:val="TextBodyIndent"/>
        <w:spacing w:before="0" w:after="0"/>
        <w:rPr/>
      </w:pPr>
      <w:r>
        <w:rPr/>
        <w:t xml:space="preserve">        </w:t>
      </w:r>
      <w:r>
        <w:rPr/>
        <w:t>"Above all, I call on any individual or group seeking retaliation to think again. Not only would it be wrong, it would be foolish," [Trimble] wrote in London's Sunday Mirror.</w:t>
      </w:r>
      <w:r>
        <w:rPr>
          <w:rStyle w:val="EndnoteCharacters"/>
          <w:rStyle w:val="EndnoteAnchor"/>
        </w:rPr>
        <w:endnoteReference w:id="6"/>
      </w:r>
    </w:p>
    <w:p>
      <w:pPr>
        <w:pStyle w:val="Normal"/>
        <w:tabs>
          <w:tab w:val="clear" w:pos="720"/>
          <w:tab w:val="left" w:pos="0" w:leader="none"/>
          <w:tab w:val="right" w:pos="10080" w:leader="none"/>
        </w:tabs>
        <w:rPr>
          <w:rFonts w:ascii="Times New Roman" w:hAnsi="Times New Roman" w:cs="Times New Roman"/>
          <w:sz w:val="24"/>
        </w:rPr>
      </w:pPr>
      <w:r>
        <w:rPr>
          <w:rFonts w:cs="Times New Roman" w:ascii="Times New Roman" w:hAnsi="Times New Roman"/>
          <w:sz w:val="24"/>
        </w:rPr>
      </w:r>
    </w:p>
    <w:p>
      <w:pPr>
        <w:pStyle w:val="TextBody"/>
        <w:rPr/>
      </w:pPr>
      <w:r>
        <w:rPr/>
        <w:t>As the war in the North of Ireland was ending, advocates for peace asked everyone to abandon their desire for revenge, to ignore old humiliations. A key report on peace and police reform put the challenge this way:</w:t>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t>Northern Ireland voted overwhelmingly in 1998 to turn its back on the politics of revenge and retaliation. As the Episcopal father of the poet Louis Macneice once advised his diocese, "It would be well to remember and to forget, to remember the good, the things that were chivalrous and considerate and merciful, and to forget the story of old feuds, old animosities, old triumphs, old humiliations ... 'Forget the things that are behind that you may be the better able to put all your strength into the tasks of today and tomorrow.’</w:t>
      </w:r>
      <w:r>
        <w:rPr>
          <w:rStyle w:val="EndnoteCharacters"/>
          <w:rStyle w:val="EndnoteAnchor"/>
          <w:rFonts w:cs="Times New Roman" w:ascii="Times New Roman" w:hAnsi="Times New Roman"/>
          <w:sz w:val="24"/>
        </w:rPr>
        <w:endnoteReference w:id="7"/>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0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Ordinary people as well as soldiers often spoke about these values:</w:t>
      </w:r>
    </w:p>
    <w:p>
      <w:pPr>
        <w:pStyle w:val="Normal"/>
        <w:tabs>
          <w:tab w:val="center" w:pos="0" w:leader="none"/>
          <w:tab w:val="center" w:pos="720" w:leader="none"/>
          <w:tab w:val="center" w:pos="1440" w:leader="none"/>
          <w:tab w:val="center" w:pos="2160" w:leader="none"/>
          <w:tab w:val="center" w:pos="2880" w:leader="none"/>
        </w:tabs>
        <w:ind w:left="720" w:hanging="0"/>
        <w:rPr>
          <w:rFonts w:ascii="Times New Roman" w:hAnsi="Times New Roman" w:cs="Times New Roman"/>
          <w:sz w:val="24"/>
        </w:rPr>
      </w:pPr>
      <w:r>
        <w:rPr>
          <w:rFonts w:cs="Times New Roman" w:ascii="Times New Roman" w:hAnsi="Times New Roman"/>
          <w:sz w:val="24"/>
        </w:rPr>
        <w:t>[There is a] widely held fear that the British government will eventually betray the unionists of Northern Ireland by giving in to Catholic Nationalists and allow unification with the Irish Republic.</w:t>
      </w:r>
    </w:p>
    <w:p>
      <w:pPr>
        <w:pStyle w:val="Normal"/>
        <w:ind w:left="720"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ajority of the people of the UK want nothing to do with us, because they think that all our fighting and arguing has been trivial.... But what if they had to endure 25 years of what we've had to stand here, our loved ones taken away, bombed out of existence?," Mr. Simpson says.</w:t>
      </w:r>
    </w:p>
    <w:p>
      <w:pPr>
        <w:pStyle w:val="TextBody"/>
        <w:spacing w:lineRule="auto" w:line="240"/>
        <w:ind w:left="720" w:hanging="0"/>
        <w:rPr/>
      </w:pPr>
      <w:r>
        <w:rPr/>
        <w:t xml:space="preserve">            “</w:t>
      </w:r>
      <w:r>
        <w:rPr/>
        <w:t>We can't ignore that, for if we did, we'd be letting down those who have died in the Troubles for this land," he adds.</w:t>
      </w:r>
      <w:r>
        <w:rPr>
          <w:rStyle w:val="EndnoteCharacters"/>
          <w:rStyle w:val="EndnoteAnchor"/>
        </w:rPr>
        <w:endnoteReference w:id="8"/>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Across the world during the war between Iraq and the UN, Saddam Hussein too talked about his obligation to honor the dead, to avenge their lost lives:</w:t>
      </w:r>
    </w:p>
    <w:p>
      <w:pPr>
        <w:pStyle w:val="TextBodyIndent"/>
        <w:rPr/>
      </w:pPr>
      <w:r>
        <w:rPr/>
        <w:t>Saddam Hussein vowed today to avenge Iraqis who died in the southern city of Basra, apparently victims of a stray American missile.</w:t>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t>"Your blood will not be shed in vain," he said in a message to the city's people. "Be patient, as victory is achieved through patience."</w:t>
      </w:r>
      <w:r>
        <w:rPr>
          <w:rStyle w:val="EndnoteCharacters"/>
          <w:rStyle w:val="EndnoteAnchor"/>
          <w:rFonts w:cs="Times New Roman" w:ascii="Times New Roman" w:hAnsi="Times New Roman"/>
          <w:sz w:val="24"/>
        </w:rPr>
        <w:endnoteReference w:id="9"/>
      </w:r>
    </w:p>
    <w:p>
      <w:pPr>
        <w:pStyle w:val="Normal"/>
        <w:tabs>
          <w:tab w:val="clear" w:pos="720"/>
          <w:tab w:val="left" w:pos="0" w:leader="none"/>
          <w:tab w:val="right" w:pos="1008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This chapter shows in considerable detail the specific contributions that patriotism, honor and vengeance each make to resilience in the midst of  suffering. First, it seems important to explain the resonances in each term a little more fully.</w:t>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It is hardly surprising to suggest a close association between patriotism and war. Though the term may, to some, carry disconcerting resonances of archaic nationalism, all political entities explicitly teach their soldiers and also the general population, in different ways, to develop a dependable love of country/community, a love which responds quickly at the first signs of war.</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Despite some people’s fears that patriotism can all too easily be summoned to justify nationalist aggression, and despite modern internationalism which is said to reduce the hold that local communities have on many people, any claim that the willingness to fight depends on a widespread sense of patriotism should be easy to accept.</w:t>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Identifying honor as especially significant in wartime is also hardly an original notion. Soldiers know that honor entitles them, indeed insists that they take actions in war that would be reviled in peace. Furthermore, a sense of honor is a reminder of a nation’s promise that soldiers who die will neither be forgotten nor repudiated. Warriors are also instilled with the knowledge that they are obligated to respond to the demand that they fight because honor binds them to do so. In the rhetoric of national emergencies, politicians regularly begin to talk about national honor. Nations and groups that flee a fight, when honor calls on them to take a stand, are humiliated. Indeed, since World War II with its pre-war attempts to come to terms with Hitler, the practice of “appeasement” is usually described as shameful. Honor and humiliation are each other's opposite, and soldiers and governments affirm honor while avoiding humiliation.</w:t>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It is perhaps more surprising to identify vengeance as a war</w:t>
        <w:noBreakHyphen/>
        <w:t>time ethic and yet wars often start in retaliation for earlier defeats. Equally important, in the midst of ongoing combat, each new injury raises the cry for retribution, for retaliation. Saddam's words, above, frame one of the central energies that sustain a war: the fighting cannot end before vengeance tallies equally against enemy actions; the death and suffering of war must not have been "in vain." So damage done by one side is repaid, and thus in some sense repaired, by damage returned.</w:t>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In wartime, adherence to these values is not primarily a matter of individual choice. Although in some people opt out of most wars, becoming refugees or soldiers who flee the front, such people are normally the minority.</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In most people’s eyes, war is not “voluntary” and peace-time, traditional civic freedom of choice inevitably is curtailed for both civilian and soldier.</w:t>
      </w:r>
      <w:r>
        <w:rPr>
          <w:rStyle w:val="EndnoteCharacters"/>
          <w:rStyle w:val="EndnoteAnchor"/>
          <w:rFonts w:cs="Times New Roman" w:ascii="Times New Roman" w:hAnsi="Times New Roman"/>
          <w:sz w:val="24"/>
        </w:rPr>
        <w:endnoteReference w:id="10"/>
      </w:r>
      <w:r>
        <w:rPr>
          <w:rFonts w:cs="Times New Roman" w:ascii="Times New Roman" w:hAnsi="Times New Roman"/>
          <w:sz w:val="24"/>
        </w:rPr>
        <w:t xml:space="preserve"> </w:t>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The onset of organized violence creates a consuming reality, self-justifying and dreadfully convincing on its own terms. Physical violence having actually begun, the majority of people set aside their normal economic and creative incentives, in favor of those that serve in an emergency, where life and death are at stake. The seductive and coercive qualities of war are heightened by the immediacy of the hazard.</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So, why are people able to tolerate living in the midst of combat when they would act to escape at once if they found themselves in the midst of a burning house? Escaping from a burning house is straightforward prudence. By contrast, war is inescapable precisely because the leaders and their supporters have purposefully decided to risk danger to achieve their end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ar is an act of force to compel the enemy to do our will.”</w:t>
      </w:r>
      <w:r>
        <w:rPr>
          <w:rStyle w:val="EndnoteCharacters"/>
          <w:rStyle w:val="EndnoteAnchor"/>
          <w:rFonts w:cs="Times New Roman" w:ascii="Times New Roman" w:hAnsi="Times New Roman"/>
          <w:sz w:val="24"/>
        </w:rPr>
        <w:endnoteReference w:id="11"/>
      </w:r>
      <w:r>
        <w:rPr>
          <w:rFonts w:cs="Times New Roman" w:ascii="Times New Roman" w:hAnsi="Times New Roman"/>
          <w:sz w:val="24"/>
        </w:rPr>
        <w:t xml:space="preserve"> In wartime, violence and destruction are anticipated; they are intentional and thus even "reasonable." Success in war entails imposing harm beyond their resilience on the enemy, while withstanding the dangers that assault one's own side. The ethics that underpin the shift from peace to war, which enable ordinary citizens to become convinced that destruction makes sense, are among the strongest impediments to the search for cease</w:t>
        <w:noBreakHyphen/>
        <w:t>fire.</w:t>
      </w:r>
    </w:p>
    <w:p>
      <w:pPr>
        <w:pStyle w:val="Normal"/>
        <w:tabs>
          <w:tab w:val="clear" w:pos="720"/>
          <w:tab w:val="left" w:pos="0" w:leader="none"/>
          <w:tab w:val="right" w:pos="10100" w:leader="none"/>
        </w:tabs>
        <w:spacing w:lineRule="auto" w:line="480" w:before="0" w:after="240"/>
        <w:jc w:val="center"/>
        <w:rPr>
          <w:rFonts w:ascii="Times New Roman" w:hAnsi="Times New Roman" w:cs="Times New Roman"/>
          <w:sz w:val="24"/>
        </w:rPr>
      </w:pPr>
      <w:r>
        <w:rPr>
          <w:rFonts w:cs="Times New Roman" w:ascii="Times New Roman" w:hAnsi="Times New Roman"/>
          <w:b/>
          <w:sz w:val="24"/>
        </w:rPr>
        <w:t>•              •             •</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These assertions about honor, protective/patriotic love and revenge are bald enough to suggest that I consider them universals, values found in all people across all time. References to each of the three are indeed very widespread, found in war stories from Spain to Japan, from the American South to India, from ancient history to recent times.</w:t>
      </w:r>
      <w:r>
        <w:rPr>
          <w:rStyle w:val="EndnoteCharacters"/>
          <w:rStyle w:val="EndnoteAnchor"/>
          <w:rFonts w:cs="Times New Roman" w:ascii="Times New Roman" w:hAnsi="Times New Roman"/>
          <w:sz w:val="24"/>
        </w:rPr>
        <w:endnoteReference w:id="12"/>
      </w:r>
      <w:r>
        <w:rPr>
          <w:rFonts w:cs="Times New Roman" w:ascii="Times New Roman" w:hAnsi="Times New Roman"/>
          <w:sz w:val="24"/>
        </w:rPr>
        <w:t xml:space="preserve"> Still, rather than labeling them "universals," they are better described in the terms used by Michael Walzer in </w:t>
      </w:r>
      <w:r>
        <w:rPr>
          <w:rFonts w:cs="Times New Roman" w:ascii="Times New Roman" w:hAnsi="Times New Roman"/>
          <w:i/>
          <w:sz w:val="24"/>
        </w:rPr>
        <w:t>Thick and Thin: Moral Argument at Home and Abroad:</w:t>
      </w:r>
      <w:r>
        <w:rPr>
          <w:rStyle w:val="EndnoteCharacters"/>
          <w:rStyle w:val="EndnoteAnchor"/>
          <w:rFonts w:cs="Times New Roman" w:ascii="Times New Roman" w:hAnsi="Times New Roman"/>
          <w:i/>
          <w:sz w:val="24"/>
        </w:rPr>
        <w:endnoteReference w:id="13"/>
      </w:r>
      <w:r>
        <w:rPr>
          <w:rFonts w:cs="Times New Roman" w:ascii="Times New Roman" w:hAnsi="Times New Roman"/>
          <w:sz w:val="24"/>
        </w:rPr>
        <w:t xml:space="preserve"> In times of crisis, passions like patriotism and vengeance easily transcend local differences and their existence can be accurately recognized and understood even by enemies from very different cultural traditions.</w:t>
      </w:r>
      <w:r>
        <w:rPr>
          <w:rStyle w:val="EndnoteCharacters"/>
          <w:rStyle w:val="EndnoteAnchor"/>
          <w:rFonts w:cs="Times New Roman" w:ascii="Times New Roman" w:hAnsi="Times New Roman"/>
          <w:sz w:val="24"/>
        </w:rPr>
        <w:endnoteReference w:id="14"/>
      </w:r>
      <w:r>
        <w:rPr>
          <w:rFonts w:cs="Times New Roman" w:ascii="Times New Roman" w:hAnsi="Times New Roman"/>
          <w:sz w:val="24"/>
        </w:rPr>
        <w:t xml:space="preserve"> Still, when Walzer describes this recognition as “thin,” he is cautioning against assuming that shared words are representations of deep, shared understandings. </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Despite the immediate similarities, once each honor, patriotism or revenge is given tangible expression in a specific culture, tremendous variation appears. They become, in Walzer's terms "thick." Thus combat and persistence to the bitter end, which were essential to Japanese honor traditions, were judged brutal and wasteful by Americans in World War II. Ethnic loyalties in Bosnia in the 1990s, which seemed completely natural to Serbs and Croats, appeared archaic to Europeans beyond the war zone. When Israeli missiles were targeted at particular Palestinian leaders, Israeli generals were widely condemned for “assassination,” and Israeli government spokesmen described such attacks as prudently preempting dangerous attacks on their own people. Although a “thin” universal means that women are virtually excluded from combat in all wars, the roles they have begun to play in the last century vary widely from place to place.</w:t>
      </w:r>
      <w:r>
        <w:rPr>
          <w:rStyle w:val="EndnoteCharacters"/>
          <w:rStyle w:val="EndnoteAnchor"/>
          <w:rFonts w:cs="Times New Roman" w:ascii="Times New Roman" w:hAnsi="Times New Roman"/>
          <w:sz w:val="24"/>
        </w:rPr>
        <w:endnoteReference w:id="15"/>
      </w:r>
      <w:r>
        <w:rPr>
          <w:rFonts w:cs="Times New Roman" w:ascii="Times New Roman" w:hAnsi="Times New Roman"/>
          <w:sz w:val="24"/>
        </w:rPr>
        <w:t xml:space="preserve"> In the tactics used to fight, in the distinctions between acceptable and unacceptable weapons and casualties, and in local definitions of courage and cowardice, the dimensions of honor, of loyalty and vengeance in each warring group differ, and the differences shape the chances to end a war.</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Perhaps it is best to rephrase the abstract ethical labels as actions. People at war value courage over cowardice. They demand, and their survival depends on, a shared love of community, and on each soldier’s loyalty to his military unit. Very quickly, sometimes within hours, ordinary people are impelled into supporting brutal actions by their own side to avenge pain and asuage the passionate desire to punish harm done and lives lost.</w:t>
      </w:r>
      <w:r>
        <w:rPr>
          <w:rStyle w:val="FootnoteCharacters"/>
          <w:rStyle w:val="FootnoteAnchor"/>
          <w:rFonts w:cs="Times New Roman" w:ascii="Times New Roman" w:hAnsi="Times New Roman"/>
          <w:sz w:val="24"/>
        </w:rPr>
        <w:footnoteReference w:id="5"/>
      </w:r>
      <w:r>
        <w:br w:type="page"/>
      </w:r>
    </w:p>
    <w:p>
      <w:pPr>
        <w:pStyle w:val="Normal"/>
        <w:tabs>
          <w:tab w:val="clear" w:pos="720"/>
          <w:tab w:val="left" w:pos="0" w:leader="none"/>
          <w:tab w:val="right" w:pos="10100" w:leader="none"/>
        </w:tabs>
        <w:spacing w:lineRule="auto" w:line="480" w:before="0" w:after="240"/>
        <w:rPr>
          <w:rFonts w:ascii="Times New Roman" w:hAnsi="Times New Roman" w:cs="Times New Roman"/>
          <w:b/>
          <w:b/>
          <w:sz w:val="24"/>
        </w:rPr>
      </w:pPr>
      <w:r>
        <w:rPr>
          <w:rFonts w:cs="Times New Roman" w:ascii="Times New Roman" w:hAnsi="Times New Roman"/>
          <w:b/>
          <w:sz w:val="24"/>
        </w:rPr>
        <w:t>GUARDIANSHIP and GOVERNMENT, RISK and WAR</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By the end of the twentieth century, the internationalization of global interactions had made it possible for some idealists to imagine that people were "more civilized" than the armies had been at Jericho in ancient times. Such notions inspired the social development agendas of multinational agencies like the United Nations, and impelled the creation of an International Criminal Court at the Hague, which promised to punish those who violated the new peaceful social norms. In this world view, multinational collective decision-making embodied the hope that the whole world shared a respect for human rights and for the settlement of disputes by peaceful means. The vision of global harmony was inherent in in economic transactions as well.</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The blueprint for the perfect form of contemporary global capitalism, in which people around the world would encounter no impediments to their right to be consumers of each other’s products, rested on a similar hope of a shared sense of value and work . Corporations, other than military contractors, had long had a huge interest in preventing war, because combat is so profoundly disruptive to commerce. The WTO and other international systems increasingly depended on a shared ethical framework, based on trust in the common acceptence of market rules, property rights and a widely accepted series of methods for resolving conflicts.</w:t>
      </w:r>
      <w:r>
        <w:rPr>
          <w:rStyle w:val="EndnoteCharacters"/>
          <w:rStyle w:val="EndnoteAnchor"/>
          <w:rFonts w:cs="Times New Roman" w:ascii="Times New Roman" w:hAnsi="Times New Roman"/>
          <w:sz w:val="24"/>
        </w:rPr>
        <w:endnoteReference w:id="16"/>
      </w:r>
    </w:p>
    <w:p>
      <w:pPr>
        <w:pStyle w:val="TextBody"/>
        <w:rPr/>
      </w:pPr>
      <w:r>
        <w:rPr/>
        <w:t>And yet, despite both the political ideals and the commercial imperatives, the evidence remains inescapable that nation states exist to protect and to fight as well as to foster individual rights and encourage trade. Power over when and how to go to war remains one of the most obvious attributes of a sovereign government. Furthermore, dissident communities still regularly depend on violence to achieve the political readjustments they seek. The US Constitution contains clear evidence of the dual purpose of the state. The President is designated both the chief "Executive" who manages the peace time government and "Commander in Chief," leader of the armed forces in time of war.</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War was still so common in the 1990s that more than 5 million people died worldwide.</w:t>
      </w:r>
      <w:r>
        <w:rPr>
          <w:rStyle w:val="EndnoteCharacters"/>
          <w:rStyle w:val="EndnoteAnchor"/>
          <w:rFonts w:cs="Times New Roman" w:ascii="Times New Roman" w:hAnsi="Times New Roman"/>
          <w:sz w:val="24"/>
        </w:rPr>
        <w:endnoteReference w:id="17"/>
      </w:r>
      <w:r>
        <w:rPr>
          <w:rFonts w:cs="Times New Roman" w:ascii="Times New Roman" w:hAnsi="Times New Roman"/>
          <w:sz w:val="24"/>
        </w:rPr>
        <w:t xml:space="preserve"> Neither international organizations nor international trade had done away with war, nor even managed to assert persuasively that war is aberrant behavior. Carrying out the guardian function of a state and, for dissidents, the need to press extraordinarily hard for change, often demand the resort to violence. </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Jane Jacobs, a modern social theorist, offers a persuasive argument that there exists a sharp contrast between the ethics of "commerce," the Presidential Executive realm, and the ethics of "guardianship," including war.</w:t>
      </w:r>
      <w:r>
        <w:rPr>
          <w:rStyle w:val="EndnoteCharacters"/>
          <w:rStyle w:val="EndnoteAnchor"/>
          <w:rFonts w:cs="Times New Roman" w:ascii="Times New Roman" w:hAnsi="Times New Roman"/>
          <w:sz w:val="24"/>
        </w:rPr>
        <w:endnoteReference w:id="18"/>
      </w:r>
      <w:r>
        <w:rPr>
          <w:rFonts w:cs="Times New Roman" w:ascii="Times New Roman" w:hAnsi="Times New Roman"/>
          <w:sz w:val="24"/>
        </w:rPr>
        <w:t xml:space="preserve"> It is Jacobs’ contention, and the evidence from the seven cases in this study supports her, that when a state or other political entity is performing its protective function, it will base its decisions on a special set of ethics, many of which are in direct opposition to the standards necessary for commerce. Jacobs offers a long list of contrasts including: 1) the willingness to lie for the sake of the cause, which is necessary in all military strategy, but which would be a disaster in commerce where contractual agreements depend on the trustworthiness of the opposing parties; 2) a strong system of hierarchy and patronage, standard command mechanisms, which would limit the individual initiative essential to commerce, and might even seem almost corrupt in corporate promotions; and 3) loyalty as opposed to profit, as a key determinant in relationships. The structure and management of the state are reconfigured along these lines in times of war.</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Citizens of a community under threat allow their “guardians” remarkable civil powers, though some concede the powers hesitantly. They surrender their freedom of information, of movement, and even of opinion. In another example from the war over Northern Ireland, Londoners learned to stop at police check points, to have their bags searched entering museums, and to adapt to sudden subway closures. Often they did not seem to mind:</w:t>
      </w:r>
    </w:p>
    <w:p>
      <w:pPr>
        <w:pStyle w:val="Normal"/>
        <w:tabs>
          <w:tab w:val="clear" w:pos="720"/>
          <w:tab w:val="left" w:pos="0" w:leader="none"/>
          <w:tab w:val="right" w:pos="10100" w:leader="none"/>
        </w:tabs>
        <w:spacing w:before="0" w:after="120"/>
        <w:ind w:left="720" w:hanging="0"/>
        <w:rPr>
          <w:rFonts w:ascii="Times New Roman" w:hAnsi="Times New Roman" w:cs="Times New Roman"/>
          <w:sz w:val="24"/>
        </w:rPr>
      </w:pPr>
      <w:r>
        <w:rPr>
          <w:rFonts w:cs="Times New Roman" w:ascii="Times New Roman" w:hAnsi="Times New Roman"/>
          <w:sz w:val="24"/>
        </w:rPr>
        <w:t>"It slows things down a bit, but I don't mind at all if it stops a bomb from getting through," said Ruskin as he worked on the clutch of his car in front of his apartment. "They can stop me every time I come through if they want."</w:t>
      </w:r>
      <w:r>
        <w:rPr>
          <w:rStyle w:val="EndnoteCharacters"/>
          <w:rStyle w:val="EndnoteAnchor"/>
          <w:rFonts w:cs="Times New Roman" w:ascii="Times New Roman" w:hAnsi="Times New Roman"/>
          <w:sz w:val="24"/>
        </w:rPr>
        <w:endnoteReference w:id="19"/>
      </w:r>
    </w:p>
    <w:p>
      <w:pPr>
        <w:pStyle w:val="Normal"/>
        <w:tabs>
          <w:tab w:val="clear" w:pos="720"/>
          <w:tab w:val="left" w:pos="0" w:leader="none"/>
          <w:tab w:val="right" w:pos="101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080" w:leader="none"/>
        </w:tabs>
        <w:spacing w:lineRule="auto" w:line="480"/>
        <w:rPr/>
      </w:pPr>
      <w:r>
        <w:rPr>
          <w:rFonts w:cs="Times New Roman" w:ascii="Times New Roman" w:hAnsi="Times New Roman"/>
          <w:sz w:val="24"/>
        </w:rPr>
        <w:t>When a community goes to war, to some degree all of its members become guardians, keeping secrets where once they valued honesty, accepting censorship where once they demanded free speech, dependent on orders from above, and surrendering their individual liberties to security systems, the draft board, the rationing committee and the lieutenant of the newly conscripted unit of scared recruits.</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o understand honor, patriotism and vengeance fully, we need to see</w:t>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them as guardianship ethics. They are made concrete by the fact that in war the task is to do damage, and the outcome will favor whichever side out</w:t>
        <w:noBreakHyphen/>
        <w:t>injures the other while protecting their own.</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As ordinary people participate in war, they are often active and not merely submissive subjects in a guardianship state. To a startling degree, individuals become capable of personally doing concrete harm and injury to other people, in ways they would consider abhorrent in peace. Above all, ordinary people in wartime kill each other. Death totals for 1994, the worst year in the period covered by this book, amounted to over 1 million "purposeful" deaths, and an additional 750,000 deaths of people officially indentifed as non</w:t>
        <w:noBreakHyphen/>
        <w:t>combatant.</w:t>
      </w:r>
      <w:r>
        <w:rPr>
          <w:rStyle w:val="EndnoteCharacters"/>
          <w:rStyle w:val="EndnoteAnchor"/>
          <w:rFonts w:cs="Times New Roman" w:ascii="Times New Roman" w:hAnsi="Times New Roman"/>
          <w:sz w:val="24"/>
        </w:rPr>
        <w:endnoteReference w:id="20"/>
      </w:r>
      <w:r>
        <w:rPr>
          <w:rFonts w:cs="Times New Roman" w:ascii="Times New Roman" w:hAnsi="Times New Roman"/>
          <w:sz w:val="24"/>
        </w:rPr>
        <w:t xml:space="preserve"> War is also conducted at the expense of the material wealth of the combatant cultures. Governments and voters spend vast amounts of their shared wealth, their tax revenues, on weapons and soldiers. They place at risk their factories, their houses and even their irreplaceable cultural treasures, because inflicting losses on others and withstanding them oneself make it possible to determine the outcome of the war. Guardian ethics serve not only for political institutions but also to build resilience in the minds of individuals.</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The authority to make decisions in times of crisis rests in a much smaller group of people than in more carefree times. Risk demands a speedy and often a chancy response. War is not a time for the lengthy process of building consensus. Risk itself has two important ethical consequences: One is that in war, as in gambling, it is possible to keep on trying to “win it all,” one more time down to the very last coin or battlefield. The other is that in times of high risk the inevitable social pressures, which in a medical emergency would call for “triage” to prioritize treatment of the injured, make it legitimate to sacrifice ordinary people for the sake of the war effort. There is nothing more important in war than protecting key leaders and key military resources from destruction, and if this lowers the priority placed on the lives and livelihoods of ordinary people, that is what happens in war.</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To look first at gambling as an analogy for war: Strategic theorists often argue that wars cannot end until the opposing sides reach a stalemate that hurts enough. But, in truth, military forces would not find support for their actions if the only justification they offered was a drive towards “stalemate.” Rather, until the very last moment of all, the public rhetoric of war is framed by images of victory. Research suggests that once a gambler reaches the point where his losses total more than he began with, most will refuse to quit until their resources are close to exhausted.</w:t>
      </w:r>
      <w:r>
        <w:rPr>
          <w:rStyle w:val="EndnoteCharacters"/>
          <w:rStyle w:val="EndnoteAnchor"/>
          <w:rFonts w:cs="Times New Roman" w:ascii="Times New Roman" w:hAnsi="Times New Roman"/>
          <w:sz w:val="24"/>
        </w:rPr>
        <w:endnoteReference w:id="21"/>
      </w:r>
      <w:r>
        <w:rPr>
          <w:rFonts w:cs="Times New Roman" w:ascii="Times New Roman" w:hAnsi="Times New Roman"/>
          <w:sz w:val="24"/>
        </w:rPr>
        <w:t xml:space="preserve"> The equivalent in war is that, despite the fact that defeat begins to look very likely, a war may well continue until conditions have become desperate. The payoffs and risks of war entail so many uncertainties that a big, decisive turning point, like a jackpot, goes on seeming possible.</w:t>
      </w:r>
      <w:r>
        <w:rPr>
          <w:rStyle w:val="EndnoteCharacters"/>
          <w:rStyle w:val="EndnoteAnchor"/>
          <w:rFonts w:cs="Times New Roman" w:ascii="Times New Roman" w:hAnsi="Times New Roman"/>
          <w:sz w:val="24"/>
        </w:rPr>
        <w:endnoteReference w:id="22"/>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 xml:space="preserve">Gambling is analogous to military action because even the most carefully considered military strategies have unforeseen consequences. While history textbooks are arranged to show how battles and wars unfold towards an inexorable outcome, in day-to-day experiences, choices made in wartime are considerably more ambiguous. Thus the notion that one more push for victory, one more battle, one more bombing run or one more naval battle will turn the tide and change the outcome seems remarkably easy to believe. Suggestions that it is time to seek a cease-fire then sound like premature defeatism rather than like sensible strategy. Weakened leaders receiving settlement "offers" face choices like the gambler down to his last few coins: to quit with virtually nothing in their pockets, nothing left to bargain with, or to wager one more time in the hopes that this one will make the big payoff. The payoff often comes. At various junctures, the IRA, the African National Congress, the Chechens, and the Palestinians each wagered yet another hope, against apparently overwhelming odds, and in doing so actually postponed if not altered the outcomes of their struggles. </w:t>
      </w:r>
    </w:p>
    <w:p>
      <w:pPr>
        <w:pStyle w:val="Normal"/>
        <w:tabs>
          <w:tab w:val="clear" w:pos="720"/>
          <w:tab w:val="left" w:pos="0" w:leader="none"/>
          <w:tab w:val="right" w:pos="10100" w:leader="none"/>
        </w:tabs>
        <w:spacing w:lineRule="auto" w:line="480" w:before="0" w:after="240"/>
        <w:rPr>
          <w:rFonts w:ascii="Times New Roman" w:hAnsi="Times New Roman" w:cs="Times New Roman"/>
          <w:i/>
          <w:i/>
          <w:sz w:val="24"/>
        </w:rPr>
      </w:pPr>
      <w:r>
        <w:rPr>
          <w:rFonts w:cs="Times New Roman" w:ascii="Times New Roman" w:hAnsi="Times New Roman"/>
          <w:sz w:val="24"/>
        </w:rPr>
        <w:t>The other ethical dimension of risk, the “triage” dimension, is that in war, communities calculate and allocate resources in much the same way emergency services set their priorities after large scale disaster, ensuring first that key officials and decision</w:t>
        <w:noBreakHyphen/>
        <w:t xml:space="preserve">makers have all the resources they need, and then saving those whose survival is most likely. As Mary Douglas, an anthropologist observed, this kind of behavior is also apparent in peace-time crises like famine. “A community switches from its </w:t>
      </w:r>
      <w:r>
        <w:rPr>
          <w:rFonts w:cs="Times New Roman" w:ascii="Times New Roman" w:hAnsi="Times New Roman"/>
          <w:i/>
          <w:sz w:val="24"/>
        </w:rPr>
        <w:t>regular</w:t>
      </w:r>
      <w:r>
        <w:rPr>
          <w:rFonts w:cs="Times New Roman" w:ascii="Times New Roman" w:hAnsi="Times New Roman"/>
          <w:sz w:val="24"/>
        </w:rPr>
        <w:t xml:space="preserve"> set of moral principles to its </w:t>
      </w:r>
      <w:r>
        <w:rPr>
          <w:rFonts w:cs="Times New Roman" w:ascii="Times New Roman" w:hAnsi="Times New Roman"/>
          <w:i/>
          <w:sz w:val="24"/>
        </w:rPr>
        <w:t>regular</w:t>
      </w:r>
      <w:r>
        <w:rPr>
          <w:rFonts w:cs="Times New Roman" w:ascii="Times New Roman" w:hAnsi="Times New Roman"/>
          <w:sz w:val="24"/>
        </w:rPr>
        <w:t xml:space="preserve"> emergency set. The emergency is not an abrogation of all principles . . . On the contrary, the emergency system starts with a gradual narrowing and tightening of distributive principles. ... Protecting those in command and those already advantaged results in the skeletal institutions being preserved and channels of communication kept open. . . . (T)he preordained victims meekly accept their fate.”</w:t>
      </w:r>
      <w:r>
        <w:rPr>
          <w:rStyle w:val="EndnoteCharacters"/>
          <w:rStyle w:val="EndnoteAnchor"/>
          <w:rFonts w:cs="Times New Roman" w:ascii="Times New Roman" w:hAnsi="Times New Roman"/>
          <w:sz w:val="24"/>
        </w:rPr>
        <w:endnoteReference w:id="23"/>
      </w:r>
      <w:r>
        <w:rPr>
          <w:rFonts w:cs="Times New Roman" w:ascii="Times New Roman" w:hAnsi="Times New Roman"/>
          <w:sz w:val="24"/>
          <w:vertAlign w:val="superscript"/>
        </w:rPr>
        <w:t xml:space="preserve">  </w:t>
      </w:r>
      <w:r>
        <w:rPr>
          <w:rFonts w:cs="Times New Roman" w:ascii="Times New Roman" w:hAnsi="Times New Roman"/>
          <w:sz w:val="24"/>
        </w:rPr>
        <w:t>[</w:t>
      </w:r>
      <w:r>
        <w:rPr>
          <w:rFonts w:cs="Times New Roman" w:ascii="Times New Roman" w:hAnsi="Times New Roman"/>
          <w:i/>
          <w:sz w:val="24"/>
        </w:rPr>
        <w:t>italics added</w:t>
      </w:r>
      <w:r>
        <w:rPr>
          <w:rFonts w:cs="Times New Roman" w:ascii="Times New Roman" w:hAnsi="Times New Roman"/>
          <w:sz w:val="24"/>
        </w:rPr>
        <w:t>]</w:t>
      </w:r>
      <w:r>
        <w:rPr>
          <w:rFonts w:cs="Times New Roman" w:ascii="Times New Roman" w:hAnsi="Times New Roman"/>
          <w:sz w:val="24"/>
          <w:vertAlign w:val="superscript"/>
        </w:rPr>
        <w:t xml:space="preserve">  </w:t>
      </w:r>
    </w:p>
    <w:p>
      <w:pPr>
        <w:pStyle w:val="Normal"/>
        <w:tabs>
          <w:tab w:val="clear" w:pos="720"/>
          <w:tab w:val="left" w:pos="0" w:leader="none"/>
          <w:tab w:val="right" w:pos="10100" w:leader="none"/>
        </w:tabs>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 xml:space="preserve">The people at war in each of the cases adopted similar priorities. From South Africa to Bosnia, from the North of Ireland to Washington DC, the leaders were normally far from the front lines. Even the notoriously engaged Chechen leaders survived the Russian scorched earth policy for years longer than their soldiers, and longer than most of the civilians they were fighting for. </w:t>
      </w:r>
      <w:r>
        <w:rPr>
          <w:rStyle w:val="EndnoteCharacters"/>
          <w:rStyle w:val="EndnoteAnchor"/>
          <w:rFonts w:cs="Times New Roman" w:ascii="Times New Roman" w:hAnsi="Times New Roman"/>
          <w:sz w:val="24"/>
        </w:rPr>
        <w:endnoteReference w:id="24"/>
      </w:r>
      <w:r>
        <w:rPr>
          <w:rFonts w:cs="Times New Roman" w:ascii="Times New Roman" w:hAnsi="Times New Roman"/>
          <w:sz w:val="24"/>
        </w:rPr>
        <w:t xml:space="preserve"> In the late 1960s, one of the signs that the Vietnam War was losing ethical legitimacy in the United States was that the country began to be riven by criticism of the class privileges which enabled well</w:t>
        <w:noBreakHyphen/>
        <w:t>educated and well connected men to avoid being drafted and sent to war.</w:t>
      </w:r>
      <w:r>
        <w:rPr>
          <w:rStyle w:val="EndnoteCharacters"/>
          <w:rStyle w:val="EndnoteAnchor"/>
          <w:rFonts w:cs="Times New Roman" w:ascii="Times New Roman" w:hAnsi="Times New Roman"/>
          <w:sz w:val="24"/>
        </w:rPr>
        <w:endnoteReference w:id="25"/>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Strategizing and mobilizing to use violence to achieve a particular political outcome and seeing ourselves as "guardians" represent facets of the human willingness to function in the special civic and ethical framework of war. Sadly we cannot call war an "abnormal" condition; it is, however, an "altered state" of mind and heart and nation, made coercive by war's risks to life, land and community. Simply framing their resolve as "almost no price is too high" endows each combatant community with resilience.</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To make this wartime attitude possible, nations and groups ensure, even in peace</w:t>
        <w:noBreakHyphen/>
        <w:t>time, that they are establishing powerful grounding for the key pillars of the wartime ethical framework: patriotism, honor and vengeance.</w:t>
      </w:r>
    </w:p>
    <w:p>
      <w:pPr>
        <w:pStyle w:val="Heading1"/>
        <w:rPr/>
      </w:pPr>
      <w:r>
        <w:rPr/>
        <w:t>THE “WILL” OF THE ENEMY</w:t>
      </w:r>
    </w:p>
    <w:p>
      <w:pPr>
        <w:pStyle w:val="Normal"/>
        <w:tabs>
          <w:tab w:val="clear" w:pos="720"/>
          <w:tab w:val="left" w:pos="0" w:leader="none"/>
          <w:tab w:val="right" w:pos="10100" w:leader="none"/>
        </w:tabs>
        <w:spacing w:lineRule="auto" w:line="480" w:before="0" w:after="240"/>
        <w:rPr>
          <w:rFonts w:ascii="Times New Roman" w:hAnsi="Times New Roman" w:cs="Times New Roman"/>
          <w:sz w:val="24"/>
          <w:vertAlign w:val="superscript"/>
        </w:rPr>
      </w:pPr>
      <w:r>
        <w:rPr>
          <w:rFonts w:cs="Times New Roman" w:ascii="Times New Roman" w:hAnsi="Times New Roman"/>
          <w:sz w:val="24"/>
        </w:rPr>
        <w:t xml:space="preserve">In the introduction, I mentioned that this analysis returns often to the descriptions of war produced by Carl von Clausewitz, a nineteenth century soldier and strategist. His thinking dominated US planning during the Cold War. This book, however, draws on elements of his theory of war often ignored during those years. Clausewitz begins his description of what he calls the “purpose and means of war” by explaining that war’s aim is to disarm a country, and success depends on three factors: destruction of the enemy’s forces, invasion of their territory and breaking the “enemy’s </w:t>
      </w:r>
      <w:r>
        <w:rPr>
          <w:rFonts w:cs="Times New Roman" w:ascii="Times New Roman" w:hAnsi="Times New Roman"/>
          <w:i/>
          <w:sz w:val="24"/>
        </w:rPr>
        <w:t>will.”</w:t>
      </w:r>
      <w:r>
        <w:rPr>
          <w:rFonts w:cs="Times New Roman" w:ascii="Times New Roman" w:hAnsi="Times New Roman"/>
          <w:sz w:val="24"/>
        </w:rPr>
        <w:t>[italics in the original]</w:t>
      </w:r>
      <w:r>
        <w:rPr>
          <w:rStyle w:val="EndnoteCharacters"/>
          <w:rStyle w:val="EndnoteAnchor"/>
          <w:rFonts w:cs="Times New Roman" w:ascii="Times New Roman" w:hAnsi="Times New Roman"/>
          <w:sz w:val="24"/>
        </w:rPr>
        <w:endnoteReference w:id="27"/>
      </w:r>
      <w:r>
        <w:rPr>
          <w:rFonts w:cs="Times New Roman" w:ascii="Times New Roman" w:hAnsi="Times New Roman"/>
          <w:sz w:val="24"/>
        </w:rPr>
        <w:t xml:space="preserve"> He goes on to say that unless the will is broken, neither territorial conquests nor military defeats will persuade the enemy to seek a peace. This is the essence of the argument here: the ethical framework of war postpones cease</w:t>
        <w:noBreakHyphen/>
        <w:t>fire by making war itself seductive and also coercive.  A recent commentator put it this way: “In a real war it is the moral component which tends to predominate and history is lined with examples of armies that were both physically and conceptually superior to their opponents, but that were nevertheless decisively defeated by forces which attached a greater importance to the moral component of fighting power. In the British Army, this component has generally consisted of a mixture of a belief in a cause, loyalty to one's comrades, persuasion and compulsion.”</w:t>
      </w:r>
      <w:r>
        <w:rPr>
          <w:rStyle w:val="EndnoteCharacters"/>
          <w:rStyle w:val="EndnoteAnchor"/>
          <w:rFonts w:cs="Times New Roman" w:ascii="Times New Roman" w:hAnsi="Times New Roman"/>
          <w:sz w:val="24"/>
        </w:rPr>
        <w:endnoteReference w:id="28"/>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Tracking down Clausewitz’s definition of “will” is difficult. He leaps from topic to topic, so references to “courage” to “hostility to the enemy,” and to “morals” are to be found in widely scattered parts of the book. Equally, he uses more than one word to refer to key issues. For example, he uses the word “moral” and the words “emotion” and ‘intellect” to characterize key components of will. The reference to both “hearts” and “minds” in the title of this chapter is an echo of Clausewitz’ concern with both emotion and intellect. But the reference is also an echo of the “thickness” of ethical considerations in war, of the diverse sources from which cultures derive their moral responses. While western cultures tend to locate ethical considerations in the mind, in Japan, to this day the education system develops morals by teaching children to have a “rich heart.”</w:t>
      </w:r>
      <w:r>
        <w:rPr>
          <w:rStyle w:val="EndnoteCharacters"/>
          <w:rStyle w:val="EndnoteAnchor"/>
          <w:rFonts w:cs="Times New Roman" w:ascii="Times New Roman" w:hAnsi="Times New Roman"/>
          <w:sz w:val="24"/>
        </w:rPr>
        <w:endnoteReference w:id="29"/>
      </w:r>
      <w:r>
        <w:rPr>
          <w:rFonts w:cs="Times New Roman" w:ascii="Times New Roman" w:hAnsi="Times New Roman"/>
          <w:sz w:val="24"/>
        </w:rPr>
        <w:t xml:space="preserve"> </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I now dedscribe ethics in war as “moral emotions.” The term ”moral” indicates that external and/or intellectual sources, for example a legal code, a religion, a government, or a sense of justice, and the logic and consistency of the mind combine to create a set of values that is both internally coherent and publicly legitimated. The term “emotion” indicates that this set of values operates in the context of communities and families, of people and of places that the holder cares for deeply. The values spring to life when the precious people and places seem to be at risk. They begin to operate once a war begins and the suffering and damage are a driving force in day to day life.</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There will be many who argue that these values must also have an instinctive/biological base. After all, self-protection is an important part of all organic life.</w:t>
      </w:r>
      <w:r>
        <w:rPr>
          <w:rStyle w:val="EndnoteCharacters"/>
          <w:rStyle w:val="EndnoteAnchor"/>
          <w:rFonts w:cs="Times New Roman" w:ascii="Times New Roman" w:hAnsi="Times New Roman"/>
          <w:sz w:val="24"/>
        </w:rPr>
        <w:endnoteReference w:id="30"/>
      </w:r>
      <w:r>
        <w:rPr>
          <w:rFonts w:cs="Times New Roman" w:ascii="Times New Roman" w:hAnsi="Times New Roman"/>
          <w:sz w:val="24"/>
        </w:rPr>
        <w:t xml:space="preserve"> However, this book focuses on the conscious creation of these values, on purposeful training, on the cultural narratives and reported emotional responses which combine in building the will required for war. While the exigencies of war call patriotism, honor and vengeance into action, societies purposefully prepare the ground well before the fighting ever begins. The education in moral emotions prepares ordinary people to commit extraordinary acts, impelled by the seductive and by the coercive qualities of war.</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War is seductive when it draws out of people astonishing courage, deep commitment, physical stamina, agility and prowess, qualities they can barely imagine, let alone experience in peace</w:t>
        <w:noBreakHyphen/>
        <w:t>time. War is seductive when people discover in themselves a transformative capacity to love someone else, which is cemented in the midst of danger. War is seductive because it gives each fighter permission to act directly and immediately on his own behalf, to take into his own hands the punishment of the enemy.</w:t>
      </w:r>
    </w:p>
    <w:p>
      <w:pPr>
        <w:pStyle w:val="TextBody"/>
        <w:rPr/>
      </w:pPr>
      <w:r>
        <w:rPr/>
        <w:t>But war is also coercive. Out on the front lines soldiers regularly face the choice either to kill or to be killed. On the home front, old and young alike have no recourse when the water supply is destroyed by a bomb, when schools are closed, when hospitals prioritize the wounded over the elderly. Any failure of courage or loyalty, any weakness, any refusal to take part is grounds for punishment, both psycho</w:t>
        <w:noBreakHyphen/>
        <w:t xml:space="preserve">social and legal. Among the many sufferers of post-war trauma are people who actually did fail, or who accuse themselves of failures, whether of courage, or of foresight or of action. When punishments for failure are meted out they are often fierce: death or imprisonment, either at the hands of the enemy or at the hands of one's own side. Those considered "traitors," whose ethics have failed the tests set by the active combatants, are particularly liable to be killed. </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Honor, patriotic love and vengeance each have their own specific seductive and coercive dynamics. Each of them make war dangerous, though it is revenge which makes it particularly hard to stop the killing. Each of them constitutes a key element of coercive power of will in war.</w:t>
      </w:r>
    </w:p>
    <w:p>
      <w:pPr>
        <w:pStyle w:val="Heading1"/>
        <w:rPr/>
      </w:pPr>
      <w:r>
        <w:rPr/>
        <w:t xml:space="preserve">Patriotism </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In civilian life, flags, songs and the regular repetition of particular rituals serve to embed the patriotic response in each person’s consciousness. For the US, rituals include the daily pledge of allegience in most schools and a national anthem whose words are a reminder of a proud war. There is Independence Day, with fireworks, Veterans Day with solemn speeches to living veterans and flags on all official buildings and Memorial Day, with more flags and solemn visits to lay flowers on the graves of the dead. After the attacks in September 2001, flags went up everywhere, in a display only seen once before – at the onset of the American Civil War. Once a year, on Pearl Harbor Day, Americans remind themselves of the war they fought and won against Japan for control of the Pacific. Any immigrant becoming a US citizen is required to agree to serve in the US armed forces, or in direct support of US efforts in time of war.</w:t>
      </w:r>
      <w:r>
        <w:rPr>
          <w:rStyle w:val="EndnoteCharacters"/>
          <w:rStyle w:val="EndnoteAnchor"/>
          <w:rFonts w:cs="Times New Roman" w:ascii="Times New Roman" w:hAnsi="Times New Roman"/>
          <w:sz w:val="24"/>
        </w:rPr>
        <w:endnoteReference w:id="31"/>
      </w:r>
      <w:r>
        <w:rPr>
          <w:rFonts w:cs="Times New Roman" w:ascii="Times New Roman" w:hAnsi="Times New Roman"/>
          <w:sz w:val="24"/>
        </w:rPr>
        <w:t xml:space="preserve"> Avoiding military service in Vietnam has called into question the electability of more than one politician.</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Beyond such specific reminders of the United States as a nation at war, patriotism is also to be found in the competitive tallying of US medal totals in the Olympics, in “victories” in economic competition, in the “strong dollar” and in the repeated reminders that United States is one of the world’s guardians of democrac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Less attractive forms of patriotism, that border on racism and xenophobia, manifest in challenges to immigrants and in the project to make English the “official” language of the United States. The teaching of some of these values is mandated by government programs; others develop through the media, in election campaigns, in schools and on the job. Since athletic competition is such an important part of US schooling, both for  participants and for specators like crowds at Friday night High School footbal games, the sporting version of competition and inter-school rivialry,  the teams, cheers and marching bands, and athletic systems of loyalty and promotion make a particularly important ground for developing the foundations of American patriotism.</w:t>
      </w:r>
      <w:r>
        <w:rPr>
          <w:rStyle w:val="EndnoteCharacters"/>
          <w:rStyle w:val="EndnoteAnchor"/>
          <w:rFonts w:cs="Times New Roman" w:ascii="Times New Roman" w:hAnsi="Times New Roman"/>
          <w:sz w:val="24"/>
        </w:rPr>
        <w:endnoteReference w:id="32"/>
      </w:r>
      <w:r>
        <w:rPr>
          <w:rFonts w:cs="Times New Roman" w:ascii="Times New Roman" w:hAnsi="Times New Roman"/>
          <w:sz w:val="24"/>
        </w:rPr>
        <w:t xml:space="preserve">  As one reported note at the 1998 Olympics, “in all their shapes and uses, bombs have long enjoyed an exalted place in American culture, beginning with their celebration in the National Anthem: "And the rocket's red glare, the bombs bursting  in air." At the Atlanta Olympics, the song was played for 44 gold medalists, with not a hint of awareness from applauding jingoists that this is an  anthem glorifying a bomb-centered war. The gore and bloodletting of Fort  McHenry and the war of which it was a part was forgotten in the patriotic rapture of athletes' hands held devoutly over their hearts and NBC zooming in for every anthem-induced teardrop.” </w:t>
      </w:r>
      <w:r>
        <w:rPr>
          <w:rStyle w:val="EndnoteCharacters"/>
          <w:rStyle w:val="EndnoteAnchor"/>
          <w:rFonts w:cs="Times New Roman" w:ascii="Times New Roman" w:hAnsi="Times New Roman"/>
          <w:sz w:val="24"/>
        </w:rPr>
        <w:endnoteReference w:id="33"/>
      </w:r>
      <w:r>
        <w:rPr>
          <w:rFonts w:cs="Times New Roman" w:ascii="Times New Roman" w:hAnsi="Times New Roman"/>
          <w:sz w:val="24"/>
        </w:rPr>
        <w:t xml:space="preserve">The US flag and anthem join more than a hundred others at each Olympic games, and most of the time, they share the space in just the peaceful way that the international idealists hope. And yet even this event also generates the undergirding for local loyalties and patriotic fervor. </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The US drew on its own patriotic values when it went to war against Iraq in 1991. The Stars and Stripes appeared on the streets, community institutions suddenly began playing the national anthem,</w:t>
      </w:r>
      <w:r>
        <w:rPr>
          <w:rStyle w:val="EndnoteCharacters"/>
          <w:rStyle w:val="EndnoteAnchor"/>
          <w:rFonts w:cs="Times New Roman" w:ascii="Times New Roman" w:hAnsi="Times New Roman"/>
          <w:sz w:val="24"/>
        </w:rPr>
        <w:endnoteReference w:id="34"/>
      </w:r>
      <w:r>
        <w:rPr>
          <w:rFonts w:cs="Times New Roman" w:ascii="Times New Roman" w:hAnsi="Times New Roman"/>
          <w:sz w:val="24"/>
        </w:rPr>
        <w:t xml:space="preserve"> and in a gesture originated during an international crisis in Iran 20 years earlier, people on the home front began wearing yellow ribbons in solidarity with the troops being sent to war.</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n other wars in this series of cases, we see similar patriotic forms. Flags, of course, are common. In the north of Ireland, the Orange of the Protestants opposes the Green of the Catholic community.</w:t>
      </w:r>
      <w:r>
        <w:rPr>
          <w:rStyle w:val="EndnoteCharacters"/>
          <w:rStyle w:val="EndnoteAnchor"/>
          <w:rFonts w:cs="Times New Roman" w:ascii="Times New Roman" w:hAnsi="Times New Roman"/>
          <w:sz w:val="24"/>
        </w:rPr>
        <w:endnoteReference w:id="35"/>
      </w:r>
      <w:r>
        <w:rPr>
          <w:rFonts w:cs="Times New Roman" w:ascii="Times New Roman" w:hAnsi="Times New Roman"/>
          <w:sz w:val="24"/>
        </w:rPr>
        <w:t xml:space="preserve"> In Israel the blue and white flag flies everywhere on Independence Day. But flags are not the only visual signs of patriotic allegience. Religious and other community associations ensure taht clothing, head gear in particular, evokes some of the most intense commitments in Israel/Palestine. Who can forget Yassir Arafat’s burnoose, and who can miss its deep difference from the black hats and long curls of Hassidic Jews by the Wailing Wall, or even the every day yarmulke of the committed Orthodox Jew? In South Africa, the anthem which represents the new, post-apartheid nation, Nkosi Sikelel' iAfrica, was the song of struggle during the apartheid years, banned in the country, and finally learned around the globe to show solidarity with the ANC. The ANC colors, green, red and orange, are still in many places serving to represent a sense of community among people of African heritage.</w:t>
      </w:r>
      <w:r>
        <w:rPr>
          <w:rStyle w:val="EndnoteCharacters"/>
          <w:rStyle w:val="EndnoteAnchor"/>
          <w:rFonts w:cs="Times New Roman" w:ascii="Times New Roman" w:hAnsi="Times New Roman"/>
          <w:sz w:val="24"/>
        </w:rPr>
        <w:endnoteReference w:id="36"/>
      </w:r>
      <w:r>
        <w:rPr>
          <w:rFonts w:cs="Times New Roman" w:ascii="Times New Roman" w:hAnsi="Times New Roman"/>
          <w:sz w:val="24"/>
        </w:rPr>
        <w:t xml:space="preserve"> Visual symbols, music and stories combine in laying the foundations of patriotism.</w:t>
      </w:r>
    </w:p>
    <w:p>
      <w:pPr>
        <w:pStyle w:val="Normal"/>
        <w:tabs>
          <w:tab w:val="clear" w:pos="720"/>
          <w:tab w:val="left" w:pos="0" w:leader="none"/>
          <w:tab w:val="right" w:pos="10100" w:leader="none"/>
        </w:tabs>
        <w:spacing w:lineRule="auto" w:line="480" w:before="0" w:after="240"/>
        <w:rPr/>
      </w:pPr>
      <w:r>
        <w:rPr>
          <w:rFonts w:cs="Times New Roman" w:ascii="Times New Roman" w:hAnsi="Times New Roman"/>
          <w:sz w:val="24"/>
        </w:rPr>
        <w:t>When the US commemorates Pearl Harbor each year, it retells a story which explains why the US was justified in going to war against Japan. The story centers on “unprovoked” attacks, and also on the need to destroy expansionist militarism. While the war against Japan is long over, the very same language was used in 1991 to legitimate the war against Iraq. To Americans these are persuasive, indeed demanding notion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But US stories are not the ones that are urgent elsewhere. During the war in Bosnia, we wer told often that the Serbs were impelled into war by stories of a defeat at the battle of Kosovo, over 600 years earlier. While the “ancient hostilities” story was probably over sensationalized, it was still true. Furthermore, there were plenty of recent stories, of evil Croats aiding the Nazis, and of valient Serb defenders of liberty, still available in the living memory of ordinary people. The Hutu and Tutsi, likewise, had plenty of living stories, of inter-ethnic war and confrontation, of privilege and oppression. The Chechens, who had been forcibly and brutally exiled in the Stalinist era, proudly made their way back to their traditional lands after World War II replete with an extraordinarily strong sense of the bond between themselves as a people, and of their connections to that particular place. The war in the North of Ireland was also able to draw on centuries of old stories to explain the hostilities among the three communities.</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These symbols and stories become the means to build bonds between people in civilian life. In the military the connections are anchored even more intensely, binding soldiers to the nation, but equally important, binding soldiers to the smaller units to which they belong, the service, the battalion and the platoon.</w:t>
      </w:r>
    </w:p>
    <w:p>
      <w:pPr>
        <w:pStyle w:val="TextBody"/>
        <w:rPr/>
      </w:pPr>
      <w:r>
        <w:rPr/>
        <w:t>To understand these military loyalties imagine first a group of young men living and eating together; these bonds resemble a college fraternity. Then add that this group works most effectively through the physical challenges it confronts with non-verbal, synchronized action, and you have added to the fraternity, the bonding of a soccer or a baseball team. Now add that this group undertakes risky maneuvers again and again, with assurances from their leadership that they can make it only if they understand that the success of one depends on the success of all, creating bonds like those among firefighters at a big blaze. These three strong forces make up essence of a well-trained military plat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The training itself is both seductive and coercive. The seductive parts bond soldiers closely into intimate and strong units. Interestingly enough, a substantial part of that training is in what one would call "domestic" arts, as the men are drilled in tending their uniforms, and tidying their sleeping quarters.</w:t>
      </w:r>
      <w:r>
        <w:rPr>
          <w:rStyle w:val="EndnoteCharacters"/>
          <w:rStyle w:val="EndnoteAnchor"/>
          <w:rFonts w:cs="Times New Roman" w:ascii="Times New Roman" w:hAnsi="Times New Roman"/>
          <w:sz w:val="24"/>
        </w:rPr>
        <w:endnoteReference w:id="37"/>
      </w:r>
      <w:r>
        <w:rPr>
          <w:rFonts w:cs="Times New Roman" w:ascii="Times New Roman" w:hAnsi="Times New Roman"/>
          <w:sz w:val="24"/>
        </w:rPr>
        <w:t xml:space="preserve"> Even cleaning a gun begins to seem domestic. Strength training, marksmanship and intimidating personal challenges also forge bonds. Together, the unit scales the obstacle course; together they sweep the bunk room, and in the US, eight weeks or so after they sign away their civilian rights, they reemerge back into the culture as soldiers. The rest of their loyalty, though, is to leaders and the greater cause. In many nations at war, passionate faith and adherence to leaders becomes intense.</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Soldiers, whether conscripts or volunteers, have also surrendered their right to decide whether or not they should fight. The coercive parts of training rest on the knowledge that those who disobey orders will suffer military retribution. A partisan in Northern Ireland, or an American volunteer stationed in Saudi Arabia, knows he must stay and fight until the orders come that release him to leave the war zone. The generals who have armed them have the right to imprison, even to shoot any soldier who disobeys orders to kill.</w:t>
      </w:r>
    </w:p>
    <w:p>
      <w:pPr>
        <w:pStyle w:val="Heading1"/>
        <w:rPr/>
      </w:pPr>
      <w:r>
        <w:rPr/>
        <w:t>Patriotism eases suffering</w:t>
      </w:r>
    </w:p>
    <w:p>
      <w:pPr>
        <w:pStyle w:val="Normal"/>
        <w:tabs>
          <w:tab w:val="clear" w:pos="720"/>
          <w:tab w:val="left" w:pos="0" w:leader="none"/>
          <w:tab w:val="right" w:pos="10100" w:leader="none"/>
        </w:tabs>
        <w:spacing w:before="0" w:after="120"/>
        <w:ind w:left="720" w:hanging="0"/>
        <w:rPr>
          <w:rFonts w:ascii="Times New Roman" w:hAnsi="Times New Roman" w:cs="Times New Roman"/>
          <w:sz w:val="24"/>
        </w:rPr>
      </w:pPr>
      <w:r>
        <w:rPr>
          <w:rFonts w:cs="Times New Roman" w:ascii="Times New Roman" w:hAnsi="Times New Roman"/>
          <w:sz w:val="24"/>
        </w:rPr>
        <w:t>Near the front it was impossible to ignore the fact that out there were men who would gladly kill you if and when they got the chance. As a consequence, an individual was dependent on others, on people who could not formerly have entered the periphery of his consciousness. For them in turn, he was of interest as a center of force, a wielder of weapons, a means of security and survival, This confraternity of danger and exposure is unequaled in forging links among people . . . that are utilitarian and narrow, but no less passionate because of their accidental and general character.</w:t>
      </w:r>
      <w:r>
        <w:rPr>
          <w:rStyle w:val="EndnoteCharacters"/>
          <w:rStyle w:val="EndnoteAnchor"/>
          <w:rFonts w:cs="Times New Roman" w:ascii="Times New Roman" w:hAnsi="Times New Roman"/>
          <w:sz w:val="24"/>
        </w:rPr>
        <w:endnoteReference w:id="38"/>
      </w:r>
    </w:p>
    <w:p>
      <w:pPr>
        <w:pStyle w:val="Normal"/>
        <w:tabs>
          <w:tab w:val="clear" w:pos="720"/>
          <w:tab w:val="left" w:pos="0" w:leader="none"/>
          <w:tab w:val="right" w:pos="10100" w:leader="none"/>
        </w:tabs>
        <w:spacing w:before="0" w:after="120"/>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John Glenn Gray’s words, written after World War II, illuminate a key reason that loyalties and patriotism are so important in war. Survival is much easier if people work together in groups. If all members of the team assigned to load and fire a large artillery piece are there, the work will go smoothly. If one is killed, the others need to step in by reflex to make it possible to carry on. If one person has doubts about trying to cope under a rain of shells, very quickly the gun will fall silent because the fear and the doubt contaminate the entire group. In war, a person alone can achieve almost nothing, except perhaps spying. The group is essential, on the battlefield, but also those suffering at home. For civilians who have an intact water supply, it is easy for each household to wash its own dishes. Once the water lines are broken, a collaborative effort is needed to make repairs and neighbors find they must work together around their shared burdens. Group survival mechanisms are vital in war, and people also need the group to help justify the brutal acts they perpetrate on others.</w:t>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Loyalty helps build the capacity to turn an erstwhile neighbor into an enemy. While the most glaring examples of this in the seven cases remain the war in Bosnia and the war in Rwanda where neighbors literally did become each others’ executioners, survival in any war depends on being able clearly to see the “other” as “enemy.” This Rwandan explains the terrifying fate if one refuses:</w:t>
      </w:r>
    </w:p>
    <w:p>
      <w:pPr>
        <w:pStyle w:val="TextBodyIndent"/>
        <w:tabs>
          <w:tab w:val="clear" w:pos="0"/>
          <w:tab w:val="clear" w:pos="10080"/>
        </w:tabs>
        <w:spacing w:before="0" w:after="0"/>
        <w:rPr/>
      </w:pPr>
      <w:r>
        <w:rPr/>
        <w:t>Girumuhatse, who said he was forty-six years old, did not know of any Hutus who had been executed simply for declining to kill, and I have never found anybody who could name such a martyr. Apparently, to ensure mass participation in murder it had been enough to issue the threat -- kill or be killed -- and to reward the killers with bounty and status. Rwandans never tire of explaining the machinery of this mass mentality, the intricate pyramidal pecking order of coercion and obedience, refined by the old, feudal colonial order and retooled under the post-independence dictatorships into an engine of genocide</w:t>
      </w:r>
    </w:p>
    <w:p>
      <w:pPr>
        <w:pStyle w:val="Normal"/>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0"/>
        <w:rPr/>
      </w:pPr>
      <w:r>
        <w:rPr/>
        <w:t>One reason he had been under pressure to kill during the genocide was that he had been told to kill his wife, a Tutsi. "I was able to save my wife, because I was the leader," he said, adding that he had feared for his own life too. "I had to do it or I'd be killed," he said. "So I feel a bit innocent. Killing didn't really come from my heart."</w:t>
      </w:r>
      <w:r>
        <w:rPr>
          <w:rStyle w:val="EndnoteCharacters"/>
          <w:rStyle w:val="EndnoteAnchor"/>
        </w:rPr>
        <w:endnoteReference w:id="39"/>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10100" w:leader="none"/>
        </w:tabs>
        <w:spacing w:lineRule="auto" w:line="480" w:before="0" w:after="240"/>
        <w:rPr>
          <w:rFonts w:ascii="Times New Roman" w:hAnsi="Times New Roman" w:cs="Times New Roman"/>
          <w:sz w:val="24"/>
        </w:rPr>
      </w:pPr>
      <w:r>
        <w:rPr>
          <w:rFonts w:cs="Times New Roman" w:ascii="Times New Roman" w:hAnsi="Times New Roman"/>
          <w:sz w:val="24"/>
        </w:rPr>
        <w:t>Of course, all soldiers are required, on pain of severe punishment, to be ready to kill in wartime, and killing, even in war and under pressure, naturally raises anxieties about guilt and legitimacy. In times of heightened patriotism, nations and ethnic groups construct a narrow definition of community, of “self,” and it then it becomes quite easy to place anyone outside the group into the category “enemy.” The values of creating a narrowly defined sense of community are twofold. First, a narrow defintion makes clear which places, which pieces of territory need to be captured and held, where the war effort is needed. Second, it becomes possible to perpetrate dreadful damage without the perpetrator being dreadfully damaged for having done so.</w:t>
      </w:r>
    </w:p>
    <w:p>
      <w:pPr>
        <w:pStyle w:val="TextBody"/>
        <w:rPr/>
      </w:pPr>
      <w:r>
        <w:rPr/>
        <w:t xml:space="preserve">Depite the fact that the world has seen the creation of many empires, which may make it hard to imagine that in war the opponents normally have limited territorial aims, they do. Even Hitler was perfectly willing to allow Jews to emigrate to Africa, a continent he did not consider conquering in its entirety. In each war covered by this book the territorial aims were clearly articulated and closely linked to patriotism, to identification with one community and hostility to the enemy. Serbs wanted to control more territory to make “Greater Serbia,” while the Croation government wanted all Serbs to leave its traditional lands, and the Bosnian government wanted to continue to control the territory alloted to it under the apportionment of Yugoslavian Republics. The problem, of course, was that these territorial agendas overlapped physically and so the fighting for dominance raged, though as the war continued, each side’s definition of their “minimum acceptable” territorial outcome changed. </w:t>
      </w:r>
    </w:p>
    <w:p>
      <w:pPr>
        <w:pStyle w:val="TextBody"/>
        <w:rPr/>
      </w:pPr>
      <w:r>
        <w:rPr/>
        <w:t>There were limits too, to the territorial goals of the three sides in the North of Ireland, to the two sides in the Israel/Palestine war, and limits even to both the Iraqi and the UN Coalition objectives in that war. In Chechnya, Rwanda and South Africa, the opposing sides were vying for ultimate control over a particular piece of territory, but there was little interest in changing the shape of its outer boundaries. Patriotism assigns these territorial goals their specific shape and their justification. Then one of the reasons it is hard to end many wars is that within particular communities, say among the Israelis or the Irish Catholics, there can be sharp disagreement about the definition of a “satisfactory” outcome. The war continues, re-inflamed by smaller segments of the community, by groups who have a good deal of the coercive power of an army, because they remain willing to perpetrate or threaten violence.</w:t>
      </w:r>
      <w:r>
        <w:rPr>
          <w:rStyle w:val="FootnoteCharacters"/>
          <w:rStyle w:val="FootnoteAnchor"/>
        </w:rPr>
        <w:footnoteReference w:id="10"/>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 xml:space="preserve">Patriotism also extends the war when it helps soldiers and others withstand the emotional pain of inflicting physical suffering on others. When the enemy is truly dangerous, and/or when the enemy has been defined as less than human, then violent acts, which are inconceivable among peers, can begin to seem necessary.  In the seven cases, though the intensity of dehumanization varied, all the wars dehumanized. The Hutu government in Rwanda embarked on a purposeful media and political campaign to diminish all Tutsi people, describing them as vermin, as vile, needing extermination. The US government, preferring to target the leader rather than his citizens, </w:t>
      </w:r>
      <w:r>
        <w:br w:type="page"/>
      </w:r>
    </w:p>
    <w:p>
      <w:pPr>
        <w:pStyle w:val="Normal"/>
        <w:tabs>
          <w:tab w:val="clear" w:pos="720"/>
          <w:tab w:val="left" w:pos="0" w:leader="none"/>
          <w:tab w:val="right" w:pos="10080" w:leader="none"/>
        </w:tabs>
        <w:spacing w:lineRule="auto" w:line="480" w:before="0" w:after="240"/>
        <w:rPr>
          <w:rFonts w:ascii="Times New Roman" w:hAnsi="Times New Roman" w:cs="Times New Roman"/>
          <w:sz w:val="24"/>
        </w:rPr>
      </w:pPr>
      <w:r>
        <w:rPr>
          <w:rFonts w:cs="Times New Roman" w:ascii="Times New Roman" w:hAnsi="Times New Roman"/>
          <w:sz w:val="24"/>
        </w:rPr>
        <w:t>demonized Saddam Hussein as a worthy successor to Hitler. The two opposing Irish communities and the English each had deep reservoirs of hostile terms for each other, reservoirs refilled yearly by the Protestants and Catholics during their summer season of sectarian marches. Meanwhile the English assumed a detachment and superiority which in many ways diminished their Loyalist allies as much as it diminshed the IRA. The Russians linked the Chechens with the Mafia. The whites in South Africa used apartheid as a comprehensive campaign to prove black inferiority and denegrated ANC to Americans as “Communist dupes.” All sides used dehumanization strategies to justify doing damage. In doing this they mimiced the safety strategies used by the human immune system which maintains a constant vigilance for cells it can identify as “other” and then targets the “other” for destruction.</w:t>
      </w:r>
      <w:r>
        <w:rPr>
          <w:rStyle w:val="EndnoteCharacters"/>
          <w:rStyle w:val="EndnoteAnchor"/>
          <w:rFonts w:cs="Times New Roman" w:ascii="Times New Roman" w:hAnsi="Times New Roman"/>
          <w:sz w:val="24"/>
        </w:rPr>
        <w:endnoteReference w:id="40"/>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The ground-work laid by the propaganda, the vision of “us” and “them” is both coercive and enabling.</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41"/>
      </w:r>
      <w:r>
        <w:rPr>
          <w:rFonts w:cs="Times New Roman" w:ascii="Times New Roman" w:hAnsi="Times New Roman"/>
          <w:sz w:val="24"/>
        </w:rPr>
        <w:t xml:space="preserve"> Rwandan found themselves able to do horrendous things. The killed face to face. Tutsi were hacked to death by machetes. Others were herded into buildings and burned to death, the killers assured by local leaders that such murders would save their own community. And yet, people at war can also lose the willingness to do dreadful deeds. For Americans, that loss of willingness, loss of will, became a central reason the war in Vietnam had to end. Nightly news coverage of dead bodies, both theirs and ours, and the occasional icon-like image, for example of a naked girl running down a road her back burned by napalm, proved more than many Americans could tolerate. While I will argue that “ending the suffering” become a key official justification for cease-fire after the end of a war, the central point remains that the sense of patriotism enables people to do the most horrendous damage to others. Palestinians will bomb a city bus. ANC members will bomb a night club. The Russian army will gut an entire city, making shells of its buildings. The US will bomb a modern urban economy to a standstill in Iraq, and people will die by the million, each act justified by patriotism.</w:t>
      </w:r>
    </w:p>
    <w:p>
      <w:pPr>
        <w:pStyle w:val="Normal"/>
        <w:tabs>
          <w:tab w:val="clear" w:pos="720"/>
          <w:tab w:val="left" w:pos="0" w:leader="none"/>
          <w:tab w:val="right" w:pos="10080" w:leader="none"/>
        </w:tabs>
        <w:spacing w:lineRule="auto" w:line="480" w:before="0" w:after="240"/>
        <w:rPr/>
      </w:pPr>
      <w:r>
        <w:rPr>
          <w:rFonts w:cs="Times New Roman" w:ascii="Times New Roman" w:hAnsi="Times New Roman"/>
          <w:sz w:val="24"/>
        </w:rPr>
        <w:t>Willingness to kill is conclusive proof of loyalty, the final test which demonstrates whether one is friend or foe. Each community at war demands that its members squarely face that question. In the realm of patriotic emotions, those who fail the test risk dismissal from the community.</w:t>
      </w:r>
      <w:r>
        <w:rPr>
          <w:rStyle w:val="EndnoteCharacters"/>
          <w:rStyle w:val="EndnoteAnchor"/>
          <w:rFonts w:cs="Times New Roman" w:ascii="Times New Roman" w:hAnsi="Times New Roman"/>
          <w:sz w:val="24"/>
        </w:rPr>
        <w:endnoteReference w:id="42"/>
      </w:r>
      <w:r>
        <w:rPr>
          <w:rFonts w:cs="Times New Roman" w:ascii="Times New Roman" w:hAnsi="Times New Roman"/>
          <w:sz w:val="24"/>
        </w:rPr>
        <w:t xml:space="preserve"> At the worst they face the kill-or-be-killed dilemma. And yet many soldiers, even in modern armies, are also driven to act by a moral force at least as strong. The word for that moral force is honor, which embodies several promises: the promise that a person with honor will fufill the obligations to which he makes a commitment, the promise that he is entitled to commit dreadful acts on behalf of those to whom he made a commitment, and the promise that the community to which he is committed will honor his memory, should he die in the war.</w:t>
      </w:r>
    </w:p>
    <w:p>
      <w:pPr>
        <w:pStyle w:val="Heading1"/>
        <w:rPr/>
      </w:pPr>
      <w:r>
        <w:rPr/>
        <w:t>HONOR</w:t>
      </w:r>
    </w:p>
    <w:p>
      <w:pPr>
        <w:pStyle w:val="TextBody"/>
        <w:tabs>
          <w:tab w:val="clear" w:pos="0"/>
          <w:tab w:val="clear" w:pos="10080"/>
        </w:tabs>
        <w:rPr/>
      </w:pPr>
      <w:r>
        <w:rPr/>
        <w:t>The word “honor” is closely associated with military action and war. It has an ancient history, talked about constantly in places as different as classical Troy, medieval Europe and samurai Japan. Armies still rely on honor.</w:t>
      </w:r>
      <w:r>
        <w:rPr>
          <w:rStyle w:val="FootnoteCharacters"/>
          <w:rStyle w:val="FootnoteAnchor"/>
        </w:rPr>
        <w:footnoteReference w:id="11"/>
      </w:r>
      <w:r>
        <w:rPr/>
        <w:t xml:space="preserve"> Honor encompasses both the holder’s entitlement to respect and the holder’s obligation to fulfill his commitment to go into action when needed. Honor is a promise, a binding promise between each solider and the society for which he fights. The soldier is entitled to respect because he has the courage to intentionally put himself in danger; he is entitled to respect even if he slaughters other men, or destroys whole cities. But also, he is obligated to commit these dreadful acts whenever he is told to do so. Honor exists only in community, in the sense that honor establishes an obligation to family members, to leaders, and to soldiers only to the degree that there exists a bond, an affinity between them. And yet honor demands action just because a promise exists, regardless of how an individual might personally feel on a given day. If the failure of patriotism is exile or death, the failure of honor is humiliation and shame. Honor and humiliation alike gain both their seductive and coercive powers because in the relationship between the soldier and the state, both will be remembered. The code of honor is also imposed on the government which the soldier serves, and nations too are vulnerable to humiliation and shame.</w:t>
      </w:r>
    </w:p>
    <w:p>
      <w:pPr>
        <w:pStyle w:val="TextBody"/>
        <w:tabs>
          <w:tab w:val="clear" w:pos="0"/>
          <w:tab w:val="clear" w:pos="10080"/>
        </w:tabs>
        <w:rPr/>
      </w:pPr>
      <w:r>
        <w:rPr/>
        <w:t>In relation to the war in Bosnia, US honor was called into question repeatedly, because Presidents Bush and Clinton were clearly backing away from America’s traditional promise to fight back against aggression. Likewise in 1993, Clinton was praised when he finally bombed Iraq for the first time after becoming President, because it had looked as though the combined powers of the US and Britain were close to being humiliated by a supposedly defeated Iraqi leader. "The nation's honor and prestige were at stake, and he made a measured response. He looked like he was in charge.”</w:t>
      </w:r>
      <w:r>
        <w:rPr>
          <w:rStyle w:val="EndnoteCharacters"/>
          <w:rStyle w:val="EndnoteAnchor"/>
        </w:rPr>
        <w:endnoteReference w:id="43"/>
      </w:r>
      <w:r>
        <w:rPr/>
        <w:t xml:space="preserve"> Honor, then, is seductive in that it confers a status. Clinton looked Presidential, looking like a Commander in Chief. Lower down in the military honor means medals, gold stars, and a good reputation, the basis for being remembered well. But honor also is coercive. Britain and the US had promised to keep the pressure on Iraq, and failure to do so would have led to dishonor.</w:t>
      </w:r>
      <w:r>
        <w:rPr>
          <w:rStyle w:val="EndnoteCharacters"/>
          <w:rStyle w:val="EndnoteAnchor"/>
        </w:rPr>
        <w:endnoteReference w:id="44"/>
      </w:r>
    </w:p>
    <w:p>
      <w:pPr>
        <w:pStyle w:val="TextBody"/>
        <w:tabs>
          <w:tab w:val="clear" w:pos="0"/>
          <w:tab w:val="clear" w:pos="10080"/>
        </w:tabs>
        <w:rPr/>
      </w:pPr>
      <w:r>
        <w:rPr/>
        <w:t xml:space="preserve">Honor is seductive because it confers a sense of ownership. Armies take control of territory, and know that they are entitled to do so. A young captain can requisition supplies, blow up a bridge or deport the residents of an isolated village, because in war-time that single soldier comes to represent sovereign authority. Having aquired that sense of responsibility can also be coercive. In jail for decades, Nelson Mandela and others in the ANC were repeatedly offered opportunities to ease their own circumstances, at the cost of repudiating their allegience to the cause. No matter how many years passed, their sense of honor, of obligation to their cause, forced them to set their private and personal interests at a lower priority than the interests of the community they represented and served. Self-sacrifice and honor are closely related, and those who fear the physical sacrifice face another kind of loss, the humiliation of the dishonored. </w:t>
      </w:r>
    </w:p>
    <w:p>
      <w:pPr>
        <w:pStyle w:val="TextBody"/>
        <w:tabs>
          <w:tab w:val="clear" w:pos="0"/>
          <w:tab w:val="clear" w:pos="10080"/>
        </w:tabs>
        <w:rPr/>
      </w:pPr>
      <w:r>
        <w:rPr/>
        <w:t>Honor coerces by raising the specter that the group will humilitate anyone, soldier or leader, who shirks his duty. Honor is shaped by the sense that actions take place under the eyes either of the soldier’s own conscience, and often under the watchful eyes of colleagues and others. At West Point Academy, the premier training ground for US soldiers, the cadet code of honor embodies both perspectives: “The Cadet will not lie, cheat or steal, nor tolerate those who do.” In West point’s history, the biggest scandals of all are those where cadets were found to have turned a blind eye to the transgressions of others. Soldiers will start firing, be the first to leap the trench walls, will go out on patrol in a dark and dangerous night because they promised to do so, and nothing stands between them and insult and shame if they do not act.</w:t>
      </w:r>
    </w:p>
    <w:p>
      <w:pPr>
        <w:pStyle w:val="Heading1"/>
        <w:rPr/>
      </w:pPr>
      <w:r>
        <w:rPr/>
        <w:t>Honor eases suffering</w:t>
      </w:r>
    </w:p>
    <w:p>
      <w:pPr>
        <w:pStyle w:val="Normal"/>
        <w:ind w:left="720" w:hanging="0"/>
        <w:rPr>
          <w:rFonts w:ascii="Times New Roman" w:hAnsi="Times New Roman" w:cs="Times New Roman"/>
          <w:sz w:val="24"/>
        </w:rPr>
      </w:pPr>
      <w:r>
        <w:rPr>
          <w:rFonts w:cs="Times New Roman" w:ascii="Times New Roman" w:hAnsi="Times New Roman"/>
          <w:sz w:val="24"/>
        </w:rPr>
        <w:t>In the normal man it is an absolutely normal impulse to move away from danger. Yet within an army it is recognized by all that personal flight from danger, where it involves dereliction of duty, is the final act of cowardice and dishonor.  . . . personal honor is the one thing valued more than life itself by the majority of men.</w:t>
      </w:r>
      <w:r>
        <w:rPr>
          <w:rStyle w:val="EndnoteCharacters"/>
          <w:rStyle w:val="EndnoteAnchor"/>
          <w:rFonts w:cs="Times New Roman" w:ascii="Times New Roman" w:hAnsi="Times New Roman"/>
          <w:sz w:val="24"/>
        </w:rPr>
        <w:endnoteReference w:id="45"/>
      </w:r>
    </w:p>
    <w:p>
      <w:pPr>
        <w:pStyle w:val="Normal"/>
        <w:ind w:left="720" w:hanging="0"/>
        <w:rPr>
          <w:rFonts w:ascii="Times New Roman" w:hAnsi="Times New Roman" w:cs="Times New Roman"/>
          <w:sz w:val="24"/>
        </w:rPr>
      </w:pPr>
      <w:r>
        <w:rPr>
          <w:rFonts w:cs="Times New Roman" w:ascii="Times New Roman" w:hAnsi="Times New Roman"/>
          <w:sz w:val="24"/>
        </w:rPr>
      </w:r>
    </w:p>
    <w:p>
      <w:pPr>
        <w:pStyle w:val="TextBody"/>
        <w:tabs>
          <w:tab w:val="clear" w:pos="0"/>
          <w:tab w:val="clear" w:pos="10080"/>
        </w:tabs>
        <w:rPr/>
      </w:pPr>
      <w:r>
        <w:rPr/>
        <w:t>This claim about the nature of honor first appeared in a Pentagon commissioned, sociological study of the values and actions of US soldiers in combat in World War II. Modern behavioral research confirms the finding.</w:t>
      </w:r>
      <w:r>
        <w:rPr>
          <w:rStyle w:val="EndnoteCharacters"/>
        </w:rPr>
        <w:t xml:space="preserve"> </w:t>
      </w:r>
      <w:r>
        <w:rPr>
          <w:rStyle w:val="EndnoteCharacters"/>
          <w:rStyle w:val="EndnoteAnchor"/>
        </w:rPr>
        <w:endnoteReference w:id="46"/>
      </w:r>
      <w:r>
        <w:rPr/>
        <w:t xml:space="preserve"> Honor impels men into action. Furthermore honor plays a particularly important role in persuading people to start a fight, to respond to the first attack against them with retaliatory violence. So honor has at least as much to do with causing war to break out as it does with impeding the ending. The concern here though is that honor, too, links to resilience in the face of suffering, and thus it too contributes to long drawn-out wars, and fragile peace-making projects.</w:t>
      </w:r>
    </w:p>
    <w:p>
      <w:pPr>
        <w:pStyle w:val="TextBody"/>
        <w:tabs>
          <w:tab w:val="clear" w:pos="0"/>
          <w:tab w:val="clear" w:pos="10080"/>
        </w:tabs>
        <w:rPr/>
      </w:pPr>
      <w:r>
        <w:rPr/>
        <w:t>If honor entails a promise, there are two kinds of promises about suffering which particularly pertain to the problems of finding a satisfactory ending to a war. One promise is that those who have died will not have died in vain, that the outcome of the war will be “good” enough to satisfy the dead and the families of those who died. In 1996, when it looked as though the war between Russia and Chechnya might be over, Russian soldiers greeted the first day without gun-fire cynically:</w:t>
      </w:r>
    </w:p>
    <w:p>
      <w:pPr>
        <w:pStyle w:val="TextBody"/>
        <w:tabs>
          <w:tab w:val="clear" w:pos="0"/>
          <w:tab w:val="clear" w:pos="10080"/>
        </w:tabs>
        <w:spacing w:lineRule="auto" w:line="240" w:before="0" w:after="120"/>
        <w:ind w:left="720" w:hanging="0"/>
        <w:rPr/>
      </w:pPr>
      <w:r>
        <w:rPr/>
        <w:t xml:space="preserve"> </w:t>
      </w:r>
      <w:r>
        <w:rPr/>
        <w:t>. . . a platoon of Russian conscripts does not care whether Chechnya is part of Russia or not.</w:t>
      </w:r>
    </w:p>
    <w:p>
      <w:pPr>
        <w:pStyle w:val="TextBody"/>
        <w:tabs>
          <w:tab w:val="clear" w:pos="0"/>
          <w:tab w:val="clear" w:pos="10080"/>
        </w:tabs>
        <w:spacing w:lineRule="auto" w:line="240" w:before="0" w:after="120"/>
        <w:ind w:left="720" w:hanging="0"/>
        <w:rPr/>
      </w:pPr>
      <w:r>
        <w:rPr/>
        <w:t>[After] a year of combat duty  . . . with the fighting stopped they expect to withdraw any day now, and dream of hot baths and sleep in clean beds at home.</w:t>
      </w:r>
    </w:p>
    <w:p>
      <w:pPr>
        <w:pStyle w:val="TextBody"/>
        <w:tabs>
          <w:tab w:val="clear" w:pos="0"/>
          <w:tab w:val="clear" w:pos="10080"/>
        </w:tabs>
        <w:spacing w:lineRule="auto" w:line="240" w:before="0" w:after="120"/>
        <w:ind w:left="720" w:hanging="0"/>
        <w:rPr/>
      </w:pPr>
      <w:r>
        <w:rPr/>
        <w:t>But their relief is mixed with resentment. “Inside it’s still hard”, says Dima, a young private . . . “We feel sorry for our buddies who died for nothing.”</w:t>
      </w:r>
      <w:r>
        <w:rPr>
          <w:rStyle w:val="EndnoteCharacters"/>
          <w:rStyle w:val="EndnoteAnchor"/>
        </w:rPr>
        <w:endnoteReference w:id="47"/>
      </w:r>
    </w:p>
    <w:p>
      <w:pPr>
        <w:pStyle w:val="TextBody"/>
        <w:tabs>
          <w:tab w:val="clear" w:pos="0"/>
          <w:tab w:val="clear" w:pos="10080"/>
        </w:tabs>
        <w:spacing w:lineRule="auto" w:line="240" w:before="0" w:after="120"/>
        <w:ind w:left="720" w:hanging="0"/>
        <w:rPr/>
      </w:pPr>
      <w:r>
        <w:rPr/>
      </w:r>
    </w:p>
    <w:p>
      <w:pPr>
        <w:pStyle w:val="TextBody"/>
        <w:tabs>
          <w:tab w:val="clear" w:pos="0"/>
          <w:tab w:val="clear" w:pos="10080"/>
        </w:tabs>
        <w:rPr/>
      </w:pPr>
      <w:r>
        <w:rPr/>
        <w:t>Wives in the North of Ireland, parents in Israel, soldiers in the South African army and generals in the Iraqi desert were equally concerned with that very issue. If the suffering of war is intense, and it is, above all it must not be purposeless. In fact, in Chechnya, on the Chechen side in that same war, fighters were quite clear that though they might well not win, it was nonetheless true that while they continued to fight, they had not lost, and therefore day to day the suffering was worthwhile.</w:t>
      </w:r>
    </w:p>
    <w:p>
      <w:pPr>
        <w:pStyle w:val="TextBody"/>
        <w:tabs>
          <w:tab w:val="clear" w:pos="0"/>
          <w:tab w:val="clear" w:pos="10080"/>
        </w:tabs>
        <w:spacing w:lineRule="auto" w:line="240" w:before="0" w:after="120"/>
        <w:ind w:left="720" w:hanging="0"/>
        <w:rPr/>
      </w:pPr>
      <w:r>
        <w:rPr/>
        <w:t>“</w:t>
      </w:r>
      <w:r>
        <w:rPr/>
        <w:t xml:space="preserve">You Westerners always want to know how we can win this war,” said Khamzat Aslambekov, deputy commander of the Chechen battle group . . . “There is no winning. We know that. If we are fighting we are winning. If we are not, we have lost. The Russians can kill us all and destroy this land. Then they will win. But we will make it very painful for them.” </w:t>
      </w:r>
      <w:r>
        <w:rPr>
          <w:rStyle w:val="EndnoteCharacters"/>
          <w:rStyle w:val="EndnoteAnchor"/>
        </w:rPr>
        <w:endnoteReference w:id="48"/>
      </w:r>
    </w:p>
    <w:p>
      <w:pPr>
        <w:pStyle w:val="TextBody"/>
        <w:tabs>
          <w:tab w:val="clear" w:pos="0"/>
          <w:tab w:val="clear" w:pos="10080"/>
        </w:tabs>
        <w:spacing w:lineRule="auto" w:line="240" w:before="0" w:after="120"/>
        <w:ind w:left="720" w:hanging="0"/>
        <w:rPr/>
      </w:pPr>
      <w:r>
        <w:rPr/>
      </w:r>
    </w:p>
    <w:p>
      <w:pPr>
        <w:pStyle w:val="TextBody"/>
        <w:tabs>
          <w:tab w:val="clear" w:pos="0"/>
          <w:tab w:val="clear" w:pos="10080"/>
        </w:tabs>
        <w:rPr/>
      </w:pPr>
      <w:r>
        <w:rPr/>
        <w:t xml:space="preserve">Another key promise is that those who die, will be as honored in death as they were when alive. For some fighters, simply the act of dying in combat itself leads to a purification which guarantees salvation. Japanese warriors are said to have believed this in World War II and the same promise is made in Islam for those who die while engaged in holy struggles. Thus, western journalists when they called them “suicide bombers” mislabled the Palestinians who died while detonating bombs in Israel. These were not “suicides” in any sense. Theirs were the holiest and purest of deaths. Such a death is its own reward. </w:t>
      </w:r>
    </w:p>
    <w:p>
      <w:pPr>
        <w:pStyle w:val="TextBody"/>
        <w:tabs>
          <w:tab w:val="clear" w:pos="0"/>
          <w:tab w:val="clear" w:pos="10080"/>
        </w:tabs>
        <w:rPr/>
      </w:pPr>
      <w:r>
        <w:rPr/>
        <w:t>The promise of posthumous honor can demand that the society and community for whom you fought will tell grand stories, erect substantial monuments and even provide economic support to family members left behind. In the United States, the first Federal welfare scheme was designed to guarantee a living to the widows and children of Union soldiers who died in the American civil war.</w:t>
      </w:r>
      <w:r>
        <w:rPr>
          <w:rStyle w:val="EndnoteCharacters"/>
          <w:rStyle w:val="EndnoteAnchor"/>
        </w:rPr>
        <w:endnoteReference w:id="49"/>
      </w:r>
      <w:r>
        <w:rPr/>
        <w:t xml:space="preserve"> A death properly recorded is likely also to be remembered, and thus in some wars covered by this book people were fretful about burials, about bodies being returned home and about the care given to the remains of the dead. The vase World War I cemeteries in Northern France represent troops from all over the world, and the money to be spent in perpetuity to maintain them were offered in recompense to those families who suffered in the war. In Chechnya, as the leaders were making their attempt at peace in 1996, Russian soldiers and their families faced the knowledge that their dead lay in filthy morgues and that the certification of death was done without any honor.</w:t>
      </w:r>
      <w:r>
        <w:rPr>
          <w:rStyle w:val="EndnoteCharacters"/>
          <w:rStyle w:val="EndnoteAnchor"/>
        </w:rPr>
        <w:endnoteReference w:id="50"/>
      </w:r>
      <w:r>
        <w:rPr/>
        <w:t xml:space="preserve"> Why continue to fight under these conditions?</w:t>
      </w:r>
    </w:p>
    <w:p>
      <w:pPr>
        <w:pStyle w:val="TextBody"/>
        <w:tabs>
          <w:tab w:val="clear" w:pos="0"/>
          <w:tab w:val="clear" w:pos="10080"/>
        </w:tabs>
        <w:rPr/>
      </w:pPr>
      <w:r>
        <w:rPr/>
        <w:t>Among the challenges involved in ending a war is to ensure that oppposing sides are equally satisfied that their efforts were appropriately honored. To settle the war in Bosnia entailed a meeting of three warring Presidents, of  Croatia, Serbia and Bosnia, whose previous disdain for each other was supposed to melt under the mediating and persuasive supervision of the United States. To settle the war in South Africa, the leaders of the ANC and the other black African parties had to forge an agreement for a new constitution people who had long seen all blacks as less than human. To attempt to settle the wars in the North of Ireland and in Israel, sitting governments forced themselves to sit at a negotiating table as equal partners with people who for years they had dishonored as “terrorists.” The governments of Israel, of Great Britain and of South Africa even came to recognize that they would have to release from jail quite a number of those originally tried and convicted as “terrorists.” Peace-making required bestowing on those prisoners the title Prisoner of War, an honorable designation, to replace the “criminal” label they had carried so long. Dilemmas posed by concerns about honor and memory will resurface again in in considering whether the International War Crimes Tribunals help or hinder the chances of making peace. One reason for focusing as much as this book does on the Nobel Peace Prize is because these days the wider world is often involved in attempts to settle wars, and therefore also involved iin deciding who if anyone should be honored.</w:t>
      </w:r>
    </w:p>
    <w:p>
      <w:pPr>
        <w:pStyle w:val="TextBody"/>
        <w:tabs>
          <w:tab w:val="clear" w:pos="0"/>
          <w:tab w:val="clear" w:pos="10080"/>
        </w:tabs>
        <w:rPr/>
      </w:pPr>
      <w:r>
        <w:rPr/>
        <w:t>Honor consists of a promise to stand firm in times of danger and risk. Honor shirked leads to shame. Honor sustained is one part of making a cease-fire possible. It can be hard, though, to distinguish between acts to preserve the honor of the combatants and acts of revenge. On the surface they can look the same. Their underlying emotional energy differs. Acts impelled by honor refer to promises made long ago. Revenge in war is driven by grief, often very recent grief. Revenge signifies the search for justice, for retribution against those who have done injury.</w:t>
      </w:r>
    </w:p>
    <w:p>
      <w:pPr>
        <w:pStyle w:val="TextBody"/>
        <w:tabs>
          <w:tab w:val="clear" w:pos="0"/>
          <w:tab w:val="clear" w:pos="10080"/>
        </w:tabs>
        <w:rPr>
          <w:b/>
          <w:b/>
        </w:rPr>
      </w:pPr>
      <w:r>
        <w:rPr>
          <w:b/>
        </w:rPr>
        <w:t>VENGEANCE</w:t>
      </w:r>
    </w:p>
    <w:p>
      <w:pPr>
        <w:pStyle w:val="TextBody"/>
        <w:tabs>
          <w:tab w:val="clear" w:pos="0"/>
          <w:tab w:val="clear" w:pos="10080"/>
        </w:tabs>
        <w:rPr/>
      </w:pPr>
      <w:r>
        <w:rPr/>
        <w:t>Susan Jacoby, writing about the origins of judicial systems, argue that as an emotion, vengeance is a central ingredient in the human and moral passion for justice.</w:t>
      </w:r>
      <w:r>
        <w:rPr>
          <w:rStyle w:val="EndnoteCharacters"/>
        </w:rPr>
        <w:t xml:space="preserve"> </w:t>
      </w:r>
      <w:r>
        <w:rPr>
          <w:rStyle w:val="EndnoteCharacters"/>
          <w:rStyle w:val="EndnoteAnchor"/>
        </w:rPr>
        <w:endnoteReference w:id="51"/>
      </w:r>
      <w:r>
        <w:rPr/>
        <w:t xml:space="preserve"> In most systems of justice, the victim surrenders the right to take corrective action himself, giving to the community the right to oversee an acceptable trial, conviction and sentencing. By definition, however, the resort to war represents the decision to take justice, quite literally, into one's own hands. Furthermore, within the battlefields and under fire, combatants facing carnage and death renew again and again the passion to avenge the horrors they personally have lived through in the name of war.</w:t>
      </w:r>
    </w:p>
    <w:p>
      <w:pPr>
        <w:pStyle w:val="TextBody"/>
        <w:tabs>
          <w:tab w:val="clear" w:pos="0"/>
          <w:tab w:val="clear" w:pos="10080"/>
        </w:tabs>
        <w:rPr/>
      </w:pPr>
      <w:r>
        <w:rPr/>
        <w:t>Teaching people to take revenge is not a modern or fashionable idea in western cultures. Like the word “honor,” it has receded from the everyday vocabulary of officials explaining public policy choices. The modern substitutes for “revenge” use the words “punishment” and “justice.” Enemies will not be allowed to commit barbarous acts with “impunity,” and the blood if loved ones will not have been shed “in vain.” In the US in 2001, entangling the terms justice and revenge made it possible to imagine that military action against the Taliban regime in Afghanistan was intended to make it easier to arrest the masterminds behind the attacks on the Pentagon and the New York City. In fact, the Taliban were being punished for having provided support to the “terrorists.” The US was making sure that American blood had not been shed in vain. If Osama Bin Laden and the others were ever arrested and brought to trial, that would have entailed a very different kind of judicial action.</w:t>
      </w:r>
    </w:p>
    <w:p>
      <w:pPr>
        <w:pStyle w:val="TextBody"/>
        <w:tabs>
          <w:tab w:val="clear" w:pos="0"/>
          <w:tab w:val="clear" w:pos="10080"/>
        </w:tabs>
        <w:rPr/>
      </w:pPr>
      <w:r>
        <w:rPr/>
        <w:t xml:space="preserve">For many people, sports once again serves as a useful metaphor for war. A team that lost the championship match is entitled to seek revenge in next year’s contests. The boxer who loses a title fight calls his rematch a “revenge bout.” The brilliant play in the second half of a football game was engineered by the quarterback who wanted revenge for a humiliating sack on the field earlier in the game. One of the reasons that sport works so well in this metaphorical sense is that the athlete’s actions so effectively channel expression of his feelings. </w:t>
      </w:r>
    </w:p>
    <w:p>
      <w:pPr>
        <w:pStyle w:val="TextBody"/>
        <w:tabs>
          <w:tab w:val="clear" w:pos="0"/>
          <w:tab w:val="clear" w:pos="10080"/>
        </w:tabs>
        <w:rPr/>
      </w:pPr>
      <w:r>
        <w:rPr/>
        <w:t>Vengeance tempers grief and suffering precisely because it does encourage action. At a memorial service for Israeli settlers casualties in the war against Palestinians, mourners broke on the rabbi speaking a prayer demanding:</w:t>
      </w:r>
    </w:p>
    <w:p>
      <w:pPr>
        <w:pStyle w:val="TextBody"/>
        <w:tabs>
          <w:tab w:val="clear" w:pos="0"/>
          <w:tab w:val="clear" w:pos="10080"/>
        </w:tabs>
        <w:spacing w:lineRule="auto" w:line="240" w:before="0" w:after="120"/>
        <w:ind w:left="720" w:firstLine="720"/>
        <w:rPr/>
      </w:pPr>
      <w:r>
        <w:rPr/>
        <w:t xml:space="preserve">"Why don't you talk about revenge?" </w:t>
      </w:r>
    </w:p>
    <w:p>
      <w:pPr>
        <w:pStyle w:val="TextBody"/>
        <w:tabs>
          <w:tab w:val="clear" w:pos="0"/>
          <w:tab w:val="clear" w:pos="10080"/>
        </w:tabs>
        <w:spacing w:lineRule="auto" w:line="240" w:before="0" w:after="120"/>
        <w:ind w:left="720" w:firstLine="720"/>
        <w:rPr/>
      </w:pPr>
      <w:r>
        <w:rPr/>
        <w:t>"An eye for an eye!" said Yaffa Cohen, red-faced from anger and the stifling heat. Afterward, thousands joined in a funeral procession back to Itzhar for the burials.</w:t>
      </w:r>
      <w:r>
        <w:rPr>
          <w:rStyle w:val="EndnoteCharacters"/>
          <w:rStyle w:val="EndnoteAnchor"/>
        </w:rPr>
        <w:endnoteReference w:id="52"/>
      </w:r>
    </w:p>
    <w:p>
      <w:pPr>
        <w:pStyle w:val="TextBody"/>
        <w:tabs>
          <w:tab w:val="clear" w:pos="0"/>
          <w:tab w:val="clear" w:pos="10080"/>
        </w:tabs>
        <w:spacing w:lineRule="auto" w:line="240" w:before="0" w:after="120"/>
        <w:ind w:left="720" w:hanging="0"/>
        <w:rPr/>
      </w:pPr>
      <w:r>
        <w:rPr/>
      </w:r>
    </w:p>
    <w:p>
      <w:pPr>
        <w:pStyle w:val="TextBody"/>
        <w:tabs>
          <w:tab w:val="clear" w:pos="0"/>
          <w:tab w:val="clear" w:pos="10080"/>
        </w:tabs>
        <w:rPr/>
      </w:pPr>
      <w:r>
        <w:rPr/>
        <w:t xml:space="preserve">In wars vengeful feeling is easily justified, sustained by the knowledge that it is shared by so many others. Furthermore, in wartime revenge has many synonyms. A brutal bombing deserves “retaliation.” The perpetrators will be “punished.” Our enemy must learn that they cannot harm us with “impunity.” There will be “reprisals” against those who did the dastardly deed. The long standing “feud” will go on. </w:t>
      </w:r>
    </w:p>
    <w:p>
      <w:pPr>
        <w:pStyle w:val="TextBody"/>
        <w:tabs>
          <w:tab w:val="clear" w:pos="0"/>
          <w:tab w:val="clear" w:pos="10080"/>
        </w:tabs>
        <w:rPr/>
      </w:pPr>
      <w:r>
        <w:rPr/>
        <w:t xml:space="preserve">Claims for the right to revenge, in the wars in this book, were made after almost so many attacks, even ones that dif not lead to physical destruction. For example, after years of attempting to make peace, in Israel/Palesine, the opposing sides reverted to all-out war. The reason? “The bonfire, everyone agrees, was lit by an act of deliberate provocation: the decision by Ariel Sharon, the leader of the Likud opposition [party in the Israeli Knesset] to demonstrate Israel’s sovereignty over Muslim holy sites in East Jerusalem. The two sides agree on little else.” </w:t>
      </w:r>
      <w:r>
        <w:rPr>
          <w:rStyle w:val="EndnoteCharacters"/>
          <w:rStyle w:val="EndnoteAnchor"/>
        </w:rPr>
        <w:endnoteReference w:id="53"/>
      </w:r>
      <w:r>
        <w:rPr/>
        <w:t xml:space="preserve"> Sharon marched onto the Dome of the Rock, a deeply holy Moslem site that sits literally atop the Wailing Wall, one of Judaism’s most sacred sites. To the Palestinians, the march represented nothing less than an invasion and it led to Palestinian protests which in turn prompted retaliatory Israeli police attacks, and then to much stronger Israeli military assaults on Palestinian cities and retaliatory Palestinian bombing attacks on Israeli night clubs and bars. In a single year, hundreds of “innocent bystanders” had been killed, each death a cause for yet more retribution. </w:t>
      </w:r>
    </w:p>
    <w:p>
      <w:pPr>
        <w:pStyle w:val="TextBody"/>
        <w:tabs>
          <w:tab w:val="clear" w:pos="0"/>
          <w:tab w:val="clear" w:pos="10080"/>
        </w:tabs>
        <w:rPr/>
      </w:pPr>
      <w:r>
        <w:rPr/>
        <w:t>Revenge is seductive in that it liberates the emotional energy that could be paralyzed by the intractable pain of war-time, the constant fear that dearly loved people will be killed and daily life amidst bombed out buildings. Indeed some people do become catatonic under these conditions. Most, however, realize that the state of emergency is so high that survival depends on action, and revenge is a sure guide to action that will feel also like justice. The injury and the grief cannot be undone, but in the search for justice, energy can be maintained. And the fact that the pain and suffering are shared means that action for revenge is also action taken with the comfort of solidarity with the wider community.</w:t>
      </w:r>
    </w:p>
    <w:p>
      <w:pPr>
        <w:pStyle w:val="TextBody"/>
        <w:tabs>
          <w:tab w:val="clear" w:pos="0"/>
          <w:tab w:val="clear" w:pos="10080"/>
        </w:tabs>
        <w:rPr>
          <w:b/>
          <w:b/>
        </w:rPr>
      </w:pPr>
      <w:r>
        <w:rPr/>
        <w:t>Revenge is coercive, too. Those who have command functions, presidents and generals, platoon leaders and mayors, are literally entitled, by virtue of their position, to determine what action to take. Once the resolve for revenge grips a country or a community, the ordinary members of that group have no say in the nature of the revenge that actually occurs, nor which of them will be put at risk carrying it out, nor whether the next echo of a retaliatory attack will fall on them. Even if the attacks are aimed at an enemy elsewhere, the loyal attackers are at risk. Those with status, those whose lives embody the honor of the community, will decide which of the rest will lose their lives to satisfy the community’s need for revenge. War is a contest in suffering, and the pain that people experience opens deep wounds from which the cry for justice wells up. The pain then prevents people from trying to seek an end to the war.</w:t>
      </w:r>
    </w:p>
    <w:p>
      <w:pPr>
        <w:pStyle w:val="TextBody"/>
        <w:tabs>
          <w:tab w:val="clear" w:pos="0"/>
          <w:tab w:val="clear" w:pos="10080"/>
        </w:tabs>
        <w:rPr>
          <w:b/>
          <w:b/>
        </w:rPr>
      </w:pPr>
      <w:r>
        <w:rPr>
          <w:b/>
        </w:rPr>
        <w:t>Vengeance eases suffering</w:t>
      </w:r>
    </w:p>
    <w:p>
      <w:pPr>
        <w:pStyle w:val="TextBody"/>
        <w:tabs>
          <w:tab w:val="clear" w:pos="0"/>
          <w:tab w:val="clear" w:pos="10080"/>
        </w:tabs>
        <w:spacing w:lineRule="auto" w:line="240" w:before="0" w:after="120"/>
        <w:ind w:left="720" w:hanging="0"/>
        <w:rPr/>
      </w:pPr>
      <w:r>
        <w:rPr/>
        <w:t>On a practical level, the human desire for retribution requires no elaborate philosophical rationalization. A victim wants to see an assailant punished not only for reasons of pragmatic deterrence, but also as a means of repairing a damaged sense of civic order and personal identity.</w:t>
      </w:r>
      <w:r>
        <w:rPr>
          <w:rStyle w:val="EndnoteCharacters"/>
          <w:rStyle w:val="EndnoteAnchor"/>
        </w:rPr>
        <w:endnoteReference w:id="54"/>
      </w:r>
    </w:p>
    <w:p>
      <w:pPr>
        <w:pStyle w:val="TextBody"/>
        <w:tabs>
          <w:tab w:val="clear" w:pos="0"/>
          <w:tab w:val="clear" w:pos="10080"/>
        </w:tabs>
        <w:spacing w:lineRule="auto" w:line="240" w:before="0" w:after="120"/>
        <w:ind w:left="720" w:hanging="0"/>
        <w:rPr>
          <w:b/>
          <w:b/>
        </w:rPr>
      </w:pPr>
      <w:r>
        <w:rPr>
          <w:b/>
        </w:rPr>
      </w:r>
    </w:p>
    <w:p>
      <w:pPr>
        <w:pStyle w:val="TextBody"/>
        <w:tabs>
          <w:tab w:val="clear" w:pos="0"/>
          <w:tab w:val="clear" w:pos="10080"/>
        </w:tabs>
        <w:rPr/>
      </w:pPr>
      <w:r>
        <w:rPr/>
        <w:t xml:space="preserve">Vengeance delays peace by convincing those at war that more fighting will repair the damage. Revenge is expected to repair the </w:t>
      </w:r>
      <w:r>
        <w:rPr>
          <w:u w:val="single"/>
        </w:rPr>
        <w:t>social</w:t>
      </w:r>
      <w:r>
        <w:rPr/>
        <w:t xml:space="preserve"> order, even though the hope for repair of the </w:t>
      </w:r>
      <w:r>
        <w:rPr>
          <w:u w:val="single"/>
        </w:rPr>
        <w:t>physical</w:t>
      </w:r>
      <w:r>
        <w:rPr/>
        <w:t xml:space="preserve"> order is futile. Ancient stories abound with examples of the Gods and of mortals using vengeance as the means to repair a damaged civic order, "thémis."</w:t>
      </w:r>
      <w:r>
        <w:rPr>
          <w:rStyle w:val="EndnoteCharacters"/>
          <w:rStyle w:val="EndnoteAnchor"/>
        </w:rPr>
        <w:endnoteReference w:id="55"/>
      </w:r>
      <w:r>
        <w:rPr/>
        <w:t xml:space="preserve"> The Trojan war, as described in </w:t>
      </w:r>
      <w:r>
        <w:rPr>
          <w:i/>
        </w:rPr>
        <w:t xml:space="preserve">The Iliad, </w:t>
      </w:r>
      <w:r>
        <w:rPr/>
        <w:t>(the oldest war story extant in the west) centers on Achilles avenging the death of Pátroklos.</w:t>
      </w:r>
      <w:r>
        <w:rPr>
          <w:rStyle w:val="EndnoteCharacters"/>
          <w:rStyle w:val="EndnoteAnchor"/>
        </w:rPr>
        <w:endnoteReference w:id="56"/>
      </w:r>
      <w:r>
        <w:rPr/>
        <w:t xml:space="preserve"> To Achilles, Pátrokolos was the most valued of beloved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Times New Roman" w:hAnsi="Times New Roman" w:cs="Times New Roman"/>
          <w:sz w:val="24"/>
        </w:rPr>
      </w:pPr>
      <w:r>
        <w:rPr>
          <w:rFonts w:cs="Times New Roman" w:ascii="Times New Roman" w:hAnsi="Times New Roman"/>
          <w:sz w:val="24"/>
        </w:rPr>
        <w:t>As outsiders watch a war, protected from any danger, it can be extraordinarily hard to connect to such intimate passions. Pearl Harbor serves as an important reminder to Americans of the urgent desire to fight back, precisely because it was the first attack, since the civil war, which hit Americans in their own homeland. At Pearl Harbor, the physical danger of World War II suddenly became palpable. Likewise, the English finally were swept up more directly in the troubles of the North of Ireland when the first bomb exploded at one of London’s major railroad stations. Suddenly anyone who knew Kings Cross Station could enter into the agonies of the people there who were trapped by fires, dying, helpless, deep underground. Although residents of Jerusalem already knew they were in danger, when a Palestinian bomber destroyed a Jersualem night club, the parents of Israeli teenagers realized their children were not even safe to go out to sing and dance. The people of Bosnia knew the fear of snipers every day, while their Yugoslav enemies, protected in Belgrade, had no such experience, but several years later, when US bombers attacked Belgrade during the war in Kosovo, Yugoslavs suddenly yearned to punish Americans. Black South Africans knew that the approach of any police officer threatened them because whenever a white was killed, blacks all over the country suffered. The vengeance inspired by Pearl Harbor and Kings Cross brought people into wars they had felt distant from. The attacks in the South African townships, in Sarajevo and in Jerusalem renflamed the combat day after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Times New Roman" w:hAnsi="Times New Roman" w:cs="Times New Roman"/>
          <w:sz w:val="24"/>
        </w:rPr>
      </w:pPr>
      <w:r>
        <w:rPr>
          <w:rFonts w:cs="Times New Roman" w:ascii="Times New Roman" w:hAnsi="Times New Roman"/>
          <w:sz w:val="24"/>
        </w:rPr>
        <w:t xml:space="preserve">In 2001, the US underwent a second “Pearl Harbor” when attackers completely destroyed the World Trade Center, and severely damaged the Pentagon. To Americans, the twin tower buildings in New York epitomized economic prowess and the Pentagon, military prowess. New York represented the best results of the American commercial ethic and the Pentagon the best of the guardian ethic. The destruction of huge totems like this can resolve a community or a warrior to take retributive action. Sometimes events start a fight. Once the war begins, and disasters multiply exponentially as people lose their homes, their kids, their jobs and, above all, their sense of confidence that life continues, each event anchors the passion for vengeance in hearts and mi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In an enduring peace, armies and soldiers, leaders and lovers all have to agree that vengeance must be repudiated.</w:t>
      </w:r>
      <w:r>
        <w:rPr>
          <w:rStyle w:val="EndnoteCharacters"/>
          <w:rStyle w:val="EndnoteAnchor"/>
          <w:rFonts w:cs="Times New Roman" w:ascii="Times New Roman" w:hAnsi="Times New Roman"/>
          <w:sz w:val="24"/>
        </w:rPr>
        <w:endnoteReference w:id="57"/>
      </w:r>
      <w:r>
        <w:rPr>
          <w:rFonts w:cs="Times New Roman" w:ascii="Times New Roman" w:hAnsi="Times New Roman"/>
          <w:sz w:val="24"/>
        </w:rPr>
        <w:t xml:space="preserve"> Perhaps we would find it easier to repudiate vengeance if more had been offered a life-time of training in non-violence, of the Gandhi/King kind, or in Buddhist compassion. And yet even that training might well not prevent the resort to war. Nelson Mandela and the ANC could not renounce violence once the violence against them became too intense. Still, to make peace Mandela, at least, knew vengeance had to c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Times New Roman" w:hAnsi="Times New Roman" w:cs="Times New Roman"/>
          <w:sz w:val="24"/>
        </w:rPr>
      </w:pPr>
      <w:r>
        <w:rPr>
          <w:rFonts w:cs="Times New Roman" w:ascii="Times New Roman" w:hAnsi="Times New Roman"/>
          <w:sz w:val="24"/>
        </w:rPr>
        <w:t>Nelson Mandela remains insistent about forgiveness. Last Thursday I asked him whether he had not been forgiving too readily. He replied with an emphatic "no." "Men of peace must not think about retribution or recriminations. Courageous people do not fear forgiving for the sake of peace.”</w:t>
      </w:r>
      <w:r>
        <w:rPr>
          <w:rStyle w:val="EndnoteCharacters"/>
          <w:rStyle w:val="EndnoteAnchor"/>
          <w:rFonts w:cs="Times New Roman" w:ascii="Times New Roman" w:hAnsi="Times New Roman"/>
          <w:sz w:val="24"/>
        </w:rPr>
        <w:endnoteReference w:id="58"/>
      </w:r>
    </w:p>
    <w:p>
      <w:pPr>
        <w:pStyle w:val="TextBody"/>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ep healing of suffering bodies and places is possible. Those injured bodies and places, however, continue still to anchor the reality of the war, they remain as material evidence of the the new world made by the fighting.Though the cease-fire allows buildings to be restored and commerce to begin once more, the winning and the losing at the end of a war must somehow be made final, permanent, irreversible. Dead bodies are that irreversible proof. When a war finally ends, the enduring finality of the ending is established, literally engraved on, dead and injured bodies.</w:t>
      </w:r>
    </w:p>
    <w:p>
      <w:pPr>
        <w:pStyle w:val="Heading1"/>
        <w:tabs>
          <w:tab w:val="clear" w:pos="101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R, INJURY AND PEACE-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Times New Roman" w:hAnsi="Times New Roman" w:cs="Times New Roman"/>
          <w:sz w:val="24"/>
        </w:rPr>
      </w:pPr>
      <w:r>
        <w:rPr>
          <w:rFonts w:cs="Times New Roman" w:ascii="Times New Roman" w:hAnsi="Times New Roman"/>
          <w:sz w:val="24"/>
        </w:rPr>
        <w:t>It is common to talk about wars ending because one side or another won a victory, or at worst, that both sides realized that neither could win. Framed in this way, wars seem like a contest in military strategy and tactics, with the necessary preparation resting mostly in the hands of the men who buy weapons and train soldiers to use them. In this model of warfare, cease-fire should be easy. Simply win and it will be over.</w:t>
      </w:r>
    </w:p>
    <w:p>
      <w:pPr>
        <w:pStyle w:val="TextBody"/>
        <w:tabs>
          <w:tab w:val="clear" w:pos="0"/>
          <w:tab w:val="clear" w:pos="10080"/>
        </w:tabs>
        <w:rPr/>
      </w:pPr>
      <w:r>
        <w:rPr/>
        <w:t>In the cases to come, I will show that it is anything but easy. It is hard to end wars in part because of the resilience communities build and maintain even in the midst of crushing pain. Doubts about the wisdom of further attacks are better kept to oneself, because once the public commitment to punish the enemy has been made, anyone who calls it into question is labeled defeatist, disloyal. Here, of course, lies a connection between vengeance and patriotism. The most serious consequence of the yearning, for retaliation, for punishment, for vengence, for justice, is the impact on actual attempts to make peace. Cease-fire brings only “fragile peace” because even if agreements about a peacetime society are well advanced, further acts of war and cries for revenge can all to easily stop the peace process.</w:t>
      </w:r>
    </w:p>
    <w:p>
      <w:pPr>
        <w:pStyle w:val="TextBody"/>
        <w:tabs>
          <w:tab w:val="clear" w:pos="0"/>
          <w:tab w:val="clear" w:pos="10080"/>
        </w:tabs>
        <w:rPr/>
      </w:pPr>
      <w:r>
        <w:rPr/>
        <w:t>Seven years after the Israelis and Palestinians signed the Oslo peace accords, after a Jewish settler in the Palestinian territory was killed in Gaza reports explained that: “his compatriots from the Gush Qatif settlement block in southern Gaza exacted revenge by destroying crops, irrigation systems and houses belonging to the Palestinians in the Khan Yunis area. The next day the [Israeli] army’s bulldozers razed the same land of  fruit trees.”</w:t>
      </w:r>
      <w:r>
        <w:rPr>
          <w:rStyle w:val="EndnoteCharacters"/>
          <w:rStyle w:val="EndnoteAnchor"/>
        </w:rPr>
        <w:endnoteReference w:id="59"/>
      </w:r>
      <w:r>
        <w:rPr/>
        <w:t xml:space="preserve"> </w:t>
      </w:r>
    </w:p>
    <w:p>
      <w:pPr>
        <w:pStyle w:val="TextBody"/>
        <w:tabs>
          <w:tab w:val="clear" w:pos="0"/>
          <w:tab w:val="clear" w:pos="10080"/>
        </w:tabs>
        <w:rPr/>
      </w:pPr>
      <w:r>
        <w:rPr/>
        <w:t>In the North of Ireland, two years after the 1998 peace agreements, struggles within the Protestant militias about whether to abide by the cease-fire led to shootings in the Protestant home turf, the Shankill Road. The shootings culminated in the murder of two men: “The loyalist feud is not yet over. Despite the deployment of large numbers of [British] soldiers and [local] police on the streets of Belfast, a third killing took place on August 24</w:t>
      </w:r>
      <w:r>
        <w:rPr>
          <w:vertAlign w:val="superscript"/>
        </w:rPr>
        <w:t>th</w:t>
      </w:r>
      <w:r>
        <w:rPr/>
        <w:t>, and looked like a retaliation against the UVF [one of the factions involved.] No truce is in sight.”</w:t>
      </w:r>
      <w:r>
        <w:rPr>
          <w:rStyle w:val="EndnoteCharacters"/>
          <w:rStyle w:val="EndnoteAnchor"/>
        </w:rPr>
        <w:endnoteReference w:id="60"/>
      </w:r>
    </w:p>
    <w:p>
      <w:pPr>
        <w:pStyle w:val="TextBody"/>
        <w:tabs>
          <w:tab w:val="clear" w:pos="0"/>
          <w:tab w:val="clear" w:pos="10080"/>
        </w:tabs>
        <w:rPr/>
      </w:pPr>
      <w:r>
        <w:rPr/>
        <w:t>In Bosnia, at the last moment the 1995 Dayton peace talks looked as though they would fail, unfulfilled revenge the all too evident barrier: “For more than three years now, a profound sense of injustice and a deep desire for vengeance against the Serbs, through military victory, have taken root among the [Bosnians].”</w:t>
      </w:r>
      <w:r>
        <w:rPr>
          <w:rStyle w:val="EndnoteCharacters"/>
          <w:rStyle w:val="EndnoteAnchor"/>
        </w:rPr>
        <w:endnoteReference w:id="61"/>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Even in South Africa, where the Truth and Reconciliation Commission attempted to anchor the peace agreements by reorienting the desire for revenge, discussions frequently returned to the question of whether the commission was supplying the necessary justice. Since it could offer amnesty, many feared that deterrence against atrocities had been lost, and that the victims would not be healed in the way they might if the perpetrators were punished. Later in this book, the South African case study will argue that the TRC in fact satisfied both the healing and deterrence standards that are embedded in the search for justice. Above all, though, South Africa demonstrates that while the cycle of physical action and brutal retaliation can indeed be broken, the question of justice does not disappear.</w:t>
      </w:r>
      <w:r>
        <w:rPr/>
        <w:t xml:space="preserve"> </w:t>
      </w:r>
      <w:r>
        <w:rPr>
          <w:rFonts w:cs="Times New Roman" w:ascii="Times New Roman" w:hAnsi="Times New Roman"/>
          <w:sz w:val="24"/>
        </w:rPr>
        <w:t xml:space="preserve">The dead bodies have not suddenly revi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Times New Roman" w:hAnsi="Times New Roman" w:cs="Times New Roman"/>
          <w:sz w:val="24"/>
        </w:rPr>
      </w:pPr>
      <w:r>
        <w:rPr>
          <w:rFonts w:cs="Times New Roman" w:ascii="Times New Roman" w:hAnsi="Times New Roman"/>
          <w:sz w:val="24"/>
        </w:rPr>
        <w:t xml:space="preserve">The bodies are dead because, in war, the injury is not incidental. Casualties are not an unfortunate by-product of war. Rather, injury is essential to make it possible settle conflicts, to give definiteness to the conclusion. The conclusion becomes inescapable because of the the irreversible damage that the war itself has done. The destruction of the will of the enemy is made real by dead people, shattered buildings, broken pipe lines and severed relationsh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But it is only the bodies, finally, that suffer the irreversible damage. Even the tallest tower can be rebuilt. The lost limb, the lost life will never be found again. The irreversiblilty, the permanence of the injury are the means by which we make the outcome of the war into incontrovertible fact. This is why war is never actually like a game, with winners and losers ready for a rematch another day. Furthermore, this irreversibility is one part of the evidence that war and peace-making we can only truly understand by looking at them through the lens of chaos theory.</w:t>
      </w:r>
      <w:r>
        <w:rPr>
          <w:rStyle w:val="EndnoteCharacters"/>
          <w:rStyle w:val="EndnoteAnchor"/>
          <w:rFonts w:cs="Times New Roman" w:ascii="Times New Roman" w:hAnsi="Times New Roman"/>
          <w:sz w:val="24"/>
        </w:rPr>
        <w:endnoteReference w:id="62"/>
      </w:r>
      <w:r>
        <w:rPr>
          <w:rFonts w:cs="Times New Roman" w:ascii="Times New Roman" w:hAnsi="Times New Roman"/>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Elaine Scarry, author of one of the great modern treatises on war and strategy puts it this way. “There is no advantage to settling an international dispute by means of war, rather than a song or a chess game, except that . . .  [in a chess game or singing competition] it is immediately apparent that the outcome was arrived at by a series of rules that were agreed to and can now be disagreed to.”</w:t>
      </w:r>
      <w:r>
        <w:rPr>
          <w:rStyle w:val="EndnoteCharacters"/>
          <w:rStyle w:val="EndnoteAnchor"/>
          <w:rFonts w:cs="Times New Roman" w:ascii="Times New Roman" w:hAnsi="Times New Roman"/>
          <w:sz w:val="24"/>
        </w:rPr>
        <w:endnoteReference w:id="63"/>
      </w:r>
      <w:r>
        <w:rPr>
          <w:rFonts w:cs="Times New Roman" w:ascii="Times New Roman" w:hAnsi="Times New Roman"/>
          <w:sz w:val="24"/>
        </w:rPr>
        <w:t xml:space="preserve"> Indeed, most song contests and chess matches and football games are replayed annually, to discover anew who the winner will be this time. Wars are fought so as to make enduring decisions. Injury and death are the means to ensure that the decisions do en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Times New Roman" w:hAnsi="Times New Roman" w:cs="Times New Roman"/>
          <w:sz w:val="24"/>
        </w:rPr>
      </w:pPr>
      <w:r>
        <w:rPr>
          <w:rFonts w:cs="Times New Roman" w:ascii="Times New Roman" w:hAnsi="Times New Roman"/>
          <w:sz w:val="24"/>
        </w:rPr>
        <w:t>Scarry acknowledges that for a variety of reasons, the centrality of injuring in fixing the outcome of war is often invisible. And yet great war leaders, including Winston Churchill, with his “blood, sweat and tears,” speech, will admonish their people that if they are to win, they must also have the will to suffer. In the war between Iraq and the UN Coalition of forces, Saddam Hussein claimed often that he, finally, would prevail because Americans had so little resilience in the face of suffering. The three moral emotions, patriotic loyalties, a sense of honor and the passion for revenge, help ensure that a community has a chance of withstanding the anguish. Each of them helps the people at war mitigate the injuries that do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Finally, though, I affirm, with Elaine Scarry, that “injuring is, in fact the central activity of war . . . it is the goal to which all activity is directed and [also the] road to that goal.”</w:t>
      </w:r>
      <w:r>
        <w:rPr>
          <w:rStyle w:val="EndnoteCharacters"/>
          <w:rStyle w:val="EndnoteAnchor"/>
          <w:rFonts w:cs="Times New Roman" w:ascii="Times New Roman" w:hAnsi="Times New Roman"/>
          <w:sz w:val="24"/>
        </w:rPr>
        <w:endnoteReference w:id="64"/>
      </w:r>
      <w:r>
        <w:rPr>
          <w:rFonts w:cs="Times New Roman" w:ascii="Times New Roman" w:hAnsi="Times New Roman"/>
          <w:sz w:val="24"/>
        </w:rPr>
        <w:t xml:space="preserve"> As she says later: “Whether a boy announces that he is going off ‘to die’ for his country or going off ‘to kill’ for his country, he is saying he is going off ‘to alter body tissue.’”</w:t>
      </w:r>
      <w:r>
        <w:rPr>
          <w:rStyle w:val="EndnoteCharacters"/>
          <w:rStyle w:val="EndnoteAnchor"/>
          <w:rFonts w:cs="Times New Roman" w:ascii="Times New Roman" w:hAnsi="Times New Roman"/>
          <w:sz w:val="24"/>
        </w:rPr>
        <w:endnoteReference w:id="65"/>
      </w:r>
      <w:r>
        <w:rPr>
          <w:rFonts w:cs="Times New Roman" w:ascii="Times New Roman" w:hAnsi="Times New Roman"/>
          <w:sz w:val="24"/>
        </w:rPr>
        <w:t xml:space="preserve"> Injury, bodily injury, is war’s purpose, and war itself is a contest in injury. In this particular contest, the outcome is made permanent because the people who died are permanently dead, because there is no way ever to return to the world as it was before th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When a war ends, to make peace, enemies must work together to construct a new world, a world that takes into account the realities established in the war, and a world where peace, creativity and reconciliation can flourish once more. As the Christian Science Monitor put it during the peace-making in Ireland: “Through patience, and a refusal to accept conflict as the ultimate  reality, a bridge has been built. Now to traverse it and move toward a  future based on cooperation.  The way pointed in Northern Ireland should encourage peacemakers in other  parts of the world, notably the Middle East. When peoples recognize the  futility of hatred and revenge, and their leaders are committed to the  goal of peace, the "impossible" becomes possible.”</w:t>
      </w:r>
      <w:r>
        <w:rPr>
          <w:rStyle w:val="EndnoteCharacters"/>
          <w:rStyle w:val="EndnoteAnchor"/>
          <w:rFonts w:cs="Times New Roman" w:ascii="Times New Roman" w:hAnsi="Times New Roman"/>
          <w:sz w:val="24"/>
        </w:rPr>
        <w:endnoteReference w:id="66"/>
      </w:r>
      <w:r>
        <w:rPr>
          <w:rFonts w:cs="Times New Roman" w:ascii="Times New Roman" w:hAnsi="Times New Roman"/>
          <w:sz w:val="24"/>
        </w:rPr>
        <w:t xml:space="preserve">  Cease-fire is a challenging time, one in which dozens of factors can affect the possiblities, and the chaos, what Clausewitz called the “fog” of war, can make opportunities disappear in an instant. And yet people still do try. Peace, no matter how fragile i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Times New Roman" w:ascii="Times New Roman" w:hAnsi="Times New Roman"/>
          <w:sz w:val="24"/>
        </w:rPr>
        <w:t>It is time now to look at seven different attempts to achieve a cease-fire, to forgo the last round of suffering and injury and start down a new path towards peace. At beginning of each case there are  “illustrations,” reminders of the injuries perpetrated in each of the wars. Since my analysis focuses so heavily on leaders and on talks and power politics, the pictures and the words serve, I hope, to keep the present the injuries that made ending these wars both possible and urgent.</w:t>
      </w:r>
    </w:p>
    <w:p>
      <w:pPr>
        <w:pStyle w:val="TextBody"/>
        <w:tabs>
          <w:tab w:val="clear" w:pos="0"/>
          <w:tab w:val="clear" w:pos="10080"/>
        </w:tabs>
        <w:rPr>
          <w:rFonts w:ascii="Times New Roman" w:hAnsi="Times New Roman" w:cs="Times New Roman"/>
          <w:b/>
          <w:b/>
          <w:sz w:val="24"/>
        </w:rPr>
      </w:pPr>
      <w:r>
        <w:rPr>
          <w:rFonts w:cs="Times New Roman"/>
          <w:b/>
          <w:sz w:val="24"/>
        </w:rPr>
      </w:r>
    </w:p>
    <w:p>
      <w:pPr>
        <w:pStyle w:val="TextBody"/>
        <w:tabs>
          <w:tab w:val="clear" w:pos="0"/>
          <w:tab w:val="clear" w:pos="10080"/>
        </w:tabs>
        <w:rPr>
          <w:b/>
          <w:b/>
        </w:rPr>
      </w:pPr>
      <w:r>
        <w:rPr>
          <w:b/>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spacing w:before="0" w:after="240"/>
        <w:ind w:left="720" w:hanging="0"/>
        <w:rPr>
          <w:rFonts w:ascii="Times New Roman" w:hAnsi="Times New Roman" w:cs="Times New Roman"/>
          <w:sz w:val="24"/>
        </w:rPr>
      </w:pPr>
      <w:r>
        <w:rPr>
          <w:rFonts w:cs="Times New Roman" w:ascii="Times New Roman" w:hAnsi="Times New Roman"/>
          <w:sz w:val="24"/>
        </w:rPr>
      </w:r>
    </w:p>
    <w:p>
      <w:pPr>
        <w:pStyle w:val="TextBody"/>
        <w:tabs>
          <w:tab w:val="clear" w:pos="0"/>
          <w:tab w:val="clear" w:pos="10080"/>
        </w:tabs>
        <w:rPr>
          <w:rFonts w:ascii="Times New Roman" w:hAnsi="Times New Roman" w:cs="Times New Roman"/>
          <w:b/>
          <w:b/>
        </w:rPr>
      </w:pPr>
      <w:r>
        <w:rPr>
          <w:rFonts w:cs="Times New Roman"/>
          <w:b/>
        </w:rPr>
      </w:r>
    </w:p>
    <w:p>
      <w:pPr>
        <w:pStyle w:val="TextBody"/>
        <w:tabs>
          <w:tab w:val="clear" w:pos="0"/>
          <w:tab w:val="clear" w:pos="10080"/>
        </w:tabs>
        <w:rPr>
          <w:b/>
          <w:b/>
        </w:rPr>
      </w:pPr>
      <w:r>
        <w:rPr>
          <w:b/>
        </w:rPr>
      </w:r>
    </w:p>
    <w:p>
      <w:pPr>
        <w:pStyle w:val="TextBody"/>
        <w:tabs>
          <w:tab w:val="clear" w:pos="0"/>
          <w:tab w:val="clear" w:pos="10080"/>
        </w:tabs>
        <w:rPr>
          <w:b/>
          <w:b/>
        </w:rPr>
      </w:pPr>
      <w:r>
        <w:rPr>
          <w:b/>
        </w:rPr>
      </w:r>
    </w:p>
    <w:p>
      <w:pPr>
        <w:pStyle w:val="TextBody"/>
        <w:tabs>
          <w:tab w:val="clear" w:pos="0"/>
          <w:tab w:val="clear" w:pos="10080"/>
        </w:tabs>
        <w:rPr>
          <w:b/>
          <w:b/>
        </w:rPr>
      </w:pPr>
      <w:r>
        <w:rPr>
          <w:b/>
        </w:rPr>
      </w:r>
    </w:p>
    <w:p>
      <w:pPr>
        <w:pStyle w:val="TextBody"/>
        <w:tabs>
          <w:tab w:val="clear" w:pos="0"/>
          <w:tab w:val="clear" w:pos="10080"/>
        </w:tabs>
        <w:rPr>
          <w:b/>
          <w:b/>
        </w:rPr>
      </w:pPr>
      <w:r>
        <w:rPr>
          <w:b/>
        </w:rPr>
      </w:r>
    </w:p>
    <w:p>
      <w:pPr>
        <w:pStyle w:val="TextBody"/>
        <w:tabs>
          <w:tab w:val="clear" w:pos="0"/>
          <w:tab w:val="clear" w:pos="10080"/>
        </w:tabs>
        <w:rPr>
          <w:b/>
          <w:b/>
        </w:rPr>
      </w:pPr>
      <w:r>
        <w:rPr>
          <w:b/>
        </w:rPr>
      </w:r>
    </w:p>
    <w:p>
      <w:pPr>
        <w:pStyle w:val="TextBody"/>
        <w:tabs>
          <w:tab w:val="clear" w:pos="0"/>
          <w:tab w:val="clear" w:pos="10080"/>
        </w:tabs>
        <w:rPr>
          <w:b/>
          <w:b/>
        </w:rPr>
      </w:pPr>
      <w:r>
        <w:rPr>
          <w:b/>
        </w:rPr>
      </w:r>
    </w:p>
    <w:p>
      <w:pPr>
        <w:pStyle w:val="TextBody"/>
        <w:tabs>
          <w:tab w:val="clear" w:pos="0"/>
          <w:tab w:val="clear" w:pos="10080"/>
        </w:tabs>
        <w:rPr>
          <w:b/>
          <w:b/>
        </w:rPr>
      </w:pPr>
      <w:r>
        <w:rPr>
          <w:b/>
        </w:rPr>
      </w:r>
    </w:p>
    <w:p>
      <w:pPr>
        <w:pStyle w:val="TextBody"/>
        <w:tabs>
          <w:tab w:val="clear" w:pos="0"/>
          <w:tab w:val="clear" w:pos="10080"/>
        </w:tabs>
        <w:spacing w:before="0" w:after="240"/>
        <w:rPr>
          <w:b/>
          <w:b/>
        </w:rPr>
      </w:pPr>
      <w:r>
        <w:rPr>
          <w:b/>
        </w:rPr>
      </w:r>
    </w:p>
    <w:sectPr>
      <w:headerReference w:type="default" r:id="rId2"/>
      <w:footerReference w:type="default" r:id="rId3"/>
      <w:footnotePr>
        <w:numFmt w:val="chicago"/>
        <w:numRestart w:val="eachPage"/>
      </w:footnotePr>
      <w:endnotePr>
        <w:numFmt w:val="decimal"/>
      </w:endnotePr>
      <w:type w:val="nextPage"/>
      <w:pgSz w:w="12240" w:h="15840"/>
      <w:pgMar w:left="1440" w:right="1440" w:gutter="0" w:header="720" w:top="1397" w:footer="720" w:bottom="864"/>
      <w:pgNumType w:start="2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ose, Michael "How soon could our Arrny lose a war?” </w:t>
      </w:r>
      <w:r>
        <w:rPr>
          <w:rFonts w:cs="Times New Roman" w:ascii="Times New Roman" w:hAnsi="Times New Roman"/>
          <w:i/>
        </w:rPr>
        <w:t>The Daily Telegraph,</w:t>
      </w:r>
      <w:r>
        <w:rPr>
          <w:rFonts w:cs="Times New Roman" w:ascii="Times New Roman" w:hAnsi="Times New Roman"/>
        </w:rPr>
        <w:t xml:space="preserve"> London, Dec. 16 1997. p. 20 Michael Rose argues that a culture of rights and self fulfillment and litigation threaten the effectiveness of Britain's Armed Forces..</w:t>
      </w:r>
    </w:p>
  </w:endnote>
  <w:endnote w:id="3">
    <w:p>
      <w:pPr>
        <w:pStyle w:val="Normal"/>
        <w:tabs>
          <w:tab w:val="clear" w:pos="720"/>
          <w:tab w:val="left" w:pos="0" w:leader="none"/>
          <w:tab w:val="right" w:pos="10080" w:leader="none"/>
        </w:tabs>
        <w:rPr/>
      </w:pPr>
      <w:r>
        <w:rPr>
          <w:rStyle w:val="EndnoteCharacters"/>
        </w:rPr>
        <w:endnoteRef/>
      </w:r>
      <w:r>
        <w:rPr>
          <w:rFonts w:cs="Times New Roman" w:ascii="Times New Roman" w:hAnsi="Times New Roman"/>
        </w:rPr>
        <w:t xml:space="preserve">          </w:t>
      </w:r>
      <w:r>
        <w:rPr>
          <w:rFonts w:cs="Times New Roman" w:ascii="Times New Roman" w:hAnsi="Times New Roman"/>
        </w:rPr>
        <w:t>Napoleon's dictum on the moral nature of endurance to keep fighting is supported by a recent study of the United States'military collapse in the Vietnam War. Jonathan Shay, in his study of US veterans, encountered repeated descriptions of moral imperatives gone awry or entirely missing. Their absence was partly a result of organizational flaws. For example, military units on the ground were led by officers who came and left within a few months, while their subordinates stayed on and stayed at risk. Also, each US soldier was constantly aware of his personal date for repatriation. These deployment systems undermined unit loyalties, key manifestations on the battlefield of the broader ethic of patriotism. The sense of honor was undermined by ambiguities about whether one had killed Viet Cong or innocent Vietnamese villagers, and by receiving orders to advance into danger which came from commanders sheltered at a safe distance behind the lines. Vengeance for the deaths of comrades was common, but became so disorganized that American soldiers often turned their vengefulness on their own comrades. Front line troops and anti</w:t>
        <w:noBreakHyphen/>
        <w:t>war protestors started to lose the endurance to keep fighting in the late 1960s, and yet it took years to bring the combat to a complete end. For seven years a key political explanation for continued fighting was that the US must remain there was a "peace with honor."</w:t>
      </w:r>
    </w:p>
    <w:p>
      <w:pPr>
        <w:pStyle w:val="Endnote"/>
        <w:ind w:firstLine="720"/>
        <w:rPr/>
      </w:pPr>
      <w:r>
        <w:rPr>
          <w:rFonts w:cs="Times New Roman" w:ascii="Times New Roman" w:hAnsi="Times New Roman"/>
        </w:rPr>
        <w:t xml:space="preserve">The Vietnamese soldiers’ patriotism rested on the knowledge that they were fighting in their own homeland for control over local powers and resources. Daily shifts in control over miles of territory would have long term personal consequences. But in the Vietnamese community too, there were ethical qualms about the honor of the leadership, and also about whether loyalties were to a government, or to the reunification of a people. Still, the Americans determined the date for the ending of the war, and they did so, according to Shay, because the United States could no longer trust in the ethics of its own side in the war. </w:t>
      </w:r>
      <w:r>
        <w:rPr>
          <w:rFonts w:cs="Times New Roman" w:ascii="Times New Roman" w:hAnsi="Times New Roman"/>
          <w:b/>
        </w:rPr>
        <w:t>Citations for Achilles in Vietnam etc.</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o receive the ten commandments, Moses climbed Mt. Sinai, and he came down with the commandments inscribed on two stone tablets. The sixth commandment was: "thou shalt not kill." Clearly this rule had not applied during the exodus of Moses and his followers from Egypt, when that very same God arranged the slaughter of the first born sons of Egypt, and then saw to it that the Egyptian army was drowned in the waters of the Red Sea. Moses also returned from Sinai with detailed instructions for the construction of an ark and tabernacle to house the tablets. The Israelites, carrying their commandments in the ark, wandered in the wilderness until they reached the hills overlooking the "promised land." Having laid their battle plans, they marched down into the valley surrounding Jericho and, as the gospel song tells it: "Joshua fit the battle of Jericho, and the walls came tumbling down." The Israelites marched round and around the besieged city, blowing trumpets: "the arrned men went before them and the rear guard came after the ark of the Lord." </w:t>
      </w:r>
      <w:r>
        <w:rPr>
          <w:rFonts w:cs="Times New Roman" w:ascii="Times New Roman" w:hAnsi="Times New Roman"/>
          <w:b/>
        </w:rPr>
        <w:t>Citations for the story</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Bible, Joshua 6, v. 15. </w:t>
      </w:r>
      <w:r>
        <w:rPr>
          <w:rFonts w:cs="Times New Roman" w:ascii="Times New Roman" w:hAnsi="Times New Roman"/>
          <w:b/>
        </w:rPr>
        <w:t>Proper citations</w:t>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b/>
        </w:rPr>
        <w:t>Citations</w:t>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b/>
        </w:rPr>
        <w:t>citations</w:t>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Christian Science Monitor</w:t>
      </w:r>
      <w:r>
        <w:rPr>
          <w:rFonts w:cs="Times New Roman" w:ascii="Times New Roman" w:hAnsi="Times New Roman"/>
        </w:rPr>
        <w:t>, Boston MA.Mar 14 1996</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hilips, Alan, , "Saddam vows to avenge deaths." </w:t>
      </w:r>
      <w:r>
        <w:rPr>
          <w:rFonts w:cs="Times New Roman" w:ascii="Times New Roman" w:hAnsi="Times New Roman"/>
          <w:i/>
        </w:rPr>
        <w:t>The Daily Telegraph</w:t>
      </w:r>
      <w:r>
        <w:rPr>
          <w:rFonts w:cs="Times New Roman" w:ascii="Times New Roman" w:hAnsi="Times New Roman"/>
        </w:rPr>
        <w:t>, London, January 27, 1999, p. 12.</w:t>
      </w:r>
    </w:p>
  </w:endnote>
  <w:endnote w:id="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ack, Andrew, "Why Big Nations Lose Small Wars: The Politics of Asymmetric Conflict," </w:t>
      </w:r>
      <w:r>
        <w:rPr>
          <w:rFonts w:cs="Times New Roman" w:ascii="Times New Roman" w:hAnsi="Times New Roman"/>
          <w:i/>
        </w:rPr>
        <w:t>World Politics</w:t>
      </w:r>
      <w:r>
        <w:rPr>
          <w:rFonts w:cs="Times New Roman" w:ascii="Times New Roman" w:hAnsi="Times New Roman"/>
        </w:rPr>
        <w:t>, Vol. 27, 1975 p. 183</w:t>
        <w:noBreakHyphen/>
        <w:t xml:space="preserve">184 for a discussion ofthe suspension of democratic process. Renquist, William, </w:t>
      </w:r>
      <w:r>
        <w:rPr>
          <w:rFonts w:cs="Times New Roman" w:ascii="Times New Roman" w:hAnsi="Times New Roman"/>
          <w:i/>
        </w:rPr>
        <w:t>The one last iaw ????titl</w:t>
      </w:r>
      <w:r>
        <w:rPr>
          <w:rFonts w:cs="Times New Roman" w:ascii="Times New Roman" w:hAnsi="Times New Roman"/>
        </w:rPr>
        <w:t>e, New York: Vintage, 1998, describes the ready suspension of individual civil liberties in wars in US history.</w:t>
      </w:r>
    </w:p>
  </w:endnote>
  <w:endnote w:id="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Von Clausewitz, Carl, ed. and transl. Michael Howard and Peter Paret. </w:t>
      </w:r>
      <w:r>
        <w:rPr>
          <w:rFonts w:cs="Times New Roman" w:ascii="Times New Roman" w:hAnsi="Times New Roman"/>
          <w:i/>
        </w:rPr>
        <w:t>On War</w:t>
      </w:r>
      <w:r>
        <w:rPr>
          <w:rFonts w:cs="Times New Roman" w:ascii="Times New Roman" w:hAnsi="Times New Roman"/>
        </w:rPr>
        <w:t>, Princeton NJ, Princeton University Press, 1989, p.75.</w:t>
      </w:r>
    </w:p>
  </w:endnote>
  <w:endnote w:id="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Style w:val="EndnoteCharacters"/>
        </w:rPr>
        <w:endnoteRef/>
      </w:r>
      <w:r>
        <w:rPr>
          <w:rFonts w:cs="Times New Roman" w:ascii="Times New Roman" w:hAnsi="Times New Roman"/>
        </w:rPr>
        <w:t xml:space="preserve">For example, these are the three ethics as characterized in the </w:t>
      </w:r>
      <w:r>
        <w:rPr>
          <w:rFonts w:cs="Times New Roman" w:ascii="Times New Roman" w:hAnsi="Times New Roman"/>
          <w:i/>
        </w:rPr>
        <w:t>Hacagura</w:t>
      </w:r>
      <w:r>
        <w:rPr>
          <w:rFonts w:cs="Times New Roman" w:ascii="Times New Roman" w:hAnsi="Times New Roman"/>
        </w:rPr>
        <w:t xml:space="preserve">, a Japanese text on the warrior’s way, which dates from the ????? century: </w:t>
      </w:r>
      <w:r>
        <w:rPr>
          <w:rFonts w:cs="Times New Roman" w:ascii="Times New Roman" w:hAnsi="Times New Roman"/>
          <w:u w:val="single"/>
        </w:rPr>
        <w:t>Patriotism:</w:t>
      </w:r>
      <w:r>
        <w:rPr>
          <w:rFonts w:cs="Times New Roman" w:ascii="Times New Roman" w:hAnsi="Times New Roman"/>
        </w:rPr>
        <w:t xml:space="preserve"> “Being a retainer is nothing other than being a supporter of one's lord, entrusting matters of good and evil to him, and renouncing self interest. If there are but two or three of this type, the fief will be secure.”  </w:t>
      </w:r>
      <w:r>
        <w:rPr>
          <w:rFonts w:cs="Times New Roman" w:ascii="Times New Roman" w:hAnsi="Times New Roman"/>
          <w:u w:val="single"/>
        </w:rPr>
        <w:t>Honor</w:t>
      </w:r>
      <w:r>
        <w:rPr>
          <w:rFonts w:cs="Times New Roman" w:ascii="Times New Roman" w:hAnsi="Times New Roman"/>
        </w:rPr>
        <w:t>: “A warrior should be careful in all things and should dislike to be the least bit worsted. Above all, if he is not careful in his choice of words he may say things like, "I’m a coward," or "At that time I'd probably run," or "How frightening," or "How painful." These are things that should not be said even in jest, or on a whim or when talking in one's sleep</w:t>
      </w:r>
      <w:r>
        <w:rPr>
          <w:rFonts w:cs="Times New Roman" w:ascii="Times New Roman" w:hAnsi="Times New Roman"/>
          <w:b/>
        </w:rPr>
        <w:t xml:space="preserve">.” </w:t>
      </w:r>
      <w:r>
        <w:rPr>
          <w:rFonts w:cs="Times New Roman" w:ascii="Times New Roman" w:hAnsi="Times New Roman"/>
          <w:u w:val="single"/>
        </w:rPr>
        <w:t>Vengeance</w:t>
      </w:r>
      <w:r>
        <w:rPr>
          <w:rFonts w:cs="Times New Roman" w:ascii="Times New Roman" w:hAnsi="Times New Roman"/>
          <w:u w:val="none"/>
        </w:rPr>
        <w:t>: “</w:t>
      </w:r>
      <w:r>
        <w:rPr>
          <w:rFonts w:cs="Times New Roman" w:ascii="Times New Roman" w:hAnsi="Times New Roman"/>
        </w:rPr>
        <w:t>A certain person was brought to shame because he did not take revenge. The way of revenge lies in simply forcing one's way into a place and being cut down. There is no shame in this. By thinking you must complete the job you will run out of time. By considering things like how many men the enemy has, time piles up; in the end you will give up. No matter if the enemy has thousands of men, there is fulfillment in simply standing them off and being determined to cut them all down, starting from one end. You will finish the greater part of it.” P. 29</w:t>
      </w:r>
    </w:p>
  </w:endnote>
  <w:endnote w:id="1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Walzer, Michael, </w:t>
      </w:r>
      <w:r>
        <w:rPr>
          <w:rFonts w:cs="Times New Roman" w:ascii="Times New Roman" w:hAnsi="Times New Roman"/>
          <w:i/>
        </w:rPr>
        <w:t>Thick and Thin</w:t>
      </w:r>
      <w:r>
        <w:rPr>
          <w:rFonts w:cs="Times New Roman" w:ascii="Times New Roman" w:hAnsi="Times New Roman"/>
        </w:rPr>
        <w:t xml:space="preserve"> Introduction and Chapter 1, Notre Dame *******. The scholarly debates on similarity and difference take up much more space in the average academic library than the study of cease</w:t>
        <w:noBreakHyphen/>
        <w:t xml:space="preserve">fire. To do full justice to the strands of argument even in a footnote would make a book itself. For the purposes of this particular study, Walzer's standing as a theorist of just war, and the particular focus of </w:t>
      </w:r>
      <w:r>
        <w:rPr>
          <w:rFonts w:cs="Times New Roman" w:ascii="Times New Roman" w:hAnsi="Times New Roman"/>
          <w:i/>
        </w:rPr>
        <w:t>Thick and Thin</w:t>
      </w:r>
      <w:r>
        <w:rPr>
          <w:rFonts w:cs="Times New Roman" w:ascii="Times New Roman" w:hAnsi="Times New Roman"/>
        </w:rPr>
        <w:t>, make him an effective exponent of culture and ethical imperatives.</w:t>
      </w:r>
    </w:p>
  </w:endnote>
  <w:endnote w:id="14">
    <w:p>
      <w:pPr>
        <w:pStyle w:val="Normal"/>
        <w:tabs>
          <w:tab w:val="clear" w:pos="720"/>
          <w:tab w:val="left" w:pos="0" w:leader="none"/>
          <w:tab w:val="right" w:pos="10100" w:leader="none"/>
        </w:tabs>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onathan Shay, for example, was able to see resembences between the ethics of the Vietnam war in the 20th century and those of the Trojan war, more than 2000 years ago Today's US military has turned often to Shay for advice on appropriate command structures to keep the ethical momentum of training and combat intact. </w:t>
      </w:r>
    </w:p>
  </w:endnote>
  <w:endnote w:id="15">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iven the highly gendered nature of warfare, I cannot undertake a detailed examination of the emergency moral code for wartime without addressing, briefly, issues that become visible when that code is viewed through feminist ey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outlineLvl w:val="0"/>
        <w:rPr/>
      </w:pPr>
      <w:r>
        <w:rPr>
          <w:rFonts w:cs="Times New Roman" w:ascii="Times New Roman" w:hAnsi="Times New Roman"/>
        </w:rPr>
        <w:tab/>
        <w:t xml:space="preserve">In the last century, in many wars women were at the center of the effort to bring peace, and to efforts deflect men who seemed to be heading inexorably towards war. World War I inspired the creation of the Women’s International League for Peace and Freedom. Nearly a century later, Belgrade’s “Women in Black,”  the North of Ireland’s “Peace People,”  Israel/Palestine’s community project “Oasis of Peace,”  were all in the same tradition. Indeed, working for peace is quite regularly described as "women's work." The two leading women peace activists in the North of Ireland may have been repudiated for their work, but there was no suggestion that they were traitors to their sex, only that they were traitors to the bigger causes at stake in the war. However, if the women failed, it is partly because military cultures still identify "female" as synonymous with weakness. Women who have achieved a decisive say in matters of war and peace, Margaret Thatcher, Golda Meir and Madeleine Albright, have shown no public qualms about working within warrior ethics. Still, the three core war ethics are worth a closer look for the gendered resonances they car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outlineLvl w:val="0"/>
        <w:rPr/>
      </w:pPr>
      <w:r>
        <w:rPr>
          <w:rFonts w:cs="Times New Roman" w:ascii="Times New Roman" w:hAnsi="Times New Roman"/>
        </w:rPr>
        <w:tab/>
        <w:t xml:space="preserve">Generally honor is reserved for men; women's behavior </w:t>
      </w:r>
      <w:r>
        <w:rPr>
          <w:rFonts w:cs="Times New Roman" w:ascii="Times New Roman" w:hAnsi="Times New Roman"/>
          <w:i/>
        </w:rPr>
        <w:t>reflects on</w:t>
      </w:r>
      <w:r>
        <w:rPr>
          <w:rFonts w:cs="Times New Roman" w:ascii="Times New Roman" w:hAnsi="Times New Roman"/>
        </w:rPr>
        <w:t xml:space="preserve"> the honor of their families and communities, but in most contexts the women themselves are rarely honored in their own right. In combat women's bodies quite frequently get treated as though they are equivalent to territory in war, a resource to be captured, and then used for benefit of the triumphant. There are worse stories too. During the war in Bosnia, women were raped, in settings like concentration camps, specifically for the purpose of making them pregnant with Serbian babies. Survivors of the Serbian rape campaign against Moslem women found it excruciating to acknowledge that in their suffering they had also endangered their family's honor.</w:t>
      </w:r>
      <w:r>
        <w:rPr>
          <w:rStyle w:val="EndnoteCharacters"/>
          <w:rFonts w:cs="Times New Roman" w:ascii="Times New Roman" w:hAnsi="Times New Roman"/>
        </w:rPr>
        <w:t>?</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w:hAnsi="Times New Roman" w:cs="Times New Roman"/>
        </w:rPr>
      </w:pPr>
      <w:r>
        <w:rPr>
          <w:rFonts w:cs="Times New Roman" w:ascii="Times New Roman" w:hAnsi="Times New Roman"/>
        </w:rPr>
        <w:tab/>
        <w:t xml:space="preserve">Few feminists seem to have done an analysis of the term "patriotism" for its obvious gendered qualities. Patriotism, the particular word, and its European language counterparts, denotes maleness. Philosophers like Martha Nussbaum write about whether Patriotism is appropriate in modern globalization, but neither she nor any of those with whom she debates write about the gender in the term. Sara Ruddick, a philosopher who does write about women and peace-making reminds her readers that the regiments marching off to war may be predominantly male, but the crowds cheering on the sidewalk have plenty of women in them; her book on motherhood as a training ground for thinking like a peace-maker, goes on to say: "wars are fought by men who have been sent off to the front by their mothers and their wives. Ruddick, Sara </w:t>
      </w:r>
      <w:r>
        <w:rPr>
          <w:rFonts w:cs="Times New Roman" w:ascii="Times New Roman" w:hAnsi="Times New Roman"/>
          <w:i/>
        </w:rPr>
        <w:t>Maternal Thinking,</w:t>
      </w:r>
      <w:r>
        <w:rPr>
          <w:rFonts w:cs="Times New Roman" w:ascii="Times New Roman" w:hAnsi="Times New Roman"/>
        </w:rPr>
        <w:t xml:space="preserve"> Boston MA, Beacon, 1987????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Fonts w:cs="Times New Roman" w:ascii="Times New Roman" w:hAnsi="Times New Roman"/>
        </w:rPr>
        <w:tab/>
        <w:t>If gender does not prevent women from eexpressing patriotism, this is even more true of vengeance. Women who have been violated are just as likely as anyone to experience a visceral passion for justice. Consider Myrlie Evers, activist in the US Civil Rights movement, whose reaction at the moment her husband was shot was intense:</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0"/>
        <w:rPr/>
      </w:pPr>
      <w:r>
        <w:rPr/>
        <w:t xml:space="preserve">"There he lay. I screamed, and people came out. . .  </w:t>
      </w:r>
    </w:p>
    <w:p>
      <w:pPr>
        <w:pStyle w:val="BodyTextIndent2"/>
        <w:spacing w:before="0" w:after="0"/>
        <w:rPr/>
      </w:pPr>
      <w:r>
        <w:rPr/>
        <w:t xml:space="preserve">People from the neighborhood began to gather, and there were some whose color happened to be white. I don't think I have ever hated as much in my life as I did at that moment. I can recall wanting to have a machine gun in my hands and to stand there and mow them all down. I can't explain the depth of my hatred at that point. . . .  Medgar's influence has directed me in terms of dealing with that hate. He told me that hate was not a healthy thing.” (Williams, Juan, </w:t>
      </w:r>
      <w:r>
        <w:rPr>
          <w:i/>
        </w:rPr>
        <w:t>Eyes on the Priz</w:t>
      </w:r>
      <w:r>
        <w:rPr/>
        <w:t>e</w:t>
      </w:r>
      <w:r>
        <w:rPr>
          <w:i/>
        </w:rPr>
        <w:t xml:space="preserve"> America's  Civil Rights Years 1954-65</w:t>
      </w:r>
      <w:r>
        <w:rPr/>
        <w:t xml:space="preserve">, New York, Penguin, 1988, p. 2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Fonts w:cs="Times New Roman" w:ascii="Times New Roman" w:hAnsi="Times New Roman"/>
        </w:rPr>
        <w:t xml:space="preserve">The speed of her reaction and its deadly venom ready to flow seconds after her husband had been shot, show that even a trained pacifist reacts vengeafully. Women’s desire for vengeance, in western mythology at least, is often judged uncontrollable, particularly when contrasted with the alledged balance of the male commitment to "an eye for an eye."  </w:t>
      </w:r>
    </w:p>
    <w:p>
      <w:pPr>
        <w:pStyle w:val="Endnote"/>
        <w:spacing w:before="0" w:after="0"/>
        <w:ind w:left="0" w:firstLine="720"/>
        <w:rPr>
          <w:rFonts w:ascii="Times New Roman" w:hAnsi="Times New Roman" w:cs="Times New Roman"/>
        </w:rPr>
      </w:pPr>
      <w:r>
        <w:rPr>
          <w:rFonts w:cs="Times New Roman" w:ascii="Times New Roman" w:hAnsi="Times New Roman"/>
        </w:rPr>
        <w:t xml:space="preserve">Women may yearn more than men for peace. Their voices are hard to hear, however, because in the tally of wartime pain and suffering, it is the deaths of the men on the battlefield that occupy the lion's share of the attention. </w:t>
      </w:r>
    </w:p>
  </w:endnote>
  <w:endnote w:id="1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asson, Saskia, </w:t>
      </w:r>
      <w:r>
        <w:rPr>
          <w:rFonts w:cs="Times New Roman" w:ascii="Times New Roman" w:hAnsi="Times New Roman"/>
          <w:i/>
        </w:rPr>
        <w:t>Losing Contrl,</w:t>
      </w:r>
      <w:r>
        <w:rPr>
          <w:rFonts w:cs="Times New Roman" w:ascii="Times New Roman" w:hAnsi="Times New Roman"/>
        </w:rPr>
        <w:t xml:space="preserve"> New York City, Columbia University Press, 1999</w:t>
      </w:r>
    </w:p>
  </w:endnote>
  <w:endnote w:id="1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UN data, offered during a tour in June 2001</w:t>
      </w:r>
    </w:p>
  </w:endnote>
  <w:endnote w:id="18">
    <w:p>
      <w:pPr>
        <w:pStyle w:val="Normal"/>
        <w:tabs>
          <w:tab w:val="clear" w:pos="720"/>
          <w:tab w:val="left" w:pos="0" w:leader="none"/>
          <w:tab w:val="right" w:pos="10100" w:leader="none"/>
        </w:tabs>
        <w:rPr/>
      </w:pPr>
      <w:r>
        <w:rPr>
          <w:rStyle w:val="EndnoteCharacters"/>
        </w:rPr>
        <w:endnoteRef/>
      </w:r>
      <w:r>
        <w:rPr>
          <w:rFonts w:cs="Times New Roman" w:ascii="Times New Roman" w:hAnsi="Times New Roman"/>
        </w:rPr>
        <w:t xml:space="preserve"> </w:t>
      </w:r>
      <w:r>
        <w:rPr>
          <w:rFonts w:cs="Times New Roman" w:ascii="Times New Roman" w:hAnsi="Times New Roman"/>
        </w:rPr>
        <w:t>The language of the sdtate as “guardian” dates back in Western European philosophy, as far as Plato. Systems of Survival citation for Jacobs plus more on the modern notion that everything is commerce and the limitations of this notion: Not teacher/student, not professional/client, not policeman/citizen/criminal.</w:t>
      </w:r>
    </w:p>
  </w:endnote>
  <w:endnote w:id="1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comment was made by a resident of east London, site of several particularly intense bomb attacks. Hubert, Cynthia and Gary Delsohn, The Sacramento Bee, "As Fears Rise, Americans Ponder Their Own Security," Sacramento Dec. 1, 1996, P: A.l</w:t>
      </w:r>
    </w:p>
  </w:endnote>
  <w:endnote w:id="2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se figures have been calculated from the SIPRI (Sweden) yearbooks, and the Strategic Surveys produced by the International Institute for Strategic Studies (UK).</w:t>
      </w:r>
    </w:p>
  </w:endnote>
  <w:endnote w:id="2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llan 1. Teger with Mark Cary, Aaron Katcher, Jay Hillis. </w:t>
      </w:r>
      <w:r>
        <w:rPr>
          <w:rFonts w:cs="Times New Roman" w:ascii="Times New Roman" w:hAnsi="Times New Roman"/>
          <w:i/>
        </w:rPr>
        <w:t>Too much invested to quit</w:t>
      </w:r>
      <w:r>
        <w:rPr>
          <w:rFonts w:cs="Times New Roman" w:ascii="Times New Roman" w:hAnsi="Times New Roman"/>
        </w:rPr>
        <w:t>, New York: Pergamon Press, c1980.</w:t>
      </w:r>
    </w:p>
  </w:endnote>
  <w:endnote w:id="2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Clausewitz on gambling</w:t>
      </w:r>
    </w:p>
  </w:endnote>
  <w:endnote w:id="2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ouglas, Mary, </w:t>
      </w:r>
      <w:r>
        <w:rPr>
          <w:rFonts w:cs="Times New Roman" w:ascii="Times New Roman" w:hAnsi="Times New Roman"/>
          <w:i/>
        </w:rPr>
        <w:t>How Institutions Think</w:t>
      </w:r>
      <w:r>
        <w:rPr>
          <w:rFonts w:cs="Times New Roman" w:ascii="Times New Roman" w:hAnsi="Times New Roman"/>
        </w:rPr>
        <w:t>, Syracuse, NY Syracuse University Press, 1986, p. 123.</w:t>
      </w:r>
    </w:p>
  </w:endnote>
  <w:endnote w:id="2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War is not the only occasion on which a certain population can be declared "disposable," see Rubenstein, Richard, </w:t>
      </w:r>
      <w:r>
        <w:rPr>
          <w:rFonts w:cs="Times New Roman" w:ascii="Times New Roman" w:hAnsi="Times New Roman"/>
          <w:i/>
        </w:rPr>
        <w:t>The Cunning of Historv</w:t>
      </w:r>
      <w:r>
        <w:rPr>
          <w:rFonts w:cs="Times New Roman" w:ascii="Times New Roman" w:hAnsi="Times New Roman"/>
        </w:rPr>
        <w:t xml:space="preserve">, </w:t>
      </w:r>
      <w:r>
        <w:rPr>
          <w:rFonts w:cs="Times New Roman" w:ascii="Times New Roman" w:hAnsi="Times New Roman"/>
          <w:b/>
        </w:rPr>
        <w:t>Citations</w:t>
      </w:r>
      <w:r>
        <w:rPr>
          <w:rFonts w:cs="Times New Roman" w:ascii="Times New Roman" w:hAnsi="Times New Roman"/>
        </w:rPr>
        <w:t>, for a chilling analysis of slavery in this regard.</w:t>
      </w:r>
    </w:p>
  </w:endnote>
  <w:endnote w:id="2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Continued political debates about whether some candidate did or did not serve show how deep that division still remains. See the elections of Bill Clinton as President in 1992 and 1996. See also the election of George W Bush in 2000.</w:t>
      </w:r>
    </w:p>
  </w:endnote>
  <w:endnote w:id="26">
    <w:p>
      <w:pPr>
        <w:pStyle w:val="Normal"/>
        <w:tabs>
          <w:tab w:val="clear" w:pos="720"/>
          <w:tab w:val="left" w:pos="0" w:leader="none"/>
          <w:tab w:val="right" w:pos="10100" w:leader="none"/>
        </w:tabs>
        <w:rPr/>
      </w:pPr>
      <w:r>
        <w:rPr>
          <w:rStyle w:val="EndnoteCharacters"/>
        </w:rPr>
        <w:endnoteRef/>
      </w:r>
      <w:r>
        <w:rPr>
          <w:rFonts w:cs="Times New Roman" w:ascii="Times New Roman" w:hAnsi="Times New Roman"/>
        </w:rPr>
        <w:t xml:space="preserve"> </w:t>
      </w:r>
      <w:r>
        <w:rPr>
          <w:rFonts w:cs="Times New Roman" w:ascii="Times New Roman" w:hAnsi="Times New Roman"/>
        </w:rPr>
        <w:t>Young men, who almost always make up the core of a fighting force, are particularly adept at making such a formulation. They often deliberately embark on risky quests as part of the transition to adulthood. Here in the United States, we label gang members as "at risk," and thus it is easy to miss the fact that many violent young men are better classified as being willing "risk takers." Military forces are wise to recruit first among this cohort of their population, a group that does not in fact have all that much to lose, and will willingly risk what they have.</w:t>
      </w:r>
    </w:p>
  </w:endnote>
  <w:endnote w:id="2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On War, </w:t>
      </w:r>
      <w:r>
        <w:rPr>
          <w:rFonts w:cs="Times New Roman" w:ascii="Times New Roman" w:hAnsi="Times New Roman"/>
        </w:rPr>
        <w:t>p.90.</w:t>
      </w:r>
    </w:p>
  </w:endnote>
  <w:endnote w:id="2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ose Ibid </w:t>
      </w:r>
      <w:r>
        <w:rPr>
          <w:rFonts w:cs="Times New Roman" w:ascii="Times New Roman" w:hAnsi="Times New Roman"/>
          <w:b/>
        </w:rPr>
        <w:t>get citations</w:t>
      </w:r>
    </w:p>
  </w:endnote>
  <w:endnote w:id="2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onbusho (Japanese Ministry of Education and Science) Moral education curriculum guidelines 2000. p.?????</w:t>
      </w:r>
    </w:p>
  </w:endnote>
  <w:endnote w:id="3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research for this book entailed extensive reading in primatology, and animal studies. Scholars like Franz de Waal have done much to temper the 19</w:t>
      </w:r>
      <w:r>
        <w:rPr>
          <w:rFonts w:cs="Times New Roman" w:ascii="Times New Roman" w:hAnsi="Times New Roman"/>
          <w:vertAlign w:val="superscript"/>
        </w:rPr>
        <w:t>th</w:t>
      </w:r>
      <w:r>
        <w:rPr>
          <w:rFonts w:cs="Times New Roman" w:ascii="Times New Roman" w:hAnsi="Times New Roman"/>
        </w:rPr>
        <w:t xml:space="preserve"> century model of “nature red in tooth and claw” with an understanding of cooperation in animal communities. While this is not the place to address this topic in detail, it seems likely that in the popular animal studies by National Geographic and others one can track changes in how we think about war and aggression. I have also spend a significant amount of time considering “evolutionary psychology.” Scholars in this field have been particularly interested in the biological or evolutionary advantages to differences between men and women. It is obvious that world wide, and throughout history, the combat aspects of war have been “men’s” work. Once again, this is not the time for an extended discussion of these issues, but the issue rests in the air, since so often peace-movements are majority women and dismissed by the war-makers as irrelevant precisely for this reason. </w:t>
      </w:r>
    </w:p>
  </w:endnote>
  <w:endnote w:id="31">
    <w:p>
      <w:pPr>
        <w:pStyle w:val="Endnote"/>
        <w:rPr/>
      </w:pPr>
      <w:r>
        <w:rPr>
          <w:rStyle w:val="EndnoteCharacters"/>
        </w:rPr>
        <w:endnoteRef/>
      </w:r>
      <w:r>
        <w:rPr/>
        <w:t xml:space="preserve"> </w:t>
      </w:r>
      <w:r>
        <w:rPr>
          <w:rFonts w:cs="Times New Roman" w:ascii="Times New Roman" w:hAnsi="Times New Roman"/>
        </w:rPr>
        <w:t>Unless they can demonstrate a religious heritage and committment that gives that demands conscientious objector status.</w:t>
      </w:r>
    </w:p>
  </w:endnote>
  <w:endnote w:id="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EndnoteCharacters"/>
        </w:rPr>
        <w:endnoteRef/>
      </w:r>
      <w:r>
        <w:rPr>
          <w:rFonts w:cs="Times New Roman" w:ascii="Times New Roman" w:hAnsi="Times New Roman"/>
        </w:rPr>
        <w:t xml:space="preserve"> </w:t>
      </w:r>
      <w:r>
        <w:rPr>
          <w:rFonts w:cs="Times New Roman" w:ascii="Times New Roman" w:hAnsi="Times New Roman"/>
        </w:rPr>
        <w:t>Sports allow children to experience living in the midst of a guardianship, where the purpose is to win a finite game. Whenever one One described the status pleasures associated with swimming against the local record h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I liked swimming against him because of the tension of the race," Baumgartel said. "You know he's so good. You know he's there. It's an honor to compete against him."</w:t>
      </w:r>
      <w:r>
        <w:rPr>
          <w:rStyle w:val="FootnoteCharacters"/>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eams teach us to see competition in territorial terms. The football player is trying to invade and ultimately score by getting into his opponent's end zone. The winner of a distance race is entitled to see the track as his own, at least for the duration of the victory lap. Teams teach us to surrender individuality to the community. When players lapse, the onlookers become cynical, as our local baseball writer had become early in the previous baseball s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 xml:space="preserve">Spring training routines are soaked in tradition as well as sunsh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To make sure the players begin the season with a common purpose -- winning -- they planned a meeting prior to the full squad work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It's reassuring that players who are earning millions of dollars are realizing the need to be thinking about playing together as a team.</w:t>
      </w:r>
      <w:r>
        <w:rPr>
          <w:rStyle w:val="FootnoteCharacters"/>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eanwhile, local fans are always expected to stay loyal, at least if the team is not winning. Teams and sports teach us to respond positively and actively despite physical strain and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Handy improved her opening day score with a mark of 9.375 for a two day total of 18.225.</w:t>
      </w:r>
    </w:p>
    <w:p>
      <w:pPr>
        <w:pStyle w:val="Endnote"/>
        <w:rPr>
          <w:rFonts w:ascii="Times New Roman" w:hAnsi="Times New Roman" w:cs="Times New Roman"/>
        </w:rPr>
      </w:pPr>
      <w:r>
        <w:rPr>
          <w:rFonts w:cs="Times New Roman" w:ascii="Times New Roman" w:hAnsi="Times New Roman"/>
        </w:rPr>
        <w:t>"It felt really good," said Handy, who absolutely nailed both of her jumps.  . . .  "Today I was more relaxed. I just went out and ran hard. It feels really good to hit my vaults like that.</w:t>
      </w:r>
    </w:p>
    <w:p>
      <w:pPr>
        <w:pStyle w:val="Endnote"/>
        <w:rPr/>
      </w:pPr>
      <w:r>
        <w:rPr>
          <w:rFonts w:cs="Times New Roman" w:ascii="Times New Roman" w:hAnsi="Times New Roman"/>
        </w:rPr>
        <w:t xml:space="preserve">These stories were both reported in my local paper </w:t>
      </w:r>
      <w:r>
        <w:rPr>
          <w:rFonts w:cs="Times New Roman" w:ascii="Times New Roman" w:hAnsi="Times New Roman"/>
          <w:i/>
        </w:rPr>
        <w:t xml:space="preserve">The Olympiam, </w:t>
      </w:r>
      <w:r>
        <w:rPr>
          <w:rFonts w:cs="Times New Roman" w:ascii="Times New Roman" w:hAnsi="Times New Roman"/>
        </w:rPr>
        <w:t>Feb 21, 2000. P. B1 and B4. The authors were Steve Bray and Darrell Root. I could have found similar stories on any day of the week and in any local paper in the country.</w:t>
      </w:r>
    </w:p>
  </w:endnote>
  <w:endnote w:id="3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cCarthy, Colman, "Residue From the Rocket's Red Glare," </w:t>
      </w:r>
      <w:r>
        <w:rPr>
          <w:rFonts w:cs="Times New Roman" w:ascii="Times New Roman" w:hAnsi="Times New Roman"/>
          <w:i/>
        </w:rPr>
        <w:t>The Washington Post</w:t>
      </w:r>
      <w:r>
        <w:rPr>
          <w:rFonts w:cs="Times New Roman" w:ascii="Times New Roman" w:hAnsi="Times New Roman"/>
        </w:rPr>
        <w:t>, Washington DC. Aug. 20, 1996. P, D18.</w:t>
      </w:r>
    </w:p>
  </w:endnote>
  <w:endnote w:id="3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Seattle Opera played the anthem during its winter series of performances that year. </w:t>
      </w:r>
    </w:p>
  </w:endnote>
  <w:endnote w:id="3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US, perhaps unconsciously, sides with the Catholic community by bathing itself in green shamrocks and green beer on St. Patrick’s day, Mar 17.</w:t>
      </w:r>
    </w:p>
  </w:endnote>
  <w:endnote w:id="3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Evergreeen State College has an urban campus in Tacoma Washingtron, set up to serve the inner city community. All graduates from that campus, many of whom are black, wear a stole in the African colors over their traditional graduation gown.</w:t>
      </w:r>
    </w:p>
  </w:endnote>
  <w:endnote w:id="3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One reason that guerilla wars alarms regular armies is that guerilla soldiers do not seem to have undergone this particular kind of domestication. Indeed, many guerrilla soldiers are lone operators, neither controlled nor inspired by a group.</w:t>
      </w:r>
    </w:p>
  </w:endnote>
  <w:endnote w:id="3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lenn Gray, John; </w:t>
      </w:r>
      <w:r>
        <w:rPr>
          <w:rFonts w:cs="Times New Roman" w:ascii="Times New Roman" w:hAnsi="Times New Roman"/>
          <w:i/>
        </w:rPr>
        <w:t xml:space="preserve">The Warriors, </w:t>
      </w:r>
      <w:r>
        <w:rPr>
          <w:rFonts w:cs="Times New Roman" w:ascii="Times New Roman" w:hAnsi="Times New Roman"/>
        </w:rPr>
        <w:t xml:space="preserve"> Harpers, New York, 1970: pp. 26-27.  </w:t>
      </w:r>
    </w:p>
  </w:endnote>
  <w:endnote w:id="3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ourevitch, Philip, "The Return," </w:t>
      </w:r>
      <w:r>
        <w:rPr>
          <w:rFonts w:cs="Times New Roman" w:ascii="Times New Roman" w:hAnsi="Times New Roman"/>
          <w:i/>
        </w:rPr>
        <w:t xml:space="preserve">The New Yorker, </w:t>
      </w:r>
      <w:r>
        <w:rPr>
          <w:rFonts w:cs="Times New Roman" w:ascii="Times New Roman" w:hAnsi="Times New Roman"/>
        </w:rPr>
        <w:t xml:space="preserve"> New York, Jan 10, 1997 p. 46</w:t>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Of course the human immune system is not perfectly reliable, and nor is the propganda of war. Perhaps it is better to see war as a failure of the immune system like an allergy, in which the body begins to attack itself, having begun to identify itself as its own enemy.</w:t>
      </w:r>
    </w:p>
  </w:endnote>
  <w:endnote w:id="41">
    <w:p>
      <w:pPr>
        <w:pStyle w:val="Endnote"/>
        <w:rPr/>
      </w:pPr>
      <w:r>
        <w:rPr>
          <w:rStyle w:val="EndnoteCharacters"/>
        </w:rPr>
        <w:endnoteRef/>
      </w:r>
      <w:r>
        <w:rPr/>
        <w:t xml:space="preserve"> </w:t>
      </w:r>
      <w:r>
        <w:rPr>
          <w:rFonts w:cs="Times New Roman" w:ascii="Times New Roman" w:hAnsi="Times New Roman"/>
        </w:rPr>
        <w:t>The Rwandan campaign makes this picture clearest, because the language the genocidal killers used was so direct and the damage done so horrific. While the first stories out of the war implied that it had broken out because of traditional tribal rivalries, it later became clear that the campaign to vilify the Tutsi was constructed using the most modern of strategies using a combination of radio propaganda and one-on-one and group persuasion and indoctrination in the tradition of the Nazis or a modern radio marketing campaign. As Nazis had vis a vis the Jews, the Rwandan propagandists described the enemy as a pernicious minority seeking to control the country, and the description was justified in so far as Tutsi forces were indeed massing on the Ugandan border readying  for an invasion. The propaganda then deepened the fears, by linking the Tutsi with being unclean, and hence undeserving of respect, indeed a likely source of contamination. The message went out over the radio, and it went out in schools and churches too. Having listed the names of each of the Tutsi as individuals, the Hutu leaders then set about the killing program.</w:t>
      </w:r>
    </w:p>
  </w:endnote>
  <w:endnote w:id="4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us consciencious objectors are often imprisoned, and those who resist a war are often driven into exile. During the war against Vietnam, over 70,000 people fled. President Jimmy Carter brought them back into the national community by an amnesty in 1977????? And yet even then, years after the war, many Americans believed that the exile should never end.</w:t>
      </w:r>
    </w:p>
  </w:endnote>
  <w:endnote w:id="4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hogun, Robert; "For President, a Chance to Act Presidential;"</w:t>
      </w:r>
      <w:r>
        <w:rPr>
          <w:rFonts w:cs="Times New Roman" w:ascii="Times New Roman" w:hAnsi="Times New Roman"/>
          <w:i/>
        </w:rPr>
        <w:t>The Los Angeles Times;</w:t>
      </w:r>
      <w:r>
        <w:rPr>
          <w:rFonts w:cs="Times New Roman" w:ascii="Times New Roman" w:hAnsi="Times New Roman"/>
        </w:rPr>
        <w:t xml:space="preserve"> Los Angeles, Calif.; Jun 28, 1993</w:t>
      </w:r>
    </w:p>
  </w:endnote>
  <w:endnote w:id="44">
    <w:p>
      <w:pPr>
        <w:pStyle w:val="Endnote"/>
        <w:rPr/>
      </w:pPr>
      <w:r>
        <w:rPr>
          <w:rStyle w:val="EndnoteCharacters"/>
        </w:rPr>
        <w:endnoteRef/>
      </w:r>
      <w:r>
        <w:rPr/>
        <w:t xml:space="preserve"> </w:t>
      </w:r>
      <w:r>
        <w:rPr>
          <w:rFonts w:cs="Times New Roman" w:ascii="Times New Roman" w:hAnsi="Times New Roman"/>
        </w:rPr>
        <w:t>These kinds of terms are also used repeatedly in sporting contests between rival teams.</w:t>
      </w:r>
    </w:p>
  </w:endnote>
  <w:endnote w:id="4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arshall, S.L.A.,  </w:t>
      </w:r>
      <w:r>
        <w:rPr>
          <w:rFonts w:cs="Times New Roman" w:ascii="Times New Roman" w:hAnsi="Times New Roman"/>
          <w:i/>
        </w:rPr>
        <w:t>Men Against Fire,</w:t>
      </w:r>
      <w:r>
        <w:rPr>
          <w:rFonts w:cs="Times New Roman" w:ascii="Times New Roman" w:hAnsi="Times New Roman"/>
        </w:rPr>
        <w:t xml:space="preserve"> William Morrow, New York, 1947. p.148 &amp; 149.</w:t>
      </w:r>
    </w:p>
  </w:endnote>
  <w:endnote w:id="46">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or a single moderately comprehensive view of varied cultural forms see Stewart, Frank Henderson, </w:t>
      </w:r>
      <w:r>
        <w:rPr>
          <w:rFonts w:cs="Times New Roman" w:ascii="Times New Roman" w:hAnsi="Times New Roman"/>
          <w:i/>
        </w:rPr>
        <w:t>Honor</w:t>
      </w:r>
      <w:r>
        <w:rPr>
          <w:rFonts w:cs="Times New Roman" w:ascii="Times New Roman" w:hAnsi="Times New Roman"/>
        </w:rPr>
        <w:t>, Chicago: University of Chicago Press, 1994 UNESCO,”Expert group meeting on males and masculinities in a culture of peace,” Oslo, 24-28 September 1997, Section 8. Discusses research on humiliation and shame in a variety of cultures today. As James Gilligan.puts it:</w:t>
      </w:r>
    </w:p>
    <w:p>
      <w:pPr>
        <w:pStyle w:val="Endnote"/>
        <w:ind w:left="720" w:hanging="0"/>
        <w:rPr>
          <w:rFonts w:ascii="Times New Roman" w:hAnsi="Times New Roman" w:cs="Times New Roman"/>
        </w:rPr>
      </w:pPr>
      <w:r>
        <w:rPr>
          <w:rFonts w:cs="Times New Roman" w:ascii="Times New Roman" w:hAnsi="Times New Roman"/>
        </w:rPr>
        <w:t>. . .  male gender codes reinforce the socialization of boys and men, teaching them to acquiesce in (and support, defend and cling to) their own set of social roles, and a code of honor that defines and obligates these rules. Boys and men are exposed thereby to substantially greater frequencies of physical injury, pain, mutilation, disability and premature death. This code of honor requires men to inflict these same violent injuries on others of both sexes, but most frequently and severely on themselves and other males, whether or not they want to be violent toward anyone of either sex.</w:t>
      </w:r>
    </w:p>
    <w:p>
      <w:pPr>
        <w:pStyle w:val="Endnote"/>
        <w:rPr>
          <w:rFonts w:ascii="Times New Roman" w:hAnsi="Times New Roman" w:cs="Times New Roman"/>
        </w:rPr>
      </w:pPr>
      <w:r>
        <w:rPr>
          <w:rFonts w:cs="Times New Roman" w:ascii="Times New Roman" w:hAnsi="Times New Roman"/>
        </w:rPr>
        <w:t xml:space="preserve">Gilligan, James, </w:t>
      </w:r>
      <w:r>
        <w:rPr>
          <w:rFonts w:cs="Times New Roman" w:ascii="Times New Roman" w:hAnsi="Times New Roman"/>
          <w:i/>
        </w:rPr>
        <w:t>Violence, Our Deadly Epidemic and its Causes,</w:t>
      </w:r>
      <w:r>
        <w:rPr>
          <w:rFonts w:cs="Times New Roman" w:ascii="Times New Roman" w:hAnsi="Times New Roman"/>
        </w:rPr>
        <w:t>, New York: Putnam, 1996, p. 238</w:t>
      </w:r>
    </w:p>
    <w:p>
      <w:pPr>
        <w:pStyle w:val="Endnote"/>
        <w:rPr/>
      </w:pPr>
      <w:r>
        <w:rPr>
          <w:rFonts w:cs="Times New Roman" w:ascii="Times New Roman" w:hAnsi="Times New Roman"/>
        </w:rPr>
        <w:t xml:space="preserve">Nisbett, Richard and Cohen, Dov, </w:t>
      </w:r>
      <w:r>
        <w:rPr>
          <w:rFonts w:cs="Times New Roman" w:ascii="Times New Roman" w:hAnsi="Times New Roman"/>
          <w:i/>
        </w:rPr>
        <w:t>Culture of Honor, The Psychology of Violence in the South</w:t>
      </w:r>
      <w:r>
        <w:rPr>
          <w:rFonts w:cs="Times New Roman" w:ascii="Times New Roman" w:hAnsi="Times New Roman"/>
        </w:rPr>
        <w:t>, Boulder, CO: Westview Press, 1996, discusses the uses to which the notion of honor were put in US history.</w:t>
      </w:r>
    </w:p>
    <w:p>
      <w:pPr>
        <w:pStyle w:val="Endnote"/>
        <w:rPr/>
      </w:pPr>
      <w:r>
        <w:rPr>
          <w:rFonts w:cs="Times New Roman" w:ascii="Times New Roman" w:hAnsi="Times New Roman"/>
        </w:rPr>
        <w:t xml:space="preserve">Wilson, James Q., </w:t>
      </w:r>
      <w:r>
        <w:rPr>
          <w:rFonts w:cs="Times New Roman" w:ascii="Times New Roman" w:hAnsi="Times New Roman"/>
          <w:i/>
        </w:rPr>
        <w:t>The Moral Sense</w:t>
      </w:r>
      <w:r>
        <w:rPr>
          <w:rFonts w:cs="Times New Roman" w:ascii="Times New Roman" w:hAnsi="Times New Roman"/>
        </w:rPr>
        <w:t xml:space="preserve">, New York, Free Press, 1995, explains the biological/evolution underpinnings of of the “sense of duty.” </w:t>
      </w:r>
    </w:p>
  </w:endnote>
  <w:endnote w:id="4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gwerson, Marshall, “Peace With No Honor: Chechnya Pact Leaves Russian Troops Bitter” </w:t>
      </w:r>
      <w:r>
        <w:rPr>
          <w:rFonts w:cs="Times New Roman" w:ascii="Times New Roman" w:hAnsi="Times New Roman"/>
          <w:i/>
        </w:rPr>
        <w:t xml:space="preserve">The Christian Science Monitor, </w:t>
      </w:r>
      <w:r>
        <w:rPr>
          <w:rFonts w:cs="Times New Roman" w:ascii="Times New Roman" w:hAnsi="Times New Roman"/>
        </w:rPr>
        <w:t>Boston MA,</w:t>
      </w:r>
      <w:r>
        <w:rPr>
          <w:rFonts w:cs="Times New Roman" w:ascii="Times New Roman" w:hAnsi="Times New Roman"/>
          <w:i/>
        </w:rPr>
        <w:t xml:space="preserve"> </w:t>
      </w:r>
      <w:r>
        <w:rPr>
          <w:rFonts w:cs="Times New Roman" w:ascii="Times New Roman" w:hAnsi="Times New Roman"/>
        </w:rPr>
        <w:t>Sept. 3, 1996, Pg. 1.</w:t>
      </w:r>
    </w:p>
  </w:endnote>
  <w:endnote w:id="4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pecter, Michael. “For Chechens in Mountains, Fighting Is Winning.” </w:t>
      </w:r>
      <w:r>
        <w:rPr>
          <w:rFonts w:cs="Times New Roman" w:ascii="Times New Roman" w:hAnsi="Times New Roman"/>
          <w:i/>
        </w:rPr>
        <w:t>New York Times</w:t>
      </w:r>
      <w:r>
        <w:rPr>
          <w:rFonts w:cs="Times New Roman" w:ascii="Times New Roman" w:hAnsi="Times New Roman"/>
        </w:rPr>
        <w:t>, New York, May 13, 1995, p.1</w:t>
      </w:r>
    </w:p>
  </w:endnote>
  <w:endnote w:id="4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kocpol, Theda, </w:t>
      </w:r>
      <w:r>
        <w:rPr>
          <w:rFonts w:cs="Times New Roman" w:ascii="Times New Roman" w:hAnsi="Times New Roman"/>
          <w:b/>
        </w:rPr>
        <w:t>citations</w:t>
      </w:r>
    </w:p>
  </w:endnote>
  <w:endnote w:id="5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tanley, Alessandra, “Russia war dead lie in filth, awaiting claim by their kin.” </w:t>
      </w:r>
      <w:r>
        <w:rPr>
          <w:rFonts w:cs="Times New Roman" w:ascii="Times New Roman" w:hAnsi="Times New Roman"/>
          <w:i/>
        </w:rPr>
        <w:t>New York Times,</w:t>
      </w:r>
      <w:r>
        <w:rPr>
          <w:rFonts w:cs="Times New Roman" w:ascii="Times New Roman" w:hAnsi="Times New Roman"/>
        </w:rPr>
        <w:t>New York,</w:t>
      </w:r>
      <w:r>
        <w:rPr>
          <w:rFonts w:cs="Times New Roman" w:ascii="Times New Roman" w:hAnsi="Times New Roman"/>
          <w:i/>
        </w:rPr>
        <w:t xml:space="preserve"> </w:t>
      </w:r>
      <w:r>
        <w:rPr>
          <w:rFonts w:cs="Times New Roman" w:ascii="Times New Roman" w:hAnsi="Times New Roman"/>
        </w:rPr>
        <w:t>Aug 25, 1996, p1.</w:t>
      </w:r>
    </w:p>
  </w:endnote>
  <w:endnote w:id="5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acoby, Susan, </w:t>
      </w:r>
      <w:r>
        <w:rPr>
          <w:rFonts w:cs="Times New Roman" w:ascii="Times New Roman" w:hAnsi="Times New Roman"/>
          <w:i/>
        </w:rPr>
        <w:t>Wild Justice: The Evolution of Revenge</w:t>
      </w:r>
      <w:r>
        <w:rPr>
          <w:rFonts w:cs="Times New Roman" w:ascii="Times New Roman" w:hAnsi="Times New Roman"/>
        </w:rPr>
        <w:t xml:space="preserve">, New York; Harper and Row, 1983, p 9. Jacoby comments on the use of the word "retribution." It can cover "revenge" with a civilized veneer, though the two are virtually synonymous. Solomon, Robert, </w:t>
      </w:r>
      <w:r>
        <w:rPr>
          <w:rFonts w:cs="Times New Roman" w:ascii="Times New Roman" w:hAnsi="Times New Roman"/>
          <w:i/>
        </w:rPr>
        <w:t>A Passioon for Justice</w:t>
      </w:r>
      <w:r>
        <w:rPr>
          <w:rFonts w:cs="Times New Roman" w:ascii="Times New Roman" w:hAnsi="Times New Roman"/>
        </w:rPr>
        <w:t xml:space="preserve">, </w:t>
      </w:r>
      <w:r>
        <w:rPr>
          <w:rFonts w:cs="Times New Roman" w:ascii="Times New Roman" w:hAnsi="Times New Roman"/>
          <w:b/>
        </w:rPr>
        <w:t>citations</w:t>
      </w:r>
    </w:p>
  </w:endnote>
  <w:endnote w:id="5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News Services, </w:t>
      </w:r>
      <w:r>
        <w:rPr>
          <w:rFonts w:cs="Times New Roman" w:ascii="Times New Roman" w:hAnsi="Times New Roman"/>
          <w:i/>
        </w:rPr>
        <w:t>St. Louis Post Dispatch</w:t>
      </w:r>
      <w:r>
        <w:rPr>
          <w:rFonts w:cs="Times New Roman" w:ascii="Times New Roman" w:hAnsi="Times New Roman"/>
        </w:rPr>
        <w:t>, "Outraged Israelis Call for End to Peace Talks. Jewish Settlers are Furious about Slayings of Pair Who Were Patrolling Settlement. Negotiations Remain at a Standstill." St. Louis, MO Aug. 6, 1998,  p. A. 10.</w:t>
      </w:r>
    </w:p>
  </w:endnote>
  <w:endnote w:id="5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citations</w:t>
      </w:r>
    </w:p>
  </w:endnote>
  <w:endnote w:id="5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b/>
        </w:rPr>
        <w:t>citation</w:t>
      </w:r>
    </w:p>
  </w:endnote>
  <w:endnote w:id="55">
    <w:p>
      <w:pPr>
        <w:pStyle w:val="Endnote"/>
        <w:rPr/>
      </w:pPr>
      <w:r>
        <w:rPr>
          <w:rStyle w:val="EndnoteCharacters"/>
        </w:rPr>
        <w:endnoteRef/>
      </w:r>
      <w:r>
        <w:rPr/>
        <w:t xml:space="preserve"> </w:t>
      </w:r>
      <w:r>
        <w:rPr>
          <w:rFonts w:cs="Times New Roman" w:ascii="Times New Roman" w:hAnsi="Times New Roman"/>
        </w:rPr>
        <w:t xml:space="preserve">Gabriel, Richard, </w:t>
      </w:r>
      <w:r>
        <w:rPr>
          <w:rFonts w:cs="Times New Roman" w:ascii="Times New Roman" w:hAnsi="Times New Roman"/>
          <w:i/>
        </w:rPr>
        <w:t>To Serve with Honor</w:t>
      </w:r>
      <w:r>
        <w:rPr>
          <w:rFonts w:cs="Times New Roman" w:ascii="Times New Roman" w:hAnsi="Times New Roman"/>
        </w:rPr>
        <w:t xml:space="preserve">, </w:t>
      </w:r>
      <w:r>
        <w:rPr>
          <w:rFonts w:cs="Times New Roman" w:ascii="Times New Roman" w:hAnsi="Times New Roman"/>
          <w:b/>
        </w:rPr>
        <w:t>****pub. and pages.***</w:t>
      </w:r>
    </w:p>
  </w:endnote>
  <w:endnote w:id="56">
    <w:p>
      <w:pPr>
        <w:pStyle w:val="Endnote"/>
        <w:rPr/>
      </w:pPr>
      <w:r>
        <w:rPr>
          <w:rStyle w:val="EndnoteCharacters"/>
        </w:rPr>
        <w:endnoteRef/>
      </w:r>
      <w:r>
        <w:rPr/>
        <w:t xml:space="preserve"> </w:t>
      </w:r>
      <w:r>
        <w:rPr>
          <w:rFonts w:cs="Times New Roman" w:ascii="Times New Roman" w:hAnsi="Times New Roman"/>
        </w:rPr>
        <w:t xml:space="preserve">Jonathan Shay explains that Achilles actions were those of a berserk, not an ethical person, but even this does not negate the principle that revenge is an ethical response in wartime. </w:t>
      </w:r>
      <w:r>
        <w:rPr>
          <w:rFonts w:cs="Times New Roman" w:ascii="Times New Roman" w:hAnsi="Times New Roman"/>
          <w:i/>
        </w:rPr>
        <w:t>Achilles in Vietnam</w:t>
      </w:r>
      <w:r>
        <w:rPr>
          <w:rFonts w:cs="Times New Roman" w:ascii="Times New Roman" w:hAnsi="Times New Roman"/>
        </w:rPr>
        <w:t>, Ch.. 5 pp. 77-98.</w:t>
      </w:r>
    </w:p>
  </w:endnote>
  <w:endnote w:id="5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ee Meyer-Knapp, Helena: “Non-violent confrontation and Social Change: Vengeance, Gandhi and Martin Luther King.” Presented at the  International Society of Political Psychology, Amsterdam, 1999.</w:t>
      </w:r>
    </w:p>
  </w:endnote>
  <w:endnote w:id="5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ampson, Anthony, "The Evil Must be God-given, not Forgotten." </w:t>
      </w:r>
      <w:r>
        <w:rPr>
          <w:rFonts w:cs="Times New Roman" w:ascii="Times New Roman" w:hAnsi="Times New Roman"/>
          <w:i/>
        </w:rPr>
        <w:t>The Observer</w:t>
      </w:r>
      <w:r>
        <w:rPr>
          <w:rFonts w:cs="Times New Roman" w:ascii="Times New Roman" w:hAnsi="Times New Roman"/>
        </w:rPr>
        <w:t>,  London, May 1, 1994. p. 23.</w:t>
      </w:r>
    </w:p>
  </w:endnote>
  <w:endnote w:id="5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non, “Sowing seeds of destruction.” </w:t>
      </w:r>
      <w:r>
        <w:rPr>
          <w:rFonts w:cs="Times New Roman" w:ascii="Times New Roman" w:hAnsi="Times New Roman"/>
          <w:i/>
        </w:rPr>
        <w:t xml:space="preserve">The Economist, </w:t>
      </w:r>
      <w:r>
        <w:rPr>
          <w:rFonts w:cs="Times New Roman" w:ascii="Times New Roman" w:hAnsi="Times New Roman"/>
        </w:rPr>
        <w:t>London, Jan.20 2001, p.40.</w:t>
      </w:r>
    </w:p>
  </w:endnote>
  <w:endnote w:id="6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non, “Comrades in arms,” </w:t>
      </w:r>
      <w:r>
        <w:rPr>
          <w:rFonts w:cs="Times New Roman" w:ascii="Times New Roman" w:hAnsi="Times New Roman"/>
          <w:i/>
        </w:rPr>
        <w:t xml:space="preserve">The Economist, </w:t>
      </w:r>
      <w:r>
        <w:rPr>
          <w:rFonts w:cs="Times New Roman" w:ascii="Times New Roman" w:hAnsi="Times New Roman"/>
        </w:rPr>
        <w:t>London, Aug 26, 2000, p.48.</w:t>
      </w:r>
    </w:p>
  </w:endnote>
  <w:endnote w:id="6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hen, Roger, “The Mirage of Peace” </w:t>
      </w:r>
      <w:r>
        <w:rPr>
          <w:rFonts w:cs="Times New Roman" w:ascii="Times New Roman" w:hAnsi="Times New Roman"/>
          <w:i/>
        </w:rPr>
        <w:t>New York Times</w:t>
      </w:r>
      <w:r>
        <w:rPr>
          <w:rFonts w:cs="Times New Roman" w:ascii="Times New Roman" w:hAnsi="Times New Roman"/>
        </w:rPr>
        <w:t>, New York,  November 21, 1995, p.A4.</w:t>
      </w:r>
    </w:p>
  </w:endnote>
  <w:endnote w:id="62">
    <w:p>
      <w:pPr>
        <w:pStyle w:val="Endnote"/>
        <w:rPr/>
      </w:pPr>
      <w:r>
        <w:rPr>
          <w:rStyle w:val="EndnoteCharacters"/>
        </w:rPr>
        <w:endnoteRef/>
      </w:r>
      <w:r>
        <w:rPr/>
        <w:t xml:space="preserve"> </w:t>
      </w:r>
      <w:r>
        <w:rPr>
          <w:rFonts w:cs="Times New Roman" w:ascii="Times New Roman" w:hAnsi="Times New Roman"/>
        </w:rPr>
        <w:t>See below, pp?????</w:t>
      </w:r>
    </w:p>
  </w:endnote>
  <w:endnote w:id="6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carry, Elaine, </w:t>
      </w:r>
      <w:r>
        <w:rPr>
          <w:rFonts w:cs="Times New Roman" w:ascii="Times New Roman" w:hAnsi="Times New Roman"/>
          <w:i/>
        </w:rPr>
        <w:t>The Body in Pain</w:t>
      </w:r>
      <w:r>
        <w:rPr>
          <w:rFonts w:cs="Times New Roman" w:ascii="Times New Roman" w:hAnsi="Times New Roman"/>
        </w:rPr>
        <w:t>, Oxford, Oxford University Press, 1985, p. 62.</w:t>
      </w:r>
    </w:p>
  </w:endnote>
  <w:endnote w:id="6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Op cit. Pp.80-81.</w:t>
      </w:r>
    </w:p>
  </w:endnote>
  <w:endnote w:id="6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Op cit. P.81.</w:t>
      </w:r>
    </w:p>
  </w:endnote>
  <w:endnote w:id="6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ditorial, “Hope in N. Ireland,” </w:t>
      </w:r>
      <w:r>
        <w:rPr>
          <w:rFonts w:cs="Times New Roman" w:ascii="Times New Roman" w:hAnsi="Times New Roman"/>
          <w:i/>
        </w:rPr>
        <w:t>Christian Science Monitor</w:t>
      </w:r>
      <w:r>
        <w:rPr>
          <w:rFonts w:cs="Times New Roman" w:ascii="Times New Roman" w:hAnsi="Times New Roman"/>
        </w:rPr>
        <w:t xml:space="preserve">,  Boston, MA.  Apr 13, 1998,  p.1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Palatino">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Displarys of the US flag ater the attacks in the fall of 2001 surprised even the most ardent patriots.</w:t>
      </w:r>
    </w:p>
  </w:footnote>
  <w:footnote w:id="3">
    <w:p>
      <w:pPr>
        <w:pStyle w:val="Footnote"/>
        <w:rPr/>
      </w:pPr>
      <w:r>
        <w:rPr>
          <w:rStyle w:val="FootnoteCharacters"/>
        </w:rPr>
        <w:footnoteRef/>
      </w:r>
      <w:r>
        <w:rPr/>
        <w:t xml:space="preserve"> </w:t>
      </w:r>
      <w:r>
        <w:rPr>
          <w:rFonts w:cs="Times New Roman" w:ascii="Times New Roman" w:hAnsi="Times New Roman"/>
        </w:rPr>
        <w:t>Even in the late 20</w:t>
      </w:r>
      <w:r>
        <w:rPr>
          <w:rFonts w:cs="Times New Roman" w:ascii="Times New Roman" w:hAnsi="Times New Roman"/>
          <w:vertAlign w:val="superscript"/>
        </w:rPr>
        <w:t>th</w:t>
      </w:r>
      <w:r>
        <w:rPr>
          <w:rFonts w:cs="Times New Roman" w:ascii="Times New Roman" w:hAnsi="Times New Roman"/>
        </w:rPr>
        <w:t xml:space="preserve"> century, when refugees began to flee by the thousand, they still represented a minority of the population, and their long term relationships with the community they left were severely affected.</w:t>
      </w:r>
    </w:p>
  </w:footnote>
  <w:footnote w:id="4">
    <w:p>
      <w:pPr>
        <w:pStyle w:val="Footnote"/>
        <w:rPr/>
      </w:pPr>
      <w:r>
        <w:rPr>
          <w:rStyle w:val="FootnoteCharacters"/>
        </w:rPr>
        <w:footnoteRef/>
      </w:r>
      <w:r>
        <w:rPr/>
        <w:t xml:space="preserve"> </w:t>
      </w:r>
      <w:r>
        <w:rPr>
          <w:rFonts w:cs="Times New Roman" w:ascii="Times New Roman" w:hAnsi="Times New Roman"/>
        </w:rPr>
        <w:t>In peace-time it is hard to imagine that there would be many supporters, but Americans discovered in the wake of the attacks in September 2001 that very quickly the majority of the population readies for action. Within 2 weeks, flags were flying on most private houses in the city where I live, Olympia, Washington.</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the day “someone” attacked The World Trade Center, and the Pentagon using hijacked planes, the language of retribution, retaliation, and revenge was in the air at once. Forced to float that first day, because the indentity of the enemy was still to be ascertained, nonetheless, the dehumanization of the enemy began at once. The perpetrators were immediately defined as terrorists, even thouggh it almost seemed as though the US had gone to war. And President Bush spoke at once of “hunting” the perpetrators, the language applied to animals and to criminals but not to honored people. Revenge of any kind suddenly seemed acceptible.</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more we in the US use the metaphor of "war" to describe domestic government policies, the more we too bring ourselves to accept an comparable loss of civil liberties, from check points north of the California/Mexico border border, to police cameras in the neighborhood, to police racial profiling of suspected criminal "types." The "war on drugs," the need to "fight terrorism" and even the right to "defend our borders" from the incursions of immigrants all contribute to a life in which limits to our civil rights, particularly those of people of color, increasingly resemble low intensity warfare.</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rafting a description elements of national pride could easily grow into a chapter in its own right. The Olympics, the Soccer World Cup, the Stanley Cup, the World Championships in skiing, skating and auto racing., the Tour de France, Tennis, and Golf all provide opportunities for flag waving. Economic competition between the US and Japan reached almost xenophobic levels in the late 1980s. In airplane manufacture the Boeing/Airbus competition for civilian sales elicits considerable, while the hostilities in Europe to Genetically crops carry more than a trace of anti-American feeling to them.</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fter the September 2001 attacks, the ribbons reverted to the colors of the national flag.</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September 11, 2001, hours after the attacks the Pearl Harbor analogy was on every leader’s lips. The claim that these attacks were “unprovoked” simply ignored the degree to which the United States military and money were active participants in middle east wars. Still, by framing the events as a war between good and evil, US commentators intensified the country’s warlike demeanor, encouraged by the notion that we would, of course, “prevail.”</w:t>
      </w:r>
    </w:p>
  </w:footnote>
  <w:footnote w:id="10">
    <w:p>
      <w:pPr>
        <w:pStyle w:val="Footnote"/>
        <w:rPr/>
      </w:pPr>
      <w:r>
        <w:rPr>
          <w:rStyle w:val="FootnoteCharacters"/>
        </w:rPr>
        <w:footnoteRef/>
      </w:r>
      <w:r>
        <w:rPr/>
        <w:t xml:space="preserve"> </w:t>
      </w:r>
      <w:r>
        <w:rPr>
          <w:rFonts w:cs="Times New Roman" w:ascii="Times New Roman" w:hAnsi="Times New Roman"/>
        </w:rPr>
        <w:t>When Americans suffered theSeptember 11, 2001, attacks on New York and Washington DC, they immediately noticed they faced an enemy with no territorial responsibilties, nor even a solid territorial base of operations. This made it much harder to focus and direct military action against the enemy. Third parties were immediately swept into the struggle, adding astonishing complexity to ordinary tactical decisions.</w:t>
      </w:r>
    </w:p>
  </w:footnote>
  <w:footnote w:id="11">
    <w:p>
      <w:pPr>
        <w:pStyle w:val="Footnote"/>
        <w:rPr/>
      </w:pPr>
      <w:r>
        <w:rPr>
          <w:rStyle w:val="FootnoteCharacters"/>
        </w:rPr>
        <w:footnoteRef/>
      </w:r>
      <w:r>
        <w:rPr/>
        <w:t xml:space="preserve"> </w:t>
      </w:r>
      <w:r>
        <w:rPr>
          <w:rFonts w:cs="Times New Roman" w:ascii="Times New Roman" w:hAnsi="Times New Roman"/>
        </w:rPr>
        <w:t>A good friend, Hal Spencer, redminded me that American Marines routinely tatoo the phrase “death before dishonor” on their bice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Honor Patriotism and Vengeance</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t>Helena Meyer-Knapp</w:t>
      <w:tab/>
    </w:r>
  </w:p>
  <w:p>
    <w:pPr>
      <w:pStyle w:val="Header"/>
      <w:rPr/>
    </w:pPr>
    <w:r>
      <w:rPr/>
      <w:t>Draft</w:t>
      <w:tab/>
      <w:tab/>
      <w:t>9/1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 w:val="right" w:pos="10100" w:leader="none"/>
      </w:tabs>
      <w:spacing w:lineRule="auto" w:line="480" w:before="0" w:after="240"/>
      <w:outlineLvl w:val="0"/>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10080" w:leader="none"/>
      </w:tabs>
      <w:spacing w:lineRule="auto" w:line="480" w:before="0" w:after="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0" w:leader="none"/>
        <w:tab w:val="right" w:pos="10080" w:leader="none"/>
      </w:tabs>
      <w:spacing w:before="0" w:after="120"/>
      <w:ind w:left="720" w:hanging="0"/>
    </w:pPr>
    <w:rPr>
      <w:rFonts w:ascii="Times New Roman" w:hAnsi="Times New Roman" w:cs="Times New Roman"/>
      <w:sz w:val="24"/>
    </w:rPr>
  </w:style>
  <w:style w:type="paragraph" w:styleId="Contents6">
    <w:name w:val="TOC 6"/>
    <w:basedOn w:val="Normal"/>
    <w:next w:val="Normal"/>
    <w:pPr>
      <w:tabs>
        <w:tab w:val="clear" w:pos="720"/>
        <w:tab w:val="right" w:pos="9360" w:leader="none"/>
      </w:tabs>
      <w:ind w:left="720" w:hanging="720"/>
    </w:pPr>
    <w:rPr>
      <w:rFonts w:ascii="Palatino" w:hAnsi="Palatino" w:cs="Palatino"/>
      <w:sz w:val="24"/>
      <w:lang w:val="en-US"/>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pPr>
    <w:rPr>
      <w:rFonts w:ascii="Times New Roman" w:hAnsi="Times New Roman" w:cs="Times New Roman"/>
    </w:rPr>
  </w:style>
  <w:style w:type="paragraph" w:styleId="PlainText">
    <w:name w:val="Plain Text"/>
    <w:basedOn w:val="Normal"/>
    <w:qFormat/>
    <w:pPr/>
    <w:rPr>
      <w:rFonts w:ascii="Courier New" w:hAnsi="Courier New" w:eastAsia="Times" w:cs="Courier New"/>
      <w:lang w:val="en-US"/>
    </w:rPr>
  </w:style>
  <w:style w:type="paragraph" w:styleId="Contents4">
    <w:name w:val="TOC 4"/>
    <w:basedOn w:val="Normal"/>
    <w:next w:val="Normal"/>
    <w:pPr>
      <w:tabs>
        <w:tab w:val="clear" w:pos="720"/>
        <w:tab w:val="right" w:pos="9360" w:leader="dot"/>
      </w:tabs>
      <w:ind w:left="2880" w:right="720" w:hanging="720"/>
    </w:pPr>
    <w:rPr>
      <w:rFonts w:ascii="Palatino" w:hAnsi="Palatino" w:cs="Palatino"/>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01:00Z</dcterms:created>
  <dc:creator>The Evergreen State College</dc:creator>
  <dc:description/>
  <dc:language>en-US</dc:language>
  <cp:lastModifiedBy>Helena Meyer-Knapp</cp:lastModifiedBy>
  <cp:lastPrinted>2001-09-14T11:06:00Z</cp:lastPrinted>
  <dcterms:modified xsi:type="dcterms:W3CDTF">2001-12-11T20:10:00Z</dcterms:modified>
  <cp:revision>41</cp:revision>
  <dc:subject/>
  <dc:title>ALTERED  HEARTS AND  MlNDS:</dc:title>
</cp:coreProperties>
</file>