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cific Northwest Borderlands, Summer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Itinerary for San Juan Exp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tes and locations subject to change in case of inclement weather or emergency rep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/harb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. 9/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 Oly/to Pt Blake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 Si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9/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. Blakely to P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9/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y trip to Whidb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: Richard Whi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 9/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to Shoal B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9/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al Bay to Suc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Halibut Schooner Yakut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 9/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ia Lay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: Doi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  9/15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ia to Lum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 9/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mi to Ina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mi Vis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9/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nser Sp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oig Semin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9/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man’s B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Cam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 9/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Harbor/Parks B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eums, er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9/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rison B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ish Cam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: Pag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 9/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. Townsen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9/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t. Blakel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 9/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ymp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0:08:00Z</dcterms:created>
  <dc:creator>The Evergreen State College</dc:creator>
  <dc:description/>
  <dc:language>en-US</dc:language>
  <cp:lastModifiedBy>The Evergreen State College</cp:lastModifiedBy>
  <cp:lastPrinted>2003-07-24T17:20:00Z</cp:lastPrinted>
  <dcterms:modified xsi:type="dcterms:W3CDTF">2003-08-01T21:19:00Z</dcterms:modified>
  <cp:revision>5</cp:revision>
  <dc:subject/>
  <dc:title>date</dc:title>
</cp:coreProperties>
</file>