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omework for week 4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Read Chapters 11 (for Monday) and 12 (for Tuesday)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Answer the following questions at the end of chapters: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1 (pg. 230-31): Conceptual Review #s 2, and 4. Applying Ideas #s 1, 2, and 3.</w:t>
      </w:r>
    </w:p>
    <w:p>
      <w:pPr>
        <w:pStyle w:val="Normal"/>
        <w:ind w:left="3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apter 12 (pg 250) Conceptual Review #s 1, 2 and 4; Applying Ideas #s 1, 2, 3 and 4.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Read the lab Restriction digest lab for Tuesday. For additional information, please see pages 342-43 in your text (Using Genetic Marker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21:39:00Z</dcterms:created>
  <dc:creator>The Evergreen State College</dc:creator>
  <dc:description/>
  <dc:language>en-US</dc:language>
  <cp:lastModifiedBy>The Evergreen State College</cp:lastModifiedBy>
  <dcterms:modified xsi:type="dcterms:W3CDTF">2003-07-07T21:43:00Z</dcterms:modified>
  <cp:revision>3</cp:revision>
  <dc:subject/>
  <dc:title>Homework #1:</dc:title>
</cp:coreProperties>
</file>