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mework for week 2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1. Read Chapters 5 (for Monday) and </w:t>
      </w:r>
      <w:r>
        <w:rPr>
          <w:rFonts w:cs="Comic Sans MS" w:ascii="Comic Sans MS" w:hAnsi="Comic Sans MS"/>
          <w:b/>
        </w:rPr>
        <w:t>8</w:t>
      </w:r>
      <w:r>
        <w:rPr>
          <w:rFonts w:cs="Comic Sans MS" w:ascii="Comic Sans MS" w:hAnsi="Comic Sans MS"/>
        </w:rPr>
        <w:t xml:space="preserve"> (for Tuesday) (we will not be covering chapters 6 and 7)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Answer the following questions at the end of chapter 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5 (pg. 111-112): conceptual review #s 1, 3, 4, 7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8 (pg. 173): conceptural Review #s 1, 3, 5 and 6. Applying Ideas #s 1, 2 and 4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Read the lab PCR lab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9:54:00Z</dcterms:created>
  <dc:creator>The Evergreen State College</dc:creator>
  <dc:description/>
  <dc:language>en-US</dc:language>
  <cp:lastModifiedBy>The Evergreen State College</cp:lastModifiedBy>
  <dcterms:modified xsi:type="dcterms:W3CDTF">2003-06-24T19:54:00Z</dcterms:modified>
  <cp:revision>2</cp:revision>
  <dc:subject/>
  <dc:title>Homework #1:</dc:title>
</cp:coreProperties>
</file>