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Making Solutions Practice Problems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w would you make 500ml the following solution?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0.6 M Tris (FW 121.1)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0 mM SDS (FW = 257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Measure 36.33 g of Tris and 7.71 g of SDS and place into a graduated cylinder. Add DI H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>O until the volume reaches 500 ml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. How would you make 200 ml of the following solution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5 mM Tris (FW 121.1)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0 mM EDTA (FW187)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0.03 M NaCl (FW 58.44)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Measure 0.36 g of Tris, 1.87 g of EDTA and 0.35 g of NaCl and place into a graduated cylinder. Add DI H</w:t>
      </w:r>
      <w:r>
        <w:rPr>
          <w:rFonts w:cs="Comic Sans MS" w:ascii="Comic Sans MS" w:hAnsi="Comic Sans MS"/>
          <w:sz w:val="20"/>
          <w:vertAlign w:val="subscript"/>
        </w:rPr>
        <w:t>2</w:t>
      </w:r>
      <w:r>
        <w:rPr>
          <w:rFonts w:cs="Comic Sans MS" w:ascii="Comic Sans MS" w:hAnsi="Comic Sans MS"/>
          <w:sz w:val="20"/>
        </w:rPr>
        <w:t>O until the volume reaches 200 mls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2:23:00Z</dcterms:created>
  <dc:creator>Nancy C. Murray</dc:creator>
  <dc:description/>
  <dc:language>en-US</dc:language>
  <cp:lastModifiedBy>The Evergreen State College</cp:lastModifiedBy>
  <cp:lastPrinted>2000-01-21T08:11:00Z</cp:lastPrinted>
  <dcterms:modified xsi:type="dcterms:W3CDTF">2003-07-07T22:25:00Z</dcterms:modified>
  <cp:revision>3</cp:revision>
  <dc:subject/>
  <dc:title>Sample Calculations I</dc:title>
</cp:coreProperties>
</file>