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mework for week 3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Read Chapters 9 (for Monday) and 10 (for Tuesday)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Answer the following questions at the end of chapters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9 (pg. 192): conceptual review #s 1, 2, and 4. Applying Ideas #s 1, 2, and 3.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10 (pg 215-16)  #s 5, 11 14, 18, and 19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Read the lab PCR lab and pay particular attention to pages 9-1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Be prepared for our first exam on Tuesday covering material from chapters 3-9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8:31:00Z</dcterms:created>
  <dc:creator>The Evergreen State College</dc:creator>
  <dc:description/>
  <dc:language>en-US</dc:language>
  <cp:lastModifiedBy>The Evergreen State College</cp:lastModifiedBy>
  <dcterms:modified xsi:type="dcterms:W3CDTF">2003-07-02T18:31:00Z</dcterms:modified>
  <cp:revision>2</cp:revision>
  <dc:subject/>
  <dc:title>Homework #1:</dc:title>
</cp:coreProperties>
</file>