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iology assessment, 12/6/02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HDL is considered the “good cholesterol”; why? 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1"/>
        <w:ind w:left="720" w:hanging="0"/>
        <w:rPr/>
      </w:pPr>
      <w:r>
        <w:rPr/>
        <w:t>It transports cholesterol back to the liver to be broken down, instead of remaining in the blood vessels where it can cause plaque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Actually, HDL and LDL are not cholesterol—what are they?</w:t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1"/>
        <w:ind w:left="720" w:hanging="0"/>
        <w:rPr/>
      </w:pPr>
      <w:r>
        <w:rPr/>
        <w:t>Cholesterol-carrying protein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escribe the process by which a new cell gets DNA during mitosi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1"/>
        <w:ind w:left="720" w:hanging="0"/>
        <w:rPr/>
      </w:pPr>
      <w:r>
        <w:rPr/>
        <w:t>The entire genome is copied before mitosis, and the new copy is passed to the new cell during mitosi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is a transcription factor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20" w:hanging="0"/>
        <w:rPr>
          <w:rFonts w:ascii="Helvetica" w:hAnsi="Helvetica" w:cs="Helvetica"/>
          <w:i/>
          <w:i/>
          <w:iCs/>
        </w:rPr>
      </w:pPr>
      <w:r>
        <w:rPr>
          <w:rFonts w:cs="Helvetica" w:ascii="Helvetica" w:hAnsi="Helvetica"/>
          <w:i/>
          <w:iCs/>
        </w:rPr>
        <w:t>A protein which controls mRNA production at a particular gene.</w:t>
      </w:r>
    </w:p>
    <w:p>
      <w:pPr>
        <w:pStyle w:val="Normal"/>
        <w:rPr>
          <w:rFonts w:ascii="Helvetica" w:hAnsi="Helvetica" w:cs="Helvetica"/>
          <w:i/>
          <w:i/>
          <w:iCs/>
        </w:rPr>
      </w:pPr>
      <w:r>
        <w:rPr>
          <w:rFonts w:cs="Helvetica" w:ascii="Helvetica" w:hAnsi="Helvetica"/>
          <w:i/>
          <w:iCs/>
        </w:rPr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Draw a diagram of the way a pocket of transcription factor molecules in the zygote gets split at the two-cell and then at the four-cell stage of salamander development.</w:t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1"/>
        <w:ind w:left="720" w:hanging="0"/>
        <w:rPr/>
      </w:pPr>
      <w:r>
        <w:rPr/>
        <w:t>At the two-cell stage, half of the transcription factors goes to each cell (the pocket is bisected).  At the four-cell stage, two cells end up with no transcription factors at all (the division happens parallel to the plane of the pocket)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is the argument for the evolutionary advantage of the clitori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1"/>
        <w:ind w:left="720" w:hanging="0"/>
        <w:rPr/>
      </w:pPr>
      <w:r>
        <w:rPr/>
        <w:t>Women can choose mates who please them; ideally the couple then  forms a stronger “pair bond” which is more likely to stick together and raise a child in a safer, more nurturing environment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How do RU-486 and “emergency contraception” work to prevent pregnancy? </w:t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1"/>
        <w:ind w:left="720" w:hanging="0"/>
        <w:rPr/>
      </w:pPr>
      <w:r>
        <w:rPr/>
        <w:t>RU-486 causes spontaneous abortion once a fetus has begun to grow.  Emergency contraception prevents implantation of a fertilized egg.</w:t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Helvetica" w:hAnsi="Helvetica" w:cs="Helvetica"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23:21:00Z</dcterms:created>
  <dc:creator>supptec5</dc:creator>
  <dc:description/>
  <dc:language>en-US</dc:language>
  <cp:lastModifiedBy>supptec5</cp:lastModifiedBy>
  <cp:lastPrinted>2002-12-02T15:20:00Z</cp:lastPrinted>
  <dcterms:modified xsi:type="dcterms:W3CDTF">2002-12-02T23:48:00Z</dcterms:modified>
  <cp:revision>23</cp:revision>
  <dc:subject/>
  <dc:title>Biology assessment, 12/6/02</dc:title>
</cp:coreProperties>
</file>