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iology assessment, 12/6/02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HDL is considered the “good cholesterol”; why?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ctually, HDL and LDL are not cholesterol—what are they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escribe the process by which a new cell gets DNA during mitosi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a transcription factor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raw a diagram of the way a pocket of transcription factor molecules in the zygote gets split at the two-cell and then at the four-cell stage of salamander development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the argument for the evolutionary advantage of the clitori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How do RU-486 and “emergency contraception” work to prevent pregnancy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8:29:00Z</dcterms:created>
  <dc:creator>supptec5</dc:creator>
  <dc:description/>
  <dc:language>en-US</dc:language>
  <cp:lastModifiedBy>supptec5</cp:lastModifiedBy>
  <cp:lastPrinted>2002-12-02T10:50:00Z</cp:lastPrinted>
  <dcterms:modified xsi:type="dcterms:W3CDTF">2002-12-02T23:20:00Z</dcterms:modified>
  <cp:revision>24</cp:revision>
  <dc:subject/>
  <dc:title>Biology assessment, 12/6/02</dc:title>
</cp:coreProperties>
</file>