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sz w:val="28"/>
        </w:rPr>
      </w:pPr>
      <w:r>
        <w:rPr>
          <w:sz w:val="28"/>
        </w:rPr>
        <w:t>HHD internship guidelines, spring quarter 200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HHD internships for spring quarter all include compulsory academic work.  You should meet individually with your faculty sponsor to confirm the form your work will take, but a generic workload would include the followi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2.5 hours of work onsite per 1 “internship credit.” </w:t>
      </w:r>
    </w:p>
    <w:p>
      <w:pPr>
        <w:pStyle w:val="Normal"/>
        <w:numPr>
          <w:ilvl w:val="0"/>
          <w:numId w:val="1"/>
        </w:numPr>
        <w:rPr/>
      </w:pPr>
      <w:r>
        <w:rPr/>
        <w:t>Additional “academic credit” for the following academic work as agreed upon by you and your faculty.</w:t>
      </w:r>
    </w:p>
    <w:p>
      <w:pPr>
        <w:pStyle w:val="Normal"/>
        <w:numPr>
          <w:ilvl w:val="0"/>
          <w:numId w:val="1"/>
        </w:numPr>
        <w:rPr/>
      </w:pPr>
      <w:r>
        <w:rPr/>
        <w:t>Read three academic books on subjects relevant to your internship.  Check with your faculty before you start reading to decide on appropriate texts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/>
        <w:t>Keep a regular journal of your internship experience.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/>
        <w:t>Summarize your work in a final paper (of 3-5 pages) which documents: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/>
        <w:t>Background/mission statement of the organization you’re working for.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/>
        <w:t>The personal goals you had when you started (from Internship Learning Contract).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/>
        <w:t>What you’ve learned and a description of your experiences.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</w:rPr>
      </w:pPr>
      <w:r>
        <w:rPr/>
        <w:t>Ways in which your reading has informed your experience; how ideas from your reading have translated into practice onsite.</w:t>
      </w:r>
    </w:p>
    <w:p>
      <w:pPr>
        <w:pStyle w:val="Normal"/>
        <w:numPr>
          <w:ilvl w:val="0"/>
          <w:numId w:val="1"/>
        </w:numPr>
        <w:rPr/>
      </w:pPr>
      <w:r>
        <w:rPr/>
        <w:t>Give a poster about your internship in Week 9 of spring quarter.  So start taking a camera to your internship if possibl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3:34:00Z</dcterms:created>
  <dc:creator>supptec5</dc:creator>
  <dc:description/>
  <dc:language>en-US</dc:language>
  <cp:lastModifiedBy>supptec5</cp:lastModifiedBy>
  <cp:lastPrinted>2003-03-14T13:20:00Z</cp:lastPrinted>
  <dcterms:modified xsi:type="dcterms:W3CDTF">2003-03-14T22:47:00Z</dcterms:modified>
  <cp:revision>95</cp:revision>
  <dc:subject/>
  <dc:title>HHD internship guidelines, spring quarter</dc:title>
</cp:coreProperties>
</file>