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ll growt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ell division has gas and brake pedals and an emergency brake.</w:t>
      </w:r>
    </w:p>
    <w:p>
      <w:pPr>
        <w:pStyle w:val="Normal"/>
        <w:numPr>
          <w:ilvl w:val="1"/>
          <w:numId w:val="2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any biochemical “cell cycle checkpoints” and pathways influenced from within and without (Fig. 2.23).</w:t>
      </w:r>
    </w:p>
    <w:p>
      <w:pPr>
        <w:pStyle w:val="Normal"/>
        <w:numPr>
          <w:ilvl w:val="1"/>
          <w:numId w:val="2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ignals from hormones (Fig. 16.2), from extracellular matrix, and from contact with other cells tell a cell to divide or arrest.</w:t>
      </w:r>
    </w:p>
    <w:p>
      <w:pPr>
        <w:pStyle w:val="Normal"/>
        <w:numPr>
          <w:ilvl w:val="1"/>
          <w:numId w:val="2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ell has many mechanisms of DNA damage repair.  If these fail, cell suicide pathway (apoptosis) is activated.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ancer is a disease of unregulated cell growth that starts with mutations in these pathways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Molecular origin of cancer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We know of three things that cause cancer:  chemicals, viruses, radiation.  These often cause mutations in just a few cells (somatic mutations) while the rest of the body stays healthy.  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But cancer can run in families.  Some mutations get passed in the sperm or egg (germ-line mutations), such that every cell of the offspring bears the mutation. 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How do mutations cause cancer?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Cancer cells contain 3-7 somatic mutations per cell.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hese may be in growth enhancers turned up (oncogenes) or brakes turned down (tumor suppressors).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But not all mutations happen at once (Fig. 3, p. 105).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here are many combinations of possible mutations in many kinds of tissue:  lots of different cancer types.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Unregulated growth leads to breaking and rejoining of chromosomes (Fig. 19.8) through errors in mitosis.  This can cause yet more growth and/or more mutations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Leukemia:  abnormal production of white blood cells by bone marrow</w:t>
            </w:r>
          </w:p>
          <w:p>
            <w:pPr>
              <w:pStyle w:val="Norma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Lymphoma:  abnormal production of white blood cells by spleen/lymph nodes</w:t>
            </w:r>
          </w:p>
          <w:p>
            <w:pPr>
              <w:pStyle w:val="Norma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Sarcoma:  tumor of bone or connective tissue</w:t>
            </w:r>
          </w:p>
          <w:p>
            <w:pPr>
              <w:pStyle w:val="Norma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Carcinoma:  tumor of epithelial cells (~85% of all cancers)</w:t>
            </w:r>
          </w:p>
        </w:tc>
      </w:tr>
    </w:tbl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Progression of the disease</w:t>
      </w:r>
    </w:p>
    <w:p>
      <w:pPr>
        <w:pStyle w:val="Normal"/>
        <w:ind w:left="360" w:hanging="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 tumor needs new blood vessels (angiogenesis).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To metastasize, cancer cells must:</w:t>
      </w:r>
    </w:p>
    <w:p>
      <w:pPr>
        <w:pStyle w:val="Normal"/>
        <w:numPr>
          <w:ilvl w:val="1"/>
          <w:numId w:val="4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“</w:t>
      </w:r>
      <w:r>
        <w:rPr>
          <w:rFonts w:cs="Helvetica" w:ascii="Helvetica" w:hAnsi="Helvetica"/>
          <w:sz w:val="24"/>
        </w:rPr>
        <w:t>Chew their way out” of primary site</w:t>
      </w:r>
    </w:p>
    <w:p>
      <w:pPr>
        <w:pStyle w:val="Normal"/>
        <w:numPr>
          <w:ilvl w:val="1"/>
          <w:numId w:val="4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Enter bloodstream</w:t>
      </w:r>
    </w:p>
    <w:p>
      <w:pPr>
        <w:pStyle w:val="Normal"/>
        <w:numPr>
          <w:ilvl w:val="1"/>
          <w:numId w:val="4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Anchor at a new point</w:t>
      </w:r>
    </w:p>
    <w:p>
      <w:pPr>
        <w:pStyle w:val="Normal"/>
        <w:numPr>
          <w:ilvl w:val="1"/>
          <w:numId w:val="4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Survive in new organ</w:t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Where might the mutations be that cause metastasi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(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9:29:00Z</dcterms:created>
  <dc:creator>rbrem</dc:creator>
  <dc:description/>
  <dc:language>en-US</dc:language>
  <cp:lastModifiedBy>supptec5</cp:lastModifiedBy>
  <dcterms:modified xsi:type="dcterms:W3CDTF">2003-02-03T19:31:00Z</dcterms:modified>
  <cp:revision>3</cp:revision>
  <dc:subject/>
  <dc:title>Discovery of senescence www</dc:title>
</cp:coreProperties>
</file>