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Eating less makes you live longer, but why?  3/3/03.</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First, read the Blüher et al. paper.  Here’s some background to help:</w:t>
      </w:r>
    </w:p>
    <w:p>
      <w:pPr>
        <w:pStyle w:val="Normal"/>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IGF stands for insulin-like growth factor, which is a hormone.  It binds to the IGF-I receptor.</w:t>
      </w:r>
    </w:p>
    <w:p>
      <w:pPr>
        <w:pStyle w:val="Normal"/>
        <w:ind w:left="360" w:hanging="0"/>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The paragraph at the bottom of the first column describes how these authors created mice with no fat-specific IGF-I receptor.  The authors start with two strains of mice:  one harbors the gene for the enzyme Cre, and the other has its IGF-I receptor gene surrounded by DNA sequences called lox.  The enzyme Cre is known to cut DNA at lox sites, and neither Cre nor lox is usually present in the mouse genome.  When the two starter strains of mice mate, some of the progeny inherit both Cre and the IGF-I receptor surrounded by lox sites.  Cre goes to work cutting lox, and the IGF-I receptor gene falls out of the chromosome.  Thereafter, these mice have no IGF-I receptor gene:  they are fat-specific insulin receptor knockouts, or FIRKO.  Some of the other “littermate control groups” inherit Cre or lox on their own but not together (these are called aP2-Cre mice and lox/lox mice, respectively), so the DNA cutting never happens; they retain their IGF-I receptor gene.  Other littermate controls have no genetic changes at all and are called wild-type (WT).  These have normal IGF-I receptor genes too.</w:t>
      </w:r>
    </w:p>
    <w:p>
      <w:pPr>
        <w:pStyle w:val="Normal"/>
        <w:ind w:left="360" w:hanging="0"/>
        <w:rPr>
          <w:rFonts w:ascii="Helvetica" w:hAnsi="Helvetica" w:cs="Helvetica"/>
          <w:sz w:val="24"/>
        </w:rPr>
      </w:pPr>
      <w:r>
        <w:rPr>
          <w:rFonts w:cs="Helvetica" w:ascii="Helvetica" w:hAnsi="Helvetica"/>
          <w:sz w:val="24"/>
        </w:rPr>
      </w:r>
    </w:p>
    <w:p>
      <w:pPr>
        <w:pStyle w:val="Normal"/>
        <w:numPr>
          <w:ilvl w:val="0"/>
          <w:numId w:val="1"/>
        </w:numPr>
        <w:rPr>
          <w:rFonts w:ascii="Helvetica" w:hAnsi="Helvetica" w:cs="Helvetica"/>
          <w:sz w:val="24"/>
        </w:rPr>
      </w:pPr>
      <w:r>
        <w:rPr>
          <w:rFonts w:cs="Helvetica" w:ascii="Helvetica" w:hAnsi="Helvetica"/>
          <w:sz w:val="24"/>
        </w:rPr>
        <w:t>“</w:t>
      </w:r>
      <w:r>
        <w:rPr>
          <w:rFonts w:cs="Helvetica" w:ascii="Helvetica" w:hAnsi="Helvetica"/>
          <w:sz w:val="24"/>
        </w:rPr>
        <w:t>Oxygen free radicals” (see the bottom of the first column on p. 573) are highly reactive chemicals produced in a cell every time we burn food molecules for energy.  Free radicals can react with, and damage, proteins and DNA.  This happens all the time in a normal cell.  Researchers believe that the accumulation of free radicals over many years of eating is what ultimately kills us.  Many experiments suggest that reducing the assault by free radicals extends lifespan.</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t>Now for some questions.</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In the first paragraph, the authors summarize previous lifespan experiments.  What relation has been shown between eating and lifespan?  How might free radicals (see above) explain this result?</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they start doing experiments with their FIRKO mice.  What does Figure 1A show about these mice?</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at’s the difference between the “restricted feeding” schedule in previous experiments and this paper’s feeding schedule “ad libitum?”</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at’s the relation between Figure 1A and 1B?  What does this suggest about the metabolism of the FIRKO mice?</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What does Figure 2 show about the mice?  What’s the difference between Figure 2A and 2B, and why did they pick 30 months to report in A?</w:t>
      </w:r>
    </w:p>
    <w:p>
      <w:pPr>
        <w:pStyle w:val="Normal"/>
        <w:rPr>
          <w:rFonts w:ascii="Helvetica" w:hAnsi="Helvetica" w:cs="Helvetica"/>
          <w:sz w:val="24"/>
        </w:rPr>
      </w:pPr>
      <w:r>
        <w:rPr>
          <w:rFonts w:cs="Helvetica" w:ascii="Helvetica" w:hAnsi="Helvetica"/>
          <w:sz w:val="24"/>
        </w:rPr>
      </w:r>
    </w:p>
    <w:p>
      <w:pPr>
        <w:pStyle w:val="Normal"/>
        <w:numPr>
          <w:ilvl w:val="0"/>
          <w:numId w:val="2"/>
        </w:numPr>
        <w:rPr>
          <w:rFonts w:ascii="Helvetica" w:hAnsi="Helvetica" w:cs="Helvetica"/>
          <w:sz w:val="24"/>
        </w:rPr>
      </w:pPr>
      <w:r>
        <w:rPr>
          <w:rFonts w:cs="Helvetica" w:ascii="Helvetica" w:hAnsi="Helvetica"/>
          <w:sz w:val="24"/>
        </w:rPr>
        <w:t>Now go back to the last sentence of the very first paragraph of the paper.  The same idea also appears in the last sentence of the abstract and near the end of the first column on p. 573.  What was the million-dollar question about fat, eating, and lifespan before this paper was published, and how has this paper helped answer it?</w:t>
      </w:r>
    </w:p>
    <w:p>
      <w:pPr>
        <w:pStyle w:val="Normal"/>
        <w:rPr>
          <w:rFonts w:ascii="Helvetica" w:hAnsi="Helvetica" w:cs="Helvetica"/>
          <w:sz w:val="24"/>
        </w:rPr>
      </w:pPr>
      <w:r>
        <w:rPr>
          <w:rFonts w:cs="Helvetica" w:ascii="Helvetica" w:hAnsi="Helvetica"/>
          <w:sz w:val="24"/>
        </w:rPr>
      </w:r>
    </w:p>
    <w:p>
      <w:pPr>
        <w:pStyle w:val="Normal"/>
        <w:numPr>
          <w:ilvl w:val="0"/>
          <w:numId w:val="2"/>
        </w:numPr>
        <w:rPr/>
      </w:pPr>
      <w:r>
        <w:rPr>
          <w:rFonts w:cs="Helvetica" w:ascii="Helvetica" w:hAnsi="Helvetica"/>
          <w:sz w:val="24"/>
        </w:rPr>
        <w:t>FIRKO mice eat more than the controls but gain less weight; they seem to have a higher metabolism (</w:t>
      </w:r>
      <w:r>
        <w:rPr>
          <w:rFonts w:cs="Helvetica" w:ascii="Helvetica" w:hAnsi="Helvetica"/>
          <w:i/>
          <w:sz w:val="24"/>
        </w:rPr>
        <w:t>i.e.</w:t>
      </w:r>
      <w:r>
        <w:rPr>
          <w:rFonts w:cs="Helvetica" w:ascii="Helvetica" w:hAnsi="Helvetica"/>
          <w:sz w:val="24"/>
        </w:rPr>
        <w:t xml:space="preserve"> burn more energy), as we saw in question 4.  Would this produce more or fewer free radicals?  Based on this, would you predict a longer or shorter lifespan for FIRKO mice, and is this consistent with the data?</w:t>
      </w:r>
    </w:p>
    <w:sect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19:00Z</dcterms:created>
  <dc:creator>R Brem</dc:creator>
  <dc:description/>
  <dc:language>en-US</dc:language>
  <cp:lastModifiedBy>supptec5</cp:lastModifiedBy>
  <cp:lastPrinted>2002-10-25T09:47:00Z</cp:lastPrinted>
  <dcterms:modified xsi:type="dcterms:W3CDTF">2003-02-28T18:24:00Z</dcterms:modified>
  <cp:revision>12</cp:revision>
  <dc:subject/>
  <dc:title>Guidelines and scheduling for Rachel’s seminar, winter quarter 2003</dc:title>
</cp:coreProperties>
</file>