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OUNCEMENTS for Friday February 7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1"/>
        </w:numPr>
        <w:rPr/>
      </w:pPr>
      <w:r>
        <w:rPr/>
        <w:t>Biology assessment next Monda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ring schedule discus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review the biology behind cancer </w:t>
      </w:r>
    </w:p>
    <w:p>
      <w:pPr>
        <w:pStyle w:val="Normal"/>
        <w:numPr>
          <w:ilvl w:val="0"/>
          <w:numId w:val="3"/>
        </w:numPr>
        <w:rPr/>
      </w:pPr>
      <w:r>
        <w:rPr/>
        <w:t>To see what factors (including environmental factors) are correlated with cancer</w:t>
      </w:r>
    </w:p>
    <w:p>
      <w:pPr>
        <w:pStyle w:val="Normal"/>
        <w:numPr>
          <w:ilvl w:val="0"/>
          <w:numId w:val="3"/>
        </w:numPr>
        <w:rPr/>
      </w:pPr>
      <w:r>
        <w:rPr/>
        <w:t>To learn about prevention of can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concepts</w:t>
      </w:r>
    </w:p>
    <w:p>
      <w:pPr>
        <w:pStyle w:val="Normal"/>
        <w:numPr>
          <w:ilvl w:val="0"/>
          <w:numId w:val="14"/>
        </w:numPr>
        <w:rPr/>
      </w:pPr>
      <w:r>
        <w:rPr/>
        <w:t>Genes control whether and when cells divide</w:t>
      </w:r>
    </w:p>
    <w:p>
      <w:pPr>
        <w:pStyle w:val="Normal"/>
        <w:numPr>
          <w:ilvl w:val="0"/>
          <w:numId w:val="14"/>
        </w:numPr>
        <w:rPr/>
      </w:pPr>
      <w:r>
        <w:rPr/>
        <w:t>Cancer involves mutations in several genes</w:t>
      </w:r>
    </w:p>
    <w:p>
      <w:pPr>
        <w:pStyle w:val="Normal"/>
        <w:numPr>
          <w:ilvl w:val="0"/>
          <w:numId w:val="14"/>
        </w:numPr>
        <w:rPr/>
      </w:pPr>
      <w:r>
        <w:rPr/>
        <w:t>The environment can mutate genes and dietary factors can either cause or prevent mu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CER: CELL DIVISION AND GENES (pp. 103-107)</w:t>
      </w:r>
    </w:p>
    <w:p>
      <w:pPr>
        <w:pStyle w:val="Normal"/>
        <w:numPr>
          <w:ilvl w:val="0"/>
          <w:numId w:val="8"/>
        </w:numPr>
        <w:rPr/>
      </w:pPr>
      <w:r>
        <w:rPr/>
        <w:t>Cancer is a group of diseases that all involve uncontrolled division of cel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most cells can undergo a limited number of cell divisi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cancer cells can divide </w:t>
      </w:r>
      <w:r>
        <w:rPr>
          <w:i/>
        </w:rPr>
        <w:t>ad infinitum</w:t>
      </w:r>
      <w:r>
        <w:rPr/>
        <w:t xml:space="preserve"> (immortal)</w:t>
      </w:r>
    </w:p>
    <w:p>
      <w:pPr>
        <w:pStyle w:val="Normal"/>
        <w:ind w:left="1440" w:hanging="0"/>
        <w:rPr/>
      </w:pPr>
      <w:r>
        <w:rPr/>
        <w:t>Q: why is the number of cell divisions limit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Telomerase is an enzyme that allows for the end of the DNA strands to replicat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this enzyme is turned off as we ag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consequently, cell loose the ends of their DNA as they ag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eventually, the cells will loose some DNA that codes for a critical protein and that cell will di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cancer cells have the telomerase enzyme turned on</w:t>
      </w:r>
    </w:p>
    <w:p>
      <w:pPr>
        <w:pStyle w:val="Normal"/>
        <w:ind w:left="1440" w:hanging="0"/>
        <w:rPr/>
      </w:pPr>
      <w:r>
        <w:rPr/>
        <w:t>Q: what is the consequence of thi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ell division is under the control of certain gen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cell cycle genes (gas petal and brakes) regulate when cells divid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growth factors can promote cell division (activate the gas petal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 tumor is a cluster of cells</w:t>
        <w:tab/>
        <w:tab/>
        <w:tab/>
        <w:tab/>
        <w:tab/>
      </w:r>
      <w:r>
        <w:rPr>
          <w:b/>
        </w:rPr>
        <w:t>Fig. 1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benign  tumors are slow growing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malignant tumors grow rapidly and tend to invade other tissue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metastasis is the movement of malignant tumor cel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Normal cells can be transformed into cancer cells</w:t>
        <w:tab/>
        <w:tab/>
      </w:r>
      <w:r>
        <w:rPr>
          <w:b/>
        </w:rPr>
        <w:t>Fig. 2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carcinogens are chemicals or radiation that can transform cell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oncogenes are genes that cause cance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oncogenes can develop from “normal” genes (proto-oncogene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haracteristics of transformed (cancerous) cells includ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undergo rapid cell divis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detach from neighboring cells and often move abou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re marked for destruction by the immune system (will talk about next week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contains telomera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ancer involves mutations in several genes</w:t>
        <w:tab/>
        <w:tab/>
        <w:tab/>
      </w:r>
      <w:r>
        <w:rPr>
          <w:b/>
        </w:rPr>
        <w:t>Fig. 3</w:t>
      </w:r>
      <w:r>
        <w:rPr/>
        <w:tab/>
      </w:r>
    </w:p>
    <w:p>
      <w:pPr>
        <w:pStyle w:val="Normal"/>
        <w:ind w:left="720" w:firstLine="720"/>
        <w:rPr/>
      </w:pPr>
      <w:r>
        <w:rPr/>
        <w:t>Q: what are the implications of this?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Newly (last 10 years) discovered mutations in some cancer cells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mutated p53 suppressor gene prevents apoptosis (programmed cell death)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mutations that make cells hide from the immune system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release angiogenic factors (promotes local blood vessel growth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auses of cancer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inherited gen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carcinogens can transform cell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viruses can transform cells</w:t>
        <w:tab/>
        <w:tab/>
        <w:tab/>
        <w:tab/>
        <w:tab/>
      </w:r>
      <w:r>
        <w:rPr>
          <w:b/>
        </w:rPr>
        <w:t>Fig. 4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mistakes during mitosis can lead to an oncogene</w:t>
      </w:r>
    </w:p>
    <w:p>
      <w:pPr>
        <w:pStyle w:val="Normal"/>
        <w:ind w:left="1440" w:hanging="0"/>
        <w:rPr/>
      </w:pPr>
      <w:r>
        <w:rPr/>
        <w:t>Q: If you inherit cancerous gene, will you get cancer? Expl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LTH, THE ENVIRONMENT, DIET AND CANCER SCREEN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Air pollu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greenhouse effect and global warming destroys the ozon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smog contains carcinogen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smoking and second hand smoke contains carcinogens</w:t>
        <w:tab/>
      </w:r>
      <w:r>
        <w:rPr>
          <w:b/>
        </w:rPr>
        <w:t>Fig.</w:t>
      </w:r>
    </w:p>
    <w:p>
      <w:pPr>
        <w:pStyle w:val="Normal"/>
        <w:ind w:left="1440" w:hanging="0"/>
        <w:rPr/>
      </w:pPr>
      <w:r>
        <w:rPr/>
        <w:t>Q: what about marijuana and cigar smoking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Ozone depletion and skin cancer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ABCD rule: asymmetry, border irregularity, color variation and 6mm greater diameter are things to look for</w:t>
        <w:tab/>
        <w:tab/>
        <w:tab/>
        <w:tab/>
      </w:r>
      <w:r>
        <w:rPr>
          <w:b/>
        </w:rPr>
        <w:t>Figs. 4.14/4.15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basal-cell carcinoma and squamous-cell carcinoma are not that dangerous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melanomas are the most dangero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Water pollutio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ocean  and river pollution has led to documented cancers in marine life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river pollution and water table contamination has led to documented cases of cancer mostly in industrialized countri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Certain cancers are correlated with dietary factors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high fat diet thought to contribute to colon cancer (omega-3 fats and high fiber diet may help prevent such cancers)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antioxidants such as vitamin E, vitamin C and selenium may prevent mutations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capsacian (found in peppers) may prevent prostate cancer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Breast, skin, and testicular cancer can be detected early by self-examin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Cervical and colon cancer can be detected by your primary care provid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HPV virus (genital warts) can activate oncoprotein E6 which depletes cells of p53</w:t>
      </w:r>
    </w:p>
    <w:p>
      <w:pPr>
        <w:pStyle w:val="Normal"/>
        <w:ind w:left="1440" w:hanging="0"/>
        <w:rPr/>
      </w:pPr>
      <w:r>
        <w:rPr/>
        <w:t>Q: will this lead to cervical canc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Know your family history and know that there are treatment is still in the developmental stage for many cancer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28" w:right="172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2:32:00Z</dcterms:created>
  <dc:creator>The Evergreen State College</dc:creator>
  <dc:description/>
  <dc:language>en-US</dc:language>
  <cp:lastModifiedBy>The Evergreen State College</cp:lastModifiedBy>
  <cp:lastPrinted>2003-02-06T18:31:00Z</cp:lastPrinted>
  <dcterms:modified xsi:type="dcterms:W3CDTF">2003-02-07T02:32:00Z</dcterms:modified>
  <cp:revision>2</cp:revision>
  <dc:subject/>
  <dc:title>Seminar 2: Seeing Voices</dc:title>
</cp:coreProperties>
</file>