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HUMAN MEMOR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Memories, Light the corners of my mind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isty watercolor memorie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f the way we were.”</w:t>
      </w:r>
    </w:p>
    <w:p>
      <w:pPr>
        <w:pStyle w:val="Normal"/>
        <w:jc w:val="center"/>
        <w:rPr/>
      </w:pPr>
      <w:r>
        <w:rPr>
          <w:i/>
          <w:sz w:val="28"/>
        </w:rPr>
        <w:t>The Way We Were</w:t>
      </w:r>
      <w:r>
        <w:rPr>
          <w:sz w:val="28"/>
        </w:rPr>
        <w:t xml:space="preserve"> 1974, Columbia Rec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Learning Objectives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o learn about the different categories of memory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o learn about which brain structures are involved in memory (information storage)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To understand what is known about the cellular and molecular basis of memor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mportant Concepts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Processes in the brain are localized to specific areas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Hippocampus and other brain structures store information for later recall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>Memory may involve the rearrangement of synapses (neural plasticity)</w:t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mory may involve the altered efficacy (effectiveness) of the synap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IS MEMORY?         LIST SOME TYPES OF MEM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HUMAN MEMORY (Chapter 31 of </w:t>
      </w:r>
      <w:r>
        <w:rPr>
          <w:i/>
          <w:sz w:val="28"/>
        </w:rPr>
        <w:t>Neuroscience</w:t>
      </w:r>
      <w:r>
        <w:rPr>
          <w:sz w:val="28"/>
        </w:rPr>
        <w:t xml:space="preserve"> by Purves et al.,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edition)</w:t>
      </w:r>
    </w:p>
    <w:p>
      <w:pPr>
        <w:pStyle w:val="Normal"/>
        <w:rPr>
          <w:sz w:val="28"/>
        </w:rPr>
      </w:pPr>
      <w:r>
        <w:rPr>
          <w:sz w:val="28"/>
        </w:rPr>
        <w:t>1. Declarative and procedural memory</w:t>
        <w:tab/>
        <w:tab/>
        <w:tab/>
        <w:tab/>
        <w:tab/>
        <w:tab/>
      </w:r>
      <w:r>
        <w:rPr>
          <w:b/>
          <w:sz w:val="28"/>
        </w:rPr>
        <w:t>Fig. 31-1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Qualitative categories include declarative and procedural memory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eclarative memory is conscious memory that can be expressed by language (e.g. remembering a telephone number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Procedural memory is largely subconscious relating to doing tasks (e.g. remembering how to dial a telephone number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0"/>
        <w:rPr>
          <w:sz w:val="28"/>
        </w:rPr>
      </w:pPr>
      <w:r>
        <w:rPr>
          <w:sz w:val="28"/>
        </w:rPr>
        <w:t>Q: Can you think of other example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emporal categories of memory</w:t>
        <w:tab/>
        <w:tab/>
        <w:tab/>
        <w:tab/>
        <w:tab/>
        <w:tab/>
      </w:r>
      <w:r>
        <w:rPr>
          <w:b/>
          <w:sz w:val="28"/>
        </w:rPr>
        <w:t>Fig. 31.2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Immediate (sense of present), short-term (working), immediate-term and long-term memo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ngrams are the physical embodiment of long-term memory in the neural machinery and depend on long-term changes in the efficacy of the synapse and/or actual growth and reordering of the connection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hanging="360"/>
        <w:rPr>
          <w:sz w:val="28"/>
        </w:rPr>
      </w:pPr>
      <w:r>
        <w:rPr>
          <w:sz w:val="28"/>
        </w:rPr>
        <w:t>Memory is often studied in those who forget</w:t>
        <w:tab/>
        <w:tab/>
        <w:tab/>
        <w:tab/>
      </w:r>
      <w:r>
        <w:rPr>
          <w:b/>
          <w:sz w:val="28"/>
        </w:rPr>
        <w:t>Table 31.2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mnesia is pathological forgetfulnes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Inability to establish new memories is anterograde amnesia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Inability to retrieve established memories is retrograde amnesi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Causes of memory loss include tumors, trauma, surgery, strokes, infections, shock therapy (ECT) and vitamin B1 deficienc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ow good is your memory of common, everyday objects?</w:t>
        <w:tab/>
      </w:r>
      <w:r>
        <w:rPr>
          <w:b/>
          <w:sz w:val="28"/>
        </w:rPr>
        <w:t>Fig. 31.5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REFER T O BACKGROUND BRAIN INFORMATION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rain systems involved in memory</w:t>
        <w:tab/>
        <w:tab/>
        <w:tab/>
        <w:tab/>
        <w:tab/>
        <w:tab/>
      </w:r>
      <w:r>
        <w:rPr>
          <w:b/>
          <w:sz w:val="28"/>
        </w:rPr>
        <w:t>Fig. 31.6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Two brain areas seem to be involved in amnesia: hippocampus and medial thalamus (including mammilary bodies)</w:t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ippocampal formation is involved in short-term stor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Long term storage occurs in various parts of the cerebral cortex</w:t>
        <w:tab/>
      </w:r>
      <w:r>
        <w:rPr>
          <w:b/>
          <w:sz w:val="28"/>
        </w:rPr>
        <w:t>Fig. 31.7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1440" w:hanging="0"/>
        <w:rPr>
          <w:sz w:val="28"/>
        </w:rPr>
      </w:pPr>
      <w:r>
        <w:rPr>
          <w:sz w:val="28"/>
        </w:rPr>
        <w:t>Q: What part of the cortex?  How would you determine what part of the cortex is in communication with the hippocampus?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Long term storage of procedural memory is in other areas</w:t>
        <w:tab/>
        <w:tab/>
      </w:r>
      <w:r>
        <w:rPr>
          <w:b/>
          <w:sz w:val="28"/>
        </w:rPr>
        <w:t>Fig. 31.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lzheimer’s disease</w:t>
        <w:tab/>
        <w:tab/>
        <w:tab/>
        <w:tab/>
        <w:tab/>
        <w:tab/>
        <w:tab/>
        <w:tab/>
      </w:r>
      <w:r>
        <w:rPr>
          <w:b/>
          <w:sz w:val="28"/>
        </w:rPr>
        <w:t>Box 31D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iagnosed by impairment of memory and attention followed by failure of language skills, visual-spatial orientation, abstract thinking, judgement and eventually personality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Diagnosis confirmed by autopsy: diagnosis of diseased tissue (histopathology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Histopathology includes intraneuronal neurofibrillary tangles, extracellular senile plaques and diffuse loss of neurons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reas affected include the cholinergic neurons of the basal forebrain, limbic structures, hippocampus and amygdala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Only 1% of cases is genetic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What questions do you hav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ging and memory</w:t>
        <w:tab/>
        <w:tab/>
        <w:tab/>
        <w:tab/>
        <w:tab/>
        <w:tab/>
        <w:tab/>
        <w:tab/>
      </w:r>
      <w:r>
        <w:rPr>
          <w:b/>
          <w:sz w:val="28"/>
        </w:rPr>
        <w:t>Fig. 31.9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Our brain weight starts its slow decline around the age of 20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In the elderly, more connections are lost between neuro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hylogenetic Memory</w:t>
        <w:tab/>
        <w:tab/>
        <w:tab/>
        <w:tab/>
        <w:tab/>
        <w:tab/>
        <w:tab/>
        <w:tab/>
      </w:r>
      <w:r>
        <w:rPr>
          <w:b/>
          <w:sz w:val="28"/>
        </w:rPr>
        <w:t>Box 31A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volution can shape and alter the cellular and molecular mechanism of memory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Experience of the species over the eons is call phylogenetic memory</w:t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lso known as instinctual memory (instincts shaped by history of the species)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Can you think of some examples?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REFER TO BACKGROUND NEURON INFORMATION</w:t>
      </w:r>
    </w:p>
    <w:p>
      <w:pPr>
        <w:pStyle w:val="Normal"/>
        <w:rPr>
          <w:sz w:val="28"/>
        </w:rPr>
      </w:pPr>
      <w:r>
        <w:rPr>
          <w:sz w:val="28"/>
        </w:rPr>
        <w:t>PLASTICITY OF MATURE SYNAPES (pp. 535-552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ynaptic plasticity in invertebrates</w:t>
        <w:tab/>
        <w:tab/>
        <w:tab/>
        <w:tab/>
        <w:tab/>
        <w:tab/>
      </w:r>
      <w:r>
        <w:rPr>
          <w:b/>
          <w:sz w:val="28"/>
        </w:rPr>
        <w:t>Fig. 25.1/25.2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Best studied model of learning is the gill –withdrawal reflex in </w:t>
      </w:r>
      <w:r>
        <w:rPr>
          <w:i/>
          <w:sz w:val="28"/>
        </w:rPr>
        <w:t>Aplysia californica</w:t>
      </w:r>
      <w:r>
        <w:rPr>
          <w:sz w:val="28"/>
        </w:rPr>
        <w:t xml:space="preserve"> (an invertebrate sea-slug)</w:t>
        <w:tab/>
        <w:tab/>
        <w:tab/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ensitization is a process that allows an animal to generalize an aversion response elicited by a noxious stimulus to a variety of other, non-noxious stimuli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The probable mechanism of sensitization is shown in </w:t>
      </w:r>
      <w:r>
        <w:rPr>
          <w:b/>
          <w:sz w:val="28"/>
        </w:rPr>
        <w:t>Fig. 25.2C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hort-term synaptic plasticity in mammals</w:t>
        <w:tab/>
        <w:tab/>
        <w:tab/>
        <w:tab/>
      </w:r>
      <w:r>
        <w:rPr>
          <w:b/>
          <w:sz w:val="28"/>
        </w:rPr>
        <w:t>Fig. 25.3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ynaptic facilitation is a transient increase in synaptic strength that occurs when two or more APs invade the presynaptic terminal in close succession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Many presynaptic APs in close succession can also lead to synaptic depression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ong-term synaptic plasticity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Rat spatial learning suggested hippocampus as memory region</w:t>
        <w:tab/>
      </w:r>
      <w:r>
        <w:rPr>
          <w:b/>
          <w:sz w:val="28"/>
        </w:rPr>
        <w:t>Fig. 25.4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Bliss and Hill began studying long-term potentiation (LTP) in the 1970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They studied CA1 pyramidal cells in the hippocampus, CA3 pyramidal cells and their Schaffer collateral axons, and granule cells of the dentate gyrus with their mossy fibers</w:t>
        <w:tab/>
        <w:tab/>
        <w:tab/>
        <w:tab/>
        <w:tab/>
        <w:tab/>
        <w:tab/>
        <w:tab/>
        <w:tab/>
      </w:r>
      <w:r>
        <w:rPr>
          <w:b/>
          <w:sz w:val="28"/>
        </w:rPr>
        <w:t>Figs 25.5-25.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olecular mechanisms of LTP</w:t>
        <w:tab/>
        <w:tab/>
        <w:tab/>
        <w:tab/>
        <w:tab/>
        <w:tab/>
      </w:r>
      <w:r>
        <w:rPr>
          <w:b/>
          <w:sz w:val="28"/>
        </w:rPr>
        <w:t>Figs. 25.9/25.10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AMPA and NMDA receptors thought to be involved in LTP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Q: What neurotransmitter is involved?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Structural changes occur in the hippocampus</w:t>
        <w:tab/>
        <w:tab/>
        <w:tab/>
        <w:tab/>
      </w:r>
      <w:r>
        <w:rPr>
          <w:b/>
          <w:sz w:val="28"/>
        </w:rPr>
        <w:t>Fig. 25.1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ong-term synaptic depression studied in the hippocampus</w:t>
        <w:tab/>
        <w:tab/>
      </w:r>
      <w:r>
        <w:rPr>
          <w:b/>
          <w:sz w:val="28"/>
        </w:rPr>
        <w:t>Figs. 25.12/25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ONENTS OF THE NERVOUS SYSTE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ervous system is comprised of peripheral (PNS) and central (CNS) components</w:t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Fig. 14.1/Table 14.1</w:t>
      </w:r>
    </w:p>
    <w:p>
      <w:pPr>
        <w:pStyle w:val="Normal"/>
        <w:numPr>
          <w:ilvl w:val="0"/>
          <w:numId w:val="23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NS contains the brain and spinal cord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NS contains nerves which carry information to and from the CNS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brain has 3 major areas (which each have subdivisions)</w:t>
        <w:tab/>
      </w:r>
    </w:p>
    <w:p>
      <w:pPr>
        <w:pStyle w:val="Normal"/>
        <w:numPr>
          <w:ilvl w:val="0"/>
          <w:numId w:val="2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ndbrain, midbrain and forebrain</w:t>
        <w:tab/>
        <w:tab/>
        <w:tab/>
        <w:tab/>
      </w:r>
      <w:r>
        <w:rPr>
          <w:rFonts w:cs="Arial" w:ascii="Arial" w:hAnsi="Arial"/>
          <w:b/>
          <w:sz w:val="28"/>
        </w:rPr>
        <w:t>Fig. 15.1</w:t>
      </w:r>
    </w:p>
    <w:p>
      <w:pPr>
        <w:pStyle w:val="Normal"/>
        <w:numPr>
          <w:ilvl w:val="0"/>
          <w:numId w:val="2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ach area serves a different function</w:t>
      </w:r>
    </w:p>
    <w:p>
      <w:pPr>
        <w:pStyle w:val="Normal"/>
        <w:numPr>
          <w:ilvl w:val="0"/>
          <w:numId w:val="2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l these areas contain neurons (nerve cells) that send there axons (output) to other brain areas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ndbrain controls some basic life functions and contains the</w:t>
        <w:tab/>
      </w:r>
      <w:r>
        <w:rPr>
          <w:rFonts w:cs="Arial" w:ascii="Arial" w:hAnsi="Arial"/>
          <w:b/>
          <w:sz w:val="28"/>
        </w:rPr>
        <w:t>Fig. 15.5</w:t>
      </w:r>
    </w:p>
    <w:p>
      <w:pPr>
        <w:pStyle w:val="Normal"/>
        <w:numPr>
          <w:ilvl w:val="0"/>
          <w:numId w:val="26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ticular formation: controls sleeping, arousal and other functions </w:t>
      </w:r>
    </w:p>
    <w:p>
      <w:pPr>
        <w:pStyle w:val="Normal"/>
        <w:numPr>
          <w:ilvl w:val="0"/>
          <w:numId w:val="26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dulla oblongata: controls cardiovascular, respiratory functions and other functions</w:t>
      </w:r>
    </w:p>
    <w:p>
      <w:pPr>
        <w:pStyle w:val="Normal"/>
        <w:numPr>
          <w:ilvl w:val="0"/>
          <w:numId w:val="26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ebellum: involved in coordination of movement</w:t>
      </w:r>
    </w:p>
    <w:p>
      <w:pPr>
        <w:pStyle w:val="Normal"/>
        <w:numPr>
          <w:ilvl w:val="0"/>
          <w:numId w:val="26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ns: mostly connects brain areas to each other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dbrain controls head and eye movements</w:t>
      </w:r>
    </w:p>
    <w:p>
      <w:pPr>
        <w:pStyle w:val="Normal"/>
        <w:numPr>
          <w:ilvl w:val="0"/>
          <w:numId w:val="27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so involved in coordinating moveme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ebrain contains</w:t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Figs. 15.6/15.7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alamus which is involved in relay of information to the cerebru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ypothalamus is involved in regulating homeostatic functions (includes hunger center, satiety center, thirst center, temperature control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mbic system which is involved in emo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ebrum (cerebral hemisphere) involved in "higher brain function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ebral hemispheres contain four lobes (named for the 4 cranial bones)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cipital lobe: processes visual information, interprets and stores visual images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Fig. 15.8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poral lobe: processes auditory information, interprets and stores sounds, comprehension of written and spoken language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ietal lobe: processes somatosensory information, association between sensations</w:t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</w:rPr>
        <w:t>Fig. 15.9</w:t>
      </w:r>
    </w:p>
    <w:p>
      <w:pPr>
        <w:pStyle w:val="Normal"/>
        <w:numPr>
          <w:ilvl w:val="0"/>
          <w:numId w:val="5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ntal lobe: initiates motor activity, formation of speech, personality, integrative memory storage, "higher" intellectual 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URONAL PHYSIOLOGY (how a neuron work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Every neuron has 4 main parts</w:t>
        <w:tab/>
        <w:tab/>
        <w:tab/>
        <w:tab/>
        <w:tab/>
      </w:r>
      <w:r>
        <w:rPr>
          <w:rFonts w:cs="Arial" w:ascii="Arial" w:hAnsi="Arial"/>
          <w:b/>
          <w:sz w:val="28"/>
        </w:rPr>
        <w:t>Fig. 14.3</w:t>
      </w:r>
    </w:p>
    <w:p>
      <w:pPr>
        <w:pStyle w:val="Normal"/>
        <w:numPr>
          <w:ilvl w:val="0"/>
          <w:numId w:val="9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ndrites: receive information</w:t>
      </w:r>
    </w:p>
    <w:p>
      <w:pPr>
        <w:pStyle w:val="Normal"/>
        <w:numPr>
          <w:ilvl w:val="0"/>
          <w:numId w:val="9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ll body: adds (integrates) all input and determines output</w:t>
      </w:r>
    </w:p>
    <w:p>
      <w:pPr>
        <w:pStyle w:val="Normal"/>
        <w:numPr>
          <w:ilvl w:val="0"/>
          <w:numId w:val="9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xon: sends output to other neurons</w:t>
      </w:r>
    </w:p>
    <w:p>
      <w:pPr>
        <w:pStyle w:val="Normal"/>
        <w:numPr>
          <w:ilvl w:val="0"/>
          <w:numId w:val="9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xon terminal: transmits output to other neur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synapse is the connection between two neurons</w:t>
      </w:r>
    </w:p>
    <w:p>
      <w:pPr>
        <w:pStyle w:val="Normal"/>
        <w:numPr>
          <w:ilvl w:val="0"/>
          <w:numId w:val="16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nection between axon terminal and dendrite and/or cell body</w:t>
      </w:r>
    </w:p>
    <w:p>
      <w:pPr>
        <w:pStyle w:val="Normal"/>
        <w:numPr>
          <w:ilvl w:val="0"/>
          <w:numId w:val="16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s is where the information is passed onto the next neuron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ents in the synapse (very important)</w:t>
        <w:tab/>
        <w:tab/>
        <w:tab/>
        <w:tab/>
      </w:r>
      <w:r>
        <w:rPr>
          <w:rFonts w:cs="Arial" w:ascii="Arial" w:hAnsi="Arial"/>
          <w:b/>
          <w:sz w:val="28"/>
        </w:rPr>
        <w:t>Fig. 14.8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ion potential (AP) impulse arrives and Ca2+ channels ope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2+ causes neurotransmitter-containing vesicles to fuse to cell membrane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urotransmitters (NTs) are released into the space between neuron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T are chemicals which bind to receptors on the dendrite or cell body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T binding causes ion channels to open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ons rush in or out changing the membrane potential (graded potentials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T is broken down or recycled</w:t>
      </w:r>
    </w:p>
    <w:p>
      <w:pPr>
        <w:pStyle w:val="Normal"/>
        <w:ind w:left="144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: why break down or recycle the NT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T binding either stimulates or inhibits the next neuron</w:t>
      </w:r>
    </w:p>
    <w:p>
      <w:pPr>
        <w:pStyle w:val="Normal"/>
        <w:numPr>
          <w:ilvl w:val="0"/>
          <w:numId w:val="17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citatory NTs stimulate the next neuron to respond</w:t>
      </w:r>
    </w:p>
    <w:p>
      <w:pPr>
        <w:pStyle w:val="Normal"/>
        <w:numPr>
          <w:ilvl w:val="0"/>
          <w:numId w:val="17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hibitory NTs inhibit the next neuron from respond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The cell body integrates all of the inputs and determines</w:t>
        <w:tab/>
        <w:tab/>
      </w:r>
      <w:r>
        <w:rPr>
          <w:rFonts w:cs="Arial" w:ascii="Arial" w:hAnsi="Arial"/>
          <w:b/>
          <w:sz w:val="28"/>
        </w:rPr>
        <w:t>Fig. 14.9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hether to signal the next neuron  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threshold, AP and signal goes to next neuron (in the form of released NT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no threshold, no AP.  Signal does not continue (no NT release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</w:rPr>
        <w:t>Different NTs stimulate different receptors allowing the passage of different ion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re are many different NTs</w:t>
        <w:tab/>
        <w:tab/>
        <w:tab/>
        <w:tab/>
        <w:tab/>
      </w:r>
      <w:r>
        <w:rPr>
          <w:rFonts w:cs="Arial" w:ascii="Arial" w:hAnsi="Arial"/>
          <w:b/>
          <w:sz w:val="28"/>
        </w:rPr>
        <w:t>Table 14.2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T can be fast or slow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uromodulators alter the transmission of the NT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s can alter many steps in synaptic transmission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ugs can stimulate the receptor or prevent the channel from opening or block the recycling of the NT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ural disorders are often caused by NT problem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zheimer's disease is characterized by atypical acetylcholine transmission</w:t>
      </w:r>
    </w:p>
    <w:p>
      <w:pPr>
        <w:pStyle w:val="Normal"/>
        <w:numPr>
          <w:ilvl w:val="0"/>
          <w:numId w:val="18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kinson's disease is characterized by atypical dopamine transmission</w:t>
      </w:r>
    </w:p>
    <w:p>
      <w:pPr>
        <w:pStyle w:val="Normal"/>
        <w:numPr>
          <w:ilvl w:val="0"/>
          <w:numId w:val="18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ntington's disease is characterized by atypical dopamine transmission</w:t>
      </w:r>
    </w:p>
    <w:p>
      <w:pPr>
        <w:pStyle w:val="Normal"/>
        <w:numPr>
          <w:ilvl w:val="0"/>
          <w:numId w:val="18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ression is multifaceted involving serotonin, noradrenaline and dopamin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9:43:00Z</dcterms:created>
  <dc:creator>The Evergreen State College</dc:creator>
  <dc:description/>
  <dc:language>en-US</dc:language>
  <cp:lastModifiedBy>The Evergreen State College</cp:lastModifiedBy>
  <cp:lastPrinted>2003-04-09T09:00:00Z</cp:lastPrinted>
  <dcterms:modified xsi:type="dcterms:W3CDTF">2003-04-10T15:48:00Z</dcterms:modified>
  <cp:revision>5</cp:revision>
  <dc:subject/>
  <dc:title>NEUROBIOLOGY</dc:title>
</cp:coreProperties>
</file>