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EARLY BRAIN DEVELOPMENT (figures from Neuroscience text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 nervous tissue develops from ectodermal cell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ctoderm is one of three cell layers formed during gastrulatio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he notochord induces the ectoderm to become neural tissu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eural plate involutes forming the neural tube and neural crest</w:t>
        <w:tab/>
        <w:tab/>
      </w:r>
      <w:r>
        <w:rPr>
          <w:b/>
          <w:sz w:val="28"/>
        </w:rPr>
        <w:t>Fig. 22.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eural tube becomes the CN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neural crest (along with neural placodes) becomes the PN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eural crest cells also form non-neural tissue</w:t>
        <w:tab/>
        <w:tab/>
        <w:tab/>
        <w:tab/>
        <w:tab/>
      </w:r>
      <w:r>
        <w:rPr>
          <w:b/>
          <w:sz w:val="28"/>
        </w:rPr>
        <w:t>Fig. 22.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eural crest cells migrate along several pathways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heir fate depends on the pathway they follow and the chemical signal available</w:t>
      </w:r>
    </w:p>
    <w:p>
      <w:pPr>
        <w:pStyle w:val="Normal"/>
        <w:ind w:left="1440" w:hanging="0"/>
        <w:rPr/>
      </w:pPr>
      <w:r>
        <w:rPr>
          <w:sz w:val="28"/>
        </w:rPr>
        <w:t xml:space="preserve">Q: what does </w:t>
      </w:r>
      <w:r>
        <w:rPr>
          <w:b/>
          <w:sz w:val="28"/>
        </w:rPr>
        <w:t>fig 22.12</w:t>
      </w:r>
      <w:r>
        <w:rPr>
          <w:sz w:val="28"/>
        </w:rPr>
        <w:t xml:space="preserve"> tell you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otochord releases chemicals that activate transcriptions factor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these factors turn on "neural genes"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etinoic acid (found in vitamin A) is one such facto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bsence of these factors leads to birth defect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omeotic genes are activated early in the embryo</w:t>
        <w:tab/>
        <w:tab/>
        <w:tab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hese genes tell the neuron precursors where they are in the embryo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where they are initially determines what type of neuron they becom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ll neural cells develop from precursor cells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recursor cells are called neuroblasts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hey are located next to the neural tube in the ventricular zone</w:t>
        <w:tab/>
        <w:tab/>
      </w:r>
      <w:r>
        <w:rPr>
          <w:b/>
          <w:sz w:val="28"/>
        </w:rPr>
        <w:t>Fig. 22.11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he ventricular zone was thought to be lost shortly after birth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Q: Why is it important to determine whether the ventricular zone is still present later during development? 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Q: What is the relevance to stem cell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nce the neuron reaches its final destination, it can start to make synapses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growing axons and dendrites are called neurite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Q: how can you tell the difference between a growing axon and dendrite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he axons grow from a specialized structure called a growth con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growth cones are highly motile</w:t>
        <w:tab/>
        <w:tab/>
        <w:tab/>
        <w:tab/>
        <w:tab/>
        <w:tab/>
        <w:tab/>
      </w:r>
      <w:r>
        <w:rPr>
          <w:b/>
          <w:sz w:val="28"/>
        </w:rPr>
        <w:t>Fig. 23.1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Growth cones can bind to</w:t>
        <w:tab/>
        <w:t xml:space="preserve"> other axons and the extracellular matrix</w:t>
        <w:tab/>
      </w:r>
      <w:r>
        <w:rPr>
          <w:b/>
          <w:sz w:val="28"/>
        </w:rPr>
        <w:t>Fig. 23.3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Q: why would you want to bind axons together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rowth-cones use several guidance mechanisms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often their targets will releases tropic factors which guide axons towards them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the extracellular matrix also releases tropic facto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hibitory factors (semaphorins) can repel growing axons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ome semaphorins (collapsins) cause growth cones to collapse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IN-1 (inhibitor-1) is released by myelin in the CNS, but not the PNS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this is why axons cannot regenerate in spinal injuries</w:t>
        <w:tab/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injection of antibody to IN-1, allows axon growth</w:t>
        <w:tab/>
        <w:tab/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Q: why would antibodies to IN-1 allow growth?</w:t>
        <w:tab/>
        <w:tab/>
        <w:tab/>
      </w:r>
      <w:r>
        <w:rPr>
          <w:b/>
          <w:sz w:val="28"/>
        </w:rPr>
        <w:t>Fig. 23.5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eurons whose axons do not reach their targets will die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targets release trophic (growth) factors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lack of trophic factor leads to programmed cell death (apoptosis)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NGF (nerve growth factor) injections increase number of neurons</w:t>
        <w:tab/>
      </w:r>
      <w:r>
        <w:rPr>
          <w:b/>
          <w:sz w:val="28"/>
        </w:rPr>
        <w:t>Fig. 23.17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BNDF (brain derived neurotrophic factor) and NT (neurotrophins) also promote growt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nce the synapse is formed, it is strengthened by activity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deprivation of stimulus leads to retraction of axon (PRUNING)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deprivation of stimulus in developing eye leads to loss of synapses</w:t>
      </w:r>
    </w:p>
    <w:p>
      <w:pPr>
        <w:pStyle w:val="Normal"/>
        <w:ind w:left="1440" w:hanging="0"/>
        <w:rPr/>
      </w:pPr>
      <w:r>
        <w:rPr>
          <w:sz w:val="28"/>
        </w:rPr>
        <w:t xml:space="preserve">Q: What is going on in </w:t>
      </w:r>
      <w:r>
        <w:rPr>
          <w:b/>
          <w:sz w:val="28"/>
        </w:rPr>
        <w:t>Fig. 24.4</w:t>
      </w:r>
      <w:r>
        <w:rPr>
          <w:sz w:val="28"/>
        </w:rPr>
        <w:t>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ynapses must be set up during critical periods</w:t>
        <w:tab/>
        <w:tab/>
        <w:tab/>
        <w:tab/>
        <w:tab/>
      </w:r>
      <w:r>
        <w:rPr>
          <w:b/>
          <w:sz w:val="28"/>
        </w:rPr>
        <w:t>Fig. 24.5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ritical periods are different for different parts of the brain</w:t>
      </w:r>
    </w:p>
    <w:p>
      <w:pPr>
        <w:pStyle w:val="TextBodyIndent"/>
        <w:rPr/>
      </w:pPr>
      <w:r>
        <w:rPr/>
        <w:t>Q: which of the following have the least critical periods: vision, somotosensation, language, muscle movement, emotion?</w:t>
      </w:r>
    </w:p>
    <w:p>
      <w:pPr>
        <w:pStyle w:val="TextBodyIndent"/>
        <w:rPr/>
      </w:pPr>
      <w:r>
        <w:rPr/>
        <w:t>Q: what are the consequences for children</w:t>
      </w:r>
    </w:p>
    <w:sectPr>
      <w:type w:val="nextPage"/>
      <w:pgSz w:w="12240" w:h="15840"/>
      <w:pgMar w:left="1152" w:right="1152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32:00Z</dcterms:created>
  <dc:creator>The Evergreen State College</dc:creator>
  <dc:description/>
  <dc:language>en-US</dc:language>
  <cp:lastModifiedBy>The Evergreen State College</cp:lastModifiedBy>
  <cp:lastPrinted>2003-04-16T07:33:00Z</cp:lastPrinted>
  <dcterms:modified xsi:type="dcterms:W3CDTF">2003-04-16T14:34:00Z</dcterms:modified>
  <cp:revision>1</cp:revision>
  <dc:subject/>
  <dc:title>EARLY BRAIN DEVELOPMENT (figures from Neuroscience text)</dc:title>
</cp:coreProperties>
</file>