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One: Nervous System</w:t>
      </w:r>
    </w:p>
    <w:p>
      <w:pPr>
        <w:pStyle w:val="Normal"/>
        <w:rPr/>
      </w:pPr>
      <w:r>
        <w:rPr/>
        <w:t>Read Ch 14 (pp. 360-372) and Ch. 15 from Human Biolog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get a brief view of the parts of the brain and what they do </w:t>
      </w:r>
    </w:p>
    <w:p>
      <w:pPr>
        <w:pStyle w:val="Normal"/>
        <w:numPr>
          <w:ilvl w:val="0"/>
          <w:numId w:val="3"/>
        </w:numPr>
        <w:rPr/>
      </w:pPr>
      <w:r>
        <w:rPr/>
        <w:t>To learn how information is transferred from cell (neuron) to cell (neuron) in the brain</w:t>
      </w:r>
    </w:p>
    <w:p>
      <w:pPr>
        <w:pStyle w:val="Normal"/>
        <w:numPr>
          <w:ilvl w:val="0"/>
          <w:numId w:val="3"/>
        </w:numPr>
        <w:rPr/>
      </w:pPr>
      <w:r>
        <w:rPr/>
        <w:t>To understand how drugs (legal and illegal) can alter brain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22"/>
        </w:numPr>
        <w:rPr/>
      </w:pPr>
      <w:r>
        <w:rPr/>
        <w:t>parts of a neuron (nerve cell)</w:t>
      </w:r>
    </w:p>
    <w:p>
      <w:pPr>
        <w:pStyle w:val="Normal"/>
        <w:numPr>
          <w:ilvl w:val="0"/>
          <w:numId w:val="22"/>
        </w:numPr>
        <w:rPr/>
      </w:pPr>
      <w:r>
        <w:rPr/>
        <w:t>membrane potential (and other potentials): sort of like electricity</w:t>
      </w:r>
    </w:p>
    <w:p>
      <w:pPr>
        <w:pStyle w:val="Normal"/>
        <w:numPr>
          <w:ilvl w:val="0"/>
          <w:numId w:val="22"/>
        </w:numPr>
        <w:rPr/>
      </w:pPr>
      <w:r>
        <w:rPr/>
        <w:t>Chemical synapse  Fig. 14.8</w:t>
      </w:r>
    </w:p>
    <w:p>
      <w:pPr>
        <w:pStyle w:val="Normal"/>
        <w:numPr>
          <w:ilvl w:val="0"/>
          <w:numId w:val="22"/>
        </w:numPr>
        <w:rPr/>
      </w:pPr>
      <w:r>
        <w:rPr/>
        <w:t>Neurotransmitters: excitatory and inhibitory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 OF THE NERVOUS SYSTEM</w:t>
      </w:r>
    </w:p>
    <w:p>
      <w:pPr>
        <w:pStyle w:val="Normal"/>
        <w:numPr>
          <w:ilvl w:val="0"/>
          <w:numId w:val="23"/>
        </w:numPr>
        <w:rPr/>
      </w:pPr>
      <w:r>
        <w:rPr/>
        <w:t>the nervous system is comprised of peripheral (PNS) and central (CNS) components</w:t>
        <w:tab/>
        <w:tab/>
        <w:tab/>
        <w:tab/>
        <w:tab/>
      </w:r>
      <w:r>
        <w:rPr>
          <w:b/>
        </w:rPr>
        <w:t>Fig. 14.1/Table 14.1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/>
      </w:pPr>
      <w:r>
        <w:rPr/>
        <w:t>CNS contains the brain and spinal cord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/>
        <w:t>PNS contains nerves which carry information to and from the CNS</w:t>
      </w:r>
    </w:p>
    <w:p>
      <w:pPr>
        <w:pStyle w:val="Normal"/>
        <w:ind w:left="720" w:hanging="0"/>
        <w:rPr/>
      </w:pPr>
      <w:r>
        <w:rPr/>
        <w:t>Q: what type of information is carried to the brain?</w:t>
      </w:r>
    </w:p>
    <w:p>
      <w:pPr>
        <w:pStyle w:val="Normal"/>
        <w:ind w:left="720" w:hanging="0"/>
        <w:rPr/>
      </w:pPr>
      <w:r>
        <w:rPr/>
        <w:t>Q: what type of information is carried from the brai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The brain has 3 major areas (which each have subdivisions)</w:t>
        <w:tab/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hindbrain, midbrain and forebrain</w:t>
        <w:tab/>
        <w:tab/>
      </w:r>
      <w:r>
        <w:rPr>
          <w:b/>
        </w:rPr>
        <w:t>Fig. 15.1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each area serves a different function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720" w:hanging="360"/>
        <w:rPr/>
      </w:pPr>
      <w:r>
        <w:rPr/>
        <w:t>all these areas contain neurons (nerve cells) that send there axons (output) to other brain area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Hindbrain controls some basic life functions and contains the</w:t>
        <w:tab/>
        <w:tab/>
      </w:r>
      <w:r>
        <w:rPr>
          <w:b/>
        </w:rPr>
        <w:t>Fig. 15.5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 xml:space="preserve">reticular formation: controls sleeping, arousal and other functions 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medulla oblongata: controls cardiovascular, respiratory functions and other functions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cerebellum: involved in coordination of movement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ind w:left="720" w:hanging="360"/>
        <w:rPr/>
      </w:pPr>
      <w:r>
        <w:rPr/>
        <w:t>pons: mostly connects brain areas to each other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3"/>
        </w:numPr>
        <w:ind w:left="360" w:hanging="360"/>
        <w:rPr/>
      </w:pPr>
      <w:r>
        <w:rPr/>
        <w:t>Midbrain controls head and eye movements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720" w:hanging="360"/>
        <w:rPr/>
      </w:pPr>
      <w:r>
        <w:rPr/>
        <w:t>also involved in coordinating mov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Forebrain contains</w:t>
        <w:tab/>
        <w:tab/>
        <w:tab/>
        <w:tab/>
        <w:tab/>
        <w:tab/>
      </w:r>
      <w:r>
        <w:rPr>
          <w:b/>
        </w:rPr>
        <w:t>Figs. 15.6/15.7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alamus which is involved in relay of information to the cerebrum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hypothalamus is involved in regulating homeostatic functions (includes hunger center, satiety center, thirst center, temperature control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limbic system which is involved in emo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erebrum (cerebral hemisphere) involved in "higher brain functions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Cerebral hemispheres contain four lobes (named for the 4 cranial bones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ccipital lobe: processes visual information, interprets and stores visual images</w:t>
        <w:tab/>
        <w:tab/>
        <w:tab/>
        <w:tab/>
        <w:tab/>
        <w:tab/>
      </w:r>
      <w:r>
        <w:rPr>
          <w:b/>
        </w:rPr>
        <w:t>Fig. 15.8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emporal lobe: processes auditory information, interprets and stores sounds, comprehension of written and spoken langu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arietal lobe: processes somatosensory information, association between sensations</w:t>
        <w:tab/>
        <w:tab/>
        <w:tab/>
        <w:tab/>
        <w:tab/>
      </w:r>
      <w:r>
        <w:rPr>
          <w:b/>
        </w:rPr>
        <w:t>Fig. 15.9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rontal lobe: initiates motor activity, formation of speech, personality, integrative memory storage, "higher" intellectual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PROPERTIES OF NEUR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l neurons have electrical propertie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ere is a distribution of electricity (ions) across their cell membra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eurons have a membrane potential (at rest) of -70 mV (millivolts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potential is the separation of charge across the membran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charge is created by cations (+ ions) and anions (-ions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separated charge has the "potential" to do wor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-70 mV potential is created a protein pump that transfers 3 Na+ ions out for every 2 K+ ions 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or most all cell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the inside is negativ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more K+ ions exist insid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 xml:space="preserve">more Na+, Cl- and Ca2+ ions exist outsid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Terminology describing the changes in the membrane potentia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polarization: the neuronal membrane is not neutral (polarized at -70 mV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depolarization: membrane potential moves towards zero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hyperpolarization: membrane potential moves below resting potential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repolarization: membrane potential returns to resting potential after having been depolar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NAL PHYSIOLOGY (how a neuron works)</w:t>
      </w:r>
    </w:p>
    <w:p>
      <w:pPr>
        <w:pStyle w:val="Normal"/>
        <w:numPr>
          <w:ilvl w:val="0"/>
          <w:numId w:val="14"/>
        </w:numPr>
        <w:rPr/>
      </w:pPr>
      <w:r>
        <w:rPr/>
        <w:t>Every neuron has 4 main parts</w:t>
        <w:tab/>
        <w:tab/>
        <w:tab/>
      </w:r>
      <w:r>
        <w:rPr>
          <w:b/>
        </w:rPr>
        <w:t>Fig. 14.3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dendrites: receive informatio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cell body: adds (integrates) all input and determines output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xon: sends output to other neuron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axon terminal: transmits output to other neur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re are two types of electrical signals in neuron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graded potentials are small, local changes in potential due to the opening of ions channel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action potentials (APs) are large changes in potential that can be propagated (moved) down the ax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hange in membrane potential can be monitored (graphed: see bottom Fig. 14.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Graded potentials are caused by the opening of ion channel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channels can be opened by electricity (voltage-gated) or by chemical signals (ligand-gated)</w:t>
      </w:r>
    </w:p>
    <w:p>
      <w:pPr>
        <w:pStyle w:val="Normal"/>
        <w:ind w:left="1440" w:hanging="0"/>
        <w:rPr/>
      </w:pPr>
      <w:r>
        <w:rPr/>
        <w:t>Q: what would happen if you opened a Na+ channel?</w:t>
      </w:r>
    </w:p>
    <w:p>
      <w:pPr>
        <w:pStyle w:val="Normal"/>
        <w:ind w:left="1440" w:hanging="0"/>
        <w:rPr/>
      </w:pPr>
      <w:r>
        <w:rPr/>
        <w:t>Q: a K+ channel?</w:t>
      </w:r>
    </w:p>
    <w:p>
      <w:pPr>
        <w:pStyle w:val="Normal"/>
        <w:ind w:left="1440" w:hanging="0"/>
        <w:rPr/>
      </w:pPr>
      <w:r>
        <w:rPr/>
        <w:t>Q: a Cl- channel?</w:t>
      </w:r>
    </w:p>
    <w:p>
      <w:pPr>
        <w:pStyle w:val="Normal"/>
        <w:ind w:left="1440" w:hanging="0"/>
        <w:rPr/>
      </w:pPr>
      <w:r>
        <w:rPr/>
        <w:t>Q: a Ca2+ chann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ction potentials occur only in the axon</w:t>
        <w:tab/>
        <w:tab/>
        <w:tab/>
      </w:r>
      <w:r>
        <w:rPr>
          <w:b/>
        </w:rPr>
        <w:t>Figs. 14.5/14.6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rising phase (depolarization) due to the opening of many, many, many, many voltage-gated Na+ channe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alling phase (repolarization) due to the opening of many, many, many, many voltage-gated K+ channel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axon potential carries the electrical signal down the axon to the next neuron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AP only occur when "threshold" is reached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rPr/>
      </w:pPr>
      <w:r>
        <w:rPr/>
        <w:t>myelin (membranous insulation) helps the signal travel to the end</w:t>
      </w:r>
    </w:p>
    <w:p>
      <w:pPr>
        <w:pStyle w:val="Normal"/>
        <w:ind w:left="720" w:hanging="0"/>
        <w:rPr/>
      </w:pPr>
      <w:r>
        <w:rPr/>
        <w:t>Q: what happens when the signal reaches the end of the ax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synapse is the connection between two neuron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connection between axon terminal and dendrite and/or cell body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/>
      </w:pPr>
      <w:r>
        <w:rPr/>
        <w:t>this is where the information is passed onto the next neur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Events in the synapse (very important)</w:t>
        <w:tab/>
        <w:tab/>
        <w:tab/>
      </w:r>
      <w:r>
        <w:rPr>
          <w:b/>
        </w:rPr>
        <w:t>Fig. 14.8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AP impulse arrives and Ca2+ channels open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Ca2+ causes neurotransmitter-containing vesicles to fuse to cell membrane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eurotransmitters (NTs) are released into the synaptic cleft (space between neurons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T are chemicals which bind to receptors on the dendrite or cell body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T binding causes ion channels to open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Ions rush in or out changing the membrane potential (graded potentials)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/>
      </w:pPr>
      <w:r>
        <w:rPr/>
        <w:t>NT is broken down or recycles</w:t>
      </w:r>
    </w:p>
    <w:p>
      <w:pPr>
        <w:pStyle w:val="Normal"/>
        <w:ind w:left="1440" w:hanging="0"/>
        <w:rPr/>
      </w:pPr>
      <w:r>
        <w:rPr/>
        <w:t>Q: why take away the 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Graded potentials may be excitatory or inhibitory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Excitatory NTs cause the membrane potential to move towards threshold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720" w:hanging="360"/>
        <w:rPr/>
      </w:pPr>
      <w:r>
        <w:rPr/>
        <w:t>Inhibitory NTs cause the membrane potential to move away from threshol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The cell body adds (integrates) all of the inputs and determines</w:t>
        <w:tab/>
        <w:tab/>
      </w:r>
      <w:r>
        <w:rPr>
          <w:b/>
        </w:rPr>
        <w:t>Fig. 14.9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whether to signal the next neuron  (whether threshold was reached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if threshold, fire AP signal goes to next neuron (in form of released NT)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/>
        <w:t>if no threshold, no AP.  Signal does not continu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ifferent NT stimulate different receptors allowing the passage of different ions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there are many different NTs</w:t>
        <w:tab/>
        <w:tab/>
        <w:tab/>
        <w:tab/>
        <w:tab/>
      </w:r>
      <w:r>
        <w:rPr>
          <w:b/>
        </w:rPr>
        <w:t>Table 14.2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drugs can alter many steps in synaptic transmission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some drugs stimulate the receptor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some drugs prevent the channel from opening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some drugs block the recycling of the 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eural disorders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Multiple sclerosis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Alzheimer's disease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Parkinson's disease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Huntington's disease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Amyotrophic Lateral Sclerosis (ALS or Lou Gehrig’s Disease)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Depression</w:t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/>
        <w:t>Schizophreni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619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7:52:00Z</dcterms:created>
  <dc:creator>The Evergreen State College</dc:creator>
  <dc:description/>
  <dc:language>en-US</dc:language>
  <cp:lastModifiedBy>The Evergreen State College</cp:lastModifiedBy>
  <cp:lastPrinted>2003-01-06T09:56:00Z</cp:lastPrinted>
  <dcterms:modified xsi:type="dcterms:W3CDTF">2003-01-06T17:56:00Z</dcterms:modified>
  <cp:revision>3</cp:revision>
  <dc:subject/>
  <dc:title>Seminar 2: Seeing Voices</dc:title>
</cp:coreProperties>
</file>