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blems from Workshop 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 Math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/14/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How much money should you invest today if you need a savings account balance of $5000 in 5 years. Assume that the interest rate is 3% compounded monthly, and that you don't add to the account ag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Solve this equation for t:    (5)(2)</w:t>
      </w:r>
      <w:r>
        <w:rPr>
          <w:rFonts w:cs="Times New Roman" w:ascii="Times New Roman" w:hAnsi="Times New Roman"/>
          <w:vertAlign w:val="superscript"/>
        </w:rPr>
        <w:t>-t</w:t>
      </w:r>
      <w:r>
        <w:rPr>
          <w:rFonts w:cs="Times New Roman" w:ascii="Times New Roman" w:hAnsi="Times New Roman"/>
        </w:rPr>
        <w:t xml:space="preserve"> =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olve this equation for x:  ln (x) - ln (x+2) =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Express this function using base e:   f(x) = 3(1/3)</w:t>
      </w:r>
      <w:r>
        <w:rPr>
          <w:rFonts w:cs="Times New Roman" w:ascii="Times New Roman" w:hAnsi="Times New Roman"/>
          <w:vertAlign w:val="superscript"/>
        </w:rPr>
        <w:t>x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 Determine whether the function N(t) = N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perscript"/>
        </w:rPr>
        <w:t>-5t</w:t>
      </w:r>
      <w:r>
        <w:rPr>
          <w:rFonts w:cs="Times New Roman" w:ascii="Times New Roman" w:hAnsi="Times New Roman"/>
        </w:rPr>
        <w:t xml:space="preserve"> represents growth or decay, and then find the growth factor or decay fact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etermine the half-life of a drug whose concentration in the body is described by this function: D(t) = D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(0.9)</w:t>
      </w:r>
      <w:r>
        <w:rPr>
          <w:rFonts w:cs="Times New Roman" w:ascii="Times New Roman" w:hAnsi="Times New Roman"/>
          <w:vertAlign w:val="superscript"/>
        </w:rPr>
        <w:t>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Half life is the time required for the substance to decrease to one half it's original value.</w:t>
      </w:r>
    </w:p>
    <w:p>
      <w:pPr>
        <w:pStyle w:val="Normal"/>
        <w:rPr/>
      </w:pPr>
      <w:r>
        <w:rPr>
          <w:rFonts w:cs="Times New Roman" w:ascii="Times New Roman" w:hAnsi="Times New Roman"/>
        </w:rPr>
        <w:t>7. The surface area of a sphere of radius r is S = 4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nd the volume is V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 Determine an expression for the ratio of the surface area to the volume. Simplify this expression as much as possi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8. If y is directly proportional to 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write an expression for y as a function of 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9. Consider the function f(x) = 0.5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 If x doubles, what happens to f(x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0. Consider the function f(x) = 3x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. If x doubles, what happens to f(x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1. Sketch the function f(x) = 3x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for positive values of 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2. Prove that log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(c/d) = log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c - log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d using properties of exponents and using this property of logs: log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(cd) = log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c + log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3. The db gain of an amplifier is defined to be 10log (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/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, where 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is the power at the input to the amplifier, and 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is the power at the output. Determine the db gain of an amp with 12 mW at the input and 4 W at the output (W=Watt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4. Rearrange this expression so that it has only positive exponents and so that it is a single ratio: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w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21:36:00Z</dcterms:created>
  <dc:creator>Tesc</dc:creator>
  <dc:description/>
  <dc:language>en-US</dc:language>
  <cp:lastModifiedBy>Dr. Andrew D. Brabban</cp:lastModifiedBy>
  <dcterms:modified xsi:type="dcterms:W3CDTF">2002-11-15T21:36:00Z</dcterms:modified>
  <cp:revision>2</cp:revision>
  <dc:subject/>
  <dc:title>Problems from Workshop 7</dc:title>
</cp:coreProperties>
</file>