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T 200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 of Major Due Dates for Spring Quarter, 200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eek 1 - Saturday, April 5 -  </w:t>
      </w:r>
      <w:r>
        <w:rPr/>
        <w:t>Math group presentations and hand-in Math Topic      Materials to Masao Sugiy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3 - Saturday, April 19</w:t>
      </w:r>
      <w:r>
        <w:rPr/>
        <w:t xml:space="preserve"> -  Second draft revised “Introduction” to master’s project  for peer review including visual organizer showing its organ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eek 3 or 4 - </w:t>
      </w:r>
      <w:r>
        <w:rPr/>
        <w:t xml:space="preserve"> Micro-teaching at observation site:  Pre-assess your students’ knowledge before you finalize design and teach your less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eek 4 or 5 - </w:t>
      </w:r>
      <w:r>
        <w:rPr/>
        <w:t xml:space="preserve"> Micro-teaching at observation site:  Give teacher your lesson plans, handouts, assessment materials and selected evaluation rubric items for assessing your teachiang. Teach your three-day lessons at your field placement site and assess student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eek 6 - Saturday, May 10 - </w:t>
      </w:r>
      <w:r>
        <w:rPr/>
        <w:t>Copy edited first draft of “Historical Background” to Fall Quarter seminar faculty including visual organizer showing its organ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eek 7 - Saturday, May 17 - </w:t>
      </w:r>
      <w:r>
        <w:rPr/>
        <w:t xml:space="preserve">Micro-Teaching Lesson Evaluation Packet and 5 minute </w:t>
      </w:r>
    </w:p>
    <w:p>
      <w:pPr>
        <w:pStyle w:val="Normal"/>
        <w:rPr/>
      </w:pPr>
      <w:r>
        <w:rPr/>
        <w:t xml:space="preserve"> </w:t>
      </w:r>
      <w:r>
        <w:rPr/>
        <w:t>Video segment from your teaching vid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eek 8 - Tuesday, May 20 - </w:t>
      </w:r>
      <w:r>
        <w:rPr/>
        <w:t xml:space="preserve"> Peer teach material on discipline strategies and motiv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eek 9 - Saturday, May 31 - </w:t>
      </w:r>
      <w:r>
        <w:rPr/>
        <w:t>Curriculum Development Project and be prepared to team teach one lesson from your curricul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eek 10 - Tuesday, June 3 </w:t>
      </w:r>
      <w:r>
        <w:rPr/>
        <w:t xml:space="preserve">-  Advancement to Student Teaching Portfoli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ist does not include weekly seminar papers, responses and visual organizers which are listed on the syllabu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21:59:00Z</dcterms:created>
  <dc:creator>Elizabeth L. Diffendal</dc:creator>
  <dc:description/>
  <dc:language>en-US</dc:language>
  <cp:lastModifiedBy>The Evergreen State College</cp:lastModifiedBy>
  <dcterms:modified xsi:type="dcterms:W3CDTF">2003-03-31T21:59:00Z</dcterms:modified>
  <cp:revision>2</cp:revision>
  <dc:subject/>
  <dc:title>MIT 2004</dc:title>
</cp:coreProperties>
</file>