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 Academic Learning Requirements Preparation 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part of your Advancement to Candidacy portfolio, you need to compare your academic and extracurricular preparation with the requirements of the Essential Academic Learning Requirements (EALRs).</w:t>
      </w:r>
      <w:r>
        <w:rPr>
          <w:rFonts w:cs="Arial" w:ascii="Arial" w:hAnsi="Arial"/>
          <w:szCs w:val="22"/>
        </w:rPr>
        <w:t xml:space="preserve">  </w:t>
      </w:r>
      <w:r>
        <w:rPr>
          <w:rFonts w:cs="Arial" w:ascii="Arial" w:hAnsi="Arial"/>
        </w:rPr>
        <w:t>This table is designed for you to lay out your undergraduate courses and projects in your endorsement areas next to Benchmarks for which you will be respon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plan to teach K-8  (elementary)-- evaluate your preparation for teaching to meet Benchmarks 1 and 2 in your endorsement are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plan to teach 4-9 (middle)-- evaluate your preparation for teaching to meet Benchmarks 2 and 3 in your endorsement are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plan to teach grades 5-12  (middle and high school)-- evaluate your preparation for teaching to meet Benchmarks 2 and 3 in your endorsement area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academic coursework, include Dates Taken, Course Title and/or Description, and Credit Recei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</w:rPr>
        <w:t>For formal training, include Dates Taken, Course Title and/or Description, and Credit or Clock Hours Receiv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 Area</w:t>
            </w:r>
          </w:p>
        </w:tc>
        <w:tc>
          <w:tcPr>
            <w:tcW w:w="44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nchmark Level</w:t>
            </w:r>
          </w:p>
        </w:tc>
      </w:tr>
      <w:tr>
        <w:trPr/>
        <w:tc>
          <w:tcPr>
            <w:tcW w:w="442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ing</w:t>
            </w:r>
          </w:p>
        </w:tc>
        <w:tc>
          <w:tcPr>
            <w:tcW w:w="44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52"/>
        <w:gridCol w:w="2952"/>
        <w:gridCol w:w="2952"/>
      </w:tblGrid>
      <w:tr>
        <w:trPr>
          <w:tblHeader w:val="true"/>
        </w:trPr>
        <w:tc>
          <w:tcPr>
            <w:tcW w:w="29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pecific benchmark requirements 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ademic coursework or formal training benchmark.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ture plans for academic coursework or formal training to meet requirements,</w:t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1.1. Use word recognition and word meaning skills to read and comprehend </w:t>
            </w:r>
            <w:r>
              <w:rPr>
                <w:rFonts w:cs="Book Antiqua" w:ascii="Book Antiqua" w:hAnsi="Book Antiqua"/>
                <w:b/>
                <w:bCs/>
              </w:rPr>
              <w:t>tex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ading Scholars Literacy Training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orps Youth in Service – Olympia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 Tea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tember 98 – July 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 hours of training total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 workshops with visiting professional on literacy – winter quarter 2003</w:t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 phonetic principles to read including sounding out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initial letters, and using common letter patterns to mak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ense of whole word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oring to Help Students Use Various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orps - Olympia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er 2, 19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hours of training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 – now you try </w:t>
      </w:r>
      <w:r>
        <w:rPr>
          <w:rFonts w:eastAsia="Wingdings" w:cs="Wingdings" w:ascii="Wingdings" w:hAnsi="Wingdings"/>
          <w:sz w:val="22"/>
        </w:rPr>
        <w:t>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 Area</w:t>
            </w:r>
          </w:p>
        </w:tc>
        <w:tc>
          <w:tcPr>
            <w:tcW w:w="44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nchmark Level</w:t>
            </w:r>
          </w:p>
        </w:tc>
      </w:tr>
      <w:tr>
        <w:trPr/>
        <w:tc>
          <w:tcPr>
            <w:tcW w:w="442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52"/>
        <w:gridCol w:w="2952"/>
        <w:gridCol w:w="2952"/>
      </w:tblGrid>
      <w:tr>
        <w:trPr>
          <w:tblHeader w:val="true"/>
        </w:trPr>
        <w:tc>
          <w:tcPr>
            <w:tcW w:w="29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pecific benchmark requirements 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ademic coursework or formal training benchmark.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ture plans for academic coursework or formal training to meet requirements,</w:t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3:46:00Z</dcterms:created>
  <dc:creator>gccf0</dc:creator>
  <dc:description/>
  <dc:language>en-US</dc:language>
  <cp:lastModifiedBy>gccf0</cp:lastModifiedBy>
  <cp:lastPrinted>2002-12-02T14:11:00Z</cp:lastPrinted>
  <dcterms:modified xsi:type="dcterms:W3CDTF">2002-12-04T05:41:00Z</dcterms:modified>
  <cp:revision>3</cp:revision>
  <dc:subject/>
  <dc:title>A comparison of your academic and extracurricular preparation with the requirements of the Essential Academic Learning Require</dc:title>
</cp:coreProperties>
</file>