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: 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ate:  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Weekly Reflection 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high point of this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low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your major goal or biggest project for the week? How successful was it?  What would you do differ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was your most rewarding student this week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ch student was the most challenging to you this week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your goal for next week or what will you try out next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was your relationship with your mentor teacher this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have you learned as a teacher this week (a) to do; or (b) to not do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 there anything you want your faculty to kn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27:00Z</dcterms:created>
  <dc:creator>The Evergreen State College</dc:creator>
  <dc:description/>
  <dc:language>en-US</dc:language>
  <cp:lastModifiedBy>The Evergreen State College</cp:lastModifiedBy>
  <dcterms:modified xsi:type="dcterms:W3CDTF">2003-09-05T17:33:00Z</dcterms:modified>
  <cp:revision>1</cp:revision>
  <dc:subject/>
  <dc:title>Name: ________________</dc:title>
</cp:coreProperties>
</file>