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HNIC AUTOBIOGRAPHY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apted from David Schoem's "The Engaged Classroom"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OAL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f-discovery:  Discover, uncover, articulate, critique, and analyze one's own ethinic/racial exper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owerment:  Offers inclusion in the discussion.  Something to say and to share with others about ethnic identity and intergroup rel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wledge:  Integrate learning about self and one's own group while learning about others and their grou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ing:  Using writing and re-writing to learn.  Learning to write and re-wr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PROCESS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Write a rough dra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hare rough draft with colleag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-write rough dra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hare re-write with colleag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-vise re-wr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mit revised draft in week 8, and place a copy in portfol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42:00Z</dcterms:created>
  <dc:creator>The Evergreen State College</dc:creator>
  <dc:description/>
  <dc:language>en-US</dc:language>
  <cp:lastModifiedBy>The Evergreen State College</cp:lastModifiedBy>
  <dcterms:modified xsi:type="dcterms:W3CDTF">2002-10-09T21:42:00Z</dcterms:modified>
  <cp:revision>2</cp:revision>
  <dc:subject/>
  <dc:title>ETHNIC AUTOBIOGRAPHY</dc:title>
</cp:coreProperties>
</file>