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10" w:right="-720" w:hanging="0"/>
        <w:jc w:val="right"/>
        <w:rPr>
          <w:b/>
          <w:b/>
          <w:sz w:val="20"/>
        </w:rPr>
      </w:pPr>
      <w:r>
        <w:rPr>
          <w:b/>
          <w:sz w:val="20"/>
        </w:rPr>
        <w:t>NAME: __________________________</w:t>
      </w:r>
    </w:p>
    <w:p>
      <w:pPr>
        <w:pStyle w:val="Normal"/>
        <w:spacing w:lineRule="auto" w:line="360"/>
        <w:ind w:left="-810" w:right="-72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45"/>
        <w:gridCol w:w="2246"/>
        <w:gridCol w:w="2245"/>
        <w:gridCol w:w="2246"/>
      </w:tblGrid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VICE __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ELOPING __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BLE __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LLED __</w:t>
            </w:r>
          </w:p>
        </w:tc>
      </w:tr>
      <w:tr>
        <w:trPr>
          <w:trHeight w:val="2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RODUCTIO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introduction,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 is unrelated to rest of paper.  Nothing tells reader what paper is abou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s reader what paper is about but with little connection among the sentences or ideas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s reader what the paper is about and connects the idea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ly tells reader purpose of paper and plan for paper. Ideas in introduction are connected to each other and to the rest of the pap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45"/>
        <w:gridCol w:w="2246"/>
        <w:gridCol w:w="2245"/>
        <w:gridCol w:w="2246"/>
      </w:tblGrid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VICE __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ELOPING __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BLE __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LLED __</w:t>
            </w:r>
          </w:p>
        </w:tc>
      </w:tr>
      <w:tr>
        <w:trPr>
          <w:trHeight w:val="2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MES &amp;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PPOR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clear.  No themes identified.  Series of isolated statements.  Circular statements, same idea repeated but not developed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k report summary.  Support but no integration. Provides quotes but doesn't develop relationships between quotes and stated them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mes identified.  Support provided and some integration apparent.  Quoted text and attempted development of relationships between quotes and some of stated them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fied themes and well chosen text to support. Relationships developed between quotes and stated them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95"/>
        <w:gridCol w:w="2295"/>
        <w:gridCol w:w="2295"/>
        <w:gridCol w:w="2115"/>
      </w:tblGrid>
      <w:tr>
        <w:trPr>
          <w:trHeight w:val="44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VICE __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ELOPING __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BLE __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LLED __</w:t>
            </w:r>
          </w:p>
        </w:tc>
      </w:tr>
      <w:tr>
        <w:trPr>
          <w:trHeight w:val="22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GNIFICANCE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THEM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all detail, limited significanc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significance, remained unconnected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ificant themes, clarified meaning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ad, very wide significance, offers historical, cultural, political or combination of contexts for its/their significa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50"/>
        <w:gridCol w:w="2250"/>
        <w:gridCol w:w="2250"/>
        <w:gridCol w:w="2250"/>
      </w:tblGrid>
      <w:tr>
        <w:trPr>
          <w:trHeight w:val="44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VICE __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ELOPING __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BLE __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LLED __</w:t>
            </w:r>
          </w:p>
        </w:tc>
      </w:tr>
      <w:tr>
        <w:trPr>
          <w:trHeight w:val="22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AL APPLIC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personal perspective on idea(s) offere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 perspective stated, but does not seem related to the author's ideas. Connection to themes not clea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 perspective stated, explained, and loosely connected to authors' idea(s). Loosely connected to theme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pective clearly stated, explained, and directly connected to the authors' idea(s).  Clearly connected to them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45"/>
        <w:gridCol w:w="2246"/>
        <w:gridCol w:w="2245"/>
        <w:gridCol w:w="2246"/>
      </w:tblGrid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VICE __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ELOPING __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BLE __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LLED __</w:t>
            </w:r>
          </w:p>
        </w:tc>
      </w:tr>
      <w:tr>
        <w:trPr>
          <w:trHeight w:val="2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GREE OF INTEGRATIO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ks (articles, films, etc.) discussed as separate entities.  Paper is a summary, a set of unconnected quotes or ideas, personal political statement, information limited or unclear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arate discussion of materials with no connection to themes.  Writer makes a discovery though more information and exploration is needed to "fill in the blanks."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mes supported with some integration of materials attempted.  Discussion/exploration is clear but not detailed or expanded enough to show or demonstrate in-depth understanding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mes well supported through clear integration of texts (books, articles, films, etc.)  Paper is clear and focused, demonstrates understanding: is relevant and includes quality details to support the discussi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or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45"/>
        <w:gridCol w:w="2246"/>
        <w:gridCol w:w="2245"/>
        <w:gridCol w:w="2246"/>
      </w:tblGrid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VICE __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ELOPING __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BLE __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LLED __</w:t>
            </w:r>
          </w:p>
        </w:tc>
      </w:tr>
      <w:tr>
        <w:trPr>
          <w:trHeight w:val="2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 OF WRITING CONVENTION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No citations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Many misspelled words could have been caught with proofing or spell check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any fragments and run-on sentences. Grammar and vocabulary unclear to reader and reader had difficulty understanding the messag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"Someone said..." "An author said..."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Misspelled words not easily caught by spell check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ome fragments and run-on sentences, some awkward construction. Many grammatical mistakes, but, reader could understand intent of message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ost references cited by na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ew misspelled wor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ew fragments and run-on sentences. Few grammatical mistak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ses language appropriate for requirements of this paper; clear and concise when giving information; complex sentence structure; and abstract/rich vocabulary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All references cited by name using correct APA format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No misspelled words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Very few or no grammatical mistakes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Highly effective use of language to emphasize or enhance meaning; variety of language techniques used (vivid language, metaphor, humor, imagery, simile, etc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9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right="-720" w:hanging="0"/>
      <w:jc w:val="center"/>
      <w:rPr>
        <w:b/>
        <w:b/>
      </w:rPr>
    </w:pPr>
    <w:r>
      <w:rPr>
        <w:b/>
      </w:rPr>
      <w:t>RUBRIC FOR MIT 2004 SEMINAR PAP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">
    <w:name w:val="answer"/>
    <w:basedOn w:val="Normal"/>
    <w:qFormat/>
    <w:pPr>
      <w:spacing w:before="120" w:after="120"/>
      <w:ind w:left="432" w:hanging="0"/>
    </w:pPr>
    <w:rPr>
      <w:rFonts w:ascii="Lucida Handwriting" w:hAnsi="Lucida Handwriting" w:cs="Lucida Handwritin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8:52:00Z</dcterms:created>
  <dc:creator>David Moseley</dc:creator>
  <dc:description/>
  <dc:language>en-US</dc:language>
  <cp:lastModifiedBy>gccf0</cp:lastModifiedBy>
  <cp:lastPrinted>2002-10-13T19:31:00Z</cp:lastPrinted>
  <dcterms:modified xsi:type="dcterms:W3CDTF">2002-10-23T18:52:00Z</dcterms:modified>
  <cp:revision>2</cp:revision>
  <dc:subject/>
  <dc:title>NOVICE</dc:title>
</cp:coreProperties>
</file>