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&lt; &lt; &lt;</w:t>
        </w:r>
      </w:hyperlink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in/mail5.html" \l "01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Date</w:t>
      </w:r>
      <w:r>
        <w:rPr>
          <w:rStyle w:val="InternetLink"/>
        </w:rPr>
        <w:fldChar w:fldCharType="end"/>
      </w:r>
      <w:r>
        <w:rPr/>
        <w:t xml:space="preserve"> </w:t>
      </w:r>
      <w:hyperlink r:id="rId3">
        <w:r>
          <w:rPr>
            <w:rStyle w:val="InternetLink"/>
          </w:rPr>
          <w:t>&gt; &gt; &gt;</w:t>
        </w:r>
      </w:hyperlink>
      <w:r>
        <w:rPr/>
        <w:t xml:space="preserve"> | </w:t>
      </w:r>
      <w:hyperlink r:id="rId4">
        <w:r>
          <w:rPr>
            <w:rStyle w:val="InternetLink"/>
          </w:rPr>
          <w:t>&lt; &lt; &lt;</w:t>
        </w:r>
      </w:hyperlink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in/thrd5.html" \l "01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Thread</w:t>
      </w:r>
      <w:r>
        <w:rPr>
          <w:rStyle w:val="InternetLink"/>
        </w:rPr>
        <w:fldChar w:fldCharType="end"/>
      </w:r>
      <w:r>
        <w:rPr/>
        <w:t xml:space="preserve"> </w:t>
      </w:r>
      <w:hyperlink r:id="rId5">
        <w:r>
          <w:rPr>
            <w:rStyle w:val="InternetLink"/>
          </w:rPr>
          <w:t>&gt; &gt; &gt;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>
          <w:sz w:val="24"/>
        </w:rPr>
      </w:pPr>
      <w:r>
        <w:rPr>
          <w:sz w:val="24"/>
        </w:rPr>
        <w:t xml:space="preserve">Keeping A Legacy of Shared Struggl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The failure of blacks and white Jews to engage in crit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ialogue that does not reflect prevailing racist hierarchy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eant that it is unclear in what context either group can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ritical of the other without being labeled racist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nti-Semiti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ubmitted by &lt;anonymou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[Typed by Philip Feeley &lt;feeley@unixg.ubc.ca&gt;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 E E P I N G   A   L E G A C Y   O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eastAsia="Courier New"/>
          <w:b/>
          <w:b/>
          <w:sz w:val="28"/>
          <w:u w:val="single"/>
        </w:rPr>
      </w:pPr>
      <w:r>
        <w:rPr>
          <w:rFonts w:eastAsia="Courier New"/>
          <w:b/>
          <w:sz w:val="28"/>
          <w:u w:val="single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 H A R E D  S T R U G G L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by Bell Hooks (Z Magazine (see bottom) Sept. '92) p. 2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ently teaching Women's Studies courses for two month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t a European university, engaging in intense discussions about race and racism, I found myself speaking much more about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 than I ever did in the United States.  Emphasiz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nections between the global development of anti-Semitism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ti-black racism, I often referred to Ronald Sanders Book *L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ribes an promised Lands:  The Origins of American Racism*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ithin the European context to talk of white supremacy one m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ecessarily look at the history of Jews (white and non-white in the world) and make sense of that history in relationship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evelopment of racist thinking about black people. 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iscussions led me to reflect often on the growing antagonis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tween white Jewish people and black folks in the United Stat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[There are black Jews either by birth or conversion.  To resp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ir culture and faith throughout this essay when I am spea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bout white Jews that is the term I will use.  Usually folks re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lely to the experiences of white Jews (i.e. when scholar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riters talk about the relationship between blacks and Jews).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 remember heated arguments in classrooms at Oberlin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students would talk about White people and white cultur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Jewish students would speak out and insist that they no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cluded in this category of whiteness.  What these discus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ways revealed was that we lacked a complex language to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bout white Jewish identity in the United States and its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o blackness and black identity.  It was hard and painful for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Jewish students to acknowledge that in a white supremacist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ike the United States where race/ethnicity is often defined solely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kin color, the fact that whiteness can subsume allegiance to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dentity, religion etc. and overdetermine ones actions in daily lif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ow one is treated.  To some extent these students believe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eeply in the notion of democracy and individual rights that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vinced that if they choose not to identify as "white" no one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e them that way.  Their fierce denial of any allegiance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articipation in constructions of whiteness seemed to evoke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qually fierce desire on the part of black students to insist that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nly was the fact of whiteness more obvious than Jewishness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it was the denial of this reality that made it possible for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udents to be complicit with racism and remain unawar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ature of that participation.  When such conflicts arise it is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useful to send students to read *Yours in the Struggle: 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eminist Perspectives on Anti-Semitism and Racism*, especiall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ctions by Elly Bulk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her section Bulkin asserts that she assumes that "all no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Jews, even those without institutional power, have internalize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orm of anti-Semitism in this culture and are capable of being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, whether through hostility or ignorance."  Agreeing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assumption, I have always deemed it significant that Bulk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hose to highlight that we are all capable of anti-Semitic thou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d action, rather than to assert as some folks do, that wee ar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"naturally" anti-Semitic because we are born into an anti-Semit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ulture.  By focusing on our "capability," she reminds us that 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re able to act in ways that fundamentally resist and oppose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.  Growing up in the segregated South the fundamen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sson that I was taught via the black Baptist church was that J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l over the world had suffered exploitation and oppression, that 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dentified with them and took their struggle to be our own be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f shared experience.  Most importantly, we were taught that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 and anti-black racism were fundamentally connec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ne could not be raised in hard-core Klan country and not be aw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f this connection.  It was deeply embedded in our consciousness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uthern blacks that we had to oppose anti-Semitism--alway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iven these teachings, we knew as children that white J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orn and raised in the South often suffered at the hands of wh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premacists.  We also knew that in high school it bolstere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mage of the "Jew" i n the eyes of white supremacists when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udents would make a point of acting in a racist way towards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lks.  Like us, many of these young Jews had been taught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text of home and religious experience to identify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ppressed, and therefore to recognize their connections with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lks.  So early on, we all experienced contradictions in how e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ought and how we behaved.  Jewish white students who migh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most racist in front of other southern white folks might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ifferent context act in an non-racist manner.  When we "reporte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se contradictions in our segregated religious contexts, we w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aught that no matter the actions of individual Jews, we were cal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y our faith and our destiny as a people to stand in solidarity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erhaps, it was solely due to the backwoods provin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ature of my region and upbringing, but it was not until I lef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uth for college that I first heard black folks make anti-Semit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marks.  These were northern black folks who behaved and ac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ways that were completely alien to me.  Indeed, it was t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arly years of college that shook up my notions of monolithic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dentity.  I learned that not all black folks thought the same way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hared the same values.  And I learned that we did not always thi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ike on the subject of the relationship between blacks and Jews.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arned that not all black people were Christians.  I learned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rom the followers of Elijah Muhammad who sold their paper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pread their teachings on campus.  And it was there a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undergraduate that I developed deep friendships and polit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liances with young white Jews.  Then, we did not feel that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as a need to define the nature of our solidarity; we accepte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onds of history, a continuum of shared struggle.  It was only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e began to look beyond our small circles of intimac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ellowship that we had to think critically about the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tween blacks and white Jews.  Within feminist circles we foc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ur discussions on the relationships between women, not direc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m to a larger audience.  This may be why folks act as th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omen thinkers have no worthwhile perspectives to offer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bject.  Usually when relations between "blacks and Jews"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alked about what is really evoked is the relationship between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en and white Jewish m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discussion of black/Jewish relationships in the Un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ates has mainly been an exchange between male thinkers.  It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ften been dominated by northern voices.  *Yours in Struggle*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ublished in 1984 and it did not lead to a growth of literature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women (some of whom are Jewish) and white Jewish wom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t was impossible to read Henry Louis Gates' recent New Y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imes editorial "Black Demagogues and Pseudo-Scholars" and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otice that all the critical thinkers mentioned are males.  However,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ssume that he includes black females when he asserts:  "While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 is generally on the wane in this country, it has been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se among black Americans.  A recent survey finds not only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s are twice as likely as whites to hold anti-Semitic views but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ignificantly--that it is among the younger and more educa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s that anti-Semitism is most pronounced."  This asser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angerously provocative.  I wanted to know how, when, and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ad conducted such a survey.  And whether or not this was equ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rue for blacks in different regions--if there were any differenc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pinions based on gender.  Unlike Gates, I do not believe that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 is on the wane in this country.  Anyone who has follow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campaign of David Duke and the rise in white supremac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roups, would do well to question such an assertion.  Since I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ti-Semitism as connected to anti-black racism, which is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se, I can only assume that anti-Semitism is also gaining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round.  From my perspective, it is precisely the ris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servative thinking that advocates and supports white suprema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has created a climate where anti-Semitism and racism are b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lourish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Gates piece paints a graphically harsh portrait of black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sm that does not include a concomitant picture of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sistance to anti-Semitism.  By so doing he runs the risk of fur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erpetuating a schism between blacks and Jews.  Though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ritique of recent black anti-Semitic thought and his citing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pecific scholars is useful, his article tends to construct a monolith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community that can be and/is easily duped by outspok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males (mostly self-appointed leaders) who are pushing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thinking.  And even though Gates cites work written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males as central to the development of anti-Semitic thou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mong some blacks, he does not identify them as "whit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fluences, which really does distort the issue.  There is a prof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ink between white fascism in this society and black fascism, wh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servatism and black conservatism.  Black folks who are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are not just under the influence of "crazed" black m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aders, they are also guided by the anti-Semitism that is rampant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culture as a whole.  To refuse to see this as a force that shap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thinking of conservative black folks, in conjunction with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ti-Semitic teaching that is an aspect of some Afrocentric though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s to fail to understand the problem.  And if we do not accurat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ame how anti-Semitism is taught to young black minds we will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 able to honestly confront, challenge, and change the situ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currently, if black anti-Semitism is to be eradicated and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erely evoked in ways that pit one group of black folks again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other, that make one group of black folks the "darlings" am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Jews and another the "enemy," we must create critical sp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r dialogue where the aim is not to cast "blame" but to look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eeply at why two groups who should and must maintain solida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re drifting apa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my classrooms I can see that one of the primary ten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tween young educated black students (some of whom are Jewish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d white Jews is engendered by the blacks that many Jews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ave class privilege, who are able to use white skin privilege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supremacist society like this one, no longer identify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ppressed (if they ever did) and more importantly often act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"colonizing" manner in relation to black experience.  As with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folks in the larger society who no longer see Jews as allie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ruggle, they feel the legacy of solidarity has been betray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trary to the Gates piece, they see Jews as breaking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nection in the interest of further assimilation into mainstr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culture.  Their hostility at this perceived betrayal is of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xpressed via anti-Semitic comments.  Yet, when probed, I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y do not see that dangerous connection between making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mments and complicity with those who would institutional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xploitation and oppression of Jews globally.  Not only do they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gnize how systems of domination are maintained,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gnorant of the ways those of us  who are relatively "powerless"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ct as agents upholding forms of oppression inimical to our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ter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owever wrong minded, it is not surprising that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youth, many of whom are from materially privileged backgroun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o feel their chances of gaining economic success are continu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warted by systems of racial injustice make the mistak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argeting their rage at with Jews.  This is part of the way racis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orks--it is easier to "scapegoat" Jews (especially when one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crete racist encounters) than to target larger structures of wh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premacy.  To seriously challenge this anti-Semitism we must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better knowledge of institutionalized white supremacy. 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cludes consciously understanding the way white supremac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ulture promotes black anti-Semitism.  For example from whom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young black folks get the notion that Jews control Hollywo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is stereotype trickles down from mainstream white culture.  I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just one of many.  In his NYT article, Gates never acknowledge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ink between white Christian fundamentalism that perpetuates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thinking and the fundamentalist thinking of narrow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ationalists.  It is a distortion of reality to act as though any form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anti-Semitism, however virulent, exists in isolation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ti-Semitism that is learned whenever anyone absorbs with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question the values of mainstream white culture, values that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aught via mass media, et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deed, if we were to investigate why masses of black you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l over the United States know who Louis Farrakhan is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onard Jeffries etc. we would probably find that a white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ominated mass media has been the educational source, not t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bookstores that Gates writes about.  Again I want to strong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ate that the anti-Semitism expressed by such leaders in publ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rums is irrevocably linked to the anti-Semitism of those whi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o provide the forums but who are not overtly spreading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thinking.  It would be a grave mistake for white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aders of the Gates piece to come away imagining that the gr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they must see as enemies and armor themselves agains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young educated black folks, or black people in general.  I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ignificant that narrow nationalist black leaders who push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thought tend to also push sexist domination of wom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majority are male unless they are the female follower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arrakhan.  It would have Ben interesting had the Gates pie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aised the question of gender for it is not apparent whether or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women, young and old, educated or not, are as taken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male scholars and leaders he identifies as spreading an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mitic thinking as are black ma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only black woman mentioned in the Gates piec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voked as a figure of ridicule.  Referred to as the "dreadloc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oman" who spoke "angrily" at a dialogue between black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Jews saying to one of the white female organizers:  "I d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ant an apology.  I want reparations.  Forty acres and a mule,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terest."  Whether one is speaking in a heated manner to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udience that includes white Jews or not, why is the rage of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lks about white supremacy made to appear ridiculous, even i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irection that rage is targeted at is not an appropriate on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rprisingly, even though Gates evokes Martin Luther K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mphasize the need for us all to remember that white Jew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Americans are "caught in an inescapable network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utuality," this understanding does not lead to the recognition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ince both groups are accountable for perpetuating conflic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ostility, and xenophobic/racist thinking about the other, then b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roups must work to create the space for dialogu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ncili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any black folks want white Jews to confront and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ir racism.  Elly Bulkin writes passionately and honestly ab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eed for white Jews to confront anti-black racism acknowledg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"...we do not yet know how to raise the issues of Jewish oppre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d racism in the best possible way, or, given the histor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mplexity of both, in ways that will assure us not only that 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ave done it well, but that we are likely to be heard."  The exist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f Jewish racism does not justify or excuse black anti-Semitis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owever to honestly name and assume accountability for it do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ot heighten our awareness that not all Jews have been or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riends and allies to black folks.  It allows us to face the reality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re are real circumstances in which Jewish racism manifest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aily life encounters leads some black folks to see white Jews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nemies and to imagine that they gain power over this threat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xpressing anti-Semitic thought.  Gates suggests that "many J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re puzzled by the recrudescence of black anti-Semitism in view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historic alliance" but he does not respond to this puzzlement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haring that it is for some black folks a defense against anti-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acism on the part of Jew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lidarity between blacks and white Jews must be mutu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t cannot be based on a notion of black people as needy victims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Jews "help."  It cannot be based on gratitude extend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to white Jews for those historical moments when they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en steadfast comrades in struggle furthering black liberation. 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as to be rooted in a recognition on the part of both group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hared history, shared struggle, and the ways in which our pas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uture destinies both connect and diverge.  It has to be rooted in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ngoing political recognition that white supremacy relies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aintenance of anti-black racism and anti-Semitism, hence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ill never be a time when these two struggles will no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nected.  No matter how many or how strong the ties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olitical parties make with white South Africa, thereby condo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maintenance of white supremacy, this reality will rem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enever there is white supremacy, there will be anti-Semitism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acis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failure of blacks and white Jews to engage in crit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ialogue that does not reflect prevailing racist hierarchy has me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it is unclear in what context either group can be critical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ther without being labeled racist or anti-Semitic.  Where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ntext where blacks can come together with white Jews and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ritically about Jewish appropriation and commodification of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ulture?  Where is the context where Jews can come together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non-Jews and talk about the sense of betrayal of a histor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gacy of solidarity?  What is the context in which black peopl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 critical of Zionist policies that condone the colonizatio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xploitation of Palestine?  Where is the context in which Jews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question black folks about our attitudes and opinions about Isra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bout Jewish nationalism?  Unless these contexts exist we will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e able to create the kind of critical thinking and writing that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hallenge and transform black anti-Semitism or white Je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acism.  Targeting our critiques solely at anti-Semitic black lead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(who represent a small fragment of black populations) does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nable masses of blacks and white Jews to understand bo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istorical and present day connections between the growth of wh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premacy, the development of anti-Semitic thought and pract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lobally, and the spread of anti-black racism.  It is this knowled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would enable folks from both groups to understand w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lidarity between us must be nurtured and sustain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lack people are not more responsible for eradic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rains of anti-Semitism in black life, than in the culture as a who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owever, we must stand against anti-Semitism wherever 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ncounter it.  It is the task facing any of us who work for freed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o honor our bond of inescapable mutuality, black peopl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te Jews must share in the *collective work of* creating the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d practice that can counter the anti-Semitic biases of the cultu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whatever location those biases speak themselves.  Wor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qually to eradicate anti-Semitism, we work to end racis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"Z is an independent, progressive monthly magazine of critical think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on political, cultural, social, and economic life in the Uni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States.  It sees the racial, sexual, class, and political dimensio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of personal life as fundamental to understanding and improv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contemporary circumstances; and it aims to assist activist efforts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ttain a better future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- - - - - - - - - - - - - - - - - - - - - - - - - - - - - -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UBSCRIPTIONS: One Year $26; Two Years $45; Three Years $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tudent/Low-Income: $18  //  Sample issue: $5.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[Libraries/Institutions: $35 ; International: One Year $50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Z Magazine, // 116 St. Botolph St // Boston MA 02115 // (617)787-45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(For subscriptions)(no longer "150 W Canton St., // Boston MA 02118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ome 70 pages per issue, no advertisements ("Zaps" etc are run fre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Z is a project of the nonprofit Institute for Social &amp; Cultural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- - - - - - - - - - - - - - - - - - - - - - - - - - - - - -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ETTERS, ARTICLES, ZAPS (activists announcements/press releases 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or free publication in Z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Z magazine, 18 Millfield St., Boston MA 02543 ; (508)548-906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6">
        <w:r>
          <w:rPr>
            <w:rStyle w:val="InternetLink"/>
          </w:rPr>
          <w:t>&lt; &lt; &lt;</w:t>
        </w:r>
      </w:hyperlink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in/mail5.html" \l "01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Date</w:t>
      </w:r>
      <w:r>
        <w:rPr>
          <w:rStyle w:val="InternetLink"/>
        </w:rPr>
        <w:fldChar w:fldCharType="end"/>
      </w:r>
      <w:r>
        <w:rPr/>
        <w:t xml:space="preserve"> </w:t>
      </w:r>
      <w:hyperlink r:id="rId7">
        <w:r>
          <w:rPr>
            <w:rStyle w:val="InternetLink"/>
          </w:rPr>
          <w:t>&gt; &gt; &gt;</w:t>
        </w:r>
      </w:hyperlink>
      <w:r>
        <w:rPr/>
        <w:t xml:space="preserve"> | </w:t>
      </w:r>
      <w:hyperlink r:id="rId8">
        <w:r>
          <w:rPr>
            <w:rStyle w:val="InternetLink"/>
          </w:rPr>
          <w:t>&lt; &lt; &lt;</w:t>
        </w:r>
      </w:hyperlink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in/thrd5.html" \l "01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Thread</w:t>
      </w:r>
      <w:r>
        <w:rPr>
          <w:rStyle w:val="InternetLink"/>
        </w:rPr>
        <w:fldChar w:fldCharType="end"/>
      </w:r>
      <w:r>
        <w:rPr/>
        <w:t xml:space="preserve"> </w:t>
      </w:r>
      <w:hyperlink r:id="rId9">
        <w:r>
          <w:rPr>
            <w:rStyle w:val="InternetLink"/>
          </w:rPr>
          <w:t>&gt; &gt; &gt;</w:t>
        </w:r>
      </w:hyperlink>
      <w:r>
        <w:rPr/>
        <w:t xml:space="preserve"> | </w:t>
      </w:r>
      <w:hyperlink r:id="rId10">
        <w:r>
          <w:rPr>
            <w:rStyle w:val="InternetLink"/>
          </w:rPr>
          <w:t>Home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sg01308.html" TargetMode="External"/><Relationship Id="rId3" Type="http://schemas.openxmlformats.org/officeDocument/2006/relationships/hyperlink" Target="../in/msg01310.html" TargetMode="External"/><Relationship Id="rId4" Type="http://schemas.openxmlformats.org/officeDocument/2006/relationships/hyperlink" Target="../in/msg01310.html" TargetMode="External"/><Relationship Id="rId5" Type="http://schemas.openxmlformats.org/officeDocument/2006/relationships/hyperlink" Target="../in/msg01308.html" TargetMode="External"/><Relationship Id="rId6" Type="http://schemas.openxmlformats.org/officeDocument/2006/relationships/hyperlink" Target="../in/msg01308.html" TargetMode="External"/><Relationship Id="rId7" Type="http://schemas.openxmlformats.org/officeDocument/2006/relationships/hyperlink" Target="../in/msg01310.html" TargetMode="External"/><Relationship Id="rId8" Type="http://schemas.openxmlformats.org/officeDocument/2006/relationships/hyperlink" Target="../in/msg01310.html" TargetMode="External"/><Relationship Id="rId9" Type="http://schemas.openxmlformats.org/officeDocument/2006/relationships/hyperlink" Target="../in/msg01308.html" TargetMode="External"/><Relationship Id="rId10" Type="http://schemas.openxmlformats.org/officeDocument/2006/relationships/hyperlink" Target="../../forums/femis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16:00Z</dcterms:created>
  <dc:creator>The Evergreen State College</dc:creator>
  <dc:description/>
  <dc:language>en-US</dc:language>
  <cp:lastModifiedBy>The Evergreen State College</cp:lastModifiedBy>
  <dcterms:modified xsi:type="dcterms:W3CDTF">2002-09-11T21:44:00Z</dcterms:modified>
  <cp:revision>2</cp:revision>
  <dc:subject/>
  <dc:title>&lt; &lt; &lt; Date &gt; &gt; &gt; | &lt; &lt; &lt; Thread &gt; &gt; &gt; </dc:title>
</cp:coreProperties>
</file>