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Evergreen State College 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ervation Based/Community Determined Progra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Indians and the Law: Uncovering the Truth and Moving to Praxis</w:t>
      </w:r>
    </w:p>
    <w:p>
      <w:pPr>
        <w:pStyle w:val="Subtitle"/>
        <w:rPr>
          <w:sz w:val="24"/>
        </w:rPr>
      </w:pPr>
      <w:r>
        <w:rPr>
          <w:sz w:val="24"/>
        </w:rPr>
        <w:t>Agenda: January 11 and 12, 2003</w:t>
        <w:tab/>
        <w:tab/>
        <w:t>TESC Longhous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/>
      </w:pPr>
      <w:r>
        <w:rPr/>
        <w:t>"We see it as our duty to speak as caretakers for the natural world...the principle being that all life is equal, including the four-legged and the winged things. The principle has been lost; the two-legged walks about thinking he is supreme with his manmade laws. But there are universal laws of all living things. We come here and we say they too have rights."</w:t>
      </w:r>
    </w:p>
    <w:p>
      <w:pPr>
        <w:pStyle w:val="Normal"/>
        <w:ind w:left="4320" w:hanging="0"/>
        <w:rPr>
          <w:sz w:val="22"/>
        </w:rPr>
      </w:pPr>
      <w:r>
        <w:rPr>
          <w:rFonts w:cs="Arial" w:ascii="Arial" w:hAnsi="Arial"/>
          <w:sz w:val="22"/>
        </w:rPr>
        <w:t>-Chief Oren Lyons (Onondaga Nation), 1979</w:t>
      </w:r>
    </w:p>
    <w:p>
      <w:pPr>
        <w:pStyle w:val="Heading1"/>
        <w:rPr>
          <w:rFonts w:ascii="Arial" w:hAnsi="Arial" w:cs="Arial"/>
          <w:b/>
          <w:b/>
          <w:sz w:val="22"/>
          <w:u w:val="double"/>
        </w:rPr>
      </w:pPr>
      <w:r>
        <w:rPr>
          <w:rFonts w:cs="Arial" w:ascii="Arial" w:hAnsi="Arial"/>
          <w:b/>
          <w:sz w:val="22"/>
          <w:u w:val="double"/>
        </w:rPr>
      </w:r>
    </w:p>
    <w:p>
      <w:pPr>
        <w:pStyle w:val="Heading1"/>
        <w:rPr>
          <w:rFonts w:ascii="Arial" w:hAnsi="Arial" w:cs="Arial"/>
          <w:b/>
          <w:b/>
          <w:sz w:val="22"/>
          <w:u w:val="double"/>
        </w:rPr>
      </w:pPr>
      <w:r>
        <w:rPr>
          <w:rFonts w:cs="Arial" w:ascii="Arial" w:hAnsi="Arial"/>
          <w:b/>
          <w:sz w:val="22"/>
          <w:u w:val="double"/>
        </w:rPr>
        <w:t>Saturday January 11, 200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double"/>
        </w:rPr>
      </w:pPr>
      <w:r>
        <w:rPr>
          <w:rFonts w:cs="Arial" w:ascii="Arial" w:hAnsi="Arial"/>
          <w:b/>
          <w:sz w:val="22"/>
          <w:u w:val="doub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:30-9:00</w:t>
        <w:tab/>
        <w:t>Hospitality: A Time to Gather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00</w:t>
        <w:tab/>
        <w:t xml:space="preserve">Welcome &amp; Blessing; Building community- Yvonne Peterson 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30-11:00</w:t>
        <w:tab/>
        <w:t>Registration and Bookstore (Sign up for a module with Michelle if you haven’t done so already. For those already registered or completing registration before 11:00, there will be a speaker and cultural activity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:00-12:00</w:t>
        <w:tab/>
        <w:t xml:space="preserve">Call for Witnesses and Introduction activity- Jeff Antonelis-Lapp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:00-1:00</w:t>
        <w:tab/>
        <w:t>Potluck  (Student Reps to have lunch with Yvonne Peterson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:00-4:00</w:t>
        <w:tab/>
        <w:t>Writer’s Workshop (meet in your usual and accustomed spot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:00</w:t>
        <w:tab/>
        <w:tab/>
        <w:t>Student governance (Cedar Room); Muckleshoot students to help with clean u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:00</w:t>
        <w:tab/>
        <w:tab/>
        <w:t>Faculty Guts Out De-briefing session (Students are welcome to attend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b/>
          <w:b/>
          <w:sz w:val="22"/>
          <w:u w:val="double"/>
        </w:rPr>
      </w:pPr>
      <w:r>
        <w:rPr>
          <w:rFonts w:cs="Arial" w:ascii="Arial" w:hAnsi="Arial"/>
          <w:b/>
          <w:sz w:val="22"/>
          <w:u w:val="double"/>
        </w:rPr>
        <w:t>Sunday January 12, 2003</w:t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u w:val="double"/>
        </w:rPr>
      </w:pPr>
      <w:r>
        <w:rPr>
          <w:rFonts w:cs="Arial" w:ascii="Arial" w:hAnsi="Arial"/>
          <w:b/>
          <w:sz w:val="22"/>
          <w:u w:val="double"/>
        </w:rPr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:30-9:00</w:t>
        <w:tab/>
        <w:t>Hospitality: A Time to Gather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00</w:t>
        <w:tab/>
        <w:t xml:space="preserve">Welcome &amp; Blessing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00-12:30</w:t>
        <w:tab/>
        <w:t xml:space="preserve">Module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:30-1:30</w:t>
        <w:tab/>
        <w:t>Potluc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:30-2:30</w:t>
        <w:tab/>
        <w:t xml:space="preserve">Ethnography- Yvonne Peters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:30-4:30</w:t>
        <w:tab/>
        <w:t>Quantitative Reasoning-Raul Nakasone 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th Workshop- Allen StandingBear Jenki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:30 </w:t>
        <w:tab/>
        <w:tab/>
        <w:t>Re-convene, call for Witnesses and Last Words; Muckleshoot students clean u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~Thanks to Muckleshoot students for hosting~</w:t>
      </w:r>
    </w:p>
    <w:p>
      <w:pPr>
        <w:pStyle w:val="Subtitle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Announcements: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Book for Math Workshop: Purchase from Allen StandingBear Jenkins. 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The bookstore is open Saturday from 10-2.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rogram web site: </w:t>
      </w:r>
      <w:hyperlink r:id="rId2">
        <w:r>
          <w:rPr>
            <w:rStyle w:val="InternetLink"/>
            <w:sz w:val="22"/>
          </w:rPr>
          <w:t>http://academic.evergreen.edu/curricular/rbcd/home.htm</w:t>
        </w:r>
      </w:hyperlink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Because of registration and introduction activities, the Clan Gatherings are postponed until Saturday February 1.</w:t>
      </w:r>
    </w:p>
    <w:p>
      <w:pPr>
        <w:pStyle w:val="Subtitle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footerReference w:type="default" r:id="rId3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sz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  <w:sz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ademic.evergreen.edu/curricular/rbcd/hom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5:00Z</dcterms:created>
  <dc:creator>The Evergreen State College</dc:creator>
  <dc:description/>
  <dc:language>en-US</dc:language>
  <cp:lastModifiedBy>Jeff Antonelis-Lapp</cp:lastModifiedBy>
  <cp:lastPrinted>2001-09-28T12:40:00Z</cp:lastPrinted>
  <dcterms:modified xsi:type="dcterms:W3CDTF">2003-01-15T03:25:00Z</dcterms:modified>
  <cp:revision>2</cp:revision>
  <dc:subject/>
  <dc:title>RESERVATION BASED PROGRAM – AGENDA</dc:title>
</cp:coreProperties>
</file>