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he Evergreen State College </w:t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servation Based/Community Determined Progra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Indians and the Law: Uncovering the Truth and Moving to Praxis</w:t>
      </w:r>
    </w:p>
    <w:p>
      <w:pPr>
        <w:pStyle w:val="Subtitle"/>
        <w:rPr/>
      </w:pPr>
      <w:r>
        <w:rPr/>
        <w:t>Agenda: March 15 and 16, 2003</w:t>
        <w:tab/>
        <w:tab/>
        <w:t>TESC Longhouse</w:t>
      </w:r>
    </w:p>
    <w:p>
      <w:pPr>
        <w:pStyle w:val="Heading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  <w:t>Saturday March 15, 2003</w:t>
      </w:r>
    </w:p>
    <w:p>
      <w:pPr>
        <w:pStyle w:val="Normal"/>
        <w:rPr>
          <w:rFonts w:ascii="Arial" w:hAnsi="Arial" w:cs="Arial"/>
          <w:b/>
          <w:b/>
          <w:sz w:val="24"/>
          <w:u w:val="double"/>
        </w:rPr>
      </w:pPr>
      <w:r>
        <w:rPr>
          <w:rFonts w:cs="Arial" w:ascii="Arial" w:hAnsi="Arial"/>
          <w:b/>
          <w:sz w:val="24"/>
          <w:u w:val="double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:30-9:00</w:t>
        <w:tab/>
        <w:t>Hospitality: A Time to Gather</w:t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:00</w:t>
        <w:tab/>
        <w:t xml:space="preserve">Welcome &amp; Blessing; Call for Witnesses; Building community- Allen StandingBear Jenkins </w:t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:30-12:00</w:t>
        <w:tab/>
        <w:t>Clan Gathering</w:t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>White Wolf:</w:t>
      </w:r>
      <w:r>
        <w:rPr>
          <w:rFonts w:cs="Arial" w:ascii="Arial" w:hAnsi="Arial"/>
          <w:sz w:val="22"/>
        </w:rPr>
        <w:t xml:space="preserve"> Squaxin Island Museum ($2 admission charge; tour begins at 11; students from other clans are welcome to attend)</w:t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>Elk:</w:t>
      </w:r>
      <w:r>
        <w:rPr>
          <w:rFonts w:cs="Arial" w:ascii="Arial" w:hAnsi="Arial"/>
          <w:sz w:val="22"/>
        </w:rPr>
        <w:t xml:space="preserve"> Canceled; Disperse to other clan activities</w:t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>Wolf:</w:t>
      </w:r>
      <w:r>
        <w:rPr>
          <w:rFonts w:cs="Arial" w:ascii="Arial" w:hAnsi="Arial"/>
          <w:sz w:val="22"/>
        </w:rPr>
        <w:t xml:space="preserve"> Drum Making, in the main room; divide into 5 groups</w:t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>Orca:</w:t>
      </w:r>
      <w:r>
        <w:rPr>
          <w:rFonts w:cs="Arial" w:ascii="Arial" w:hAnsi="Arial"/>
          <w:sz w:val="22"/>
        </w:rPr>
        <w:t xml:space="preserve"> Making orca necklaces; continue elder discussion; students from other clans are welcome to attend; meet in usual location</w:t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 xml:space="preserve">Bear: </w:t>
      </w:r>
      <w:r>
        <w:rPr>
          <w:rFonts w:cs="Arial" w:ascii="Arial" w:hAnsi="Arial"/>
          <w:sz w:val="22"/>
        </w:rPr>
        <w:t xml:space="preserve">Drum making (if you are signed up); join the trip to Squaxin Island museum or other clan activities </w:t>
        <w:tab/>
        <w:tab/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:00-1:00</w:t>
        <w:tab/>
        <w:t>Potluck  (Student Reps to have lunch with Yvonne Peterson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:00-4:00</w:t>
        <w:tab/>
        <w:t>Writer’s Workshop (usual and accustomed locations)</w:t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:00</w:t>
        <w:tab/>
        <w:t>Student governance: Volunteer at Pow Wow, in CRC (directions below); Port Gamble students help with clean u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:00</w:t>
        <w:tab/>
        <w:tab/>
        <w:t>Faculty Guts Out De-briefing session (Students are welcome to attend)</w:t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:00</w:t>
        <w:tab/>
        <w:t>Grand entry, Spring Contest Pow Wow, sponsored by The Evergreen State College Native Student Alliance, CRC (Quinault Canoe Society dancers perform at 7 p.m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  <w:t>Sunday March 16, 2003</w:t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:30-9:00</w:t>
        <w:tab/>
        <w:t>Hospitality: A Time to Gather</w:t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:00</w:t>
        <w:tab/>
        <w:t xml:space="preserve">Welcome &amp; Blessing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:00-12:30</w:t>
        <w:tab/>
        <w:t xml:space="preserve">Module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:30-1:30</w:t>
        <w:tab/>
        <w:t>Potluck (special introductions beginning at 1:20)</w:t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:30-2:30</w:t>
        <w:tab/>
        <w:t>Ethnography- Yvonne Peterson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:30-4:30</w:t>
        <w:tab/>
        <w:t xml:space="preserve">Quantitative Reasoning-Raul Nakason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ath Workshop:</w:t>
      </w:r>
    </w:p>
    <w:p>
      <w:pPr>
        <w:pStyle w:val="Normal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ebra- Allen StandingBear Jenkins, Lab I, room 1040</w:t>
      </w:r>
    </w:p>
    <w:p>
      <w:pPr>
        <w:pStyle w:val="Normal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sic Math-Jeff Antonelis-Lapp &amp; Frances Rains</w:t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:30 </w:t>
        <w:tab/>
        <w:t>Re-convene, call for Witnesses and Last Words; Nisqually students clean u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itle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~Thanks to Port Gamble and Nisqually students for hosting~</w:t>
      </w:r>
    </w:p>
    <w:p>
      <w:pPr>
        <w:pStyle w:val="Subtitle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Subtitle"/>
        <w:jc w:val="left"/>
        <w:rPr>
          <w:sz w:val="22"/>
          <w:u w:val="single"/>
        </w:rPr>
      </w:pPr>
      <w:r>
        <w:rPr>
          <w:sz w:val="22"/>
          <w:u w:val="single"/>
        </w:rPr>
        <w:t>Announcements: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Program web site: </w:t>
      </w:r>
      <w:hyperlink r:id="rId2">
        <w:r>
          <w:rPr>
            <w:rStyle w:val="InternetLink"/>
            <w:sz w:val="22"/>
          </w:rPr>
          <w:t>http://academic.evergreen.edu/curricular/rbcd/home.htm</w:t>
        </w:r>
      </w:hyperlink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Writer’s Fair: Saturday April 26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Vine Deloria lecture at UW Thurs. April 17. For free tickets: </w:t>
      </w:r>
      <w:hyperlink r:id="rId3">
        <w:r>
          <w:rPr>
            <w:rStyle w:val="InternetLink"/>
            <w:sz w:val="22"/>
          </w:rPr>
          <w:t>http://www.grad.washington.edu/lectures/</w:t>
        </w:r>
      </w:hyperlink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Pow Wow: Held at the College Recreation Center (CRC-Gym: behind the CAB)</w:t>
      </w:r>
    </w:p>
    <w:sectPr>
      <w:footerReference w:type="default" r:id="rId4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6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  <w:sz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ademic.evergreen.edu/curricular/rbcd/home.htm" TargetMode="External"/><Relationship Id="rId3" Type="http://schemas.openxmlformats.org/officeDocument/2006/relationships/hyperlink" Target="http://www.grad.washington.edu/lecture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02:41:00Z</dcterms:created>
  <dc:creator>The Evergreen State College</dc:creator>
  <dc:description/>
  <dc:language>en-US</dc:language>
  <cp:lastModifiedBy>Administrator</cp:lastModifiedBy>
  <cp:lastPrinted>2001-09-28T12:40:00Z</cp:lastPrinted>
  <dcterms:modified xsi:type="dcterms:W3CDTF">2003-04-19T02:41:00Z</dcterms:modified>
  <cp:revision>2</cp:revision>
  <dc:subject/>
  <dc:title>RESERVATION BASED PROGRAM – AGENDA</dc:title>
</cp:coreProperties>
</file>