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he Evergreen State College </w:t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ervation Based/Community Determined Progra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Indians and the Law: Uncovering the Truth and Moving to Praxis</w:t>
      </w:r>
    </w:p>
    <w:p>
      <w:pPr>
        <w:pStyle w:val="Subtitle"/>
        <w:rPr/>
      </w:pPr>
      <w:r>
        <w:rPr/>
        <w:t>Agenda: February 22 and 23, 2003</w:t>
        <w:tab/>
        <w:tab/>
        <w:t>TESC Longhouse</w:t>
      </w:r>
    </w:p>
    <w:p>
      <w:pPr>
        <w:pStyle w:val="Heading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Saturday February 22, 2003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:30-9:00</w:t>
        <w:tab/>
        <w:t>Hospitality: A Time to Gather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:00</w:t>
        <w:tab/>
        <w:t xml:space="preserve">Welcome &amp; Blessing; Call for Witnesses; Building community- Yvonne Peterson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:00-12:00</w:t>
        <w:tab/>
        <w:t>Clan Gathering (meet in your usual and accustomed locations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:00-1:00</w:t>
        <w:tab/>
        <w:t>Potluck  (Student Reps to have lunch with Yvonne Peterso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:00-4:00</w:t>
        <w:tab/>
        <w:t>Writer’s Workshop (usual and accustomed locations)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:00</w:t>
        <w:tab/>
        <w:t>Student governance (Cedar Room); Quinault students help with clean u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:00</w:t>
        <w:tab/>
        <w:tab/>
        <w:t>Faculty Guts Out De-briefing session (Students are welcome to attend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Sunday February 23, 2003</w:t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u w:val="double"/>
        </w:rPr>
      </w:pPr>
      <w:r>
        <w:rPr>
          <w:rFonts w:cs="Arial" w:ascii="Arial" w:hAnsi="Arial"/>
          <w:b/>
          <w:sz w:val="22"/>
          <w:u w:val="double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:30-9:00</w:t>
        <w:tab/>
        <w:t>Hospitality: A Time to Gather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:00</w:t>
        <w:tab/>
        <w:t xml:space="preserve">Welcome &amp; Blessing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:00-12:30</w:t>
        <w:tab/>
        <w:t xml:space="preserve">Modul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:30-1:30</w:t>
        <w:tab/>
        <w:t>Potlu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:30-2:30</w:t>
        <w:tab/>
        <w:t>Ethnography- Yvonne Peterson</w:t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:30-4:30</w:t>
        <w:tab/>
        <w:t xml:space="preserve">Quantitative Reasoning-Raul Nakason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Math Workshop: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gebra- Allen StandingBear Jenkins, Lab I, room 1040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sic Math-Jeff Antonelis-Lapp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:30 </w:t>
        <w:tab/>
        <w:t>Re-convene, call for Witnesses and Last Words; Quinault students clean u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~Thanks to Quinault students for hosting~</w:t>
      </w:r>
    </w:p>
    <w:p>
      <w:pPr>
        <w:pStyle w:val="Subtitle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Subtitle"/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  <w:t>Announcements:</w:t>
      </w:r>
    </w:p>
    <w:p>
      <w:pPr>
        <w:pStyle w:val="Caption"/>
        <w:numPr>
          <w:ilvl w:val="0"/>
          <w:numId w:val="2"/>
        </w:numPr>
        <w:rPr/>
      </w:pPr>
      <w:r>
        <w:rPr>
          <w:b/>
        </w:rPr>
        <w:t xml:space="preserve">Last call to purchase Math or Algebra books! </w:t>
      </w:r>
      <w:r>
        <w:rPr/>
        <w:t xml:space="preserve">See Allen today if you intend to purchase a book. </w:t>
      </w:r>
    </w:p>
    <w:p>
      <w:pPr>
        <w:pStyle w:val="Caption"/>
        <w:numPr>
          <w:ilvl w:val="0"/>
          <w:numId w:val="2"/>
        </w:numPr>
        <w:rPr/>
      </w:pPr>
      <w:r>
        <w:rPr>
          <w:b/>
        </w:rPr>
        <w:t>Generations Rising Youth Art Day:</w:t>
      </w:r>
      <w:r>
        <w:rPr/>
        <w:t xml:space="preserve"> Saturday March 1, 10 a.m.-6 p.m. at the Longhouse</w:t>
      </w:r>
    </w:p>
    <w:p>
      <w:pPr>
        <w:pStyle w:val="Subtitle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gram web site: </w:t>
      </w:r>
      <w:hyperlink r:id="rId2">
        <w:r>
          <w:rPr>
            <w:rStyle w:val="InternetLink"/>
            <w:sz w:val="24"/>
          </w:rPr>
          <w:t>http://academic.evergreen.edu/curricular/rbcd/home.htm</w:t>
        </w:r>
      </w:hyperlink>
    </w:p>
    <w:p>
      <w:pPr>
        <w:pStyle w:val="Subtitle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Writer’s Fair: Saturday April 26</w:t>
      </w:r>
    </w:p>
    <w:p>
      <w:pPr>
        <w:pStyle w:val="Subtitle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footerReference w:type="default" r:id="rId3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  <w:sz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ademic.evergreen.edu/curricular/rbcd/home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2:04:00Z</dcterms:created>
  <dc:creator>The Evergreen State College</dc:creator>
  <dc:description/>
  <dc:language>en-US</dc:language>
  <cp:lastModifiedBy>Jeff Antonelis-Lapp</cp:lastModifiedBy>
  <cp:lastPrinted>2001-09-28T12:40:00Z</cp:lastPrinted>
  <dcterms:modified xsi:type="dcterms:W3CDTF">2003-03-04T22:04:00Z</dcterms:modified>
  <cp:revision>2</cp:revision>
  <dc:subject/>
  <dc:title>RESERVATION BASED PROGRAM – AGENDA</dc:title>
</cp:coreProperties>
</file>