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Evergreen State College </w:t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ervation Based/Community Determined Progra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Indians and the Law: Uncovering the Truth and Moving to Praxis</w:t>
      </w:r>
    </w:p>
    <w:p>
      <w:pPr>
        <w:pStyle w:val="Subtitle"/>
        <w:rPr>
          <w:sz w:val="24"/>
        </w:rPr>
      </w:pPr>
      <w:r>
        <w:rPr>
          <w:sz w:val="24"/>
        </w:rPr>
        <w:t>Agenda: December 7 and 8 2002</w:t>
        <w:tab/>
        <w:tab/>
        <w:t>TESC Longhous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b/>
          <w:b/>
          <w:sz w:val="22"/>
          <w:u w:val="double"/>
        </w:rPr>
      </w:pPr>
      <w:r>
        <w:rPr>
          <w:rFonts w:cs="Arial" w:ascii="Arial" w:hAnsi="Arial"/>
          <w:b/>
          <w:sz w:val="22"/>
          <w:u w:val="double"/>
        </w:rPr>
      </w:r>
    </w:p>
    <w:p>
      <w:pPr>
        <w:pStyle w:val="Heading1"/>
        <w:rPr>
          <w:rFonts w:ascii="Arial" w:hAnsi="Arial" w:cs="Arial"/>
          <w:b/>
          <w:b/>
          <w:sz w:val="22"/>
          <w:u w:val="double"/>
        </w:rPr>
      </w:pPr>
      <w:r>
        <w:rPr>
          <w:rFonts w:cs="Arial" w:ascii="Arial" w:hAnsi="Arial"/>
          <w:b/>
          <w:sz w:val="22"/>
          <w:u w:val="double"/>
        </w:rPr>
        <w:t>Saturday December 7, 200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double"/>
        </w:rPr>
      </w:pPr>
      <w:r>
        <w:rPr>
          <w:rFonts w:cs="Arial" w:ascii="Arial" w:hAnsi="Arial"/>
          <w:b/>
          <w:sz w:val="22"/>
          <w:u w:val="doub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:30-9:00</w:t>
        <w:tab/>
        <w:t>Hospitality: A Time to Gather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:00</w:t>
        <w:tab/>
        <w:t xml:space="preserve">Welcome &amp; Blessing; Building community- Yvonne Peterson </w:t>
      </w:r>
    </w:p>
    <w:p>
      <w:pPr>
        <w:pStyle w:val="Normal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nging student Governance time and format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tting the “community determined” in the Reservation Based/Community Determined progra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verview of clan gathering: Continue winter quarter? Reduce the length of time clans meet? Meet twice during winter quarter? Disband clans?…replace with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 suggestions for winter quar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-12:00</w:t>
        <w:tab/>
        <w:t>Clan Gathe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cussion: Whether to continue clan gathering during winter quarter and how; discuss clan selection of student reps; suggestions for winter quar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 clan activit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:00-1:00</w:t>
        <w:tab/>
        <w:t>Potluck  (Student Reps to have lunch with Yvonne Peterson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:00-4:00</w:t>
        <w:tab/>
        <w:t>Writer’s Worksho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:00</w:t>
        <w:tab/>
        <w:tab/>
        <w:t>Student governance; Nisqually and Port Gamble students to help with clean u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:30</w:t>
        <w:tab/>
        <w:tab/>
        <w:t>Faculty Guts Out De-briefing session (Students are welcome to attend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b/>
          <w:b/>
          <w:sz w:val="22"/>
          <w:u w:val="double"/>
        </w:rPr>
      </w:pPr>
      <w:r>
        <w:rPr>
          <w:rFonts w:cs="Arial" w:ascii="Arial" w:hAnsi="Arial"/>
          <w:b/>
          <w:sz w:val="22"/>
          <w:u w:val="double"/>
        </w:rPr>
        <w:t>Sunday December 8, 2002</w:t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u w:val="double"/>
        </w:rPr>
      </w:pPr>
      <w:r>
        <w:rPr>
          <w:rFonts w:cs="Arial" w:ascii="Arial" w:hAnsi="Arial"/>
          <w:b/>
          <w:sz w:val="22"/>
          <w:u w:val="double"/>
        </w:rPr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:30-9:00</w:t>
        <w:tab/>
        <w:t>Hospitality: A Time to Gather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:00</w:t>
        <w:tab/>
        <w:t xml:space="preserve">Welcome &amp; Blessing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:00-12:30</w:t>
        <w:tab/>
        <w:t xml:space="preserve">Module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:30-1:30</w:t>
        <w:tab/>
        <w:t>Potluc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:30-2:30</w:t>
        <w:tab/>
        <w:t xml:space="preserve">Ethnography- Yvonne Peters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:30-4:30</w:t>
        <w:tab/>
        <w:t>Quantitative Reasoning-Raul Nakas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th Workshop- Allen StandingBear Jenki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:30 </w:t>
        <w:tab/>
        <w:tab/>
        <w:t>Re-convene; closing; Nisqually, Port Gamble and Respect students clean u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~Thanks to Nisqually, Port Gamble and Respect students for hosting~</w:t>
      </w:r>
    </w:p>
    <w:p>
      <w:pPr>
        <w:pStyle w:val="Subtitle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  <w:t>Announcements:</w:t>
      </w:r>
    </w:p>
    <w:p>
      <w:pPr>
        <w:pStyle w:val="Subtitle"/>
        <w:numPr>
          <w:ilvl w:val="0"/>
          <w:numId w:val="4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Muckleshoot site students: Please turn in your self-evaluation work sheet to your site faculty.</w:t>
      </w:r>
    </w:p>
    <w:p>
      <w:pPr>
        <w:pStyle w:val="Subtitle"/>
        <w:numPr>
          <w:ilvl w:val="0"/>
          <w:numId w:val="4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Quinault students: Be sure that Michelle has reviewed your notebook.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sz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  <w:sz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4:02:00Z</dcterms:created>
  <dc:creator>The Evergreen State College</dc:creator>
  <dc:description/>
  <dc:language>en-US</dc:language>
  <cp:lastModifiedBy>Jeff Antonelis-Lapp</cp:lastModifiedBy>
  <cp:lastPrinted>2001-09-28T12:40:00Z</cp:lastPrinted>
  <dcterms:modified xsi:type="dcterms:W3CDTF">2002-12-05T04:02:00Z</dcterms:modified>
  <cp:revision>2</cp:revision>
  <dc:subject/>
  <dc:title>RESERVATION BASED PROGRAM – AGENDA</dc:title>
</cp:coreProperties>
</file>