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 xml:space="preserve">Peer Review Rubric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20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244"/>
        <w:gridCol w:w="2244"/>
        <w:gridCol w:w="2244"/>
        <w:gridCol w:w="2618"/>
      </w:tblGrid>
      <w:tr>
        <w:trPr>
          <w:trHeight w:val="426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roduc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intro, no thesis statement. Nothing tells reader what the paper is about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ls reader what paper is about but with little connection among the ideas or sentences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ls reader what paper is about and connects the ideas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rly tells reader purpose of paper and plan. Ideas in intro are connected to each other and to rest of the paper.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rganiza-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clear; No plan. The message is so disorganized that you cannot understand most of the message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al organization; message rambles; difficult to understand relationships among ideas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equate. Message is organized. Reader can understand sequence and relationships among the ideas. 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ior. Message is well organized; writer helps reader understand sequence: announces topic, previews organization, summarizes, etc.</w:t>
            </w:r>
          </w:p>
        </w:tc>
      </w:tr>
      <w:tr>
        <w:trPr>
          <w:trHeight w:val="984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rect Spelling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y misspellings and typos; no evidence of careful proofreading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me misspellings and typos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 words spelled correctly. Errors might be missed by spell checker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misspelled words or typos.</w:t>
            </w:r>
          </w:p>
        </w:tc>
      </w:tr>
      <w:tr>
        <w:trPr>
          <w:trHeight w:val="984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nguag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uage inadequate: grammar and vocab prevent readers from understanding the message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uage is minimal for the task; many grammatical mistakes; simplistic, bland language; simple sentence structures and concrete vocabular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quate for the task and uses appropriate language. Few grammatical mistakes; complex sentence structure and rich vocabulary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ior for the task. Very few grammatical mistakes. Highly effective use of language to emphasize or enhance meaning. Variety of language techniques used: vivid language, metaphor, humor, imagery, etc.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clus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r ends with no conclusion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lusion does not clearly reflect the content of the paper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lusion re-states or re-phrases the introduction of major points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lusion uses new “twist” (analogy, story, example, extension) to re-state major points and/or raises related questions to be consider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Adapted from TESC Master in Teaching Program- with thanks to Jan Kido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1:57:00Z</dcterms:created>
  <dc:creator>Jeff Antonelis-Lapp</dc:creator>
  <dc:description/>
  <dc:language>en-US</dc:language>
  <cp:lastModifiedBy>Jeff Antonelis-Lapp</cp:lastModifiedBy>
  <cp:lastPrinted>2001-02-05T19:14:00Z</cp:lastPrinted>
  <dcterms:modified xsi:type="dcterms:W3CDTF">2003-03-04T21:57:00Z</dcterms:modified>
  <cp:revision>2</cp:revision>
  <dc:subject/>
  <dc:title>Peer Review Rubric for Writer’s Workshop</dc:title>
</cp:coreProperties>
</file>