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Evergreen State College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rvation Based/Community Determined Progra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ndians and the Law: Uncovering the Truth and Moving to Praxis</w:t>
      </w:r>
    </w:p>
    <w:p>
      <w:pPr>
        <w:pStyle w:val="Subtitle"/>
        <w:rPr>
          <w:sz w:val="24"/>
        </w:rPr>
      </w:pPr>
      <w:r>
        <w:rPr>
          <w:sz w:val="24"/>
        </w:rPr>
        <w:t>Agenda: November 16 and 17 2002</w:t>
        <w:tab/>
        <w:tab/>
        <w:t>TESC Longhous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"We have come a full circle with our culture. What was old and primitive has returned with new meaning and pride. That is what I'm painting, a new feeling, a new step, a new dance to a new song; but done with that old family pride.”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</w:rPr>
        <w:t>-Ted D. Palmanteer, Colville</w:t>
      </w:r>
      <w:r>
        <w:rPr>
          <w:sz w:val="22"/>
        </w:rPr>
        <w:t xml:space="preserve"> </w:t>
      </w:r>
    </w:p>
    <w:p>
      <w:pPr>
        <w:pStyle w:val="Normal"/>
        <w:ind w:left="5040" w:firstLine="720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  <w:t>Saturday November 16, 200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; Building community- Yvonne Peterson 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30</w:t>
        <w:tab/>
        <w:t>Burning and Longhouse presentation- Tina Kuckkahn, Laura Grabhorn and Bruce Miller (may extend beyond 10:00; anyone interested may continue to participat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-12:00</w:t>
        <w:tab/>
        <w:tab/>
        <w:t>Clan Gathering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00-1:00</w:t>
        <w:tab/>
        <w:tab/>
        <w:t>Potluck  (student reps to have lunch with Yvonne Peters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00-2:00</w:t>
        <w:tab/>
        <w:tab/>
        <w:t xml:space="preserve">Student governan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00-5:00</w:t>
        <w:tab/>
        <w:tab/>
        <w:t>Writer’s Worksho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Writing Research Papers meets in Law classroom at Library) </w:t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00</w:t>
        <w:tab/>
        <w:t>Closing; Skokomish students to help with clean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30</w:t>
        <w:tab/>
        <w:tab/>
        <w:tab/>
        <w:t>Faculty Guts Out De-briefing session (Students are welcome to atten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  <w:t>Sunday November 17, 2002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:30-9:00</w:t>
        <w:tab/>
        <w:t>Hospitality: A Time to Gather</w:t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</w:t>
        <w:tab/>
        <w:t xml:space="preserve">Welcome &amp; Bless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:00-12:30</w:t>
        <w:tab/>
        <w:tab/>
        <w:t>Modu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-1:30</w:t>
        <w:tab/>
        <w:tab/>
        <w:t>Potlu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30-2:30</w:t>
        <w:tab/>
        <w:tab/>
        <w:t xml:space="preserve">Ethnography- Yvonne Peters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30-4:30</w:t>
        <w:tab/>
        <w:tab/>
        <w:t xml:space="preserve">Quantitative Reasoning-Raul Nakaso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th Workshop- Allen StandingBear Jenkins</w:t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30 </w:t>
        <w:tab/>
        <w:t>Re-convene for snacks and coffee; Last Words; Skokomish students to help with clean up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/>
          <w:b w:val="false"/>
          <w:i/>
          <w:sz w:val="22"/>
        </w:rPr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~Thanks to Skokomish students for set-up and cleanup~</w:t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>
          <w:sz w:val="22"/>
          <w:u w:val="single"/>
        </w:rPr>
      </w:pPr>
      <w:r>
        <w:rPr>
          <w:sz w:val="22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White Wolf and Elk clans: Please gather and conduct a student-facilitated clan ses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 xml:space="preserve">Remember to contribute material to the mat that is being woven for </w:t>
      </w:r>
      <w:r>
        <w:rPr>
          <w:rFonts w:cs="Arial" w:ascii="Arial" w:hAnsi="Arial"/>
          <w:i/>
          <w:sz w:val="22"/>
        </w:rPr>
        <w:t>“Weaving the strands of sovereignty and ceremony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dents can display ethnographic documents on Sunday beginning at 12:30.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b w:val="false"/>
          <w:sz w:val="22"/>
        </w:rPr>
        <w:t xml:space="preserve">Sherman Alexie’s new film, </w:t>
      </w:r>
      <w:r>
        <w:rPr>
          <w:b w:val="false"/>
          <w:i/>
          <w:sz w:val="22"/>
        </w:rPr>
        <w:t>The Business of Fancy Dancing</w:t>
      </w:r>
      <w:r>
        <w:rPr>
          <w:b w:val="false"/>
          <w:sz w:val="22"/>
        </w:rPr>
        <w:t>, will show tonight at the Capitol Theatre in Olympia (206 East 5</w:t>
      </w:r>
      <w:r>
        <w:rPr>
          <w:b w:val="false"/>
          <w:sz w:val="22"/>
          <w:vertAlign w:val="superscript"/>
        </w:rPr>
        <w:t>th</w:t>
      </w:r>
      <w:r>
        <w:rPr>
          <w:b w:val="false"/>
          <w:sz w:val="22"/>
        </w:rPr>
        <w:t xml:space="preserve"> Avenue) at 8 p.m. More info: 360 754-6670.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b w:val="false"/>
          <w:sz w:val="22"/>
        </w:rPr>
        <w:t>The comedy act “</w:t>
      </w:r>
      <w:r>
        <w:rPr>
          <w:b w:val="false"/>
          <w:i/>
          <w:sz w:val="22"/>
        </w:rPr>
        <w:t>The Indian and the White Guy</w:t>
      </w:r>
      <w:r>
        <w:rPr>
          <w:b w:val="false"/>
          <w:sz w:val="22"/>
        </w:rPr>
        <w:t>” will appear at Little Creek Casino Saturday night at 8 p.m.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b w:val="false"/>
          <w:sz w:val="22"/>
        </w:rPr>
        <w:t xml:space="preserve">Program web address: </w:t>
      </w:r>
      <w:hyperlink r:id="rId2">
        <w:r>
          <w:rPr>
            <w:rStyle w:val="InternetLink"/>
            <w:sz w:val="22"/>
          </w:rPr>
          <w:t>http://academic.evergreen.edu/curricular/rbcd/home.htm</w:t>
        </w:r>
      </w:hyperlink>
      <w:r>
        <w:rPr>
          <w:sz w:val="22"/>
        </w:rPr>
        <w:t xml:space="preserve">. </w:t>
      </w:r>
      <w:r>
        <w:rPr>
          <w:b w:val="false"/>
          <w:sz w:val="22"/>
        </w:rPr>
        <w:t>Lots of new links.</w:t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rbcd/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3:57:00Z</dcterms:created>
  <dc:creator>The Evergreen State College</dc:creator>
  <dc:description/>
  <dc:language>en-US</dc:language>
  <cp:lastModifiedBy>Jeff Antonelis-Lapp</cp:lastModifiedBy>
  <cp:lastPrinted>2001-09-28T12:40:00Z</cp:lastPrinted>
  <dcterms:modified xsi:type="dcterms:W3CDTF">2002-12-05T03:57:00Z</dcterms:modified>
  <cp:revision>2</cp:revision>
  <dc:subject/>
  <dc:title>RESERVATION BASED PROGRAM – AGENDA</dc:title>
</cp:coreProperties>
</file>