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he Evergreen State College 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ervation Based/Community Determined Progra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dians and the Law: Uncovering the Truth and Moving to Praxis</w:t>
      </w:r>
    </w:p>
    <w:p>
      <w:pPr>
        <w:pStyle w:val="Subtitle"/>
        <w:rPr/>
      </w:pPr>
      <w:r>
        <w:rPr/>
        <w:t>Agenda: February 1 and 2, 2003</w:t>
        <w:tab/>
        <w:tab/>
        <w:t>TESC Longhous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"With knowledge and a heart for the truth, only then can we educate others"</w:t>
      </w:r>
    </w:p>
    <w:p>
      <w:pPr>
        <w:pStyle w:val="Normal"/>
        <w:ind w:left="5760" w:firstLine="720"/>
        <w:rPr>
          <w:sz w:val="22"/>
        </w:rPr>
      </w:pPr>
      <w:r>
        <w:rPr>
          <w:rFonts w:cs="Arial" w:ascii="Arial" w:hAnsi="Arial"/>
          <w:sz w:val="22"/>
        </w:rPr>
        <w:t xml:space="preserve">-Melody Bidtah </w:t>
      </w:r>
    </w:p>
    <w:p>
      <w:pPr>
        <w:pStyle w:val="Heading1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Heading1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Saturday February 1, 200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:00</w:t>
        <w:tab/>
        <w:t xml:space="preserve">Welcome &amp; Blessing; Call for Witnesses; Building community- Yvonne Peterson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:30-10:00</w:t>
        <w:tab/>
        <w:t>Announcements and Discussion of Writer’s Fair- Jeff Antonelis-Lapp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:00-12:00</w:t>
        <w:tab/>
        <w:t>Clan Gathering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ear: Cedar Room</w:t>
        <w:tab/>
        <w:t>Elk: 1007B</w:t>
        <w:tab/>
        <w:tab/>
        <w:t>White Wolf: 1007A</w:t>
        <w:tab/>
        <w:tab/>
        <w:tab/>
        <w:tab/>
        <w:tab/>
        <w:tab/>
        <w:t>Wolf: 1007C</w:t>
        <w:tab/>
        <w:tab/>
        <w:t>Orca: 1007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:00-1:00</w:t>
        <w:tab/>
        <w:t>Potluck  (Student Reps to have lunch with Yvonne Peters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:00-4:00</w:t>
        <w:tab/>
        <w:t>Writer’s Workshop (meet in your usual and accustomed spot)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:00</w:t>
        <w:tab/>
        <w:t>Student governance (Cedar Room); Skokomish students to help with clean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:00</w:t>
        <w:tab/>
        <w:tab/>
        <w:t>Faculty Guts Out De-briefing session (Students are welcome to atten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Sunday February 2, 2003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:00</w:t>
        <w:tab/>
        <w:t xml:space="preserve">Welcome &amp; Blessin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:00-12:30</w:t>
        <w:tab/>
        <w:t xml:space="preserve">Modul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:30-1:30</w:t>
        <w:tab/>
        <w:t>Potlu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:30-2:30</w:t>
        <w:tab/>
        <w:t xml:space="preserve">Ethnography- Yvonne Peters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:30-4:30</w:t>
        <w:tab/>
        <w:t>Quantitative Reasoning-Raul Nakasone 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ath Workshop- Allen StandingBear Jenkins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:30 </w:t>
        <w:tab/>
        <w:t>Re-convene, call for Witnesses and Last Words; Skokomish students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~Thanks to Skokomish students for hosting~</w:t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Subtitle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Announcements: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ook for Math Workshop: Purchase from Allen StandingBear Jenkins. 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gram web site: </w:t>
      </w:r>
      <w:hyperlink r:id="rId2">
        <w:r>
          <w:rPr>
            <w:rStyle w:val="InternetLink"/>
            <w:sz w:val="24"/>
          </w:rPr>
          <w:t>http://academic.evergreen.edu/curricular/rbcd/home.htm</w:t>
        </w:r>
      </w:hyperlink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riter’s Fair: Saturday April 26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footerReference w:type="default" r:id="rId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.evergreen.edu/curricular/rbcd/h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2:18:00Z</dcterms:created>
  <dc:creator>The Evergreen State College</dc:creator>
  <dc:description/>
  <dc:language>en-US</dc:language>
  <cp:lastModifiedBy>Jeff Antonelis-Lapp</cp:lastModifiedBy>
  <cp:lastPrinted>2001-09-28T12:40:00Z</cp:lastPrinted>
  <dcterms:modified xsi:type="dcterms:W3CDTF">2003-01-31T02:18:00Z</dcterms:modified>
  <cp:revision>2</cp:revision>
  <dc:subject/>
  <dc:title>RESERVATION BASED PROGRAM – AGENDA</dc:title>
</cp:coreProperties>
</file>