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Student Governance Minutes 4.5.03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ort Gamble proposed the release of SNA funds for new cutlery, serv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utensils, pots, pans, a large coffee pot and an appropriate porta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(wheeled) storage unit for the Reservation Based Community Determin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gram for weekend classes.  Lametta from the Skokomish site will pric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se items and present an approximate estimate to student governance at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next weekend class for support or non-suppor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Kara asked that each site representative remind sites that weeke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classes at the Longhouse are potluck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kokomish students will not be attending the Elemdorf conference.  T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s approved at a prior student governance session with a cap o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nies to be spent for reimbursement and travel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raduation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rnie from Quinault asked if we will honor our graduating seniors t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year with Pendleton blankets.  Kara  asked about making this a line item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 the budget with a flexible dollar amount due to number of graduat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rise and fall in costs for blankets.  Consensus was reached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support the purchase of Pendleton blankets for graduates and to add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ne item in the budget with help for this in the future with 11 out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1 present agreei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 was asked if the Respect students would also receive a blanket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graduation.  After a lengthy discussion it was decided - depending on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cost of blankets, how many Respect students participate and how many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ve been actively involved in the RBCD program for at least one (1)</w:t>
      </w:r>
    </w:p>
    <w:p>
      <w:pPr>
        <w:pStyle w:val="HTMLPreformatted"/>
        <w:rPr>
          <w:color w:val="000000"/>
        </w:rPr>
      </w:pPr>
      <w:r>
        <w:rPr>
          <w:color w:val="000000"/>
        </w:rPr>
        <w:t>year they would receive a blanket.  Consensus was reached to honor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spect students with a Pendleton also with 11 out of 11 present</w:t>
      </w:r>
    </w:p>
    <w:p>
      <w:pPr>
        <w:pStyle w:val="HTMLPreformatted"/>
        <w:rPr>
          <w:color w:val="000000"/>
        </w:rPr>
      </w:pPr>
      <w:r>
        <w:rPr>
          <w:color w:val="000000"/>
        </w:rPr>
        <w:t>agreeing.  Yvonne will verify with Raul on the number or Respect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udents graduating and participating in the RBCD program. 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presentative from the Muckleshoot site will check with Muckleshoot</w:t>
      </w:r>
    </w:p>
    <w:p>
      <w:pPr>
        <w:pStyle w:val="HTMLPreformatted"/>
        <w:rPr>
          <w:color w:val="000000"/>
        </w:rPr>
      </w:pPr>
      <w:r>
        <w:rPr>
          <w:color w:val="000000"/>
        </w:rPr>
        <w:t>Enterprises on the cost of Pendleton blankets. Skokomish had previous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quested $550.00 for decorations for graduation.  Consensus was reach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 support the release of $550.00 for decoration with 10 out of 10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esent agreeing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nd of Student Gover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1:00Z</dcterms:created>
  <dc:creator>Administrator</dc:creator>
  <dc:description/>
  <dc:language>en-US</dc:language>
  <cp:lastModifiedBy>Administrator</cp:lastModifiedBy>
  <dcterms:modified xsi:type="dcterms:W3CDTF">2003-05-16T17:43:00Z</dcterms:modified>
  <cp:revision>1</cp:revision>
  <dc:subject/>
  <dc:title>Student Governance Minutes 4</dc:title>
</cp:coreProperties>
</file>