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Outline for Writer’s Workshop/Writing Research Papers  </w:t>
      </w:r>
    </w:p>
    <w:p>
      <w:pPr>
        <w:pStyle w:val="Heading"/>
        <w:rPr/>
      </w:pPr>
      <w:r>
        <w:rPr/>
        <w:t>2002-2003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ession 1: 10/05/02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troduction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scuss Covenant, objectives and end-product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ssignment for session 2: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Journal entry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</w:rPr>
        <w:t xml:space="preserve">Familiarize yourself with </w:t>
      </w:r>
      <w:r>
        <w:rPr>
          <w:i/>
          <w:sz w:val="22"/>
        </w:rPr>
        <w:t>A Writer’s Reference</w:t>
      </w:r>
      <w:r>
        <w:rPr>
          <w:sz w:val="22"/>
        </w:rPr>
        <w:t xml:space="preserve"> (</w:t>
      </w:r>
      <w:r>
        <w:rPr>
          <w:i/>
          <w:sz w:val="22"/>
        </w:rPr>
        <w:t>AWR</w:t>
      </w:r>
      <w:r>
        <w:rPr>
          <w:sz w:val="22"/>
        </w:rPr>
        <w:t>)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Think about potential topics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Make contact with a co-learner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ession 2: 10/26/02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</w:rPr>
        <w:t>AWR</w:t>
      </w:r>
      <w:r>
        <w:rPr>
          <w:sz w:val="22"/>
        </w:rPr>
        <w:t xml:space="preserve"> as a resource; sample paper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he Process of Writing: Brainstorming, then Research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scuss potential topic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troduction to library research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ssignment for session 3: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Post at WebX: Discuss your topic or potential topic</w:t>
      </w:r>
    </w:p>
    <w:p>
      <w:pPr>
        <w:pStyle w:val="Normal"/>
        <w:numPr>
          <w:ilvl w:val="1"/>
          <w:numId w:val="3"/>
        </w:numPr>
        <w:rPr/>
      </w:pPr>
      <w:r>
        <w:rPr>
          <w:i/>
          <w:sz w:val="22"/>
        </w:rPr>
        <w:t>AWR</w:t>
      </w:r>
      <w:r>
        <w:rPr>
          <w:sz w:val="22"/>
        </w:rPr>
        <w:t xml:space="preserve"> assignment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Make contact with a co-learn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ession 3: 11/16/02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The Process of Writing: Research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ontinue library research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scuss and finalize topics, titles and thesis statement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scuss benchmark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scuss Research Logs and Working Bibliographie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ssignment for session 4: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Research and learn about your topic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Bring research log and working bib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</w:rPr>
        <w:t xml:space="preserve">Read/take notes </w:t>
      </w:r>
      <w:r>
        <w:rPr>
          <w:i/>
          <w:sz w:val="22"/>
        </w:rPr>
        <w:t>AWR</w:t>
      </w:r>
      <w:r>
        <w:rPr>
          <w:sz w:val="22"/>
        </w:rPr>
        <w:t xml:space="preserve"> Section 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ession 4: 12/07/02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he Process of Writing: Drafting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Research Logs and Working Bibliographie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egin a Writing Plan for pape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Assignment for session 5: 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Research and learn about your topic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Write the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draft of your paper 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Session 5: 1/11/03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First Draft is due today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he Process of Writing: Revising, Sentence level editing and Proofreading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he art of peer reviews; proofreading and editing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eer reviews of first draft; turn in draft to be read by Jeff or Allen; drafts to be returned to your site faculty by the next week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nnotated Bibliographies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Assignment for session 6: 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</w:rPr>
        <w:t>Revise your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draft; use sample papers for title page and bibliographies 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>Double entries?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>Annotated Bibliography or Literature Review?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ession 6: 2/1/03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iting research in your paper: paraphrasing, plagiarism and double entrie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Formatting: APA or MLA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eview double entries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trengthening your work via ethnographic information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ssignment for session 7: 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</w:rPr>
        <w:t>Continue work on 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draft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</w:rPr>
        <w:t>Begin portfolio: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draft; research log; other 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>Begin self-evaluation and faculty evalu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ession 7: 2/22/03</w:t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Second draft is due today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Peer review of second draft; turn in draft to be read by Jeff or Allen; drafts to be returned to your site faculty by the next week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How to present a paper; using multimedia to strengthen your presentation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Assignment for 8: 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</w:rPr>
        <w:t>Revise 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draft and complete final version of paper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Draft multimedia presentation that accompanies your paper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Finish portfolio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Self-evaluation and faculty evaluation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Finish present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ession 8: 3/15/03</w:t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Final version of paper is due today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Integrating ethnographic research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Discuss/rehearse presentations of paper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During Spring Quarter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Participate in Writer’s Fair (probably our first or second Saturday class of the quarter.)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Present paper to small/large group, using multimedia or other visual aids (Microsoft PowerPoint, iMovie, historical artifacts for example)</w:t>
      </w:r>
    </w:p>
    <w:p>
      <w:pPr>
        <w:pStyle w:val="Normal"/>
        <w:numPr>
          <w:ilvl w:val="1"/>
          <w:numId w:val="6"/>
        </w:numPr>
        <w:rPr>
          <w:b/>
          <w:b/>
          <w:sz w:val="22"/>
        </w:rPr>
      </w:pPr>
      <w:r>
        <w:rPr>
          <w:b/>
          <w:sz w:val="22"/>
        </w:rPr>
        <w:t>Portfolio, self-evaluation and faculty evaluation are due at the Writer’s Fair.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Submit portfolio (final paper, drafts, annotated bibliography, self-evaluation, faculty evaluation, etc.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0:55:00Z</dcterms:created>
  <dc:creator>Jeff Antonelis-Lapp</dc:creator>
  <dc:description/>
  <dc:language>en-US</dc:language>
  <cp:lastModifiedBy>Jeff Antonelis-Lapp</cp:lastModifiedBy>
  <cp:lastPrinted>2001-11-08T19:56:00Z</cp:lastPrinted>
  <dcterms:modified xsi:type="dcterms:W3CDTF">2002-10-26T00:55:00Z</dcterms:modified>
  <cp:revision>2</cp:revision>
  <dc:subject/>
  <dc:title>Outline for W2/ Writing Research Papers, Sessions 3-8</dc:title>
</cp:coreProperties>
</file>