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he Evergreen State College </w:t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servation Based/Community Determined Progra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Indians and the Law: Uncovering the Truth and Moving to Praxis</w:t>
      </w:r>
    </w:p>
    <w:p>
      <w:pPr>
        <w:pStyle w:val="Subtitle"/>
        <w:rPr/>
      </w:pPr>
      <w:r>
        <w:rPr/>
        <w:t>Agenda: October 26 and 27 2002</w:t>
        <w:tab/>
        <w:tab/>
        <w:t>TESC Longhous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  <w:b/>
          <w:b/>
          <w:sz w:val="28"/>
          <w:u w:val="double"/>
        </w:rPr>
      </w:pPr>
      <w:r>
        <w:rPr>
          <w:rFonts w:cs="Arial" w:ascii="Arial" w:hAnsi="Arial"/>
          <w:b/>
          <w:sz w:val="28"/>
          <w:u w:val="double"/>
        </w:rPr>
      </w:r>
    </w:p>
    <w:p>
      <w:pPr>
        <w:pStyle w:val="Heading1"/>
        <w:rPr>
          <w:rFonts w:ascii="Arial" w:hAnsi="Arial" w:cs="Arial"/>
          <w:b/>
          <w:b/>
          <w:sz w:val="28"/>
          <w:u w:val="double"/>
        </w:rPr>
      </w:pPr>
      <w:r>
        <w:rPr>
          <w:rFonts w:cs="Arial" w:ascii="Arial" w:hAnsi="Arial"/>
          <w:b/>
          <w:sz w:val="28"/>
          <w:u w:val="double"/>
        </w:rPr>
        <w:t>Saturday October 26, 200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double"/>
        </w:rPr>
      </w:pPr>
      <w:r>
        <w:rPr>
          <w:rFonts w:cs="Arial" w:ascii="Arial" w:hAnsi="Arial"/>
          <w:b/>
          <w:sz w:val="22"/>
          <w:u w:val="double"/>
        </w:rPr>
      </w:r>
    </w:p>
    <w:p>
      <w:pPr>
        <w:pStyle w:val="Normal"/>
        <w:ind w:left="2160" w:hanging="2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:30-9:00</w:t>
        <w:tab/>
        <w:t>Hospitality: A Time to Gather</w:t>
      </w:r>
    </w:p>
    <w:p>
      <w:pPr>
        <w:pStyle w:val="Normal"/>
        <w:ind w:left="2160" w:hanging="2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2"/>
        </w:rPr>
        <w:t>9:00-10:00</w:t>
        <w:tab/>
        <w:t>Welcome, Blessing, and Greeting</w:t>
      </w:r>
      <w:r>
        <w:rPr>
          <w:rFonts w:cs="Arial" w:ascii="Arial" w:hAnsi="Arial"/>
          <w:i/>
          <w:sz w:val="22"/>
        </w:rPr>
        <w:t>; Weaving the strands of sovereignty and ceremony</w:t>
      </w:r>
      <w:r>
        <w:rPr>
          <w:rFonts w:cs="Arial" w:ascii="Arial" w:hAnsi="Arial"/>
          <w:sz w:val="22"/>
        </w:rPr>
        <w:t xml:space="preserve"> - Yvonne Peterson; Thirteen Arrows presentation- Allen StandingBear Jenkins</w:t>
      </w:r>
    </w:p>
    <w:p>
      <w:pPr>
        <w:pStyle w:val="Normal"/>
        <w:ind w:left="2160" w:hanging="2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:00-12:00</w:t>
        <w:tab/>
        <w:t>Gathering of the Clans (Bear, Elk, Wolf YP, Wolf JA-L, Wolf FR)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  <w:tab w:val="left" w:pos="288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pcorn and a Movie (sponsored by Elk clan, others are welcom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  <w:tab w:val="left" w:pos="288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 clan activities</w:t>
      </w:r>
    </w:p>
    <w:p>
      <w:pPr>
        <w:pStyle w:val="Normal"/>
        <w:ind w:left="25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:00-1:00</w:t>
        <w:tab/>
        <w:tab/>
        <w:t xml:space="preserve">Potluck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:00-2:00</w:t>
        <w:tab/>
        <w:tab/>
        <w:t>Student governance- Yvonne Peterson, facilitat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:00-5:00</w:t>
        <w:tab/>
        <w:tab/>
        <w:t>Writer’s Worksho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:00</w:t>
        <w:tab/>
        <w:t>Closing; Quinault students to help with clean u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:30</w:t>
        <w:tab/>
        <w:tab/>
        <w:tab/>
        <w:t>Faculty Guts Out De-briefing session (Students are welcome to attend)</w:t>
      </w:r>
    </w:p>
    <w:p>
      <w:pPr>
        <w:pStyle w:val="Heading1"/>
        <w:rPr>
          <w:rFonts w:ascii="Arial" w:hAnsi="Arial" w:cs="Arial"/>
          <w:b/>
          <w:b/>
          <w:sz w:val="28"/>
          <w:u w:val="double"/>
        </w:rPr>
      </w:pPr>
      <w:r>
        <w:rPr>
          <w:rFonts w:cs="Arial" w:ascii="Arial" w:hAnsi="Arial"/>
          <w:b/>
          <w:sz w:val="28"/>
          <w:u w:val="double"/>
        </w:rPr>
      </w:r>
    </w:p>
    <w:p>
      <w:pPr>
        <w:pStyle w:val="Heading1"/>
        <w:rPr>
          <w:rFonts w:ascii="Arial" w:hAnsi="Arial" w:cs="Arial"/>
          <w:b/>
          <w:b/>
          <w:sz w:val="28"/>
          <w:u w:val="double"/>
        </w:rPr>
      </w:pPr>
      <w:r>
        <w:rPr>
          <w:rFonts w:cs="Arial" w:ascii="Arial" w:hAnsi="Arial"/>
          <w:b/>
          <w:sz w:val="28"/>
          <w:u w:val="double"/>
        </w:rPr>
        <w:t>Sunday October 27, 2002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u w:val="double"/>
        </w:rPr>
      </w:pPr>
      <w:r>
        <w:rPr>
          <w:rFonts w:cs="Arial" w:ascii="Arial" w:hAnsi="Arial"/>
          <w:b/>
          <w:sz w:val="22"/>
          <w:u w:val="double"/>
        </w:rPr>
      </w:r>
    </w:p>
    <w:p>
      <w:pPr>
        <w:pStyle w:val="Normal"/>
        <w:ind w:left="2160" w:hanging="2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:30-9:00</w:t>
        <w:tab/>
        <w:t>Hospitality: A Time to Gather</w:t>
      </w:r>
    </w:p>
    <w:p>
      <w:pPr>
        <w:pStyle w:val="Normal"/>
        <w:ind w:left="2160" w:hanging="2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:00</w:t>
        <w:tab/>
        <w:t xml:space="preserve">Welcome &amp; Blessing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:00-12:30</w:t>
        <w:tab/>
        <w:tab/>
        <w:t xml:space="preserve">Module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:30-1:30</w:t>
        <w:tab/>
        <w:tab/>
        <w:t>Potluc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:30-2:30</w:t>
        <w:tab/>
        <w:tab/>
        <w:t>Peru Reports</w:t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thnography- Yvonne Peters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:30-4:30</w:t>
        <w:tab/>
        <w:tab/>
        <w:t xml:space="preserve">Quantitative Reasoning-Raul Nakason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Math Workshop- Allen StandingBear Jenki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:30 </w:t>
        <w:tab/>
        <w:tab/>
        <w:tab/>
        <w:t>Re-convene; closing; Quinault students to help with clean u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itle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~Thanks to Quinault students for set-up and cleanup~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nnouncements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If you missed class October 5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and 6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>, you’ll want to join a Clan and select a Writer’s Workshop strand. See your site faculty if you have questions.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  <w:sz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02:40:00Z</dcterms:created>
  <dc:creator>The Evergreen State College</dc:creator>
  <dc:description/>
  <dc:language>en-US</dc:language>
  <cp:lastModifiedBy>Jeff Antonelis-Lapp</cp:lastModifiedBy>
  <cp:lastPrinted>2001-09-28T12:40:00Z</cp:lastPrinted>
  <dcterms:modified xsi:type="dcterms:W3CDTF">2002-10-20T02:40:00Z</dcterms:modified>
  <cp:revision>2</cp:revision>
  <dc:subject/>
  <dc:title>RESERVATION BASED PROGRAM – AGENDA</dc:title>
</cp:coreProperties>
</file>