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szCs w:val="20"/>
        </w:rPr>
        <w:t>Russia: Empires and Enduring Legacies</w:t>
      </w:r>
      <w:r>
        <w:rPr/>
        <w:t xml:space="preserve"> </w:t>
        <w:br/>
      </w:r>
      <w:r>
        <w:rPr>
          <w:szCs w:val="20"/>
        </w:rPr>
        <w:t>Winter quarter, 2003</w:t>
      </w:r>
      <w:r>
        <w:rPr/>
        <w:t xml:space="preserve"> </w:t>
        <w:br/>
      </w:r>
      <w:r>
        <w:rPr>
          <w:szCs w:val="20"/>
        </w:rPr>
        <w:t>Essay No. 1</w:t>
      </w:r>
      <w:r>
        <w:rPr/>
        <w:t xml:space="preserve"> </w:t>
      </w:r>
    </w:p>
    <w:p>
      <w:pPr>
        <w:pStyle w:val="NormalWeb"/>
        <w:rPr/>
      </w:pPr>
      <w:r>
        <w:rPr>
          <w:b/>
          <w:bCs/>
          <w:szCs w:val="20"/>
        </w:rPr>
        <w:t xml:space="preserve">Due Tuesday, Jan. 28 by 5:00 p.m. </w:t>
      </w:r>
      <w:r>
        <w:rPr>
          <w:szCs w:val="20"/>
        </w:rPr>
        <w:t>in faculty mailboxes.</w:t>
      </w:r>
      <w:r>
        <w:rPr/>
        <w:t xml:space="preserve"> </w:t>
      </w:r>
    </w:p>
    <w:p>
      <w:pPr>
        <w:pStyle w:val="NormalWeb"/>
        <w:rPr/>
      </w:pPr>
      <w:r>
        <w:rPr/>
        <w:t xml:space="preserve">Please write an analytical essay (3-5pp.) based on one of the following.  Use direct quotations sparingly to illustrate or support something you yourself argue.  After a direct quote, or after a paraphrase, place a period and then in parentheses indicate the author's last name plus comma, and then the page number-without "p.").  On a separate page at the end of your paper, include a bibliography of sources from which you quoted in your paper.  Check the MLA Style Sheet on how to construct this bibliography.  You may find this style sheet at the Learning Resource Center or the library.  Any librarian will be glad to assist you in locating this source.   </w:t>
      </w:r>
    </w:p>
    <w:p>
      <w:pPr>
        <w:pStyle w:val="NormalWeb"/>
        <w:rPr>
          <w:szCs w:val="20"/>
        </w:rPr>
      </w:pPr>
      <w:r>
        <w:rPr>
          <w:szCs w:val="20"/>
        </w:rPr>
        <w:t>1) Russia's reformers in the second half of the 19th century saw their mission as one to improve the state's backward economic, social, and political condition, particularly after the empire's humiliating defeat in the Crimean War.  Who would you describe as Russia's reformers?  Why?  Does your analysis suggest that the greatest hope for meaningful change in these spheres of reform might come from the government itself, from the intelligentsia opposition, or from other sources?  What did the empire's reformers aim to achieve, and how did they plan to do this, specifically?  Please refer to your readings (Riasanovsky, Walicki, Dostoevsky, Tolstoy, Lincoln) and lecture notes when composing your well-supported syncretic essay.</w:t>
      </w:r>
    </w:p>
    <w:p>
      <w:pPr>
        <w:pStyle w:val="NormalWeb"/>
        <w:rPr/>
      </w:pPr>
      <w:r>
        <w:rPr>
          <w:szCs w:val="20"/>
        </w:rPr>
        <w:t> </w:t>
      </w:r>
      <w:r>
        <w:rPr/>
        <w:t xml:space="preserve"> </w:t>
      </w:r>
      <w:r>
        <w:rPr/>
        <w:br/>
      </w:r>
      <w:r>
        <w:rPr>
          <w:szCs w:val="20"/>
        </w:rPr>
        <w:t xml:space="preserve">2) Russia's great nineteenth-century writers, Dostoevsky, Tolstoy, Chekhov, all deal with thorny philosophical questions, as well as important social questions of the day – and these two kinds of issues were often connected in their works.  Identify one question or issue (for instance:  serfdom, free will, spiritual meaning in life, revolutionary radicalism, utilitarianism) and discuss how one, two, or three of these writers work with this issue.  What kind of stand does the writer take?  How does the writer express his stand in his work?  How does the writer manipulate his characters and situations to convey and support his stand?  -- Focusing on one issue should allow you to go into some depth.  </w:t>
      </w:r>
    </w:p>
    <w:p>
      <w:pPr>
        <w:pStyle w:val="NormalWeb"/>
        <w:rPr/>
      </w:pPr>
      <w:r>
        <w:rPr>
          <w:szCs w:val="20"/>
        </w:rPr>
        <w:t>3) Formulate a topic of your own and share it with your seminar faculty before writing your paper.</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20:51:00Z</dcterms:created>
  <dc:creator> </dc:creator>
  <dc:description/>
  <dc:language>en-US</dc:language>
  <cp:lastModifiedBy> </cp:lastModifiedBy>
  <dcterms:modified xsi:type="dcterms:W3CDTF">2003-01-13T20:54:00Z</dcterms:modified>
  <cp:revision>1</cp:revision>
  <dc:subject/>
  <dc:title>Russia: Empires and Enduring Legacies </dc:title>
</cp:coreProperties>
</file>