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Week 1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day a.m.</w:t>
        <w:tab/>
        <w:t>Introduction and program logistics</w:t>
      </w:r>
      <w:r>
        <w:rPr>
          <w:rFonts w:cs="Times New Roman" w:ascii="Times New Roman" w:hAnsi="Times New Roman"/>
          <w:i/>
          <w:sz w:val="32"/>
        </w:rPr>
        <w:tab/>
        <w:t>Background readings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ign up for "animal presentations"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day p.m.</w:t>
        <w:tab/>
        <w:t>Big questions in animal behavior</w:t>
        <w:tab/>
        <w:t>K&amp;D chaps 1 &amp; 2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Tuesday a.m.</w:t>
        <w:tab/>
        <w:t>Animal diversity, part 1 of 2</w:t>
        <w:tab/>
        <w:t>CP (=</w:t>
      </w:r>
      <w:r>
        <w:rPr>
          <w:rFonts w:cs="Times New Roman" w:ascii="Times New Roman" w:hAnsi="Times New Roman"/>
          <w:i/>
          <w:sz w:val="32"/>
        </w:rPr>
        <w:t>Coursepack</w:t>
      </w:r>
      <w:r>
        <w:rPr>
          <w:rFonts w:cs="Times New Roman" w:ascii="Times New Roman" w:hAnsi="Times New Roman"/>
          <w:sz w:val="32"/>
        </w:rPr>
        <w:t>) (Janzen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esday p.m.</w:t>
        <w:tab/>
        <w:t>Seminar and short film</w:t>
        <w:tab/>
        <w:t>CP (De Waal, Martel), K&amp;D chap 6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ursday all day</w:t>
        <w:tab/>
        <w:t>Field trip to Point Defiance Zoo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6"/>
        </w:rPr>
        <w:t xml:space="preserve">Week 2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day a.m.</w:t>
        <w:tab/>
        <w:t>"Organism" presentations by students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day p.m.</w:t>
        <w:tab/>
        <w:t>Animal diversity, part 2 of 2</w:t>
        <w:tab/>
        <w:t>Pianka chap 10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esday a.m.</w:t>
        <w:tab/>
        <w:t>Methods lecture and workshop</w:t>
        <w:tab/>
        <w:t>M&amp;B chaps 2-4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esday p.m.</w:t>
        <w:tab/>
        <w:t>Seminar</w:t>
        <w:tab/>
        <w:t>CP (Goodall, Cheney &amp; Seyfarth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ursday all day</w:t>
        <w:tab/>
        <w:t>Field trip to Nisqually, McClane Creek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6"/>
        </w:rPr>
        <w:t xml:space="preserve">Week 3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day a.m.</w:t>
        <w:tab/>
        <w:t>Remaining "Organism" presentations by students, plus film</w:t>
        <w:tab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day p.m.</w:t>
        <w:tab/>
        <w:t>Kin selection, origin of sex, sex determination, competition</w:t>
        <w:tab/>
        <w:t>K&amp;D chap 5, 13; Pianka chap 8, 11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esday a.m.</w:t>
        <w:tab/>
        <w:t>Guest lecture: Amy Cook on feeding ecology</w:t>
        <w:tab/>
        <w:t>Pianka chapter 5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esday p.m.</w:t>
        <w:tab/>
        <w:t>Seminar</w:t>
        <w:tab/>
        <w:t>Nisa (Intro, chapters 1-7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ursday</w:t>
        <w:tab/>
        <w:t>All day Field trip</w:t>
        <w:tab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rn in project proposals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6"/>
        </w:rPr>
        <w:t xml:space="preserve">Week 4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day a.m.</w:t>
        <w:tab/>
        <w:t>Sexual selection</w:t>
        <w:tab/>
        <w:t>K&amp;D chap 8; CP (Smuts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day p.m.</w:t>
        <w:tab/>
        <w:t>Stats workshop (1 of 3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esday a.m.</w:t>
        <w:tab/>
        <w:t>Return and discuss project proposals; group feedback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esday p.m.</w:t>
        <w:tab/>
        <w:t>Seminar</w:t>
        <w:tab/>
        <w:t>Nisa (chapters 8-14, epilogue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riday-Saturday</w:t>
        <w:tab/>
        <w:t>Overnight field trip: Columbia River Gorge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eceive 1st take-home exam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6"/>
        </w:rPr>
        <w:t xml:space="preserve">Week 5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day a.m.</w:t>
        <w:tab/>
        <w:t>Mating systems, male-female conflict, genomic imprinting</w:t>
        <w:tab/>
        <w:t>K&amp;D chap 9; CP (Emlen &amp; Oring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day p.m.</w:t>
        <w:tab/>
        <w:t>Workshop on Prisoner's Dilemma and game theory</w:t>
        <w:tab/>
        <w:t>K&amp;D chap 11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esday a.m.</w:t>
        <w:tab/>
        <w:t>Territoriality and male-male competition; film</w:t>
        <w:tab/>
        <w:t>K&amp;D chap 7; CP (animal conflict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esday p.m.</w:t>
        <w:tab/>
        <w:t>Seminar</w:t>
        <w:tab/>
        <w:t>Hrdy: part 1 (chaps 1-5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irst exam due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ursday all day</w:t>
        <w:tab/>
        <w:t>Field research (independent student projects)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2"/>
        </w:rPr>
        <w:t>Wednesday or Friday all day</w:t>
        <w:tab/>
        <w:t>Field research (independent student projects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6"/>
        </w:rPr>
        <w:t xml:space="preserve">Week 6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day a.m.</w:t>
        <w:tab/>
        <w:t>Communication and female choice</w:t>
        <w:tab/>
        <w:t>K&amp;D chap 10, 14; CP readings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day p.m.</w:t>
        <w:tab/>
        <w:t>Statistics workshop (2 of 3)</w:t>
        <w:tab/>
        <w:t>TBA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esday a.m.</w:t>
        <w:tab/>
        <w:t>Parental care, parent-offspring conflict, sibling rivalry</w:t>
        <w:tab/>
        <w:t>CP readings (Trivers, etc.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esday p.m.</w:t>
        <w:tab/>
        <w:t>Seminar</w:t>
        <w:tab/>
        <w:t>Hrdy ch 7, 9-11 (pp146-174, 205-287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ursday all day</w:t>
        <w:tab/>
        <w:t>Field research (independent student projects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ednesday or Friday all day</w:t>
        <w:tab/>
        <w:t>Field research (independent student projects)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6"/>
        </w:rPr>
        <w:t xml:space="preserve">Week 7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day a.m.</w:t>
        <w:tab/>
        <w:t>Convergent evolution, and the importance of history</w:t>
        <w:tab/>
        <w:t>Pianka chap 16; CP (Heying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ethods section of Paper due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day p.m.</w:t>
        <w:tab/>
        <w:t>phylogeny workshop</w:t>
        <w:tab/>
        <w:t>TBA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Tuesday a.m.</w:t>
      </w:r>
      <w:r>
        <w:rPr>
          <w:rFonts w:cs="Times New Roman" w:ascii="Times New Roman" w:hAnsi="Times New Roman"/>
          <w:i/>
          <w:sz w:val="32"/>
        </w:rPr>
        <w:tab/>
        <w:t>Guest</w:t>
      </w:r>
      <w:r>
        <w:rPr>
          <w:rFonts w:cs="Times New Roman" w:ascii="Times New Roman" w:hAnsi="Times New Roman"/>
          <w:sz w:val="32"/>
        </w:rPr>
        <w:t>: Bret Weinstein on bat diversity and behavior</w:t>
        <w:tab/>
        <w:t>TBA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esday p.m.</w:t>
        <w:tab/>
        <w:t>Seminar</w:t>
        <w:tab/>
        <w:t>Hrdy ch 13, 15 (pp318-350, 383-393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ursday all day</w:t>
        <w:tab/>
        <w:t>Field research (independent student projects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ednesday or Friday all day</w:t>
        <w:tab/>
        <w:t>Field research (independent student projects)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6"/>
        </w:rPr>
        <w:t xml:space="preserve">Week 8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day a.m.</w:t>
        <w:tab/>
        <w:t>Arms Races: Predation and parasitism; and film</w:t>
        <w:tab/>
        <w:t>K&amp;D ch 4; Pianka ch 15; CP readings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ntroduction section of Paper due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day p.m.</w:t>
        <w:tab/>
        <w:t>Stats 3 of 3: lesson and workshop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esday a.m.</w:t>
        <w:tab/>
        <w:t>Cooperation, mutualisms, plant-animal interactions; and film</w:t>
        <w:tab/>
        <w:t>K&amp;D chap 12; CP readings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esday p.m.</w:t>
        <w:tab/>
        <w:t>Seminar</w:t>
        <w:tab/>
        <w:t>Hrdy ch 17-20 (pp 408-474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eceive 2nd take-home exam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ursday all day</w:t>
        <w:tab/>
        <w:t>Field research (independent student projects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ednesday or Friday all day</w:t>
        <w:tab/>
        <w:t>Field research (independent student projects)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Week 9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6"/>
        </w:rPr>
        <w:t>Data analysis and putting together of talks from independent research projects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esday</w:t>
        <w:tab/>
        <w:t>2nd take-home exam due by Tuesday, May 28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6"/>
        </w:rPr>
        <w:t xml:space="preserve">Week 10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day all day</w:t>
        <w:tab/>
        <w:t>All day conference: student oral presentations</w:t>
        <w:tab/>
        <w:t>Research papers due in their entirety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esday a.m.</w:t>
        <w:tab/>
        <w:t>No Class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uesday p.m.</w:t>
        <w:tab/>
        <w:t>Final seminar</w:t>
        <w:tab/>
        <w:t>CP: Alexander 1990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chedule evaluation conferences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ursday a.m.</w:t>
        <w:tab/>
        <w:t>Potlu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21:13:00Z</dcterms:created>
  <dc:creator>TESC</dc:creator>
  <dc:description/>
  <dc:language>en-US</dc:language>
  <cp:lastModifiedBy>TESC</cp:lastModifiedBy>
  <dcterms:modified xsi:type="dcterms:W3CDTF">2003-08-04T21:16:00Z</dcterms:modified>
  <cp:revision>1</cp:revision>
  <dc:subject/>
  <dc:title>Week 1 </dc:title>
</cp:coreProperties>
</file>