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What did you learn from this program, in terms of content? 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What skills or abilities have you acquired or developed in this program? 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What should we do differently if we were to do this program again? 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What should we do the same way? 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Where are you going with what you have learned?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0:19:00Z</dcterms:created>
  <dc:creator>The Evergreen State College</dc:creator>
  <dc:description/>
  <dc:language>en-US</dc:language>
  <cp:lastModifiedBy>The Evergreen State College</cp:lastModifiedBy>
  <dcterms:modified xsi:type="dcterms:W3CDTF">2004-03-02T20:15:00Z</dcterms:modified>
  <cp:revision>2</cp:revision>
  <dc:subject/>
  <dc:title>What did you learn from this program in terms of content</dc:title>
</cp:coreProperties>
</file>