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105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14.4pt;width:126.45pt;height:58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315738271" r:id="rId2"/>
        </w:object>
      </w:r>
    </w:p>
    <w:p>
      <w:pPr>
        <w:pStyle w:val="Subtitle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Study Abroad Medical Histor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18"/>
        </w:rPr>
        <w:t>Name</w:t>
        <w:tab/>
        <w:t xml:space="preserve">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 xml:space="preserve">  Birth date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</w:r>
      <w:r>
        <w:rPr>
          <w:rFonts w:cs="Times New Roman" w:ascii="Times New Roman" w:hAnsi="Times New Roman"/>
          <w:sz w:val="18"/>
        </w:rPr>
        <w:t xml:space="preserve"> Phone Number </w:t>
      </w:r>
      <w:r>
        <w:rPr>
          <w:rFonts w:cs="Times New Roman" w:ascii="Times New Roman" w:hAnsi="Times New Roman"/>
          <w:sz w:val="18"/>
          <w:u w:val="single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Address: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ab/>
        <w:tab/>
        <w:tab/>
        <w:t>STREET</w:t>
        <w:tab/>
        <w:tab/>
        <w:tab/>
        <w:t>CITY</w:t>
        <w:tab/>
        <w:tab/>
        <w:tab/>
        <w:tab/>
        <w:t>STATE</w:t>
        <w:tab/>
        <w:tab/>
        <w:t>ZIP</w:t>
        <w:tab/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ab/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18"/>
        </w:rPr>
        <w:t xml:space="preserve">Insurance Carrier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</w:rPr>
        <w:t xml:space="preserve">Policy Number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hysician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 xml:space="preserve"> Phone Number </w:t>
      </w: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</w:rPr>
        <w:t>Medical History of Participant:</w:t>
      </w:r>
      <w:r>
        <w:rPr>
          <w:rFonts w:cs="Times New Roman" w:ascii="Times New Roman" w:hAnsi="Times New Roman"/>
        </w:rPr>
        <w:t xml:space="preserve">  Please answer the following questions to the best of your knowledge.</w:t>
      </w:r>
    </w:p>
    <w:p>
      <w:pPr>
        <w:pStyle w:val="Palatino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  <w:tab/>
        <w:t>YES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Do you have any physical complaints, chronic illnesses or psychological problems at this time?  If yes, please describe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Have you had injuries in the past (back, knee, shoulder, elbow, etc.)?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es, please describe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re you currently under the care of a physician or practitioner, counselor or psychologist of any kind?  If yes, please describe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Palatino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re you taking medicines? If yes, what dosage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re you on a special diet? If yes, specify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you have, or have you ever had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 xml:space="preserve">Diabetes  </w:t>
        <w:tab/>
        <w:t>If yes, are you taking insulin ?_________  How much?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Palatino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Seizures</w:t>
      </w:r>
    </w:p>
    <w:p>
      <w:pPr>
        <w:pStyle w:val="Palatino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sthma</w:t>
      </w:r>
    </w:p>
    <w:p>
      <w:pPr>
        <w:pStyle w:val="Palatino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>Allergies,  Please Specify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ab/>
        <w:t xml:space="preserve">Allergies to bee stings?  Type of reaction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</w:p>
    <w:p>
      <w:pPr>
        <w:pStyle w:val="Palatino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specify any other medical conditions. 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pprove of emergency care for myself, or the above minor, under the direction of the event leader or consulting doctor, if I am unable to make my wishes known. (Cross out the above statement if you do not wish to grant medical consent.)  I have filled out the above section to the best of my knowledge. If I am an adult, I read and understand the risks of exercise information and have consulted a physician if I have any cardiac ri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18"/>
        </w:rPr>
        <w:t>Signature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u w:val="none"/>
        </w:rPr>
        <w:t xml:space="preserve">    </w:t>
      </w:r>
      <w:r>
        <w:rPr>
          <w:rFonts w:cs="Times New Roman" w:ascii="Times New Roman" w:hAnsi="Times New Roman"/>
          <w:sz w:val="18"/>
        </w:rPr>
        <w:t>Date</w:t>
        <w:tab/>
        <w:t xml:space="preserve">   </w:t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80" w:right="1080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720"/>
        </w:tabs>
        <w:ind w:left="720" w:hanging="72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atino">
    <w:name w:val="palatino"/>
    <w:basedOn w:val="Normal"/>
    <w:qFormat/>
    <w:pPr/>
    <w:rPr/>
  </w:style>
  <w:style w:type="paragraph" w:styleId="Palatino1">
    <w:name w:val="Palatino"/>
    <w:basedOn w:val="Palatino"/>
    <w:qFormat/>
    <w:pPr/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ind w:right="180" w:hanging="0"/>
      <w:jc w:val="both"/>
    </w:pPr>
    <w:rPr>
      <w:sz w:val="20"/>
    </w:rPr>
  </w:style>
  <w:style w:type="paragraph" w:styleId="BlockText">
    <w:name w:val="Block Text"/>
    <w:basedOn w:val="Normal"/>
    <w:qFormat/>
    <w:pPr>
      <w:ind w:left="540" w:right="180" w:hanging="180"/>
      <w:jc w:val="both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2:23:00Z</dcterms:created>
  <dc:creator>The Evergreen State College</dc:creator>
  <dc:description/>
  <cp:keywords/>
  <dc:language>en-US</dc:language>
  <cp:lastModifiedBy>Pat Kolstad</cp:lastModifiedBy>
  <cp:lastPrinted>2008-03-05T14:21:00Z</cp:lastPrinted>
  <dcterms:modified xsi:type="dcterms:W3CDTF">2008-03-05T22:23:00Z</dcterms:modified>
  <cp:revision>2</cp:revision>
  <dc:subject/>
  <dc:title>ADVENTURE OUTINGS STATEMENT OF RISKS, ASSUMPTION OF RISKS AND LIABILITY RELEASE</dc:title>
</cp:coreProperties>
</file>