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ntativ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quirements for full credit in physics lecture, spring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)</w:t>
        <w:tab/>
        <w:t xml:space="preserve">All homework completed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)</w:t>
        <w:tab/>
        <w:t>Midterm inventory turned in on tim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)</w:t>
        <w:tab/>
        <w:t>Final inventory turned in on tim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  <w:t>4.)</w:t>
        <w:tab/>
        <w:t>Workshops from weeks 2, 3, and 7 turned in on time.</w:t>
        <w:br/>
        <w:br/>
        <w:t>5.)</w:t>
        <w:tab/>
        <w:t>All drafts of research paper completed on tim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quirements for credit in physics lab, spring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)</w:t>
        <w:tab/>
        <w:t>Attend all labs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)</w:t>
        <w:tab/>
        <w:t>Keep a complete lab notebook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)</w:t>
        <w:tab/>
        <w:t>All drafts of lab report turned in on tim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)</w:t>
        <w:tab/>
        <w:t>Participate in Science carnival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quirements for credit in Allen’s seminar, spring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)</w:t>
        <w:tab/>
        <w:t>Attend all seminar.</w:t>
        <w:b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)</w:t>
        <w:tab/>
        <w:t>Write all papers.</w:t>
        <w:br/>
        <w:tab/>
      </w:r>
    </w:p>
    <w:p>
      <w:pPr>
        <w:pStyle w:val="Normal"/>
        <w:tabs>
          <w:tab w:val="clear" w:pos="720"/>
          <w:tab w:val="right" w:pos="8640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8640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Lecture</w:t>
      </w:r>
    </w:p>
    <w:p>
      <w:pPr>
        <w:pStyle w:val="TextBodyIndent"/>
        <w:ind w:left="360" w:right="-540" w:hanging="0"/>
        <w:rPr>
          <w:sz w:val="20"/>
        </w:rPr>
      </w:pPr>
      <w:r>
        <w:rPr>
          <w:sz w:val="20"/>
        </w:rPr>
        <w:t>Homework</w:t>
        <w:tab/>
        <w:tab/>
        <w:t>____</w:t>
        <w:tab/>
        <w:t>____</w:t>
        <w:tab/>
        <w:t>____</w:t>
        <w:tab/>
        <w:t>____</w:t>
        <w:tab/>
        <w:t>____</w:t>
        <w:tab/>
        <w:t>____</w:t>
        <w:tab/>
        <w:t>____</w:t>
        <w:tab/>
        <w:t>____</w:t>
        <w:tab/>
        <w:t>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shops</w:t>
        <w:tab/>
        <w:tab/>
        <w:t>____</w:t>
        <w:tab/>
        <w:t>____</w:t>
        <w:tab/>
        <w:t>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dterm inventory</w:t>
        <w:tab/>
        <w:t>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al inventory</w:t>
        <w:tab/>
        <w:t>____</w:t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esearch paper</w:t>
        <w:tab/>
        <w:t>____</w:t>
        <w:tab/>
        <w:t>____</w:t>
        <w:tab/>
        <w:t>____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Lab</w:t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bs</w:t>
        <w:tab/>
        <w:tab/>
        <w:t>____</w:t>
        <w:tab/>
        <w:t>____</w:t>
        <w:tab/>
        <w:t xml:space="preserve">____ </w:t>
        <w:tab/>
        <w:t>____</w:t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otebook</w:t>
        <w:tab/>
        <w:tab/>
        <w:t>____</w:t>
        <w:tab/>
        <w:t>____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ab report</w:t>
        <w:tab/>
        <w:tab/>
        <w:t>____</w:t>
        <w:tab/>
        <w:t>____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cience Carnival</w:t>
        <w:tab/>
        <w:t>____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Seminar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ttendance</w:t>
        <w:tab/>
        <w:tab/>
        <w:t>____</w:t>
        <w:tab/>
        <w:t>____</w:t>
        <w:tab/>
        <w:t>____</w:t>
        <w:tab/>
        <w:t>____</w:t>
        <w:tab/>
        <w:t>____</w:t>
        <w:tab/>
        <w:t>____</w:t>
        <w:tab/>
        <w:t>____</w:t>
        <w:tab/>
        <w:t>____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apers</w:t>
        <w:tab/>
        <w:tab/>
        <w:t>____</w:t>
        <w:tab/>
        <w:t>____</w:t>
        <w:tab/>
        <w:t>____</w:t>
        <w:tab/>
        <w:t>____</w:t>
        <w:tab/>
        <w:t>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20:21:00Z</dcterms:created>
  <dc:creator>Allen Mauney</dc:creator>
  <dc:description/>
  <dc:language>en-US</dc:language>
  <cp:lastModifiedBy>Allen Mauney</cp:lastModifiedBy>
  <dcterms:modified xsi:type="dcterms:W3CDTF">2004-03-26T20:21:00Z</dcterms:modified>
  <cp:revision>2</cp:revision>
  <dc:subject/>
  <dc:title>S</dc:title>
</cp:coreProperties>
</file>