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Quantitative Reasoning Center</w:t>
      </w:r>
    </w:p>
    <w:p>
      <w:pPr>
        <w:pStyle w:val="Heading2"/>
        <w:jc w:val="center"/>
        <w:rPr>
          <w:sz w:val="44"/>
        </w:rPr>
      </w:pPr>
      <w:r>
        <w:rPr>
          <w:sz w:val="44"/>
        </w:rPr>
        <w:t>Available Tutoring, By Subject</w:t>
      </w:r>
    </w:p>
    <w:p>
      <w:pPr>
        <w:pStyle w:val="Normal"/>
        <w:jc w:val="center"/>
        <w:rPr/>
      </w:pPr>
      <w:r>
        <w:rPr/>
        <w:t>(10/25/03)</w:t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General (first year) Chemist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Monday; 10:00 a.m.- 6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;  10:00 a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;  10:00 a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;  10:00 a.m. – Noon,  1:00 p.m. -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;  10:00 a.m. – 5:00 p.m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hemistry (All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Monday;  2:00 p.m. – 6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;  1:00 p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;  Noon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;  10:00 a.m – Noon,  1:00 p.m. – 6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;  10:00 a.m. – 5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ay;  Noon – 6:00 p.m.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Physic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Monday;  10:00 a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;  10:00 a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;  10:00 a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;  10:00 a.m – Noon,  1:00 p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;  Noon to 5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ay;  Noon – 6:00 p.m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Algebra/Precalculu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All open QRC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; – Thursday;  10:00 a.m. to 8:00 p.m.</w:t>
      </w:r>
    </w:p>
    <w:p>
      <w:pPr>
        <w:pStyle w:val="Normal"/>
        <w:rPr/>
      </w:pPr>
      <w:r>
        <w:rPr/>
        <w:t>Sunday;  Noon – 6:00 p.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  <w:sz w:val="32"/>
        </w:rPr>
        <w:t>All math (including calculus and abov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nday;  10:00 a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;  10:00 a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;  10:00 a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;  10:00 a.m – Noon,  1:00 p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;  Noon to 5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ay;  Noon – 6:00 p.m.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Statistic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Monday;  10:00 a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;  Noon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; Noon – 2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ay;  Noon – 6:00 p.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Biolog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uesday;  10:00 a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;  10:00 a.m. – 5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;  1:00 – 2:30 , 3:00 p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;  10:00 a.m. – 1:00 p.m.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Economic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Monday; 2:00 p.m. – 8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;  Noon – 2:00 p.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3:27:00Z</dcterms:created>
  <dc:creator>wittmanv</dc:creator>
  <dc:description/>
  <dc:language>en-US</dc:language>
  <cp:lastModifiedBy>The Evergreen State College</cp:lastModifiedBy>
  <cp:lastPrinted>2003-10-27T11:53:00Z</cp:lastPrinted>
  <dcterms:modified xsi:type="dcterms:W3CDTF">2003-10-28T23:27:00Z</dcterms:modified>
  <cp:revision>2</cp:revision>
  <dc:subject/>
  <dc:title>Quantitative Reasoning Center</dc:title>
</cp:coreProperties>
</file>