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2"/>
        </w:rPr>
      </w:pPr>
      <w:r>
        <w:rPr>
          <w:sz w:val="32"/>
        </w:rPr>
        <w:t>Contact Information</w:t>
      </w:r>
    </w:p>
    <w:p>
      <w:pPr>
        <w:pStyle w:val="NormalWeb"/>
        <w:rPr/>
      </w:pPr>
      <w:r>
        <w:rPr/>
        <w:t>Jim Neitzel, Program Coordinator (Biology)</w:t>
        <w:br/>
        <w:t xml:space="preserve">neitzelj@evergreen.edu </w:t>
        <w:br/>
        <w:t xml:space="preserve">(360)867-6463 </w:t>
        <w:br/>
        <w:t xml:space="preserve">Lab I, 1022 </w:t>
        <w:br/>
        <w:t xml:space="preserve">Office Hours: Best times to meet me are before or after class Mondays, Thursday after class. Make a time suggestion to me by email and I can usually arrange to be in my office. </w:t>
      </w:r>
    </w:p>
    <w:p>
      <w:pPr>
        <w:pStyle w:val="NormalWeb"/>
        <w:rPr/>
      </w:pPr>
      <w:r>
        <w:rPr/>
        <w:t>Rebecca Sunderman (Chemistry)</w:t>
        <w:br/>
        <w:t xml:space="preserve">sundermr@evergreen.edu </w:t>
        <w:br/>
        <w:t xml:space="preserve">(360)867-6121 </w:t>
        <w:br/>
        <w:t xml:space="preserve">Lab I, 1026 </w:t>
        <w:br/>
        <w:t>Office hours are by appointment. Give me a call or write me an email and we can set-up a convenient time.</w:t>
      </w:r>
    </w:p>
    <w:p>
      <w:pPr>
        <w:pStyle w:val="NormalWeb"/>
        <w:rPr/>
      </w:pPr>
      <w:r>
        <w:rPr/>
        <w:t>Allen Mauney (Physics &amp; Mathematics)</w:t>
        <w:br/>
        <w:t xml:space="preserve">mauneya@evergreen.edu </w:t>
        <w:br/>
        <w:t xml:space="preserve">(360)867-5458 </w:t>
        <w:br/>
        <w:t xml:space="preserve">Library 3210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23:00Z</dcterms:created>
  <dc:creator>THE EVERGREEN STATE COLLEGE</dc:creator>
  <dc:description/>
  <dc:language>en-US</dc:language>
  <cp:lastModifiedBy>THE EVERGREEN STATE COLLEGE</cp:lastModifiedBy>
  <dcterms:modified xsi:type="dcterms:W3CDTF">2003-12-19T22:28:00Z</dcterms:modified>
  <cp:revision>1</cp:revision>
  <dc:subject/>
  <dc:title>Contact Information</dc:title>
</cp:coreProperties>
</file>