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9360" w:leader="none"/>
        </w:tabs>
        <w:rPr/>
      </w:pPr>
      <w:r>
        <w:rPr/>
        <w:t>INS Physics Final Concept Inventory</w:t>
        <w:tab/>
        <w:t>Name:  ______________________________</w:t>
      </w:r>
    </w:p>
    <w:p>
      <w:pPr>
        <w:pStyle w:val="Normal"/>
        <w:tabs>
          <w:tab w:val="clear" w:pos="360"/>
          <w:tab w:val="right" w:pos="9360" w:leader="none"/>
        </w:tabs>
        <w:rPr/>
      </w:pPr>
      <w:r>
        <w:rPr/>
      </w:r>
    </w:p>
    <w:p>
      <w:pPr>
        <w:pStyle w:val="Normal"/>
        <w:tabs>
          <w:tab w:val="clear" w:pos="360"/>
          <w:tab w:val="right" w:pos="9360" w:leader="none"/>
        </w:tabs>
        <w:rPr/>
      </w:pPr>
      <w:r>
        <w:rPr/>
        <w:t xml:space="preserve">Write your answers, and as much of your work as possible, on these sheets. Attach extra work as needed. You may use any notes, books, etc. but you are expected to work alone. Turn in your work to my office or the homework box in the CAL by Tuesday at 4. I will be on campus on Friday and Tuesday. </w:t>
      </w:r>
    </w:p>
    <w:p>
      <w:pPr>
        <w:pStyle w:val="Normal"/>
        <w:tabs>
          <w:tab w:val="clear" w:pos="360"/>
          <w:tab w:val="right" w:pos="9360" w:leader="none"/>
        </w:tabs>
        <w:rPr/>
      </w:pPr>
      <w:r>
        <w:rPr/>
      </w:r>
    </w:p>
    <w:p>
      <w:pPr>
        <w:pStyle w:val="Normal"/>
        <w:numPr>
          <w:ilvl w:val="0"/>
          <w:numId w:val="1"/>
        </w:numPr>
        <w:rPr/>
      </w:pPr>
      <w:r>
        <w:rPr/>
        <w:t>A passenger riding in a car driving uniformly at 100 km/h on a straight highway holds a marble at eye level and drops the ball to the floor of the car. Describe the motion of the ball from three frames of reference:  the passenger, an observer at the side of the highway, and the 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oton 1, proton 2, and an electron are in a line. Proton 1 is at x =  -2.1 nm; proton 2 is at x = 0 nm; and the electron is at 4.8 nm. Calculate the net electrostatic force on proton 2. Be sure to indicate direction clearly.</w:t>
      </w:r>
      <w:r>
        <w:br w:type="page"/>
      </w:r>
    </w:p>
    <w:p>
      <w:pPr>
        <w:pStyle w:val="Normal"/>
        <w:numPr>
          <w:ilvl w:val="0"/>
          <w:numId w:val="1"/>
        </w:numPr>
        <w:rPr/>
      </w:pPr>
      <w:r>
        <w:rPr/>
        <w:t>In a regular household 120 V circuit, a 40 W light bulb is connected in series with a 75 W light bulb. Which bulb burns brighter?  Explain the outcome using (calculated) currents and potentials. You need to have numbers for the currents through and potentials across each bul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uv light, frequency 4.7 x 10</w:t>
      </w:r>
      <w:r>
        <w:rPr>
          <w:vertAlign w:val="superscript"/>
        </w:rPr>
        <w:t>15</w:t>
      </w:r>
      <w:r>
        <w:rPr/>
        <w:t xml:space="preserve"> hz, travels through water, its frequency doesn’t change. The index of refraction of water is 1.33. Calculate the wavelength of the uv light in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 object and two lenses are in a line. The object is at x = 0, the first lens at x = 30 cm, and the second lens is at x = 80 cm. The focal length of the first lens is 15 cm and the focal length of the second lens is 10 cm. Where is the final image focused? Is it inve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t the top of a ramp, the center of a uniform disc (radius 3.4 cm) is  25 cm above the table top, The disc rolls down the ramp, flies horizontally off the tabletop, and falls to the ground, 1.1 m below. How far from the edge of the table (horizontally) does the disc land on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aser is mounted 2.3 m high on one side of a hallway. Where on the opposite wall must a small mirror be placed so that the laser can shine a beam at the base of the wall on which it is mounted? You may use diagrams to help, but your answer must rely on calculations and principle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8:10:00Z</dcterms:created>
  <dc:creator>Allen Mauney</dc:creator>
  <dc:description/>
  <dc:language>en-US</dc:language>
  <cp:lastModifiedBy>Allen Mauney</cp:lastModifiedBy>
  <cp:lastPrinted>2004-05-27T13:31:00Z</cp:lastPrinted>
  <dcterms:modified xsi:type="dcterms:W3CDTF">2004-05-27T22:50:00Z</dcterms:modified>
  <cp:revision>7</cp:revision>
  <dc:subject/>
  <dc:title>INS Physics Final Concept Inventory</dc:title>
</cp:coreProperties>
</file>