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 Physics, Workshop 1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In a land far, far away and long ago, a happy child sits 1.2 m from the axis of rotation of a merry go round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1.</w:t>
        <w:tab/>
        <w:t xml:space="preserve">Calculate the constant angular velocity, </w:t>
      </w:r>
      <w:r>
        <w:rPr>
          <w:rFonts w:cs="Symbol" w:ascii="Symbol" w:hAnsi="Symbol"/>
        </w:rPr>
        <w:t></w:t>
      </w:r>
      <w:r>
        <w:rPr/>
        <w:t>, required so the child experiences a centripetal acceleration equal to “one g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</w:t>
        <w:tab/>
        <w:t xml:space="preserve">For the </w:t>
      </w:r>
      <w:r>
        <w:rPr>
          <w:rFonts w:cs="Symbol" w:ascii="Symbol" w:hAnsi="Symbol"/>
        </w:rPr>
        <w:t></w:t>
      </w:r>
      <w:r>
        <w:rPr/>
        <w:t xml:space="preserve"> calculated above, calculate the period of rotation, in second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</w:t>
        <w:tab/>
        <w:t xml:space="preserve">For the </w:t>
      </w:r>
      <w:r>
        <w:rPr>
          <w:rFonts w:cs="Symbol" w:ascii="Symbol" w:hAnsi="Symbol"/>
        </w:rPr>
        <w:t></w:t>
      </w:r>
      <w:r>
        <w:rPr/>
        <w:t xml:space="preserve"> calculated above, calculate the child’s linear velocity in km per hou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Mammals that depend on being able to run fast have slender lower legs with flesh and muscle concentrated high, close to the bod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 xml:space="preserve">4. </w:t>
        <w:tab/>
        <w:t>On the basis of rotational dynamics, explain why this mass distribution is advantageous.</w:t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  <w:t>5.</w:t>
        <w:tab/>
        <w:t xml:space="preserve">Contrast the design of a Clydesdale horse with a thoroughbred. On the basis of rotational dynamics, what kind of work is a Clydesdale well suited to?   </w:t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drawing>
          <wp:inline distT="0" distB="0" distL="0" distR="0">
            <wp:extent cx="1353185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69989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solid sphere with mass 43 g and radius 20 cm is initially 43 cm above a table and rolls down an incline (without slippi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Calculate the velocity of the sphere when it just reaches the tableto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360"/>
        </w:tabs>
        <w:ind w:left="0" w:hanging="0"/>
        <w:rPr/>
      </w:pPr>
      <w:r>
        <w:rPr/>
        <w:t>Suppose the sphere just slid down the ramp. Calculate its velocity at the tabletop.</w:t>
        <w:br/>
      </w:r>
    </w:p>
    <w:p>
      <w:pPr>
        <w:pStyle w:val="Normal"/>
        <w:rPr/>
      </w:pPr>
      <w:r>
        <w:rPr/>
        <w:t>8.</w:t>
        <w:tab/>
        <w:t xml:space="preserve">Which is faster?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end of a very long, very strong lever is under a 2000 kg car. The axis of rotation (the fulcrum) is 0.5 m from the car (along the lever). A 100 kg man jumps up and hangs on the lever 5 m from the fulcr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f the lever is inclined 22° does the man lift up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the C-clamp/meter stick gizmo from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On the basis of rotational dynamics, explain why the top heavy one is easier to balance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9:00Z</dcterms:created>
  <dc:creator>Allen Mauney</dc:creator>
  <dc:description/>
  <dc:language>en-US</dc:language>
  <cp:lastModifiedBy>Allen Mauney</cp:lastModifiedBy>
  <cp:lastPrinted>2004-03-30T11:44:00Z</cp:lastPrinted>
  <dcterms:modified xsi:type="dcterms:W3CDTF">2004-03-30T19:50:00Z</dcterms:modified>
  <cp:revision>11</cp:revision>
  <dc:subject/>
  <dc:title>INS Physics, Workshop 1</dc:title>
</cp:coreProperties>
</file>