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ome other important ideas: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Multiple Competing Hypothes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Types of “Explanations”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-Mechanistic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-Functional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-Teleological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-Anthropomorphic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The Assumption of relationship between structure and func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Hierarchical organization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-Atom/molecule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-Macromolecular Assembly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-Organelle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-Cell*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-Tissue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-Organ System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-Organism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-Population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-Community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-Ecosystem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-Biome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-Planet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Symbiosis    and  Endosymbiont Theory for Organelles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-Lichens, anemones, cows and termites, huma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Biology can look at living systems at a variety of scales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-Space:  Atomic resolution of molecules to North Atlantic Ocean</w:t>
      </w:r>
    </w:p>
    <w:p>
      <w:pPr>
        <w:pStyle w:val="Normal"/>
        <w:ind w:left="360" w:hanging="0"/>
        <w:rPr/>
      </w:pPr>
      <w:r>
        <w:rPr>
          <w:b/>
          <w:sz w:val="28"/>
        </w:rPr>
        <w:t>-Time: Femtoseconds (10</w:t>
      </w:r>
      <w:r>
        <w:rPr>
          <w:b/>
          <w:sz w:val="28"/>
          <w:vertAlign w:val="superscript"/>
        </w:rPr>
        <w:t xml:space="preserve">-15 </w:t>
      </w:r>
      <w:r>
        <w:rPr>
          <w:b/>
          <w:sz w:val="28"/>
        </w:rPr>
        <w:t>seconds) to Geological Time (Gigayears)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-Complexity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Emergent Properties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-Example from bacteria (Quorum Sensors </w:t>
      </w:r>
    </w:p>
    <w:p>
      <w:pPr>
        <w:pStyle w:val="Normal"/>
        <w:jc w:val="both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23:42:00Z</dcterms:created>
  <dc:creator>The Evergreen State College</dc:creator>
  <dc:description/>
  <dc:language>en-US</dc:language>
  <cp:lastModifiedBy>The Evergreen State College</cp:lastModifiedBy>
  <cp:lastPrinted>2003-09-30T07:45:00Z</cp:lastPrinted>
  <dcterms:modified xsi:type="dcterms:W3CDTF">2003-10-28T23:42:00Z</dcterms:modified>
  <cp:revision>2</cp:revision>
  <dc:subject/>
  <dc:title>Some other important ideas:</dc:title>
</cp:coreProperties>
</file>