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, Physic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ntative Spring Schedu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85"/>
        <w:gridCol w:w="1413"/>
        <w:gridCol w:w="4236"/>
        <w:gridCol w:w="163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tio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ic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e</w:t>
            </w:r>
          </w:p>
        </w:tc>
      </w:tr>
      <w:tr>
        <w:trPr>
          <w:trHeight w:val="32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, 8.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rs, torqu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 – 8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tational dynamics, conservation of angular momentum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1</w:t>
            </w:r>
          </w:p>
        </w:tc>
      </w:tr>
      <w:tr>
        <w:trPr>
          <w:trHeight w:val="58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5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 – 9.3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sure, Archimedes principle, buoyancy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, 9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noulli’s principle, motion in flui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shop 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1: Rotational dynamics and bouyan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shop 1</w:t>
            </w:r>
          </w:p>
        </w:tc>
      </w:tr>
      <w:tr>
        <w:trPr>
          <w:trHeight w:val="53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2</w:t>
            </w:r>
          </w:p>
        </w:tc>
      </w:tr>
      <w:tr>
        <w:trPr>
          <w:trHeight w:val="50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12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 – 12.3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ical charge and force, Coulomb’s Law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4, 12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ical field and potentia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shop 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3</w:t>
            </w:r>
          </w:p>
        </w:tc>
      </w:tr>
      <w:tr>
        <w:trPr>
          <w:trHeight w:val="39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19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1 – 13.3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allel and series circuits, current, resistance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shop 2</w:t>
            </w:r>
          </w:p>
        </w:tc>
      </w:tr>
      <w:tr>
        <w:trPr>
          <w:trHeight w:val="458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4, 13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ical energy and power, AC circui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2:  Electrical charge and circui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4</w:t>
            </w:r>
          </w:p>
        </w:tc>
      </w:tr>
      <w:tr>
        <w:trPr>
          <w:trHeight w:val="462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26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, 14.2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nets, magnetic effects of electric currents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3 – 14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netic effects of current loops, induction, generator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il 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d quarter Inventory</w:t>
            </w:r>
          </w:p>
        </w:tc>
      </w:tr>
      <w:tr>
        <w:trPr>
          <w:trHeight w:val="71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il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books</w:t>
            </w:r>
          </w:p>
        </w:tc>
      </w:tr>
      <w:tr>
        <w:trPr>
          <w:trHeight w:val="39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3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, 15.2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s and pulses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3 – 15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ference, sound waves, music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3: generators, magne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85"/>
        <w:gridCol w:w="1413"/>
        <w:gridCol w:w="4236"/>
        <w:gridCol w:w="1637"/>
      </w:tblGrid>
      <w:tr>
        <w:trPr>
          <w:trHeight w:val="34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0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1, 16.2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ctromagnetic waves, wavelength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3 – 16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ference, diffraction, diffraction gratings; Workshop 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shop 3</w:t>
            </w:r>
          </w:p>
        </w:tc>
      </w:tr>
      <w:tr>
        <w:trPr>
          <w:trHeight w:val="50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7</w:t>
            </w:r>
          </w:p>
        </w:tc>
      </w:tr>
      <w:tr>
        <w:trPr>
          <w:trHeight w:val="52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7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1, 17.2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lection, images, refraction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3 – 17.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nses, optical instrumen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4: Optic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 8</w:t>
            </w:r>
          </w:p>
        </w:tc>
      </w:tr>
      <w:tr>
        <w:trPr>
          <w:trHeight w:val="44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24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, 20.2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2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ative motion, frames of reference, speed of light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3, 20.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ird consequences of relativit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cience Carniva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 books &amp; Homework 9</w:t>
            </w:r>
          </w:p>
        </w:tc>
      </w:tr>
      <w:tr>
        <w:trPr>
          <w:trHeight w:val="44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ience Carnival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31</w:t>
            </w:r>
          </w:p>
        </w:tc>
        <w:tc>
          <w:tcPr>
            <w:tcW w:w="1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class</w:t>
            </w:r>
          </w:p>
        </w:tc>
        <w:tc>
          <w:tcPr>
            <w:tcW w:w="42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morial Day holiday</w:t>
            </w:r>
          </w:p>
        </w:tc>
        <w:tc>
          <w:tcPr>
            <w:tcW w:w="16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sentation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8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n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 Inventor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02"/>
        <w:gridCol w:w="3240"/>
        <w:gridCol w:w="2790"/>
        <w:gridCol w:w="1548"/>
      </w:tblGrid>
      <w:tr>
        <w:trPr>
          <w:trHeight w:val="1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mewor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Ques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Exercis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llen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lem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 13, 14, 20, 22, 29, 30, 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 6, 8, 9,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, 11, 14, 17, 19, 20, 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6, 10, 12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 6, 10, 13, 16, 17,20, 23,25, 26, 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5,8, 11, 13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 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6, 7, 9,10, 13, 14,16, 18,24,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 7,8, 12,13, 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, 8,9, 15,16, 17,22, 30, 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 10, 12, 13, 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3, 5, 6, 10, 15,26,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, 7, 11,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,10, 13, 15, 17, 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7, 12, 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, 7, 9, 10,12, 16, 18, 23, 26, 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, 5,6, 7, 9,11,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, 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,7,12,16, 17, 21,25, 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,7, 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22:00Z</dcterms:created>
  <dc:creator>Allen Mauney</dc:creator>
  <dc:description/>
  <dc:language>en-US</dc:language>
  <cp:lastModifiedBy>Allen Mauney</cp:lastModifiedBy>
  <cp:lastPrinted>2004-03-25T11:22:00Z</cp:lastPrinted>
  <dcterms:modified xsi:type="dcterms:W3CDTF">2004-04-12T20:35:00Z</dcterms:modified>
  <cp:revision>3</cp:revision>
  <dc:subject/>
  <dc:title>INS, Physics</dc:title>
</cp:coreProperties>
</file>