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ing Research Paper for I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This is a multiple draft, thesis driven, double-spaced, five to fifteen page paper on some scientific topic of interest.  The paper requires footnotes or endnotes and an annotated bibliography (see the back of </w:t>
      </w:r>
      <w:r>
        <w:rPr>
          <w:u w:val="single"/>
        </w:rPr>
        <w:t>Prometheans in the Lab</w:t>
      </w:r>
      <w:r>
        <w:rPr/>
        <w:t xml:space="preserve"> for an example) with a variety of sources. </w:t>
      </w:r>
    </w:p>
    <w:p>
      <w:pPr>
        <w:pStyle w:val="Normal"/>
        <w:ind w:firstLine="720"/>
        <w:rPr/>
      </w:pPr>
      <w:r>
        <w:rPr/>
        <w:t>……………</w:t>
      </w:r>
      <w:r>
        <w:rPr/>
        <w:t>.</w:t>
      </w:r>
      <w:r>
        <w:rPr>
          <w:b/>
          <w:bCs/>
        </w:rPr>
        <w:t>Additional information on this assignment will be forth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at is D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en and Where it is D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Summary and Initial Sour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4-28-04, by 4:00 pm to your seminar facul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tated Bibliograph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5-5-04 at Semin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Draft for Peer Re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5-12-04 at Semin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, Revised Dra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5-21-04, by 4:00 pm to your seminar facul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ic Summary and Initial Sources</w:t>
      </w:r>
    </w:p>
    <w:p>
      <w:pPr>
        <w:pStyle w:val="Normal"/>
        <w:ind w:left="720" w:hanging="0"/>
        <w:rPr/>
      </w:pPr>
      <w:r>
        <w:rPr/>
        <w:t>Provide a typed, one-page document addressing the following: Describe your topic. Indicate the field or fields of science/mathematics involved. What are your potential sourc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on 3-19-04 by Rebecca Sunderma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14:00Z</dcterms:created>
  <dc:creator>THE EVERGREEN STATE COLLEGE</dc:creator>
  <dc:description/>
  <dc:language>en-US</dc:language>
  <cp:lastModifiedBy>THE EVERGREEN STATE COLLEGE</cp:lastModifiedBy>
  <dcterms:modified xsi:type="dcterms:W3CDTF">2004-03-19T23:55:00Z</dcterms:modified>
  <cp:revision>3</cp:revision>
  <dc:subject/>
  <dc:title>Spring Research Paper for INS</dc:title>
</cp:coreProperties>
</file>