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jc w:val="center"/>
        <w:rPr>
          <w:sz w:val="28"/>
        </w:rPr>
      </w:pPr>
      <w:r>
        <w:rPr/>
        <w:t>Chemistry Lab Notebook Collections/Checks</w:t>
      </w:r>
    </w:p>
    <w:p>
      <w:pPr>
        <w:pStyle w:val="Heading2"/>
        <w:jc w:val="center"/>
        <w:rPr/>
      </w:pPr>
      <w:r>
        <w:rPr/>
        <w:t>Spring 2004, I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will be both random checks and scheduled collections for the chemistry lab notebook.  Completion and submission of a quality lab notebook are requirements to receive laboratory cred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dom checks can occur in one of two ways. Notebooks will, sometimes, be checked for completion before a student will be allowed to enter the chemistry lab on lab day.  Notebooks will also be randomly checked throughout the quarter, during lab time, by instructo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heduled chemistry notebook collection times can be found in the table below.</w:t>
      </w:r>
    </w:p>
    <w:p>
      <w:pPr>
        <w:pStyle w:val="Normal"/>
        <w:rPr/>
      </w:pPr>
      <w:r>
        <w:rPr/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900"/>
        <w:gridCol w:w="1800"/>
        <w:gridCol w:w="1980"/>
        <w:gridCol w:w="144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up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rn-in Dat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rn-in Loca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rn-in Time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llection On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e, 4-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b I, 10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:00 pm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e, 4-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b I, 10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:00 pm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Collection Two</w:t>
            </w:r>
            <w:r>
              <w:rPr>
                <w:sz w:val="32"/>
                <w:highlight w:val="yellow"/>
              </w:rPr>
              <w:t>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Tue, 5-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Lab I, 10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4:00 pm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Thur, 5-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Lab I, 10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4:00 pm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Collection Three</w:t>
            </w:r>
            <w:r>
              <w:rPr>
                <w:sz w:val="32"/>
                <w:highlight w:val="yellow"/>
              </w:rPr>
              <w:t>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Thur,  5-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Lab I, 10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4:00 pm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Tue, 5-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Lab I, 10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4:00 p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highlight w:val="yellow"/>
        </w:rPr>
      </w:pPr>
      <w:r>
        <w:rPr>
          <w:highlight w:val="yellow"/>
        </w:rPr>
        <w:t>* Times and Dates for Collection Two and Collection Three have chang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31.9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Updated on 4-28-04 by Rebecca Sunderman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30T23:59:00Z</dcterms:created>
  <dc:creator>THE EVERGREEN STATE COLLEGE</dc:creator>
  <dc:description/>
  <dc:language>en-US</dc:language>
  <cp:lastModifiedBy>THE EVERGREEN STATE COLLEGE</cp:lastModifiedBy>
  <dcterms:modified xsi:type="dcterms:W3CDTF">2004-04-28T17:41:00Z</dcterms:modified>
  <cp:revision>10</cp:revision>
  <dc:subject/>
  <dc:title>Seminar Assignment for W04 Week #1</dc:title>
</cp:coreProperties>
</file>