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l Exam Review for Spring Quarter Chemistr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 Introduction to Natural Scien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he national standardized exam from the American Chemical Society (ACS) will be used for the final exam in the chemistry component of Introduction to Natura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S General Chemistry Exams – The Official Guide can be purchased for $10.00 plus shipping.  Information can be found at the web site below. </w:t>
      </w:r>
      <w:hyperlink r:id="rId2">
        <w:r>
          <w:rPr>
            <w:rStyle w:val="InternetLink"/>
          </w:rPr>
          <w:t>http://www3.uwm.edu/dept/chemexams/guides/index.cf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uwm.edu/dept/chemexams/guides/index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20:00Z</dcterms:created>
  <dc:creator>THE EVERGREEN STATE COLLEGE</dc:creator>
  <dc:description/>
  <dc:language>en-US</dc:language>
  <cp:lastModifiedBy>THE EVERGREEN STATE COLLEGE</cp:lastModifiedBy>
  <dcterms:modified xsi:type="dcterms:W3CDTF">2004-03-20T00:32:00Z</dcterms:modified>
  <cp:revision>2</cp:revision>
  <dc:subject/>
  <dc:title>Final Exam for Spring Quarter Chemistry</dc:title>
</cp:coreProperties>
</file>