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VIEW SHEET FOR CHEMISTRY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.N.S.  SPRING 2004 : Redox &amp; Electrochemistry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The exam contains twenty questions. There will be matching/fill-in-the-blank, multiple-choice and short answer type problems.  Be sure to bring a calculator.  </w:t>
      </w:r>
      <w:r>
        <w:rPr>
          <w:rFonts w:cs="Book Antiqua" w:ascii="Book Antiqua" w:hAnsi="Book Antiqua"/>
          <w:b/>
          <w:bCs/>
        </w:rPr>
        <w:t>You must show your work to receive full credit</w:t>
      </w:r>
      <w:r>
        <w:rPr>
          <w:rFonts w:cs="Book Antiqua" w:ascii="Book Antiqua" w:hAnsi="Book Antiqua"/>
        </w:rPr>
        <w:t>.  In addition to the material listed below, it is to your advantage to have a good understanding of the homework assignments, concepts from lab and any examples or “suggested” problems from workshops/class.  The Nernst equation will be provided, in addition to constants, tabulated reduction potentials and a periodic tabl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PTER 5 (all sections)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derstand the following terminology: oxidation, reduction, oxidizing agent, reducing agent, half-reaction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now how to assign oxidation numbers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now how to extract half-reactions from a provided Redox equation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 able to balance Redox equations in neutral, acidic or basic condition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PTER 19 (skipping section 19.7)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derstand the following terminology: electrochemistry, cathode, anode, electrolysis, electrolytic cell, electrolytic conduction, ampere, coulomb, Faraday, galvanic cell, salt-bridge, cell potential, standard cell potential, standard reduction potential, volt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 able to provide everyday examples of electrolytic cells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 able to provide everyday examples of galvanic cells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now the difference between electrolytic cells and galvanic cells including the differences in their experimental set-up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 able to perform stoichiometric calculations for electrolysis reactions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derstand galvanic cell notation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now how to draw a diagrammatic cell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derstand the flow of electrons and the flow of ions in an electrochemical cell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 able to use standard reduction potentials to predict the spontaneous galvanic reactions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 able to perform calculations with the Nernst equatio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Please feel free to drop by my office (Lab One 1026) or email me to discuss any questions you might have (</w:t>
      </w:r>
      <w:hyperlink r:id="rId2">
        <w:r>
          <w:rPr>
            <w:rStyle w:val="InternetLink"/>
            <w:rFonts w:cs="Book Antiqua" w:ascii="Book Antiqua" w:hAnsi="Book Antiqua"/>
          </w:rPr>
          <w:t>sundermr@evergreen.edu</w:t>
        </w:r>
      </w:hyperlink>
      <w:r>
        <w:rPr>
          <w:rFonts w:cs="Book Antiqua" w:ascii="Book Antiqua" w:hAnsi="Book Antiqua"/>
        </w:rPr>
        <w:t>).  (Over the weekend, I will most likely check my email once on Sunday afternoon.)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ndermr@evergreen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22:43:00Z</dcterms:created>
  <dc:creator>Rebecca Bliesner</dc:creator>
  <dc:description/>
  <dc:language>en-US</dc:language>
  <cp:lastModifiedBy>THE EVERGREEN STATE COLLEGE</cp:lastModifiedBy>
  <dcterms:modified xsi:type="dcterms:W3CDTF">2004-04-19T23:54:00Z</dcterms:modified>
  <cp:revision>3</cp:revision>
  <dc:subject/>
  <dc:title>REVIEW SHEET FOR PRINCIPLES OF CHEM </dc:title>
</cp:coreProperties>
</file>