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Just A Question Of Standards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Does the statement, "We've always done it that way" ring any  bells...?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The US standard railroad gauge (distance between the rails) is 4 feet, 8.5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inches. That is an exceedingly odd number.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Why was that gauge used? Because that is the way they built them in England,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and English expatriates built the U.S. railroads.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Why did the English build them like that? Because the first rail lines were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built by the same people who built the pre-railroad tramways, and that is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the gauge they used.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Why did "they" use that gauge then? Because the people who built the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tramways used the same jigs and tools that they used for building wagons,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which used that wheel spacing.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Okay! Why did the wagons have that particular odd wheel spacing? Well, if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they tried to use any other spacing, the wagon wheels would break on some of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the old, long distance roads in England, because that's the spacing of the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wheel ruts.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So, who built those old rutted roads? Imperial Rome built the first long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distance roads in Europe (and England) for their legions. The roads have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been used ever since.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And the ruts in the roads? Roman war chariots formed the initial ruts, which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everyone else had to match for fear of destroying their wagon wheels. Since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the chariots were made for Imperial Rome, they were alike in the matter of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wheel spacing. The United States standard railroad gauge of 4 feet, 8.5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inches is derived from the original specifications for an Imperial Roman war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chariot. And bureaucracies live forever.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So the next time you are handed a spec and told we have always done it that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way and wonder what horse's arse came up with that, you may be exactly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right, because the Imperial Roman war chariots were made just wide enough to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accommodate the back ends of two war horses.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Now the twist to the story?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When you see a Space Shuttle sitting on its launch pad, there are two big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booster rockets attached to the sides of the main fuel tank. These are solid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rocket boosters, or SRBs. The SRBs are made by Thiokol at their factory in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Utah. The engineers who designed the SRBs would have preferred to make them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a bit fatter, but the SRBs had to be shipped by train from the factory to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the launch site. The railroad line from the factory happens to run through a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tunnel in the mountains. The SRBs had to fit through that tunnel. The tunnel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is slightly wider than the railroad track, and the railroad track, as you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now know, is about as wide as two horses' behinds.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Therefore, a major Space Shuttle design feature of what is arguably the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world's most advanced transportation system was determined over two thousand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years ago by the width of a horse's arse.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And you thought being a horse's arse wasn't important??!!??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29:00Z</dcterms:created>
  <dc:creator>The Evergreen State College</dc:creator>
  <dc:description/>
  <dc:language>en-US</dc:language>
  <cp:lastModifiedBy>The Evergreen State College</cp:lastModifiedBy>
  <dcterms:modified xsi:type="dcterms:W3CDTF">2003-10-20T19:29:00Z</dcterms:modified>
  <cp:revision>2</cp:revision>
  <dc:subject/>
  <dc:title>Just A Question Of Standards </dc:title>
</cp:coreProperties>
</file>