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l precalculus concept inventory</w:t>
        <w:tab/>
        <w:t>Name  ________________________</w:t>
      </w:r>
    </w:p>
    <w:p>
      <w:pPr>
        <w:pStyle w:val="Normal"/>
        <w:tabs>
          <w:tab w:val="clear" w:pos="720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 the line that goes through the points (4, –3) and (–2, 6)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Calculate the slope of the line</w:t>
        <w:tab/>
        <w:t>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Write the equation of the line in slope-intercept form.</w:t>
        <w:tab/>
        <w:t>______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Calculate the x- and y-intercepts.</w:t>
        <w:tab/>
        <w:t>x:  ________ ,  y: 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>4.</w:t>
        <w:tab/>
        <w:t xml:space="preserve">Rewrite the equation in the form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ab/>
        <w:t>______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hat do you observe about the connection between 3. and 4.?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>5.</w:t>
        <w:tab/>
        <w:t xml:space="preserve">Test your hypothesized connection on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</w:rPr>
        <w:t xml:space="preserve">. </w:t>
      </w:r>
      <w:r>
        <w:br w:type="page"/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>Consider the quadratic function f(x) = 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+ 9x – 5.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Calculate the x-intercepts of the graph of f(x).</w:t>
        <w:tab/>
        <w:t>______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Calculate the axis of symmetry of the graph of f(x).</w:t>
        <w:tab/>
        <w:t>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Calculate the vertex of the graph of f(x).</w:t>
        <w:tab/>
        <w:t>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Calculate the y-intercept of the graph of f(x).</w:t>
        <w:tab/>
        <w:t>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Calculate the symmetric point of the y-intercept of the graph of f(x).</w:t>
        <w:tab/>
        <w:t>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Graph y = f(x) and label all of the above.</w:t>
      </w:r>
      <w:r>
        <w:br w:type="page"/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>12.</w:t>
        <w:tab/>
        <w:t xml:space="preserve">Solve the system of equations:    </w:t>
      </w:r>
      <w:r>
        <w:rPr>
          <w:rFonts w:cs="Times New Roman" w:ascii="Times New Roman" w:hAnsi="Times New Roma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mr>
        </m:m>
      </m:oMath>
      <w:r>
        <w:rPr>
          <w:rFonts w:cs="Times New Roman" w:ascii="Times New Roman" w:hAnsi="Times New Roman"/>
        </w:rPr>
        <w:tab/>
        <w:t>______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/>
      </w:pPr>
      <w:r>
        <w:rPr>
          <w:rFonts w:cs="Times New Roman" w:ascii="Times New Roman" w:hAnsi="Times New Roman"/>
        </w:rPr>
        <w:t>13.</w:t>
        <w:tab/>
        <w:t xml:space="preserve">Solve the system of equations:   </w:t>
      </w:r>
      <w:r>
        <w:rPr>
          <w:rFonts w:cs="Times New Roman" w:ascii="Times New Roman" w:hAnsi="Times New Roma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</m:m>
      </m:oMath>
      <w:r>
        <w:rPr>
          <w:rFonts w:cs="Times New Roman" w:ascii="Times New Roman" w:hAnsi="Times New Roman"/>
        </w:rPr>
        <w:tab/>
        <w:t>____________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Geometrically, what does it mean when a system of linear equations has no solution?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 1:32 pm, Superman finds 10.1 g of radioactive gray kryptonite, which is harmless except it smells like rotting magnolia blossoms. At 1:47 pm, he finds that only 9.2 g are left.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Calculuate the decay constant of gray kryptonite to 4 decimal places.</w:t>
        <w:tab/>
        <w:t>_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</w:t>
        <w:tab/>
        <w:t>How much will be left after 2 hours? Careful with time units!</w:t>
        <w:tab/>
        <w:t>________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swer to 1 decimal place.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After how many minutes will there be 1.0 g left?</w:t>
        <w:tab/>
        <w:t>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swer to 1 decimal place.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8. </w:t>
        <w:tab/>
        <w:t>Calculate the half life of gray kryptonite.</w:t>
        <w:tab/>
        <w:t>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swer to 1 decimal place.</w:t>
        <w:tab/>
      </w:r>
      <w:r>
        <w:br w:type="page"/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erman flies to the planet Snoitcarf and finds huge statues dotting the landscape. A cable from the top of each statue to a post in the ground holds it vertically. On one such statue, the post is 124 m from the base of the statue and makes a 27° with the horizontal. 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Calculate the height of the statue to the nearest meter.</w:t>
        <w:tab/>
        <w:t>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 xml:space="preserve">Calculate the length of the cable to the nearest meter. </w:t>
        <w:tab/>
        <w:t>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A 206 m cable holds a similar statue. The post is 67 m from the base of the statue.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lculate the height of the statue to the nearest meter.</w:t>
        <w:tab/>
        <w:t>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alculate the angle the cable makes with the horizontal.</w:t>
        <w:tab/>
        <w:t>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nswer to the nearest whole number.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 xml:space="preserve">Solve the triangle.  Answer to one decimal place.  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cs="Times New Roman" w:ascii="Times New Roman" w:hAnsi="Times New Roman"/>
        </w:rPr>
        <w:tab/>
        <w:t>A= 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B = 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 = 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Solve the triangle. Answers to one decimal place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a  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°</m:t>
              </m:r>
            </m:e>
          </m:mr>
        </m:m>
      </m:oMath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>B = ________</w:t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20" w:leader="none"/>
          <w:tab w:val="right" w:pos="927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C = 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20:18:00Z</dcterms:created>
  <dc:creator>Allen Mauney</dc:creator>
  <dc:description/>
  <dc:language>en-US</dc:language>
  <cp:lastModifiedBy>Allen Mauney</cp:lastModifiedBy>
  <cp:lastPrinted>2004-07-20T11:29:00Z</cp:lastPrinted>
  <dcterms:modified xsi:type="dcterms:W3CDTF">2004-07-20T20:18:00Z</dcterms:modified>
  <cp:revision>2</cp:revision>
  <dc:subject/>
  <dc:title>Final precalculus concept inventory</dc:title>
</cp:coreProperties>
</file>