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ERICAN INDIANS AND THE CONSTITU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ssignment of Seminar Lead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br/>
        <w:t>Please note your assigned date in your calendar.  If you are unable to be present for some reason, it is your responsibility to try to trade places with someone el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, October 1: Jesse Franklin and Elicia Roberts-Sanch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, October 4: Nate Hull and Kerry Hoesch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; October 8: Kirk Kinsey and Ted Reinbo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, October 11: Earlene Ziemer and Katherine Hoffm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, October 15: David Harrison and Sarah Jut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, October 18: Dyami Allen and Megan Star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, October 22: Osha Sempel and Jesse Johns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, October 25: Elizabeth Egan and James Oli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, October 29: Peter Fishbeck and Jim Carnah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, November 1: Brendan Funtek and Andryea Graz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, November 5: Rebecca Manger and Sokai Mi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, November 8: Antonio Olguin and Brendan Hugh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, November 12: Daniel Herskovic and Greg G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, November15: William Frank and Will McGin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, November 19: Buell Anakak and Shirley Yo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, November 29: Amy Heco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day, December 3: Grant Turner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6:30:00Z</dcterms:created>
  <dc:creator>The Evergreen State College</dc:creator>
  <dc:description/>
  <dc:language>en-US</dc:language>
  <cp:lastModifiedBy>The Evergreen State College</cp:lastModifiedBy>
  <cp:lastPrinted>2004-10-08T15:14:00Z</cp:lastPrinted>
  <dcterms:modified xsi:type="dcterms:W3CDTF">2004-11-05T06:30:00Z</dcterms:modified>
  <cp:revision>2</cp:revision>
  <dc:subject/>
  <dc:title>AMERICAN INDIANS AND THE CONSTITUTION</dc:title>
</cp:coreProperties>
</file>