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AMERICAN INDIANS AND THE CONSTITUTION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2004 FALL QUAR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ASSIGNMEN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 xml:space="preserve">WEEK 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September 2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First day of class.  Introduction to the program and housekeeping matters.  No assignment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September 29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tion: Indians and the Law; History of Federal Indian Policy; The European Doctrine of Discovery and American Indian Rights</w:t>
      </w:r>
    </w:p>
    <w:p>
      <w:pPr>
        <w:pStyle w:val="BodyText2"/>
        <w:rPr>
          <w:sz w:val="20"/>
        </w:rPr>
      </w:pPr>
      <w:r>
        <w:rPr>
          <w:sz w:val="20"/>
        </w:rPr>
        <w:t>[The continuing relevance of tribalism and tribal sovereignty in the contemporary United States. Crusading-era and Spanish and English colonial influences on U.S. Indian law and policy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s. One and Two, pp. 1-72 (Read especially carefully the </w:t>
      </w:r>
      <w:r>
        <w:rPr>
          <w:rFonts w:cs="Arial" w:ascii="Arial" w:hAnsi="Arial"/>
          <w:i/>
          <w:iCs/>
        </w:rPr>
        <w:t>Perspectives</w:t>
      </w:r>
      <w:r>
        <w:rPr>
          <w:rFonts w:cs="Arial" w:ascii="Arial" w:hAnsi="Arial"/>
        </w:rPr>
        <w:t xml:space="preserve"> section on pp. 30-37); </w:t>
      </w:r>
      <w:r>
        <w:rPr>
          <w:rFonts w:cs="Arial" w:ascii="Arial" w:hAnsi="Arial"/>
          <w:i/>
          <w:iCs/>
        </w:rPr>
        <w:t>Johnson v. McIntosh*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rief a case; Introduction to the U.S. legal syst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October 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genous Peoples’ Rights: Comparative Perspectiv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>Ch. Fourteen, pp. 975-981; 1011-1025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Seminar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Uneven Ground: </w:t>
      </w:r>
      <w:r>
        <w:rPr>
          <w:rFonts w:cs="Arial" w:ascii="Arial" w:hAnsi="Arial"/>
        </w:rPr>
        <w:t>Ch. One (pp. 19-63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October 4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Formative Years (1789-1871): The Treaty Tradition in Federal Indian Law; Rem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>Ch. Three, pp. 73 – 104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Cherokee Removal: </w:t>
      </w:r>
      <w:r>
        <w:rPr>
          <w:rFonts w:cs="Arial" w:ascii="Arial" w:hAnsi="Arial"/>
        </w:rPr>
        <w:t>pp. 1 - 5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October 6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rmative Years: Georgia and U.S. Poli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BodyText2"/>
        <w:rPr>
          <w:sz w:val="20"/>
        </w:rPr>
      </w:pPr>
      <w:r>
        <w:rPr>
          <w:sz w:val="20"/>
        </w:rPr>
        <w:t>Read in this order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Cherokee Removal: </w:t>
      </w:r>
      <w:r>
        <w:rPr>
          <w:rFonts w:cs="Arial" w:ascii="Arial" w:hAnsi="Arial"/>
        </w:rPr>
        <w:t>pp. 58 – 70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ederal Indian Law</w:t>
      </w:r>
      <w:r>
        <w:rPr>
          <w:rFonts w:cs="Arial" w:ascii="Arial" w:hAnsi="Arial"/>
        </w:rPr>
        <w:t xml:space="preserve">: Ch. Three, pp. 104 – 126. </w:t>
      </w:r>
      <w:r>
        <w:rPr>
          <w:rFonts w:cs="Arial" w:ascii="Arial" w:hAnsi="Arial"/>
          <w:i/>
          <w:iCs/>
        </w:rPr>
        <w:t>Cherokee Nation v. Georgia*, Worcester v. Georgia*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erokee Removal: pp. 75-12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the legal system, continued, including tribal cour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October 8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rmative Years: Cherokee Debate and the Trail of Tear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Cherokee Removal:</w:t>
      </w:r>
      <w:r>
        <w:rPr>
          <w:rFonts w:cs="Arial" w:ascii="Arial" w:hAnsi="Arial"/>
        </w:rPr>
        <w:t xml:space="preserve"> pp. 121 – 175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 xml:space="preserve">WEEK THRE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October 1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rmative Years: Legacy of the Cherokee Cases and the Status of Indian Treaties in United States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The reserved rights concept and the canons of construction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Three, pp. 126-139. </w:t>
      </w:r>
      <w:r>
        <w:rPr>
          <w:rFonts w:cs="Arial" w:ascii="Arial" w:hAnsi="Arial"/>
          <w:i/>
          <w:iCs/>
        </w:rPr>
        <w:t>United States v. Washington* (“Boldt Decision”); United States v. Winans*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TextBody"/>
        <w:rPr/>
      </w:pPr>
      <w:r>
        <w:rPr>
          <w:b w:val="false"/>
          <w:bCs w:val="false"/>
          <w:sz w:val="20"/>
        </w:rPr>
        <w:t>Uneven Ground:</w:t>
      </w:r>
      <w:r>
        <w:rPr>
          <w:b w:val="false"/>
          <w:bCs w:val="false"/>
          <w:i w:val="false"/>
          <w:iCs w:val="false"/>
          <w:sz w:val="20"/>
        </w:rPr>
        <w:t xml:space="preserve"> Ch. Four (pp. 98-142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October 1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legal research with a focus on Indian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the Statement of the Case for the appellate br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October 1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entury of Shifting Policy</w:t>
      </w:r>
    </w:p>
    <w:p>
      <w:pPr>
        <w:pStyle w:val="BodyText2"/>
        <w:rPr>
          <w:sz w:val="20"/>
        </w:rPr>
      </w:pPr>
      <w:r>
        <w:rPr>
          <w:sz w:val="20"/>
        </w:rPr>
        <w:t>[The development of the congressional plenary power doctrine and the nineteenth century Supreme Court’s conceptualization of guardian/ward relationship; the allotment policy and the Indian Reorganization Act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Four, pp. 140-185. </w:t>
      </w:r>
      <w:r>
        <w:rPr>
          <w:rFonts w:cs="Arial" w:ascii="Arial" w:hAnsi="Arial"/>
          <w:i/>
          <w:iCs/>
        </w:rPr>
        <w:t>Ex Parte Crow Dog*, United States v. Kagama*, United States v. Sandoval; Lone Wolf v. Hitchcock*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ven Ground: Ch. Five (pp. 143-175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>WEEK F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October 18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entury of Shifting Policy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Termination and canons of construction in Indian treaty interpretatio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Four, pp. 191-221; </w:t>
      </w:r>
      <w:r>
        <w:rPr>
          <w:rFonts w:cs="Arial" w:ascii="Arial" w:hAnsi="Arial"/>
          <w:i/>
          <w:iCs/>
        </w:rPr>
        <w:t>Menominee Tribe of Indians v. United States*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October 20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entury of Shifting Policy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elf-determinatio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Four, pp. 224-255; Ch. 13, p. 960 (read only the two complete paragraphs – “Does the reasoning…to legislate further?” - then read </w:t>
      </w:r>
      <w:r>
        <w:rPr>
          <w:rFonts w:cs="Arial" w:ascii="Arial" w:hAnsi="Arial"/>
          <w:i/>
          <w:iCs/>
        </w:rPr>
        <w:t>Supplement</w:t>
      </w:r>
      <w:r>
        <w:rPr>
          <w:rFonts w:cs="Arial" w:ascii="Arial" w:hAnsi="Arial"/>
        </w:rPr>
        <w:t xml:space="preserve">, pp.  80-90). </w:t>
      </w:r>
      <w:r>
        <w:rPr>
          <w:rFonts w:cs="Arial" w:ascii="Arial" w:hAnsi="Arial"/>
          <w:i/>
          <w:iCs/>
        </w:rPr>
        <w:t>Morton v. Mancari*; Rice v. Cayetano*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legal research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develop the Questions Presented for the appellate brief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ue:</w:t>
      </w:r>
      <w:r>
        <w:rPr>
          <w:rFonts w:cs="Arial" w:ascii="Arial" w:hAnsi="Arial"/>
        </w:rPr>
        <w:t xml:space="preserve"> Statement of the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October 2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ederal-Tribal Relation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Tribal property interests; the Indian Claims Commissio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Five, pp. 257-304 (Don’t forget supplementary material to pp. 283, 297, 298 and 304.); </w:t>
      </w:r>
      <w:r>
        <w:rPr>
          <w:rFonts w:cs="Arial" w:ascii="Arial" w:hAnsi="Arial"/>
          <w:i/>
          <w:iCs/>
        </w:rPr>
        <w:t>Tee-Hit-Ton Indians v. United States*, County of Oneida v. Oneida Indian Nation*, Montana v. United States*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Uneven Ground: </w:t>
      </w:r>
      <w:r>
        <w:rPr>
          <w:rFonts w:cs="Arial" w:ascii="Arial" w:hAnsi="Arial"/>
        </w:rPr>
        <w:t>Chapter Three (pp. 98 – 116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WEEK F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October 2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ederal-Tribal Relationship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ongressional plenary power and treaty rights; the trust doctrin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5, pp. 305-358 (Be careful not to overlook 15 pages in the </w:t>
      </w:r>
      <w:r>
        <w:rPr>
          <w:rFonts w:cs="Arial" w:ascii="Arial" w:hAnsi="Arial"/>
          <w:i/>
          <w:iCs/>
        </w:rPr>
        <w:t>Supplement</w:t>
      </w:r>
      <w:r>
        <w:rPr>
          <w:rFonts w:cs="Arial" w:ascii="Arial" w:hAnsi="Arial"/>
        </w:rPr>
        <w:t xml:space="preserve">); </w:t>
      </w:r>
      <w:r>
        <w:rPr>
          <w:rFonts w:cs="Arial" w:ascii="Arial" w:hAnsi="Arial"/>
          <w:i/>
          <w:iCs/>
        </w:rPr>
        <w:t>Seminole Nation v. United States*; United States v. Navajo Nation*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October 2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develop the Argument for the appellate brief</w:t>
      </w:r>
    </w:p>
    <w:p>
      <w:pPr>
        <w:pStyle w:val="BodyText2"/>
        <w:rPr/>
      </w:pPr>
      <w:r>
        <w:rPr>
          <w:sz w:val="20"/>
          <w:u w:val="single"/>
        </w:rPr>
        <w:t>Due:</w:t>
      </w:r>
      <w:r>
        <w:rPr>
          <w:sz w:val="20"/>
        </w:rPr>
        <w:t xml:space="preserve"> Questions Presented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October 29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ederal-Tribal Relationship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ongressional accountability under the trust relationship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Five, pp. 358-372; </w:t>
      </w:r>
      <w:r>
        <w:rPr>
          <w:rFonts w:cs="Arial" w:ascii="Arial" w:hAnsi="Arial"/>
          <w:i/>
          <w:iCs/>
        </w:rPr>
        <w:t>United States v. Sioux Nation of Indians*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Uneven Ground</w:t>
      </w:r>
      <w:r>
        <w:rPr>
          <w:rFonts w:cs="Arial" w:ascii="Arial" w:hAnsi="Arial"/>
        </w:rPr>
        <w:t>: Ch. Two (pp. 64-97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>WEEK S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November 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al Sovereign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overeign powers of tribes; the infringement and preemption test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Six, pp. 373-388 and 418-437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alton v. Mayes*,United States v. Wheeler*, Williams v. Lee*, McClanahan v. Arizona State Tax Commission*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Uneven Ground:</w:t>
      </w:r>
      <w:r>
        <w:rPr>
          <w:rFonts w:cs="Arial" w:ascii="Arial" w:hAnsi="Arial"/>
        </w:rPr>
        <w:t xml:space="preserve"> Ch. Seven (pp. 216-248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November 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Limits of Trib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The definition of Indian country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Seven, pp. 438-469; </w:t>
      </w:r>
      <w:r>
        <w:rPr>
          <w:rFonts w:cs="Arial" w:ascii="Arial" w:hAnsi="Arial"/>
          <w:i/>
          <w:iCs/>
        </w:rPr>
        <w:t>South Dakota v. Yankton Sioux Tribe*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BodyText2"/>
        <w:rPr>
          <w:sz w:val="20"/>
        </w:rPr>
      </w:pPr>
      <w:r>
        <w:rPr>
          <w:sz w:val="20"/>
        </w:rPr>
        <w:t>Co-counsel conferences with the Chief Justice of the Evergreen Supreme Court; appointments will be announced on November 1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ue:</w:t>
      </w:r>
      <w:r>
        <w:rPr>
          <w:rFonts w:cs="Arial" w:ascii="Arial" w:hAnsi="Arial"/>
        </w:rPr>
        <w:t xml:space="preserve"> Rough outline of the Argument that will be developed for the appellate brief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November 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The Limits of Tribal Jurisdiction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riminal Jurisdiction; Public Law 280; The Indian Civil Rights Act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Seven, pp. 470-495; 502-531; </w:t>
      </w:r>
      <w:r>
        <w:rPr>
          <w:rFonts w:cs="Arial" w:ascii="Arial" w:hAnsi="Arial"/>
          <w:i/>
          <w:iCs/>
        </w:rPr>
        <w:t>Santa Clara Pueblo v. Martinez*; National Farmers Union Ins. Companies v. Crow Tribe of Indians*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 xml:space="preserve">WEEK SEVE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November 8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Limits of Tribal Jurisdiction, 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Qualified tribal control of non-Indian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Seven, pp. 531-555 (Don’t overlook about 28 pages in the </w:t>
      </w:r>
      <w:r>
        <w:rPr>
          <w:rFonts w:cs="Arial" w:ascii="Arial" w:hAnsi="Arial"/>
          <w:i/>
          <w:iCs/>
        </w:rPr>
        <w:t>Supplement.</w:t>
      </w:r>
      <w:r>
        <w:rPr>
          <w:rFonts w:cs="Arial" w:ascii="Arial" w:hAnsi="Arial"/>
        </w:rPr>
        <w:t xml:space="preserve">); </w:t>
      </w:r>
      <w:r>
        <w:rPr>
          <w:rFonts w:cs="Arial" w:ascii="Arial" w:hAnsi="Arial"/>
          <w:i/>
          <w:iCs/>
        </w:rPr>
        <w:t>Oliphant v. Suquamish Indian Tribe*, United States v. Lara*, Montana v. United States*, Strate v. A-1 Contractors*, Nevada v. Hicks*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November 10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al and State Conflicts Over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Taxation and regulation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Eight, pp. 556-603; </w:t>
      </w:r>
      <w:r>
        <w:rPr>
          <w:rFonts w:cs="Arial" w:ascii="Arial" w:hAnsi="Arial"/>
          <w:i/>
          <w:iCs/>
        </w:rPr>
        <w:t>Washington v. Confederated Tribes of the Colville Indian Reservation*, White Mountain Apache Tribe v. Bracker*, Merrion v. Jicarilla Apache Tribe*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BodyText2"/>
        <w:rPr>
          <w:sz w:val="20"/>
        </w:rPr>
      </w:pPr>
      <w:r>
        <w:rPr>
          <w:sz w:val="20"/>
        </w:rPr>
        <w:t>Group work and assistance on the appellate brief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ue:</w:t>
      </w:r>
      <w:r>
        <w:rPr>
          <w:rFonts w:cs="Arial" w:ascii="Arial" w:hAnsi="Arial"/>
        </w:rPr>
        <w:t xml:space="preserve"> First draft of the Argument for the appellate bri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November 1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al and State Conflicts Over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Indian Child Welfare Act of 197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ederal Indian Law: Ch. Eight, pp. 660-682; Mississippi Band of Choctaw Indians v. Holyfield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ven Ground</w:t>
      </w:r>
      <w:r>
        <w:rPr>
          <w:rFonts w:cs="Arial" w:ascii="Arial" w:hAnsi="Arial"/>
        </w:rPr>
        <w:t>, Ch. Six (pp. 176-215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 xml:space="preserve">WEEK E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November 1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Reservation Economic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Reservation development: challenges and problems; Indian gaming and the Indian Gaming Regulatory Act (IGRA)]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Nine, pp. 719-728; 739-752; </w:t>
      </w:r>
      <w:r>
        <w:rPr>
          <w:rFonts w:cs="Arial" w:ascii="Arial" w:hAnsi="Arial"/>
          <w:i/>
          <w:iCs/>
        </w:rPr>
        <w:t>California v. Cabazon Band of Mission Indians*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November 1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the summary and conclusion(s) for the appellate br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develop and present the oral argument in the Supreme Court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ue:</w:t>
      </w:r>
      <w:r>
        <w:rPr>
          <w:rFonts w:cs="Arial" w:ascii="Arial" w:hAnsi="Arial"/>
        </w:rPr>
        <w:t xml:space="preserve"> Second draft of the Argument for the appellate brief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November 19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an Religion and 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Protection of American Indian Religious Freedom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Ten, pp. 754-782; </w:t>
      </w:r>
      <w:r>
        <w:rPr>
          <w:rFonts w:cs="Arial" w:ascii="Arial" w:hAnsi="Arial"/>
          <w:i/>
          <w:iCs/>
        </w:rPr>
        <w:t>Lyng v. Northwest Indian Cemetery Protective Association*; Employment Division, Dept. of Human Resources of Oregon v. Smith*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REAK WEEK: November 22 – 26.  No classes.  </w:t>
      </w:r>
      <w:r>
        <w:rPr>
          <w:rFonts w:cs="Arial" w:ascii="Arial" w:hAnsi="Arial"/>
        </w:rPr>
        <w:t xml:space="preserve">Assigned reading during the break: </w:t>
      </w:r>
      <w:r>
        <w:rPr>
          <w:rFonts w:cs="Arial" w:ascii="Arial" w:hAnsi="Arial"/>
          <w:i/>
          <w:iCs/>
        </w:rPr>
        <w:t>To An Unknown God: Religious Freedom on Trial</w:t>
      </w:r>
      <w:r>
        <w:rPr>
          <w:rFonts w:cs="Arial" w:ascii="Arial" w:hAnsi="Arial"/>
        </w:rPr>
        <w:t xml:space="preserve"> (entire book to be read by November 29.  You will receive instructions regarding a short response paper that you will be required to write and submit on Monday, November 29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 xml:space="preserve">WEEK NIN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November 29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er Rights</w:t>
      </w:r>
    </w:p>
    <w:p>
      <w:pPr>
        <w:pStyle w:val="Normal"/>
        <w:rPr/>
      </w:pPr>
      <w:r>
        <w:rPr>
          <w:rFonts w:cs="Arial" w:ascii="Arial" w:hAnsi="Arial"/>
        </w:rPr>
        <w:t xml:space="preserve">[The </w:t>
      </w:r>
      <w:r>
        <w:rPr>
          <w:rFonts w:cs="Arial" w:ascii="Arial" w:hAnsi="Arial"/>
          <w:i/>
          <w:iCs/>
        </w:rPr>
        <w:t>Winters</w:t>
      </w:r>
      <w:r>
        <w:rPr>
          <w:rFonts w:cs="Arial" w:ascii="Arial" w:hAnsi="Arial"/>
        </w:rPr>
        <w:t xml:space="preserve"> Doctrine; the McCarran Amendment; adjudication, and the “practicably irrigable acreage (PIA) standard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Eleven, pp. 791-807; 816-835; </w:t>
      </w:r>
      <w:r>
        <w:rPr>
          <w:rFonts w:cs="Arial" w:ascii="Arial" w:hAnsi="Arial"/>
          <w:i/>
          <w:iCs/>
        </w:rPr>
        <w:t>Winters v. United States*, In re General Adjudication of All Rights to Use Water in the Big Horn River System*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dnesday, December 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shing and Hunting R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Regulation on and off the reservation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Federal Indian Law:</w:t>
      </w:r>
      <w:r>
        <w:rPr>
          <w:rFonts w:cs="Arial" w:ascii="Arial" w:hAnsi="Arial"/>
        </w:rPr>
        <w:t xml:space="preserve"> Ch. Twelve, pp. 860-901 (Don’t overlook 10 pages in the </w:t>
      </w:r>
      <w:r>
        <w:rPr>
          <w:rFonts w:cs="Arial" w:ascii="Arial" w:hAnsi="Arial"/>
          <w:i/>
          <w:iCs/>
        </w:rPr>
        <w:t>Supplement)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  <w:iCs/>
        </w:rPr>
        <w:t>New Mexico v. Mescalero Apache Tribe*, United States v. Winans*, Minnesota v. Mille Lacs Band of Chippewa Indians*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Law Workshop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ue:</w:t>
      </w:r>
      <w:r>
        <w:rPr>
          <w:rFonts w:cs="Arial" w:ascii="Arial" w:hAnsi="Arial"/>
        </w:rPr>
        <w:t xml:space="preserve"> Final, polished version of the appellate brief.  </w:t>
      </w:r>
      <w:r>
        <w:rPr>
          <w:rFonts w:cs="Arial" w:ascii="Arial" w:hAnsi="Arial"/>
          <w:color w:val="000000"/>
        </w:rPr>
        <w:t>Distribute 7 - 11 copies (depending on the number of associate justices who will hear your case) as follows: two for the opposing counsel, one for the chief justice and one for each of the the associate justices of the Evergreen Supreme Court. 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riday, December 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ghts of Alaska Nativ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ase Analysis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Federal Indian Law: </w:t>
      </w:r>
      <w:r>
        <w:rPr>
          <w:rFonts w:cs="Arial" w:ascii="Arial" w:hAnsi="Arial"/>
        </w:rPr>
        <w:t xml:space="preserve">Ch. Thirtreen, pp. 905-944.  </w:t>
      </w:r>
      <w:r>
        <w:rPr>
          <w:rFonts w:cs="Arial" w:ascii="Arial" w:hAnsi="Arial"/>
          <w:i/>
          <w:iCs/>
        </w:rPr>
        <w:t>North Slope Borough v. Andrus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sz w:val="20"/>
        </w:rPr>
      </w:pPr>
      <w:r>
        <w:rPr>
          <w:sz w:val="20"/>
        </w:rPr>
        <w:t>Seminar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Uneven Ground, </w:t>
      </w:r>
      <w:r>
        <w:rPr>
          <w:rFonts w:cs="Arial" w:ascii="Arial" w:hAnsi="Arial"/>
        </w:rPr>
        <w:t>conclusion (pp. 249-263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WEEK 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nday, December 6 – Friday, December 10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Oral Arguments before the Evergreen Supreme Court.  Court docket and calendar to be announce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>EVALUATION WEEK:  December 13 – 17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15:00Z</dcterms:created>
  <dc:creator>The Evergreen State College</dc:creator>
  <dc:description/>
  <dc:language>en-US</dc:language>
  <cp:lastModifiedBy>The Evergreen State College</cp:lastModifiedBy>
  <dcterms:modified xsi:type="dcterms:W3CDTF">2004-10-15T02:15:00Z</dcterms:modified>
  <cp:revision>2</cp:revision>
  <dc:subject/>
  <dc:title>WEEK ONE </dc:title>
</cp:coreProperties>
</file>