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MERICAN INDIANS &amp; THE CONSTITU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nstructions for Response Writing</w:t>
      </w:r>
    </w:p>
    <w:p>
      <w:pPr>
        <w:pStyle w:val="Normal"/>
        <w:jc w:val="center"/>
        <w:rPr>
          <w:rFonts w:ascii="Arial" w:hAnsi="Arial" w:cs="Arial"/>
          <w:b/>
          <w:b/>
          <w:bCs/>
        </w:rPr>
      </w:pPr>
      <w:r>
        <w:rPr>
          <w:rFonts w:cs="Arial" w:ascii="Arial" w:hAnsi="Arial"/>
          <w:b/>
          <w:bCs/>
        </w:rPr>
        <w:t xml:space="preserve">Book:  Garrett Epps, </w:t>
      </w:r>
      <w:r>
        <w:rPr>
          <w:rFonts w:cs="Arial" w:ascii="Arial" w:hAnsi="Arial"/>
          <w:b/>
          <w:bCs/>
          <w:i/>
          <w:iCs/>
        </w:rPr>
        <w:t>To An Unknown God: Religious Freedom on Trial</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 am certain that you will find reading this book quite rewarding.  You will get a rare in-depth look behind the scenes to see how a controversy evolves, how litigation develops, how a case evolves and ends up in the United States Supreme Court, how lawyers prepare for oral argument, how they perform before the Court, and the aftermath of a case, including its impact on indigenous people and the response of the Congress.  So, you will want to read the book not only to further your understanding of federal Indian law, but also to learn as much as you can about the litiga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I want you to have the time you undoubtedly will need to polish the third and final draft of your argument and to begin the collaborative work you need to do to shape the final form of your appellate briefs, I am not going to require the kind of response writing typically assigned.  Instead, I want you to write two paragraphs that set forth substantive issues that you would like to explore further in seminar on Monday, November 29:</w:t>
      </w:r>
    </w:p>
    <w:p>
      <w:pPr>
        <w:pStyle w:val="Normal"/>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One paragraph should deal with the substantive issue of religion, the Constitution and American Indians.  This gives you broad permission, but please confine yourself to issues raised in this book.  For example, you may include issues that created the controversy in the first place, the Supreme Court’s treatment of the case, the aftermath of the Court’s decision, the impact on religious liberty for American Indians. etc.)</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 xml:space="preserve">The other paragraph should deal with the litigation leading up to and including the oral argument before the United States Supreme Court in the </w:t>
      </w:r>
      <w:r>
        <w:rPr>
          <w:rFonts w:cs="Arial" w:ascii="Arial" w:hAnsi="Arial"/>
          <w:i/>
          <w:iCs/>
        </w:rPr>
        <w:t>Employment Division of Oregon v. Smith</w:t>
      </w:r>
      <w:r>
        <w:rPr>
          <w:rFonts w:cs="Arial" w:ascii="Arial" w:hAnsi="Arial"/>
        </w:rPr>
        <w:t xml:space="preserve"> case.  You have wide latitude over what this will include.  For example, you may include questions about litigation strategy, development of the appellate briefs in this case, preparation for oral argument, presentation of the oral argumen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paragraphs should be carefully written.  Each should introduce an issue and create a foundation for discussion of it in seminar.  In the seminar, students will be selected randomly to read a paragraph and, if necessary, to elaborate further in order to launch a successful and critical discussion of the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type your two paragraphs and have them ready to submit at the beginning of seminar.  Please use 12 point either Arial or Times Roman font.  No hand-written, last-minute product, frantically hashed out on the “spur of the moment” will be acce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0:29:00Z</dcterms:created>
  <dc:creator>The Evergreen State College</dc:creator>
  <dc:description/>
  <dc:language>en-US</dc:language>
  <cp:lastModifiedBy>The Evergreen State College</cp:lastModifiedBy>
  <cp:lastPrinted>2004-11-19T14:13:00Z</cp:lastPrinted>
  <dcterms:modified xsi:type="dcterms:W3CDTF">2004-11-20T00:29:00Z</dcterms:modified>
  <cp:revision>2</cp:revision>
  <dc:subject/>
  <dc:title>Because I want you to have the time you undoubtedly will need to polish the third and final draft of your argument and to begi</dc:title>
</cp:coreProperties>
</file>