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rPr>
      </w:pPr>
      <w:r>
        <w:rPr>
          <w:rFonts w:cs="Arial" w:ascii="Arial" w:hAnsi="Arial"/>
        </w:rPr>
        <w:t> </w:t>
      </w:r>
    </w:p>
    <w:p>
      <w:pPr>
        <w:pStyle w:val="NormalWeb"/>
        <w:spacing w:before="0" w:after="0"/>
        <w:jc w:val="center"/>
        <w:rPr>
          <w:rFonts w:ascii="Arial" w:hAnsi="Arial" w:cs="Arial"/>
        </w:rPr>
      </w:pPr>
      <w:r>
        <w:rPr>
          <w:rStyle w:val="StrongEmphasis"/>
          <w:rFonts w:cs="Arial" w:ascii="Arial" w:hAnsi="Arial"/>
          <w:color w:val="008000"/>
          <w:szCs w:val="48"/>
        </w:rPr>
        <w:t>THE </w:t>
      </w:r>
    </w:p>
    <w:p>
      <w:pPr>
        <w:pStyle w:val="NormalWeb"/>
        <w:spacing w:before="0" w:after="0"/>
        <w:jc w:val="center"/>
        <w:rPr>
          <w:rFonts w:ascii="Arial" w:hAnsi="Arial" w:cs="Arial"/>
        </w:rPr>
      </w:pPr>
      <w:r>
        <w:rPr>
          <w:rStyle w:val="StrongEmphasis"/>
          <w:rFonts w:cs="Arial" w:ascii="Arial" w:hAnsi="Arial"/>
          <w:color w:val="008000"/>
          <w:szCs w:val="72"/>
          <w:u w:val="single"/>
        </w:rPr>
        <w:t>REAL</w:t>
      </w:r>
      <w:r>
        <w:rPr>
          <w:rStyle w:val="StrongEmphasis"/>
          <w:rFonts w:cs="Arial" w:ascii="Arial" w:hAnsi="Arial"/>
        </w:rPr>
        <w:t xml:space="preserve"> </w:t>
      </w:r>
      <w:r>
        <w:rPr>
          <w:rStyle w:val="StrongEmphasis"/>
          <w:rFonts w:cs="Arial" w:ascii="Arial" w:hAnsi="Arial"/>
          <w:color w:val="008000"/>
          <w:szCs w:val="48"/>
        </w:rPr>
        <w:t> </w:t>
      </w:r>
    </w:p>
    <w:p>
      <w:pPr>
        <w:pStyle w:val="NormalWeb"/>
        <w:spacing w:before="0" w:after="0"/>
        <w:jc w:val="center"/>
        <w:rPr>
          <w:rFonts w:ascii="Arial" w:hAnsi="Arial" w:cs="Arial"/>
        </w:rPr>
      </w:pPr>
      <w:r>
        <w:rPr>
          <w:rStyle w:val="StrongEmphasis"/>
          <w:rFonts w:cs="Arial" w:ascii="Arial" w:hAnsi="Arial"/>
          <w:color w:val="008000"/>
          <w:szCs w:val="48"/>
        </w:rPr>
        <w:t>STORY OF THANKSGIVING</w:t>
      </w:r>
    </w:p>
    <w:p>
      <w:pPr>
        <w:pStyle w:val="NormalWeb"/>
        <w:spacing w:before="0" w:after="0"/>
        <w:jc w:val="center"/>
        <w:rPr>
          <w:rFonts w:ascii="Arial" w:hAnsi="Arial" w:cs="Arial"/>
        </w:rPr>
      </w:pPr>
      <w:r>
        <w:rPr>
          <w:rFonts w:cs="Arial" w:ascii="Arial" w:hAnsi="Arial"/>
          <w:szCs w:val="27"/>
        </w:rPr>
        <w:t>by Susan Bates (http://www.manataka.org/page269.html)</w:t>
      </w:r>
    </w:p>
    <w:p>
      <w:pPr>
        <w:pStyle w:val="NormalWeb"/>
        <w:spacing w:before="0" w:after="0"/>
        <w:jc w:val="center"/>
        <w:rPr>
          <w:rFonts w:ascii="Arial" w:hAnsi="Arial" w:cs="Arial"/>
        </w:rPr>
      </w:pPr>
      <w:r>
        <w:rPr>
          <w:rFonts w:cs="Arial" w:ascii="Arial" w:hAnsi="Arial"/>
        </w:rPr>
        <w:t> </w:t>
      </w:r>
    </w:p>
    <w:p>
      <w:pPr>
        <w:pStyle w:val="NormalWeb"/>
        <w:spacing w:before="0" w:after="0"/>
        <w:rPr>
          <w:rFonts w:ascii="Arial" w:hAnsi="Arial" w:cs="Arial"/>
          <w:szCs w:val="27"/>
        </w:rPr>
      </w:pPr>
      <w:r>
        <w:rPr>
          <w:rFonts w:cs="Arial" w:ascii="Arial" w:hAnsi="Arial"/>
          <w:szCs w:val="27"/>
        </w:rPr>
        <w:t>Most of us associate the holiday with happy Pilgrims and Indians sitting down to a big feast.  And that did happen - once.</w:t>
      </w:r>
    </w:p>
    <w:p>
      <w:pPr>
        <w:pStyle w:val="NormalWeb"/>
        <w:spacing w:before="0" w:after="0"/>
        <w:rPr>
          <w:rFonts w:ascii="Arial" w:hAnsi="Arial" w:cs="Arial"/>
          <w:szCs w:val="27"/>
        </w:rPr>
      </w:pPr>
      <w:r>
        <w:rPr>
          <w:rFonts w:cs="Arial" w:ascii="Arial" w:hAnsi="Arial"/>
          <w:szCs w:val="27"/>
        </w:rPr>
      </w:r>
    </w:p>
    <w:p>
      <w:pPr>
        <w:pStyle w:val="NormalWeb"/>
        <w:spacing w:before="0" w:after="0"/>
        <w:rPr>
          <w:rFonts w:ascii="Arial" w:hAnsi="Arial" w:cs="Arial"/>
        </w:rPr>
      </w:pPr>
      <w:r>
        <w:rPr>
          <w:rFonts w:cs="Arial" w:ascii="Arial" w:hAnsi="Arial"/>
          <w:szCs w:val="27"/>
        </w:rPr>
        <w:t>The story began in 1614 when a band of English explorers sailed home to  England with a ship full of Patuxet Indians bound for slavery. They left behind smallpox which virtually wiped out those who had escaped.  By the time the Pilgrims arrived in Massachusetts Bay they found only one living Patuxet Indian, a man named Squanto who had survived slavery in England and knew their language.  He taught them to grow corn and to fish, and negotiated a peace treaty between the Pilgrims and the Wampanoag Nation. At the end of their first year, the Pilgrims held a great feast honoring Squanto and the Wampanoag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szCs w:val="27"/>
        </w:rPr>
      </w:pPr>
      <w:r>
        <w:rPr>
          <w:rFonts w:cs="Arial" w:ascii="Arial" w:hAnsi="Arial"/>
          <w:szCs w:val="27"/>
        </w:rPr>
        <w:t>But as word spread in England about the paradise to be found in the new world, religious zealots called Puritans began arriving by the boat load. Finding no fences around the land, they considered it to be in the public domain. Joined by other British settlers, they seized land, capturing strong young Natives for slaves and killing the rest.  But the Pequot Nation had not agreed to the peace treaty Squanto had negotiated and they fought back. The Pequot War was one of the bloodiest Indian wars ever fought.  </w:t>
      </w:r>
    </w:p>
    <w:p>
      <w:pPr>
        <w:pStyle w:val="NormalWeb"/>
        <w:spacing w:before="0" w:after="0"/>
        <w:rPr>
          <w:rFonts w:ascii="Arial" w:hAnsi="Arial" w:cs="Arial"/>
          <w:szCs w:val="27"/>
        </w:rPr>
      </w:pPr>
      <w:r>
        <w:rPr>
          <w:rFonts w:cs="Arial" w:ascii="Arial" w:hAnsi="Arial"/>
          <w:szCs w:val="27"/>
        </w:rPr>
      </w:r>
    </w:p>
    <w:p>
      <w:pPr>
        <w:pStyle w:val="NormalWeb"/>
        <w:spacing w:before="0" w:after="0"/>
        <w:rPr>
          <w:rFonts w:ascii="Arial" w:hAnsi="Arial" w:cs="Arial"/>
          <w:szCs w:val="27"/>
        </w:rPr>
      </w:pPr>
      <w:r>
        <w:rPr>
          <w:rFonts w:cs="Arial" w:ascii="Arial" w:hAnsi="Arial"/>
          <w:szCs w:val="27"/>
        </w:rPr>
        <w:t>In 1637 near present day  Groton, Connecticut, over 700 men, women and children of the Pequot Tribe had gathered for their annual Green Corn Festival which is our Thanksgiving celebration. In the predawn hours the sleeping Indians were surrounded by English and Dutch mercenaries who ordered them to come outside.  Those who came out were shot or clubbed to death while the terrified women and children who huddled inside the longhouse were burned alive. The next day the governor of the Massachusetts Bay Colony declared "A Day Of Thanksgiving" because 700 unarmed men, women and children had been murdered.</w:t>
      </w:r>
    </w:p>
    <w:p>
      <w:pPr>
        <w:pStyle w:val="NormalWeb"/>
        <w:spacing w:before="0" w:after="0"/>
        <w:rPr>
          <w:rFonts w:ascii="Arial" w:hAnsi="Arial" w:cs="Arial"/>
          <w:szCs w:val="27"/>
        </w:rPr>
      </w:pPr>
      <w:r>
        <w:rPr>
          <w:rFonts w:cs="Arial" w:ascii="Arial" w:hAnsi="Arial"/>
          <w:szCs w:val="27"/>
        </w:rPr>
      </w:r>
    </w:p>
    <w:p>
      <w:pPr>
        <w:pStyle w:val="NormalWeb"/>
        <w:spacing w:before="0" w:after="0"/>
        <w:rPr>
          <w:rFonts w:ascii="Arial" w:hAnsi="Arial" w:cs="Arial"/>
          <w:szCs w:val="27"/>
        </w:rPr>
      </w:pPr>
      <w:r>
        <w:rPr>
          <w:rFonts w:cs="Arial" w:ascii="Arial" w:hAnsi="Arial"/>
          <w:szCs w:val="27"/>
        </w:rPr>
        <w:t>Cheered by their "victory", the brave colonists and their Indian allies attacked village after village. Women and children over 14 were sold into slavery while the rest were murdered.  Boats loaded with a many as 500 slaves regularly left the ports of New England. Bounties were paid for Indian scalps to encourage as many deaths as possible.</w:t>
      </w:r>
    </w:p>
    <w:p>
      <w:pPr>
        <w:pStyle w:val="NormalWeb"/>
        <w:spacing w:before="0" w:after="0"/>
        <w:rPr>
          <w:rFonts w:ascii="Arial" w:hAnsi="Arial" w:cs="Arial"/>
        </w:rPr>
      </w:pPr>
      <w:r>
        <w:rPr>
          <w:rFonts w:cs="Arial" w:ascii="Arial" w:hAnsi="Arial"/>
          <w:szCs w:val="27"/>
        </w:rPr>
        <w:t>   </w:t>
      </w:r>
    </w:p>
    <w:p>
      <w:pPr>
        <w:pStyle w:val="NormalWeb"/>
        <w:spacing w:before="0" w:after="0"/>
        <w:rPr>
          <w:rFonts w:ascii="Arial" w:hAnsi="Arial" w:cs="Arial"/>
          <w:szCs w:val="27"/>
        </w:rPr>
      </w:pPr>
      <w:r>
        <w:rPr>
          <w:rFonts w:cs="Arial" w:ascii="Arial" w:hAnsi="Arial"/>
          <w:szCs w:val="27"/>
        </w:rPr>
        <w:t>Following an especially successful raid against the Pequot in what is now  Stamford, Connecticut, the churches announced a second day of "thanksgiving" to celebrate victory over the heathen savages.  During the feasting, the hacked off heads of Natives were kicked through the streets like soccer balls.  Even the friendly Wampanoag did not escape the madness. Their chief was beheaded, and his head impaled on a pole in Plymouth, Massachusetts -- where it remained on display for 24 years.</w:t>
      </w:r>
    </w:p>
    <w:p>
      <w:pPr>
        <w:pStyle w:val="NormalWeb"/>
        <w:spacing w:before="0" w:after="0"/>
        <w:rPr>
          <w:rFonts w:ascii="Arial" w:hAnsi="Arial" w:cs="Arial"/>
          <w:szCs w:val="27"/>
        </w:rPr>
      </w:pPr>
      <w:r>
        <w:rPr>
          <w:rFonts w:cs="Arial" w:ascii="Arial" w:hAnsi="Arial"/>
          <w:szCs w:val="27"/>
        </w:rPr>
      </w:r>
    </w:p>
    <w:p>
      <w:pPr>
        <w:pStyle w:val="NormalWeb"/>
        <w:spacing w:before="0" w:after="0"/>
        <w:rPr>
          <w:rFonts w:ascii="Arial" w:hAnsi="Arial" w:cs="Arial"/>
          <w:szCs w:val="27"/>
        </w:rPr>
      </w:pPr>
      <w:r>
        <w:rPr>
          <w:rFonts w:cs="Arial" w:ascii="Arial" w:hAnsi="Arial"/>
          <w:szCs w:val="27"/>
        </w:rPr>
        <w:t>The killings became more and more frenzied, with days of thanksgiving feasts being held after each successful massacre. George Washington finally suggested that only one day of Thanksgiving per year be set aside instead of celebrating each and every massacre. Later Abraham Lincoln decreed Thanksgiving Day to be a legal national holiday during the Civil War -- on the same day he ordered troops to march against the starving Sioux in Minnesota.</w:t>
      </w:r>
    </w:p>
    <w:p>
      <w:pPr>
        <w:pStyle w:val="NormalWeb"/>
        <w:spacing w:before="0" w:after="0"/>
        <w:rPr>
          <w:rFonts w:ascii="Arial" w:hAnsi="Arial" w:cs="Arial"/>
          <w:szCs w:val="27"/>
        </w:rPr>
      </w:pPr>
      <w:r>
        <w:rPr>
          <w:rFonts w:cs="Arial" w:ascii="Arial" w:hAnsi="Arial"/>
          <w:szCs w:val="27"/>
        </w:rPr>
      </w:r>
    </w:p>
    <w:p>
      <w:pPr>
        <w:pStyle w:val="NormalWeb"/>
        <w:spacing w:before="0" w:after="0"/>
        <w:rPr>
          <w:rFonts w:ascii="Arial" w:hAnsi="Arial" w:cs="Arial"/>
          <w:szCs w:val="27"/>
        </w:rPr>
      </w:pPr>
      <w:r>
        <w:rPr>
          <w:rFonts w:cs="Arial" w:ascii="Arial" w:hAnsi="Arial"/>
          <w:szCs w:val="27"/>
        </w:rPr>
        <w:t>This story doesn't have quite the same fuzzy feelings associated with it as the one where the Indians and Pilgrims are all sitting down together at the big feast.  But we need to learn our true history so it won't ever be repeated.  Next  Thanksgiving, when you gather with your loved ones to Thank God for all your blessings, think about those people who only wanted to live their lives and raise their families.  They, also took time out to say "thank you" to Creator for all their blessings.</w:t>
      </w:r>
    </w:p>
    <w:p>
      <w:pPr>
        <w:pStyle w:val="NormalWeb"/>
        <w:spacing w:before="0" w:after="0"/>
        <w:rPr>
          <w:rFonts w:ascii="Arial" w:hAnsi="Arial" w:cs="Arial"/>
          <w:szCs w:val="27"/>
        </w:rPr>
      </w:pPr>
      <w:r>
        <w:rPr>
          <w:rFonts w:cs="Arial" w:ascii="Arial" w:hAnsi="Arial"/>
          <w:szCs w:val="27"/>
        </w:rPr>
      </w:r>
    </w:p>
    <w:p>
      <w:pPr>
        <w:pStyle w:val="NormalWeb"/>
        <w:spacing w:before="0" w:after="0"/>
        <w:rPr/>
      </w:pPr>
      <w:r>
        <w:rPr>
          <w:rStyle w:val="StrongEmphasis"/>
          <w:rFonts w:cs="Arial" w:ascii="Arial" w:hAnsi="Arial"/>
          <w:b w:val="false"/>
          <w:bCs w:val="false"/>
          <w:szCs w:val="20"/>
        </w:rPr>
        <w:t xml:space="preserve">Our Thanks to Hill &amp; Holler Column by Susan Bates  </w:t>
      </w:r>
      <w:hyperlink r:id="rId2">
        <w:r>
          <w:rPr>
            <w:rStyle w:val="InternetLink"/>
            <w:rFonts w:cs="Arial" w:ascii="Arial" w:hAnsi="Arial"/>
            <w:szCs w:val="20"/>
          </w:rPr>
          <w:t>susanbates@webtv.net</w:t>
        </w:r>
      </w:hyperlink>
      <w:r>
        <w:rPr>
          <w:rStyle w:val="StrongEmphasis"/>
          <w:rFonts w:cs="Arial" w:ascii="Arial" w:hAnsi="Arial"/>
          <w:b w:val="false"/>
          <w:bCs w:val="false"/>
        </w:rPr>
        <w:t xml:space="preserve"> </w:t>
      </w:r>
    </w:p>
    <w:p>
      <w:pPr>
        <w:pStyle w:val="NormalWeb"/>
        <w:spacing w:before="0" w:after="0"/>
        <w:rPr>
          <w:rStyle w:val="StrongEmphasis"/>
          <w:rFonts w:ascii="Arial" w:hAnsi="Arial" w:cs="Arial"/>
          <w:b w:val="false"/>
          <w:b w:val="false"/>
          <w:bCs w:val="false"/>
        </w:rPr>
      </w:pPr>
      <w:r>
        <w:rPr/>
      </w:r>
    </w:p>
    <w:p>
      <w:pPr>
        <w:pStyle w:val="Normal"/>
        <w:rPr>
          <w:rFonts w:ascii="Arial" w:hAnsi="Arial" w:cs="Arial"/>
        </w:rPr>
      </w:pPr>
      <w:r>
        <w:rPr>
          <w:rFonts w:cs="Arial" w:ascii="Arial" w:hAnsi="Arial"/>
        </w:rPr>
        <mc:AlternateContent>
          <mc:Choice Requires="wps">
            <w:drawing>
              <wp:inline distT="0" distB="0" distL="0" distR="0">
                <wp:extent cx="5673725" cy="38100"/>
                <wp:effectExtent l="0" t="0" r="0" b="0"/>
                <wp:docPr id="1" name=""/>
                <a:graphic xmlns:a="http://schemas.openxmlformats.org/drawingml/2006/main">
                  <a:graphicData uri="http://schemas.microsoft.com/office/word/2010/wordprocessingShape">
                    <wps:wsp>
                      <wps:cNvSpPr/>
                      <wps:spPr>
                        <a:xfrm>
                          <a:off x="0" y="0"/>
                          <a:ext cx="5673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446.7pt;height:2.95pt;mso-wrap-style:none;v-text-anchor:middle;mso-position-vertical:top">
                <v:fill o:detectmouseclick="t" type="solid" color2="#ff7fff"/>
                <v:stroke color="#3465a4" joinstyle="round" endcap="flat"/>
                <w10:wrap type="square"/>
              </v:rect>
            </w:pict>
          </mc:Fallback>
        </mc:AlternateContent>
      </w:r>
    </w:p>
    <w:p>
      <w:pPr>
        <w:pStyle w:val="NormalWeb"/>
        <w:spacing w:before="0" w:after="0"/>
        <w:rPr>
          <w:rFonts w:ascii="Arial" w:hAnsi="Arial" w:cs="Arial"/>
        </w:rPr>
      </w:pPr>
      <w:r>
        <w:rPr>
          <w:rFonts w:cs="Arial" w:ascii="Arial" w:hAnsi="Arial"/>
          <w:color w:val="008000"/>
          <w:szCs w:val="27"/>
        </w:rPr>
        <w:t>More About Thanksgiving...</w:t>
      </w:r>
    </w:p>
    <w:p>
      <w:pPr>
        <w:pStyle w:val="NormalWeb"/>
        <w:spacing w:before="0" w:after="0"/>
        <w:jc w:val="center"/>
        <w:rPr/>
      </w:pPr>
      <w:r>
        <w:rPr>
          <w:rFonts w:cs="Arial" w:ascii="Arial" w:hAnsi="Arial"/>
          <w:b/>
          <w:bCs/>
          <w:szCs w:val="48"/>
        </w:rPr>
        <w:t>INTRODUCTION FOR TEACHERS</w:t>
      </w:r>
      <w:r>
        <w:rPr>
          <w:rFonts w:cs="Arial" w:ascii="Arial" w:hAnsi="Arial"/>
          <w:b/>
          <w:bCs/>
          <w:szCs w:val="27"/>
        </w:rPr>
        <w:br/>
        <w:t>By Chuck Larsen</w:t>
      </w:r>
    </w:p>
    <w:p>
      <w:pPr>
        <w:pStyle w:val="NormalWeb"/>
        <w:spacing w:before="0" w:after="0"/>
        <w:jc w:val="center"/>
        <w:rPr>
          <w:rFonts w:ascii="Arial" w:hAnsi="Arial" w:cs="Arial"/>
          <w:b/>
          <w:b/>
          <w:bCs/>
          <w:szCs w:val="27"/>
        </w:rPr>
      </w:pPr>
      <w:r>
        <w:rPr>
          <w:rFonts w:cs="Arial" w:ascii="Arial" w:hAnsi="Arial"/>
          <w:b/>
          <w:bCs/>
          <w:szCs w:val="27"/>
        </w:rPr>
      </w:r>
    </w:p>
    <w:p>
      <w:pPr>
        <w:pStyle w:val="NormalWeb"/>
        <w:spacing w:before="0" w:after="0"/>
        <w:rPr/>
      </w:pPr>
      <w:r>
        <w:rPr>
          <w:rFonts w:cs="Arial" w:ascii="Arial" w:hAnsi="Arial"/>
          <w:szCs w:val="27"/>
        </w:rPr>
        <w:t>This is a particularly difficult introduction to write. I have been a public schools teacher for twelve years, and I am also a historian and have written several books on American and Native American history. I also just happen to be Quebeque French, Metis, Ojibwa, and Iroquois. Because my Indian ancestors were on both sides of the struggle between the Puritans and the New England Indians and I am well versed in my cultural heritage and history both as an Anishnabeg (Algokin) and Hodenosione (Iroquois), it was felt that I could bring a unique insight to the project.</w:t>
        <w:br/>
        <w:br/>
        <w:t>For an Indian, who is also a school teacher, Thanksgiving was never an easy holiday for me to deal with in class. I sometimes have felt like I learned too much about "the Pilgrims and the Indians." Every year I have been faced with the professional and moral dilemma of just how to be honest and informative with my children at Thanksgiving without passing on historical distortions, and racial and cultural stereotypes.</w:t>
        <w:br/>
        <w:br/>
        <w:t>The problem is that part of what you and I learned in our own childhood about the "Pilgrims" and "Squanto" and the "First Thanksgiving" is a mixture of both history and myth. But the THEME of Thanksgiving has truth and integrity far above and beyond what we and our forebearers have made of it. Thanksgiving is a bigger concept than just the story of the founding of the Plymouth Plantation.</w:t>
        <w:br/>
        <w:br/>
        <w:t>So what do we teach to our children? We usually pass on unquestioned what we all received in our own childhood classrooms. I have come to know both the truths and the myths about our "First Thanksgiving," and I feel we need to try to reach beyond the myths to some degree of historic truth. This text is an attempt to do this.</w:t>
        <w:br/>
        <w:br/>
        <w:t>At this point you are probably asking, "What is the big deal about Thanksgiving and the Pilgrims?" "What does this guy mean by a mixture of truths and myth?" That is just what this introduction is all about. I propose that there may be a good deal that many of us do not know about our Thanksgiving holiday and also about the "First Thanksgiving" story. I also propose that what most of us have learned about the Pilgrims and the Indians who were at the first Thanksgiving at Plymouth Plantation is only part of the truth. When you build a lesson on only half of the information, then you are not teaching the whole truth. That is why I used the word myth. So where do you start to find out more about the holiday and our modern stories about how it began?</w:t>
        <w:br/>
        <w:br/>
        <w:t>A good place to start is with a very important book, "The Invasion of America," by Francis Jennings. It is a very authoritative text on the settlement of New England and the evolution of Indian/White relations in the New England colonies. I also recommend looking up any good text on British history. Check out the British Civil War of 1621-1642, Oliver Cromwell, and the Puritan uprising of 1653 which ended parliamentary government in England until 1660. The history of the Puritan experience in New England really should not be separated from the history of the Puritan experience in England. You should also realize that the "Pilgrims" were a sub sect, or splinter group, of the Puritan movement. They came to America to achieve on this continent what their Puritan bretheran continued to strive for in England; and when the Puritans were forced from England, they came to New England and soon absorbed the original "Pilgrims."</w:t>
        <w:br/>
        <w:br/>
        <w:t>As the editor, I have read all the texts listed in our bibliography, and many more, in preparing this material for you. I want you to read some of these books. So let me use my editorial license to deliberately provoke you a little. When comparing the events stirred on by the Puritans in England with accounts of Puritan/Pilgrim activities in New England in the same era, several provocative things suggest themselves:</w:t>
        <w:br/>
        <w:br/>
        <w:t>1. The Puritans were not just simple religious conservatives persecuted by the King and the Church of England for their unorthodox beliefs. They were political revolutionaries who not only intended to overthrow the government of England, but who actually did so in 1649.</w:t>
        <w:br/>
        <w:br/>
        <w:t>2. The Puritan "Pilgrims" who came to New England were not simply refugees who decided to "put their fate in God's hands" in the "empty wilderness" of North America, as a generation of Hollywood movies taught us. In any culture at any time, settlers on a frontier are most often outcasts and fugitives who, in some way or other, do not fit into the mainstream of their society. This is not to imply that people who settle on frontiers have no redeeming qualities such as bravery, etc., but that the images of nobility that we associate with the Puritans are at least in part the good "P.R." efforts of later writers who have romanticized them.</w:t>
      </w:r>
      <w:r>
        <w:fldChar w:fldCharType="begin"/>
      </w:r>
      <w:r>
        <w:rPr>
          <w:rStyle w:val="InternetLink"/>
          <w:szCs w:val="15"/>
          <w:rFonts w:cs="Arial" w:ascii="Arial" w:hAnsi="Arial"/>
        </w:rPr>
        <w:instrText xml:space="preserve"> HYPERLINK "http://www.manataka.org/page269.html" \l "(1)"</w:instrText>
      </w:r>
      <w:r>
        <w:rPr>
          <w:rStyle w:val="InternetLink"/>
          <w:szCs w:val="15"/>
          <w:rFonts w:cs="Arial" w:ascii="Arial" w:hAnsi="Arial"/>
        </w:rPr>
        <w:fldChar w:fldCharType="separate"/>
      </w:r>
      <w:r>
        <w:rPr>
          <w:rStyle w:val="InternetLink"/>
          <w:rFonts w:cs="Arial" w:ascii="Arial" w:hAnsi="Arial"/>
          <w:szCs w:val="15"/>
        </w:rPr>
        <w:t>(1)</w:t>
      </w:r>
      <w:r>
        <w:rPr>
          <w:rStyle w:val="InternetLink"/>
          <w:szCs w:val="15"/>
          <w:rFonts w:cs="Arial" w:ascii="Arial" w:hAnsi="Arial"/>
        </w:rPr>
        <w:fldChar w:fldCharType="end"/>
      </w:r>
      <w:r>
        <w:rPr>
          <w:rFonts w:cs="Arial" w:ascii="Arial" w:hAnsi="Arial"/>
          <w:szCs w:val="27"/>
        </w:rPr>
        <w:t xml:space="preserve"> It is also very plausible that this unnaturally noble image of the Puritans is all wrapped up with the mythology of "Noble Civilization" vs. "Savagery."</w:t>
      </w:r>
      <w:r>
        <w:fldChar w:fldCharType="begin"/>
      </w:r>
      <w:r>
        <w:rPr>
          <w:rStyle w:val="InternetLink"/>
          <w:szCs w:val="15"/>
          <w:rFonts w:cs="Arial" w:ascii="Arial" w:hAnsi="Arial"/>
        </w:rPr>
        <w:instrText xml:space="preserve"> HYPERLINK "http://www.manataka.org/page269.html" \l "(2)"</w:instrText>
      </w:r>
      <w:r>
        <w:rPr>
          <w:rStyle w:val="InternetLink"/>
          <w:szCs w:val="15"/>
          <w:rFonts w:cs="Arial" w:ascii="Arial" w:hAnsi="Arial"/>
        </w:rPr>
        <w:fldChar w:fldCharType="separate"/>
      </w:r>
      <w:r>
        <w:rPr>
          <w:rStyle w:val="InternetLink"/>
          <w:rFonts w:cs="Arial" w:ascii="Arial" w:hAnsi="Arial"/>
          <w:szCs w:val="15"/>
        </w:rPr>
        <w:t>(2)</w:t>
      </w:r>
      <w:r>
        <w:rPr>
          <w:rStyle w:val="InternetLink"/>
          <w:szCs w:val="15"/>
          <w:rFonts w:cs="Arial" w:ascii="Arial" w:hAnsi="Arial"/>
        </w:rPr>
        <w:fldChar w:fldCharType="end"/>
      </w:r>
      <w:r>
        <w:rPr>
          <w:rFonts w:cs="Arial" w:ascii="Arial" w:hAnsi="Arial"/>
        </w:rPr>
        <w:t xml:space="preserve"> </w:t>
      </w:r>
      <w:r>
        <w:rPr>
          <w:rFonts w:cs="Arial" w:ascii="Arial" w:hAnsi="Arial"/>
          <w:szCs w:val="27"/>
        </w:rPr>
        <w:t>At any rate, mainstream Englishmen considered the Pilgrims to be deliberate religious dropouts who intended to found a new nation completely independent from non-Puritan England. In 1643 the Puritan/Pilgrims declared themselves an independent confederacy, one hundred and forty-three years before the American Revolution. They believed in the imminent occurrence of Armegeddon in Europe and hoped to establish here in the new world the "Kingdom of God" foretold in the book of Revelation. They diverged from their Puritan brethren who remained in England only in that they held little real hope of ever being able to successfully overthrow the King and Parliament and, thereby, impose their "Rule of Saints" (strict Puritan orthodoxy) on the rest of the British people. So they came to America not just in one ship (the Mayflower) but in a hundred others as well, with every intention of taking the land away from its native people to build their prophesied "Holy Kingdom."</w:t>
      </w:r>
      <w:r>
        <w:fldChar w:fldCharType="begin"/>
      </w:r>
      <w:r>
        <w:rPr>
          <w:rStyle w:val="InternetLink"/>
          <w:szCs w:val="15"/>
          <w:rFonts w:cs="Arial" w:ascii="Arial" w:hAnsi="Arial"/>
        </w:rPr>
        <w:instrText xml:space="preserve"> HYPERLINK "http://www.manataka.org/page269.html" \l "(3)"</w:instrText>
      </w:r>
      <w:r>
        <w:rPr>
          <w:rStyle w:val="InternetLink"/>
          <w:szCs w:val="15"/>
          <w:rFonts w:cs="Arial" w:ascii="Arial" w:hAnsi="Arial"/>
        </w:rPr>
        <w:fldChar w:fldCharType="separate"/>
      </w:r>
      <w:r>
        <w:rPr>
          <w:rStyle w:val="InternetLink"/>
          <w:rFonts w:cs="Arial" w:ascii="Arial" w:hAnsi="Arial"/>
          <w:szCs w:val="15"/>
        </w:rPr>
        <w:t>(3)</w:t>
      </w:r>
      <w:r>
        <w:rPr>
          <w:rStyle w:val="InternetLink"/>
          <w:szCs w:val="15"/>
          <w:rFonts w:cs="Arial" w:ascii="Arial" w:hAnsi="Arial"/>
        </w:rPr>
        <w:fldChar w:fldCharType="end"/>
      </w:r>
      <w:r>
        <w:rPr>
          <w:rFonts w:cs="Arial" w:ascii="Arial" w:hAnsi="Arial"/>
        </w:rPr>
        <w:br/>
      </w:r>
      <w:r>
        <w:rPr>
          <w:rFonts w:cs="Arial" w:ascii="Arial" w:hAnsi="Arial"/>
          <w:szCs w:val="27"/>
        </w:rPr>
        <w:br/>
        <w:t>3. The Pilgrims were not just innocent refugees from religious persecution. They were victims of bigotry in England, but some of them were themselves religious bigots by our modern standards. The Puritans and the Pilgrims saw themselves as the "Chosen Elect" mentioned in the book of Revelation. They strove to "purify" first themselves and then everyone else of everything they did not accept in their own interpretation of scripture. Later New England Puritans used any means, including deceptions, treachery, torture, war, and genocide to achieve that end.</w:t>
      </w:r>
      <w:r>
        <w:fldChar w:fldCharType="begin"/>
      </w:r>
      <w:r>
        <w:rPr>
          <w:rStyle w:val="InternetLink"/>
          <w:szCs w:val="15"/>
          <w:rFonts w:cs="Arial" w:ascii="Arial" w:hAnsi="Arial"/>
        </w:rPr>
        <w:instrText xml:space="preserve"> HYPERLINK "http://www.manataka.org/page269.html" \l "(4)"</w:instrText>
      </w:r>
      <w:r>
        <w:rPr>
          <w:rStyle w:val="InternetLink"/>
          <w:szCs w:val="15"/>
          <w:rFonts w:cs="Arial" w:ascii="Arial" w:hAnsi="Arial"/>
        </w:rPr>
        <w:fldChar w:fldCharType="separate"/>
      </w:r>
      <w:r>
        <w:rPr>
          <w:rStyle w:val="InternetLink"/>
          <w:rFonts w:cs="Arial" w:ascii="Arial" w:hAnsi="Arial"/>
          <w:szCs w:val="15"/>
        </w:rPr>
        <w:t>(4)</w:t>
      </w:r>
      <w:r>
        <w:rPr>
          <w:rStyle w:val="InternetLink"/>
          <w:szCs w:val="15"/>
          <w:rFonts w:cs="Arial" w:ascii="Arial" w:hAnsi="Arial"/>
        </w:rPr>
        <w:fldChar w:fldCharType="end"/>
      </w:r>
      <w:r>
        <w:rPr>
          <w:rFonts w:cs="Arial" w:ascii="Arial" w:hAnsi="Arial"/>
        </w:rPr>
        <w:t xml:space="preserve"> </w:t>
      </w:r>
      <w:r>
        <w:rPr>
          <w:rFonts w:cs="Arial" w:ascii="Arial" w:hAnsi="Arial"/>
          <w:szCs w:val="27"/>
        </w:rPr>
        <w:t>They saw themselves as fighting a holy war against Satan, and everyone who disagreed with them was the enemy. This rigid fundamentalism was transmitted to America by the Plymouth colonists, and it sheds a very different light on the "Pilgrim" image we have of them. This is best illustrated in the written text of the Thanksgiving sermon delivered at Plymouth in 1623 by "Mather the Elder." In it, Mather the Elder gave special thanks to God for the devastating plague of smallpox which wiped out the majority of the Wampanoag Indians who had been their benefactors. He praised God for destroying "chiefly young men and children, the very seeds of increase, thus clearing the forests to make way for a better growth", i.e., the Pilgrims.</w:t>
      </w:r>
      <w:r>
        <w:fldChar w:fldCharType="begin"/>
      </w:r>
      <w:r>
        <w:rPr>
          <w:rStyle w:val="InternetLink"/>
          <w:szCs w:val="15"/>
          <w:rFonts w:cs="Arial" w:ascii="Arial" w:hAnsi="Arial"/>
        </w:rPr>
        <w:instrText xml:space="preserve"> HYPERLINK "http://www.manataka.org/page269.html" \l "(5)"</w:instrText>
      </w:r>
      <w:r>
        <w:rPr>
          <w:rStyle w:val="InternetLink"/>
          <w:szCs w:val="15"/>
          <w:rFonts w:cs="Arial" w:ascii="Arial" w:hAnsi="Arial"/>
        </w:rPr>
        <w:fldChar w:fldCharType="separate"/>
      </w:r>
      <w:r>
        <w:rPr>
          <w:rStyle w:val="InternetLink"/>
          <w:rFonts w:cs="Arial" w:ascii="Arial" w:hAnsi="Arial"/>
          <w:szCs w:val="15"/>
        </w:rPr>
        <w:t>(5)</w:t>
      </w:r>
      <w:r>
        <w:rPr>
          <w:rStyle w:val="InternetLink"/>
          <w:szCs w:val="15"/>
          <w:rFonts w:cs="Arial" w:ascii="Arial" w:hAnsi="Arial"/>
        </w:rPr>
        <w:fldChar w:fldCharType="end"/>
      </w:r>
      <w:r>
        <w:rPr>
          <w:rFonts w:cs="Arial" w:ascii="Arial" w:hAnsi="Arial"/>
        </w:rPr>
        <w:t xml:space="preserve"> </w:t>
      </w:r>
      <w:r>
        <w:rPr>
          <w:rFonts w:cs="Arial" w:ascii="Arial" w:hAnsi="Arial"/>
          <w:szCs w:val="27"/>
        </w:rPr>
        <w:t>In as much as these Indians were the Pilgrim's benefactors, and Squanto, in particular, was the instrument of their salvation that first year, how are we to interpret this apparent callousness towards their misfortune?</w:t>
        <w:br/>
        <w:br/>
        <w:t>4. The Wampanoag Indians were not the "friendly savages" some of us were told about when we were in the primary grades. Nor were they invited out of the goodness of the Pilgrims' hearts to share the fruits of the Pilgrims' harvest in a demonstration of Christian charity and interracial brotherhood. The Wampanoag were members of a widespread confederacy of Algonkian-speaking peoples known as the League of the Delaware. For six hundred years they had been defending themselves from my other ancestors, the Iroquois, and for the last hundred years they had also had encounters with European fishermen and explorers but especially with European slavers, who had been raiding their coastal villages.</w:t>
      </w:r>
      <w:r>
        <w:fldChar w:fldCharType="begin"/>
      </w:r>
      <w:r>
        <w:rPr>
          <w:rStyle w:val="InternetLink"/>
          <w:szCs w:val="15"/>
          <w:rFonts w:cs="Arial" w:ascii="Arial" w:hAnsi="Arial"/>
        </w:rPr>
        <w:instrText xml:space="preserve"> HYPERLINK "http://www.manataka.org/page269.html" \l "(6)"</w:instrText>
      </w:r>
      <w:r>
        <w:rPr>
          <w:rStyle w:val="InternetLink"/>
          <w:szCs w:val="15"/>
          <w:rFonts w:cs="Arial" w:ascii="Arial" w:hAnsi="Arial"/>
        </w:rPr>
        <w:fldChar w:fldCharType="separate"/>
      </w:r>
      <w:r>
        <w:rPr>
          <w:rStyle w:val="InternetLink"/>
          <w:rFonts w:cs="Arial" w:ascii="Arial" w:hAnsi="Arial"/>
          <w:szCs w:val="15"/>
        </w:rPr>
        <w:t>(6)</w:t>
      </w:r>
      <w:r>
        <w:rPr>
          <w:rStyle w:val="InternetLink"/>
          <w:szCs w:val="15"/>
          <w:rFonts w:cs="Arial" w:ascii="Arial" w:hAnsi="Arial"/>
        </w:rPr>
        <w:fldChar w:fldCharType="end"/>
      </w:r>
      <w:r>
        <w:rPr>
          <w:rFonts w:cs="Arial" w:ascii="Arial" w:hAnsi="Arial"/>
          <w:szCs w:val="27"/>
        </w:rPr>
        <w:t xml:space="preserve"> They knew something of the power of the white people, and they did not fully trust them. But their religion taught that they were to give charity to the helpless and hospitality to anyone who came to them with empty hands.</w:t>
      </w:r>
      <w:r>
        <w:fldChar w:fldCharType="begin"/>
      </w:r>
      <w:r>
        <w:rPr>
          <w:rStyle w:val="InternetLink"/>
          <w:szCs w:val="15"/>
          <w:rFonts w:cs="Arial" w:ascii="Arial" w:hAnsi="Arial"/>
        </w:rPr>
        <w:instrText xml:space="preserve"> HYPERLINK "http://www.manataka.org/page269.html" \l "(7)"</w:instrText>
      </w:r>
      <w:r>
        <w:rPr>
          <w:rStyle w:val="InternetLink"/>
          <w:szCs w:val="15"/>
          <w:rFonts w:cs="Arial" w:ascii="Arial" w:hAnsi="Arial"/>
        </w:rPr>
        <w:fldChar w:fldCharType="separate"/>
      </w:r>
      <w:r>
        <w:rPr>
          <w:rStyle w:val="InternetLink"/>
          <w:rFonts w:cs="Arial" w:ascii="Arial" w:hAnsi="Arial"/>
          <w:szCs w:val="15"/>
        </w:rPr>
        <w:t>(7)</w:t>
      </w:r>
      <w:r>
        <w:rPr>
          <w:rStyle w:val="InternetLink"/>
          <w:szCs w:val="15"/>
          <w:rFonts w:cs="Arial" w:ascii="Arial" w:hAnsi="Arial"/>
        </w:rPr>
        <w:fldChar w:fldCharType="end"/>
      </w:r>
      <w:r>
        <w:rPr>
          <w:rFonts w:cs="Arial" w:ascii="Arial" w:hAnsi="Arial"/>
        </w:rPr>
        <w:t xml:space="preserve"> </w:t>
      </w:r>
      <w:r>
        <w:rPr>
          <w:rFonts w:cs="Arial" w:ascii="Arial" w:hAnsi="Arial"/>
          <w:szCs w:val="27"/>
        </w:rPr>
        <w:t>Also, Squanto, the Indian hero of the Thanksgiving story, had a very real love for a British explorer named John Weymouth, who had become a second father to him several years before the Pilgrims arrived at Plymouth. Clearly, Squanto saw these Pilgrims as Weymouth's people</w:t>
      </w:r>
      <w:r>
        <w:rPr>
          <w:rFonts w:cs="Arial" w:ascii="Arial" w:hAnsi="Arial"/>
        </w:rPr>
        <w:t>.</w:t>
      </w:r>
      <w:r>
        <w:fldChar w:fldCharType="begin"/>
      </w:r>
      <w:r>
        <w:rPr>
          <w:rStyle w:val="InternetLink"/>
          <w:szCs w:val="15"/>
          <w:rFonts w:cs="Arial" w:ascii="Arial" w:hAnsi="Arial"/>
        </w:rPr>
        <w:instrText xml:space="preserve"> HYPERLINK "http://www.manataka.org/page269.html" \l "(8)"</w:instrText>
      </w:r>
      <w:r>
        <w:rPr>
          <w:rStyle w:val="InternetLink"/>
          <w:szCs w:val="15"/>
          <w:rFonts w:cs="Arial" w:ascii="Arial" w:hAnsi="Arial"/>
        </w:rPr>
        <w:fldChar w:fldCharType="separate"/>
      </w:r>
      <w:r>
        <w:rPr>
          <w:rStyle w:val="InternetLink"/>
          <w:rFonts w:cs="Arial" w:ascii="Arial" w:hAnsi="Arial"/>
          <w:szCs w:val="15"/>
        </w:rPr>
        <w:t>(8)</w:t>
      </w:r>
      <w:r>
        <w:rPr>
          <w:rStyle w:val="InternetLink"/>
          <w:szCs w:val="15"/>
          <w:rFonts w:cs="Arial" w:ascii="Arial" w:hAnsi="Arial"/>
        </w:rPr>
        <w:fldChar w:fldCharType="end"/>
      </w:r>
      <w:r>
        <w:rPr>
          <w:rFonts w:cs="Arial" w:ascii="Arial" w:hAnsi="Arial"/>
        </w:rPr>
        <w:t xml:space="preserve"> </w:t>
      </w:r>
      <w:r>
        <w:rPr>
          <w:rFonts w:cs="Arial" w:ascii="Arial" w:hAnsi="Arial"/>
          <w:szCs w:val="27"/>
        </w:rPr>
        <w:t>To the Pilgrims the Indians were heathens and, therefore, the natural instruments of the Devil. Squanto, as the only educated and baptized Christian among the Wampanoag, was seen as merely an instrument of God, set in the wilderness to provide for the survival of His chosen people, the Pilgrims. The Indians were comparatively powerful and, therefore, dangerous; and they were to be courted until the next ships arrived with more Pilgrim colonists and the balance of power shifted. The Wampanoag were actually invited to that Thanksgiving feast for the purpose of negotiating a treaty that would secure the lands of the Plymouth Plantation for the Pilgrims. It should also be noted that the INDIANS, possibly out of a sense of charity toward their hosts, ended up bringing the majority of the food for the feast.</w:t>
      </w:r>
      <w:r>
        <w:fldChar w:fldCharType="begin"/>
      </w:r>
      <w:r>
        <w:rPr>
          <w:rStyle w:val="InternetLink"/>
          <w:szCs w:val="15"/>
          <w:rFonts w:cs="Arial" w:ascii="Arial" w:hAnsi="Arial"/>
        </w:rPr>
        <w:instrText xml:space="preserve"> HYPERLINK "http://www.manataka.org/page269.html" \l "(9)"</w:instrText>
      </w:r>
      <w:r>
        <w:rPr>
          <w:rStyle w:val="InternetLink"/>
          <w:szCs w:val="15"/>
          <w:rFonts w:cs="Arial" w:ascii="Arial" w:hAnsi="Arial"/>
        </w:rPr>
        <w:fldChar w:fldCharType="separate"/>
      </w:r>
      <w:r>
        <w:rPr>
          <w:rStyle w:val="InternetLink"/>
          <w:rFonts w:cs="Arial" w:ascii="Arial" w:hAnsi="Arial"/>
          <w:szCs w:val="15"/>
        </w:rPr>
        <w:t>(9)</w:t>
      </w:r>
      <w:r>
        <w:rPr>
          <w:rStyle w:val="InternetLink"/>
          <w:szCs w:val="15"/>
          <w:rFonts w:cs="Arial" w:ascii="Arial" w:hAnsi="Arial"/>
        </w:rPr>
        <w:fldChar w:fldCharType="end"/>
      </w:r>
      <w:r>
        <w:rPr>
          <w:rFonts w:cs="Arial" w:ascii="Arial" w:hAnsi="Arial"/>
        </w:rPr>
        <w:br/>
      </w:r>
      <w:r>
        <w:rPr>
          <w:rFonts w:cs="Arial" w:ascii="Arial" w:hAnsi="Arial"/>
          <w:szCs w:val="27"/>
        </w:rPr>
        <w:br/>
        <w:t>5. A generation later, after the balance of power had indeed shifted, the Indian and White children of that Thanksgiving were striving to kill each other in the genocidal conflict known as King Philip's War. At the end of that conflict most of the New England Indians were either exterminated or refugees among the French in Canada, or they were sold into slavery in the Carolinas by the Puritans. So successful was this early trade in Indian slaves that several Puritan ship owners in Boston began the practice of raiding the Ivory Coast of Africa for black slaves to sell to the proprietary colonies of the South, thus founding the American-based slave trade.</w:t>
      </w:r>
      <w:r>
        <w:fldChar w:fldCharType="begin"/>
      </w:r>
      <w:r>
        <w:rPr>
          <w:rStyle w:val="InternetLink"/>
          <w:szCs w:val="15"/>
          <w:rFonts w:cs="Arial" w:ascii="Arial" w:hAnsi="Arial"/>
        </w:rPr>
        <w:instrText xml:space="preserve"> HYPERLINK "http://www.manataka.org/page269.html" \l "(10)"</w:instrText>
      </w:r>
      <w:r>
        <w:rPr>
          <w:rStyle w:val="InternetLink"/>
          <w:szCs w:val="15"/>
          <w:rFonts w:cs="Arial" w:ascii="Arial" w:hAnsi="Arial"/>
        </w:rPr>
        <w:fldChar w:fldCharType="separate"/>
      </w:r>
      <w:r>
        <w:rPr>
          <w:rStyle w:val="InternetLink"/>
          <w:rFonts w:cs="Arial" w:ascii="Arial" w:hAnsi="Arial"/>
          <w:szCs w:val="15"/>
        </w:rPr>
        <w:t>(10)</w:t>
      </w:r>
      <w:r>
        <w:rPr>
          <w:rStyle w:val="InternetLink"/>
          <w:szCs w:val="15"/>
          <w:rFonts w:cs="Arial" w:ascii="Arial" w:hAnsi="Arial"/>
        </w:rPr>
        <w:fldChar w:fldCharType="end"/>
      </w:r>
      <w:r>
        <w:rPr>
          <w:rFonts w:cs="Arial" w:ascii="Arial" w:hAnsi="Arial"/>
        </w:rPr>
        <w:br/>
      </w:r>
      <w:r>
        <w:rPr>
          <w:rFonts w:cs="Arial" w:ascii="Arial" w:hAnsi="Arial"/>
          <w:szCs w:val="27"/>
        </w:rPr>
        <w:br/>
        <w:t>Obviously there is a lot more to the story of Indian/Puritan relations in New England than in the thanksgiving stories we heard as children. Our contemporary mix of myth and history about the "First" Thanksgiving at Plymouth developed in the 1890s and early 1900s. Our country was desperately trying to pull together its many diverse peoples into a common national identity. To many writers and educators at the end of the last century and the beginning of this one, this also meant having a common national history. This was the era of the "melting pot" theory of social progress, and public education was a major tool for social unity. It was with this in mind that the federal government declared the last Thursday in November as the legal holiday of Thanksgiving in 1898.</w:t>
        <w:br/>
        <w:br/>
        <w:t>In consequence, what started as an inspirational bit of New England folklore, soon grew into the full-fledged American Thanksgiving we now know. It emerged complete with stereotyped Indians and stereotyped Whites, incomplete history, and a mythical significance as our "First Thanksgiving." But was it really our FIRST American Thanksgiving?</w:t>
        <w:br/>
        <w:br/>
        <w:t>Now that I have deliberately provoked you with some new information and different opinions, please take the time to read some of the texts in our bibliography. I want to encourage you to read further and form your own opinions. There really is a TRUE Thanksgiving story of Plymouth Plantation. But I strongly suggest that there always has been a Thanksgiving story of some kind or other for as long as there have been human beings. There was also a "First" Thanksgiving in America, but it was celebrated thirty thousand years ago.</w:t>
      </w:r>
      <w:r>
        <w:fldChar w:fldCharType="begin"/>
      </w:r>
      <w:r>
        <w:rPr>
          <w:rStyle w:val="InternetLink"/>
          <w:szCs w:val="15"/>
          <w:rFonts w:cs="Arial" w:ascii="Arial" w:hAnsi="Arial"/>
        </w:rPr>
        <w:instrText xml:space="preserve"> HYPERLINK "http://www.manataka.org/page269.html" \l "(11)"</w:instrText>
      </w:r>
      <w:r>
        <w:rPr>
          <w:rStyle w:val="InternetLink"/>
          <w:szCs w:val="15"/>
          <w:rFonts w:cs="Arial" w:ascii="Arial" w:hAnsi="Arial"/>
        </w:rPr>
        <w:fldChar w:fldCharType="separate"/>
      </w:r>
      <w:r>
        <w:rPr>
          <w:rStyle w:val="InternetLink"/>
          <w:rFonts w:cs="Arial" w:ascii="Arial" w:hAnsi="Arial"/>
          <w:szCs w:val="15"/>
        </w:rPr>
        <w:t>(11)</w:t>
      </w:r>
      <w:r>
        <w:rPr>
          <w:rStyle w:val="InternetLink"/>
          <w:szCs w:val="15"/>
          <w:rFonts w:cs="Arial" w:ascii="Arial" w:hAnsi="Arial"/>
        </w:rPr>
        <w:fldChar w:fldCharType="end"/>
      </w:r>
      <w:r>
        <w:rPr>
          <w:rFonts w:cs="Arial" w:ascii="Arial" w:hAnsi="Arial"/>
        </w:rPr>
        <w:t xml:space="preserve"> </w:t>
      </w:r>
      <w:r>
        <w:rPr>
          <w:rFonts w:cs="Arial" w:ascii="Arial" w:hAnsi="Arial"/>
          <w:szCs w:val="27"/>
        </w:rPr>
        <w:t>At some time during the New Stone Age (beginning about ten thousand years ago) Thanksgiving became associated with giving thanks to God for the harvests of the land. Thanksgiving has always been a time of people coming together, so thanks has also been offered for that gift of fellowship between us all.  Every last Thursday in November we now partake in one of the OLDEST and most UNIVERSAL of human celebrations, and THERE ARE MANY THANKSGIVING STORIES TO TELL.</w:t>
        <w:br/>
        <w:br/>
        <w:t>As for Thanksgiving week at Plymouth Plantation in 1621, the friendship was guarded and not always sincere, and the peace was very soon abused. But for three days in New England's history, peace and friendship were there.</w:t>
        <w:br/>
        <w:br/>
        <w:t>So here is a story for your children. It is as kind and gentle a balance of historic truth and positive inspiration as its writers and this editor can make it out to be. I hope it will adequately serve its purpose both for you and your students, and I also hope this work will encourage you to look both deeper and farther, for Thanksgiving is Thanksgiving all around the world.</w:t>
      </w:r>
      <w:r>
        <w:rPr>
          <w:rFonts w:cs="Arial" w:ascii="Arial" w:hAnsi="Arial"/>
        </w:rPr>
        <w:br/>
        <w:br/>
        <w:t>Chuck Larsen Tacoma Public Schools September, 1986</w:t>
      </w:r>
    </w:p>
    <w:p>
      <w:pPr>
        <w:pStyle w:val="Normal"/>
        <w:rPr>
          <w:rFonts w:ascii="Arial" w:hAnsi="Arial" w:cs="Arial"/>
        </w:rPr>
      </w:pPr>
      <w:r>
        <w:rPr>
          <w:rFonts w:cs="Arial" w:ascii="Arial" w:hAnsi="Arial"/>
        </w:rPr>
        <mc:AlternateContent>
          <mc:Choice Requires="wps">
            <w:drawing>
              <wp:inline distT="0" distB="0" distL="0" distR="0">
                <wp:extent cx="5673725" cy="38100"/>
                <wp:effectExtent l="0" t="0" r="0" b="0"/>
                <wp:docPr id="2" name=""/>
                <a:graphic xmlns:a="http://schemas.openxmlformats.org/drawingml/2006/main">
                  <a:graphicData uri="http://schemas.microsoft.com/office/word/2010/wordprocessingShape">
                    <wps:wsp>
                      <wps:cNvSpPr/>
                      <wps:spPr>
                        <a:xfrm>
                          <a:off x="0" y="0"/>
                          <a:ext cx="5673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446.7pt;height:2.95pt;mso-wrap-style:none;v-text-anchor:middle;mso-position-vertical:top">
                <v:fill o:detectmouseclick="t" type="solid" color2="#ff7fff"/>
                <v:stroke color="#3465a4" joinstyle="round" endcap="flat"/>
                <w10:wrap type="square"/>
              </v:rect>
            </w:pict>
          </mc:Fallback>
        </mc:AlternateContent>
      </w:r>
    </w:p>
    <w:p>
      <w:pPr>
        <w:pStyle w:val="NormalWeb"/>
        <w:spacing w:before="0" w:after="0"/>
        <w:rPr>
          <w:rFonts w:ascii="Arial" w:hAnsi="Arial" w:cs="Arial"/>
        </w:rPr>
      </w:pPr>
      <w:r>
        <w:rPr>
          <w:rFonts w:cs="Arial" w:ascii="Arial" w:hAnsi="Arial"/>
        </w:rPr>
        <w:t>FOOTNOTES FOR TEACHER INTRODUCTION</w:t>
        <w:br/>
        <w:t>(1) See Berkhofer, Jr., R.F., "The White Man's Indian," references to Puritans, pp. 27, 80-85, 90, 104, &amp; 130.</w:t>
        <w:br/>
        <w:br/>
        <w:t>(2) See Berkhofer, Jr., R.F., "The White Man's Indian," references to frontier concepts of savagery in index. Also see Jennings, Francis, "The Invasion of America," the myth of savagery, pp. 6-12, 15-16, &amp; 109-110.</w:t>
        <w:br/>
        <w:br/>
        <w:t>(3) See Blitzer, Charles, "Age of Kings," Great Ages of Man series, references to Puritanism, pp. 141, 144 &amp; 145-46. Also see Jennings, Francis, "The Invasion of America," references to Puritan human motives, pp. 4-6, 43- 44 and 53.</w:t>
        <w:br/>
        <w:br/>
        <w:t>(4) See "Chronicles of American Indian Protest," pp. 6-10. Also see Armstrong, Virginia I., "I Have Spoken," reference to Cannonchet and his village, p. 6. Also see Jennings, Francis, "The Invasion of America," Chapter 9 "Savage War," Chapter 13 "We must Burn Them," and Chapter 17 "Outrage Bloody and Barbarous."</w:t>
        <w:br/>
        <w:br/>
        <w:t>(5) See "Chronicles of American Indian Protest," pp. 6-9. Also see Berkhofer, Jr., R.F., "The White Man's Indian," the comments of Cotton Mather, pp. 37 &amp; 82-83.</w:t>
        <w:br/>
        <w:br/>
        <w:t>(6) See Larsen, Charles M., "The Real Thanksgiving," pp. 3-4. Also see Graff, Steward and Polly Ann, "Squanto, Indian Adventurer." Also see "Handbook of North American Indians," Vol. 15, the reference to Squanto on p. 82.</w:t>
        <w:br/>
        <w:br/>
        <w:t>(7) See Benton-Banai, Edward, "The Mishomis Book," as a reference on general "Anishinabe" (the Algonkin speaking peoples) religious beliefs and practices. Also see Larsen, Charles M., "The Real Thanksgiving," reference to religious life on p. 1.</w:t>
        <w:br/>
        <w:br/>
        <w:t>(8) See Graff, Stewart and Polly Ann, "Squanto, Indian Adventurer." Also see Larsen, Charles M., "The Real Thanksgiving." Also see Bradford, Sir William, "Of Plymouth Plantation," and "Mourt's Relation."</w:t>
        <w:br/>
        <w:br/>
        <w:t>(9) See Larsen, Charles M., "The Real Thanksgiving," the letter of Edward Winslow dated 1622, pp. 5-6.</w:t>
        <w:br/>
        <w:br/>
        <w:t>(10) See "Handbook of North American Indians," Vol. 15, pp. 177-78. Also see "Chronicles of American Indian Protest," p. 9, the reference to the enslavement of King Philip's family. Also see Larsen, Charles, M., "The Real Thanksgiving," pp. 8-11, "Destruction of the Massachusetts Indians."</w:t>
        <w:br/>
        <w:br/>
        <w:t>(11) Best current estimate of the first entry of people into the Americas confirmed by archaeological evidence that is datable.</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5673725" cy="38100"/>
                <wp:effectExtent l="0" t="0" r="0" b="0"/>
                <wp:docPr id="3" name=""/>
                <a:graphic xmlns:a="http://schemas.openxmlformats.org/drawingml/2006/main">
                  <a:graphicData uri="http://schemas.microsoft.com/office/word/2010/wordprocessingShape">
                    <wps:wsp>
                      <wps:cNvSpPr/>
                      <wps:spPr>
                        <a:xfrm>
                          <a:off x="0" y="0"/>
                          <a:ext cx="5673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446.7pt;height:2.95pt;mso-wrap-style:none;v-text-anchor:middle;mso-position-vertical:top">
                <v:fill o:detectmouseclick="t" type="solid" color2="#ff7fff"/>
                <v:stroke color="#3465a4" joinstyle="round" endcap="flat"/>
                <w10:wrap type="square"/>
              </v:rect>
            </w:pict>
          </mc:Fallback>
        </mc:AlternateContent>
      </w:r>
    </w:p>
    <w:p>
      <w:pPr>
        <w:pStyle w:val="NormalWeb"/>
        <w:spacing w:before="0" w:after="0"/>
        <w:jc w:val="center"/>
        <w:rPr>
          <w:rFonts w:ascii="Arial" w:hAnsi="Arial" w:cs="Arial"/>
          <w:b/>
          <w:b/>
          <w:bCs/>
        </w:rPr>
      </w:pPr>
      <w:r>
        <w:rPr>
          <w:rFonts w:cs="Arial" w:ascii="Arial" w:hAnsi="Arial"/>
          <w:b/>
          <w:bCs/>
          <w:szCs w:val="48"/>
        </w:rPr>
        <w:t>THE PLYMOUTH THANKSGIVING STORY</w:t>
      </w:r>
    </w:p>
    <w:p>
      <w:pPr>
        <w:pStyle w:val="NormalWeb"/>
        <w:spacing w:before="0" w:after="0"/>
        <w:jc w:val="center"/>
        <w:rPr>
          <w:rFonts w:ascii="Arial" w:hAnsi="Arial" w:cs="Arial"/>
          <w:b/>
          <w:b/>
          <w:bCs/>
        </w:rPr>
      </w:pPr>
      <w:r>
        <w:rPr>
          <w:rFonts w:cs="Arial" w:ascii="Arial" w:hAnsi="Arial"/>
          <w:b/>
          <w:bCs/>
        </w:rPr>
        <w:t>By Chuck Larsen</w:t>
      </w:r>
    </w:p>
    <w:p>
      <w:pPr>
        <w:pStyle w:val="NormalWeb"/>
        <w:spacing w:before="0" w:after="0"/>
        <w:rPr/>
      </w:pPr>
      <w:r>
        <w:rPr>
          <w:rFonts w:cs="Arial" w:ascii="Arial" w:hAnsi="Arial"/>
          <w:szCs w:val="27"/>
        </w:rPr>
        <w:br/>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847850" cy="1485900"/>
            <wp:effectExtent l="0" t="0" r="0" b="0"/>
            <wp:wrapSquare wrapText="bothSides"/>
            <wp:docPr id="4" name="j0258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258401" descr=""/>
                    <pic:cNvPicPr>
                      <a:picLocks noChangeAspect="1" noChangeArrowheads="1"/>
                    </pic:cNvPicPr>
                  </pic:nvPicPr>
                  <pic:blipFill>
                    <a:blip r:embed="rId3"/>
                    <a:srcRect l="-12" t="-15" r="-12" b="-15"/>
                    <a:stretch>
                      <a:fillRect/>
                    </a:stretch>
                  </pic:blipFill>
                  <pic:spPr bwMode="auto">
                    <a:xfrm>
                      <a:off x="0" y="0"/>
                      <a:ext cx="1847850" cy="1485900"/>
                    </a:xfrm>
                    <a:prstGeom prst="rect">
                      <a:avLst/>
                    </a:prstGeom>
                  </pic:spPr>
                </pic:pic>
              </a:graphicData>
            </a:graphic>
          </wp:anchor>
        </w:drawing>
      </w:r>
      <w:r>
        <w:rPr>
          <w:rFonts w:cs="Arial" w:ascii="Arial" w:hAnsi="Arial"/>
          <w:szCs w:val="27"/>
        </w:rPr>
        <w:t>When the Pilgrims crossed the Atlantic Ocean in 1620, they landed on the rocky shores of a territory that was inhabited by the Wampanoag (Wam pa NO ag) Indians. The Wampanoags were part of the Algonkian-speaking peoples, a large group that was part of the Woodland Culture area. These Indians lived in villages along the coast of what is now Massachusetts and Rhode Island. They lived in round- roofed houses called wigwams. These were made of poles covered with flat sheets of elm or birch bark. Wigwams differ in construction from tipis that were used by Indians of the Great Plains.</w:t>
        <w:br/>
        <w:br/>
        <w:t>The Wampanoags moved several times during each year in order to get food. In the spring they would fish in the rivers for salmon and herring. In the planting season they moved to the forest to hunt deer and other animals. After the end of the hunting season people moved inland where there was greater protection from the weather. From December to April they lived on food that they stored during the earlier months.</w:t>
        <w:br/>
        <w:br/>
        <w:t>The basic dress for men was the breech clout, a length of deerskin looped over a belt in back and in front. Women wore deerskin wrap-around skirts. Deerskin leggings and fur capes made from deer, beaver, otter, and bear skins gave protection during the colder seasons, and deerskin moccasins were worn on the feet. Both men and women usually braided their hair and a single feather was often worn in the back of the hair by men. They did not have the large feathered headdresses worn by people in the Plains Culture area.</w:t>
        <w:br/>
        <w:br/>
        <w:t>There were two language groups of Indians in New England at this time. The Iroquois were neighbors to the Algonkian-speaking people. Leaders of the Algonquin and Iroquois people were called "sachems" (SAY chems). Each village had its own sachem and tribal council. Political power flowed upward from the people. Any individual, man or woman, could participate, but among the Algonquins more political power was held by men. Among the Iroquois, however, women held the deciding vote in the final selection of who would represent the group. Both men and women enforced the laws of the village and helped solve problems. The details of their democratic system were so impressive that about 150 years later Benjamin Franklin invited the Iroquois to Albany, New York, to explain their system to a delegation who then developed the "Albany Plan of Union." This document later served as a model for the Articles of Confederation and the Constitution of the United States.</w:t>
        <w:br/>
        <w:br/>
        <w:t>These Indians of the Eastern Woodlands called the turtle, the deer and the fish their brothers. They respected the forest and everything in it as equals. Whenever a hunter made a kill, he was careful to leave behind some bones or meat as a spiritual offering, to help other animals survive. Not to do so would be considered greedy. The Wampanoags also treated each other with respect. Any visitor to a Wampanoag home was provided with a share of whatever food the family had, even if the supply was low. This same courtesy was extended to the Pilgrims when they met.</w:t>
        <w:br/>
        <w:br/>
        <w:t>We can only guess what the Wampanoags must have thought when they first saw the strange ships of the Pilgrims arriving on their shores. But their custom was to help visitors, and they treated the newcomers with courtesy. It was mainly because of their kindness that the Pilgrims survived at all. The wheat the Pilgrims had brought with them to plant would not grow in the rocky soil. They needed to learn new ways for a new world, and the man who came to help them was called "Tisquantum" (Tis SKWAN tum) or "Squanto" (SKWAN toe).</w:t>
        <w:br/>
        <w:br/>
        <w:t>Squanto was originally from the village of Patuxet (Pa TUK et) and a member of the Pokanokit Wampanoag nation. Patuxet once stood on the exact site where the Pilgrims built Plymouth. In 1605, fifteen years before the Pilgrims came, Squanto went to England with a friendly English explorer named John Weymouth. He had many adventures and learned to speak English. Squanto came back to New England with Captain Weymouth. Later Squanto was captured by a British slaver who raided the village and sold Squanto to the Spanish in the Caribbean Islands. A Spanish Franciscan priest befriended Squanto and helped him to get to Spain and later on a ship to England. Squanto then found Captain Weymouth, who paid his way back to his homeland. In England Squanto met Samoset of the Wabanake (Wab NAH key) Tribe, who had also left his native home with an English explorer. They both returned together to Patuxet in 1620. When they arrived, the village was deserted and there were skeletons everywhere. Everyone in the village had died from an illness the English slavers had left behind. Squanto and Samoset went to stay with a neighboring village of Wampanoags.</w:t>
        <w:br/>
        <w:br/>
        <w:t>One year later, in the spring, Squanto and Samoset were hunting along the beach near Patuxet. They were startled to see people from England in their deserted village. For several days, they stayed nearby observing the newcomers. Finally they decided to approach them. Samoset walked into the village and said "welcome," Squanto soon joined him. The Pilgrims were very surprised to meet two Indians who spoke English.</w:t>
        <w:br/>
        <w:br/>
        <w:t>The Pilgrims were not in good condition. They were living in dirt-covered shelters, there was a shortage of food, and nearly half of them had died during the winter. They obviously needed help and the two men were a welcome sight. Squanto, who probably knew more English than any other Indian in North America at that time, decided to stay with the Pilgrims for the next few months and teach them how to survive in this new place. He brought them deer meat and beaver skins. He taught them how to cultivate corn and other new vegetables and how to build Indian-style houses. He pointed out poisonous plants and showed how other plants could be used as medicine. He explained how to dig and cook clams, how to get sap from the maple trees, use fish for fertilizer, and dozens of other skills needed for their survival.</w:t>
        <w:br/>
        <w:br/>
        <w:t>By the time fall arrived things were going much better for the Pilgrims, thanks to the help they had received. The corn they planted had grown well. There was enough food to last the winter. They were living comfortably in their Indian-style wigwams and had also managed to build one European-style building out of squared logs. This was their church. They were now in better health, and they knew more about surviving in this new land. The Pilgrims decided to have a thanksgiving feast to celebrate their good fortune. They had observed thanksgiving feasts in November as religious obligations in England for many years before coming to the New World.</w:t>
        <w:br/>
        <w:br/>
        <w:t>The Algonkian tribes held six thanksgiving festivals during the year. The beginning of the Algonkian year was marked by the Maple Dance which gave thanks to the Creator for the maple tree and its syrup. This ceremony occurred when the weather was warm enough for the sap to run in the maple trees, sometimes as early as February. Second was the planting feast, where the seeds were blessed. The strawberry festival was next, celebrating the first fruits of the season. Summer brought the green corn festival to give thanks for the ripening corn. In late fall, the harvest festival gave thanks for the food they had grown. Mid-winter was the last ceremony of the old year. When the Indians sat down to the "first Thanksgiving" with the Pilgrims, it was really the fifth thanksgiving of the year for them!</w:t>
        <w:br/>
        <w:br/>
        <w:t>Captain Miles Standish, the leader of the Pilgrims, invited Squanto, Samoset, Massasoit (the leader of the Wampanoags), and their immediate families to join them for a celebration, but they had no idea how big Indian families could be. As the Thanksgiving feast began, the Pilgrims were overwhelmed at the large turnout of ninety relatives that Squanto and Samoset brought with them. The Pilgrims were not prepared to feed a gathering of people that large for three days. Seeing this, Massasoit gave orders to his men within the first hour of his arrival to go home and get more food. Thus it happened that the Indians supplied the majority of the food: Five deer, many wild turkeys, fish, beans, squash, corn soup, corn bread, and berries. Captain Standish sat at one end of a long table and the Clan Chief Massasoit sat at the other end. For the first time the Wampanoag people were sitting at a table to eat instead of on mats or furs spread on the ground. The Indian women sat together with the Indian men to eat. The Pilgrim women, however, stood quietly behind the table and waited until after their men had eaten, since that was their custom.</w:t>
        <w:br/>
        <w:br/>
        <w:t>For three days the Wampanoags feasted with the Pilgrims. It was a special time of friendship between two very different groups of people. A peace and friendship agreement was made between Massasoit and Miles Standish giving the Pilgrims the clearing in the forest where the old Patuxet village once stood to build their new town of Plymouth.</w:t>
        <w:br/>
        <w:br/>
        <w:t>It would be very good to say that this friendship lasted a long time; but, unfortunately, that was not to be. More English people came to America, and they were not in need of help from the Indians as were the original Pilgrims. Many of the newcomers forgot the help the Indians had given them. Mistrust started to grow and the friendship weakened. The Pilgrims started telling their Indian neighbors that their Indian religion and Indian customs were wrong. The Pilgrims displayed an intolerance toward the Indian religion similar to the intolerance displayed toward the less popular religions in Europe. The relationship deteriorated and within a few years the children of the people who ate together at the first Thanksgiving were killing one another in what came to be called King Phillip's War.</w:t>
        <w:br/>
        <w:br/>
        <w:t>It is sad to think that this happened, but it is important to understand all of the story and not just the happy part. Today the town of Plymouth Rock has a Thanksgiving ceremony each year in remembrance of the first Thanksgiving. There are still Wampanoag people living in Massachusetts. In 1970, they asked one of them to speak at the ceremony to mark the 350th anniversary of the Pilgrim's arrival. Here is part of what was said:</w:t>
        <w:br/>
        <w:br/>
        <w:t>"Today is a time of celebrating for you -- a time of looking back to the first days of white people in America. But it is not a time of celebrating for me. It is with a heavy heart that I look back upon what happened to my People. When the Pilgrims arrived, we, the Wampanoags, welcomed them with open arms, little knowing that it was the beginning of the end. That before 50 years were to pass, the Wampanoag would no longer be a tribe. That we and other Indians living near the settlers would be killed by their guns or dead from diseases that we caught from them. Let us always remember, the Indian is and was just as human as the white people.</w:t>
        <w:br/>
        <w:br/>
        <w:t>Although our way of life is almost gone, we, the Wampanoags, still walk the lands of Massachusetts. What has happened cannot be changed. But today we work toward a better America, a more Indian America where people and nature once again are important."</w:t>
      </w:r>
    </w:p>
    <w:p>
      <w:pPr>
        <w:pStyle w:val="NormalWeb"/>
        <w:spacing w:before="0" w:after="0"/>
        <w:rPr>
          <w:rFonts w:ascii="Arial" w:hAnsi="Arial" w:cs="Arial"/>
          <w:szCs w:val="27"/>
        </w:rPr>
      </w:pPr>
      <w:r>
        <w:rPr>
          <w:rFonts w:cs="Arial" w:ascii="Arial" w:hAnsi="Arial"/>
          <w:szCs w:val="27"/>
        </w:rPr>
      </w:r>
    </w:p>
    <w:p>
      <w:pPr>
        <w:pStyle w:val="NormalWeb"/>
        <w:spacing w:before="0" w:after="0"/>
        <w:jc w:val="center"/>
        <w:rPr>
          <w:rFonts w:ascii="Arial" w:hAnsi="Arial" w:cs="Arial"/>
        </w:rPr>
      </w:pPr>
      <w:r>
        <w:rPr>
          <w:rFonts w:cs="Arial" w:ascii="Arial" w:hAnsi="Arial"/>
          <w:szCs w:val="27"/>
        </w:rPr>
        <w:t>--------------------------------------------------------------------------------------------------</w: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szCs w:val="27"/>
        </w:rPr>
        <w:t xml:space="preserve">Why I Hate Thanksgiving </w:t>
      </w:r>
    </w:p>
    <w:p>
      <w:pPr>
        <w:pStyle w:val="NormalWeb"/>
        <w:rPr>
          <w:rFonts w:ascii="Arial" w:hAnsi="Arial" w:cs="Arial"/>
          <w:b/>
          <w:b/>
          <w:bCs/>
          <w:szCs w:val="20"/>
        </w:rPr>
      </w:pPr>
      <w:r>
        <w:rPr>
          <w:rFonts w:cs="Arial" w:ascii="Arial" w:hAnsi="Arial"/>
          <w:b/>
          <w:bCs/>
          <w:szCs w:val="20"/>
        </w:rPr>
        <w:t>By Mitchel Cohen</w:t>
      </w:r>
    </w:p>
    <w:p>
      <w:pPr>
        <w:pStyle w:val="NormalWeb"/>
        <w:rPr>
          <w:rFonts w:ascii="Arial" w:hAnsi="Arial" w:cs="Arial"/>
        </w:rPr>
      </w:pPr>
      <w:r>
        <w:rPr>
          <w:rFonts w:cs="Arial" w:ascii="Arial" w:hAnsi="Arial"/>
          <w:szCs w:val="20"/>
        </w:rPr>
        <w:t>Znet</w:t>
        <w:br/>
        <w:t xml:space="preserve">27 November , 2003 </w:t>
      </w:r>
    </w:p>
    <w:p>
      <w:pPr>
        <w:pStyle w:val="NormalWeb"/>
        <w:rPr>
          <w:rFonts w:ascii="Arial" w:hAnsi="Arial" w:cs="Arial"/>
        </w:rPr>
      </w:pPr>
      <w:r>
        <w:rPr>
          <w:rFonts w:cs="Arial" w:ascii="Arial" w:hAnsi="Arial"/>
          <w:b/>
          <w:bCs/>
          <w:szCs w:val="36"/>
        </w:rPr>
        <w:t>H</w:t>
      </w:r>
      <w:r>
        <w:rPr>
          <w:rFonts w:cs="Arial" w:ascii="Arial" w:hAnsi="Arial"/>
          <w:szCs w:val="20"/>
        </w:rPr>
        <w:t xml:space="preserve">istorian Howard Zinn tells us how Arawak men and women, naked, tawny, and full of wonder, emerged from their villages onto the island's beaches and swam out to get a closer look at the strange big boat. When Columbus and his sailors came ashore, carrying swords, speaking oddly, the Arawaks ran to greet them, brought them food, water, gifts. Columbus later wrote of this in his log. Here is what he wrote: </w:t>
      </w:r>
    </w:p>
    <w:p>
      <w:pPr>
        <w:pStyle w:val="NormalWeb"/>
        <w:rPr>
          <w:rFonts w:ascii="Arial" w:hAnsi="Arial" w:cs="Arial"/>
        </w:rPr>
      </w:pPr>
      <w:r>
        <w:rPr>
          <w:rFonts w:cs="Arial" w:ascii="Arial" w:hAnsi="Arial"/>
          <w:szCs w:val="20"/>
        </w:rPr>
        <w:t xml:space="preserve">"They brought us parrots and balls of cotton and spears and many other things, which they exchanged for the glass beads and hawks' bells. They willingly traded everything they owned. They were well-built, with good bodies and handsome features. They do not bear arms, and do not know them, for I showed them a sword, they took it by the edge and cut themselves out of ignorance. They have no iron. Their spears are made of sugar cane. They would make fine servants. With 50 men we could subjugate them all and make them do whatever we want." </w:t>
      </w:r>
    </w:p>
    <w:p>
      <w:pPr>
        <w:pStyle w:val="NormalWeb"/>
        <w:rPr>
          <w:rFonts w:ascii="Arial" w:hAnsi="Arial" w:cs="Arial"/>
        </w:rPr>
      </w:pPr>
      <w:r>
        <w:rPr>
          <w:rFonts w:cs="Arial" w:ascii="Arial" w:hAnsi="Arial"/>
          <w:szCs w:val="20"/>
        </w:rPr>
        <w:t xml:space="preserve">And so the conquest began, and the Thanotocracy -- the regime of death -- was inaugurated on the continent the Indians called "Turtle Island." </w:t>
      </w:r>
    </w:p>
    <w:p>
      <w:pPr>
        <w:pStyle w:val="NormalWeb"/>
        <w:rPr>
          <w:rFonts w:ascii="Arial" w:hAnsi="Arial" w:cs="Arial"/>
        </w:rPr>
      </w:pPr>
      <w:r>
        <w:rPr>
          <w:rFonts w:cs="Arial" w:ascii="Arial" w:hAnsi="Arial"/>
          <w:szCs w:val="20"/>
        </w:rPr>
        <w:t xml:space="preserve">You probably already know a good piece of the story: How Columbus's Army took Arawak and Taino people prisoners and insisted that they take him to the source of their gold, which they used in tiny ornaments in their ears. And how, with utter contempt and cruelty, Columbus took many more Indians prisoners and put them aboard the Nina and the Pinta -- the Santa Maria having run aground on the island of Hispañola (today, the Dominican Republic and Haiti). When some refused to be taken prisoner, they were run through with swords and bled to death. Then the Nina and the Pinta set sail for the Azores and Spain. During the long voyage, many of the Indian prisoners died. Here's part of Columbus's report to Queen Isabella and King Ferdinand of Spain: </w:t>
      </w:r>
    </w:p>
    <w:p>
      <w:pPr>
        <w:pStyle w:val="NormalWeb"/>
        <w:rPr>
          <w:rFonts w:ascii="Arial" w:hAnsi="Arial" w:cs="Arial"/>
        </w:rPr>
      </w:pPr>
      <w:r>
        <w:rPr>
          <w:rFonts w:cs="Arial" w:ascii="Arial" w:hAnsi="Arial"/>
          <w:szCs w:val="20"/>
        </w:rPr>
        <w:t xml:space="preserve">"The Indians are so naive and so free with their possessions that no one who has not witnessed them would believe it. When you ask for something they have, they never say no. To the contrary, they offer to share with anyone." Columbus concluded his report by asking for a little help from the King and Queen, and in return he would bring them "as much gold as they need, and as many slaves as they ask." </w:t>
      </w:r>
    </w:p>
    <w:p>
      <w:pPr>
        <w:pStyle w:val="NormalWeb"/>
        <w:rPr>
          <w:rFonts w:ascii="Arial" w:hAnsi="Arial" w:cs="Arial"/>
        </w:rPr>
      </w:pPr>
      <w:r>
        <w:rPr>
          <w:rFonts w:cs="Arial" w:ascii="Arial" w:hAnsi="Arial"/>
          <w:szCs w:val="20"/>
        </w:rPr>
        <w:t xml:space="preserve">Columbus returned to the New World -- "new" for Europeans, that is -- with 17 ships and more than 1,200 men. Their aim was clear: Slaves, and gold. They went from island to island in the Caribbean, taking Indians as captives. But word spread ahead of them. By the time they got to Fort Navidad on Haiti, the Taino had risen up and killed all the sailors left behind on the last voyage, after they had roamed the island in gangs raping women and taking children and women as slaves. Columbus later wrote: "Let us in the name of the Holy Trinity go on sending all the slaves that can be sold." The Indians began fighting back, but were no match for the Spaniard conquerors, even though they greatly outnumbered them. In eight years, Columbus's men murdered more than 100,000 Indians on Haiti alone. Overall, dying as slaves in the mines, or directly murdered, or from diseases brought to the Caribbean by the Spaniards, over 3 million Indian people were murdered between 1494 and 1508. </w:t>
      </w:r>
    </w:p>
    <w:p>
      <w:pPr>
        <w:pStyle w:val="NormalWeb"/>
        <w:rPr>
          <w:rFonts w:ascii="Arial" w:hAnsi="Arial" w:cs="Arial"/>
        </w:rPr>
      </w:pPr>
      <w:r>
        <w:rPr>
          <w:rFonts w:cs="Arial" w:ascii="Arial" w:hAnsi="Arial"/>
          <w:szCs w:val="20"/>
        </w:rPr>
        <w:t xml:space="preserve">What Columbus did to the Arawaks of the Bahamas and the Taino of the Caribbean, Cortez did to the Aztecs of Mexico, Pizarro to the Incas of Peru, and the English settlers of Virginia and Massachusetts to the Powhatans and the Pequots. Literally millions of native peoples were slaughtered. And the gold, slaves and other resources were used, in Europe, to spur the growth of the new money economy rising out of feudalism. Karl Marx would later call this "the primitive accumulation of capital." These were the violent beginnings of an intricate system of technology, business, politics and culture that would dominate the world for the next five centuries. </w:t>
      </w:r>
    </w:p>
    <w:p>
      <w:pPr>
        <w:pStyle w:val="NormalWeb"/>
        <w:rPr>
          <w:rFonts w:ascii="Arial" w:hAnsi="Arial" w:cs="Arial"/>
        </w:rPr>
      </w:pPr>
      <w:r>
        <w:rPr>
          <w:rFonts w:cs="Arial" w:ascii="Arial" w:hAnsi="Arial"/>
          <w:szCs w:val="20"/>
        </w:rPr>
        <w:t xml:space="preserve">All of this were the preconditions for the first Thanksgiving. In the North American English colonies, the pattern was set early, as Columbus had set it in the islands of the Bahamas. In 1585, before there was any permanent English settlement in Virginia, Richard Grenville landed there with seven ships. The Indians he met were hospitable, but when one of them stole a small silver cup, Grenville sacked and burned the whole Indian village. </w:t>
      </w:r>
    </w:p>
    <w:p>
      <w:pPr>
        <w:pStyle w:val="NormalWeb"/>
        <w:rPr>
          <w:rFonts w:ascii="Arial" w:hAnsi="Arial" w:cs="Arial"/>
        </w:rPr>
      </w:pPr>
      <w:r>
        <w:rPr>
          <w:rFonts w:cs="Arial" w:ascii="Arial" w:hAnsi="Arial"/>
          <w:szCs w:val="20"/>
        </w:rPr>
        <w:t xml:space="preserve">The Jamestown colony was established in Virginia in 1607, inside the territory of an Indian confederacy, led by the chief, Powhatan. Powhatan watched the English settle on his people's land, but did not attack. And the English began starving. Some of them ran away and joined the Indians, where they would at least be fed. Indeed, throughout colonial times tens of thousands of indentured servants, prisoners and slaves -- from Wales and Scotland as well as from Africa -- ran away to live in Indian communities, intermarry, and raise their children there. </w:t>
      </w:r>
    </w:p>
    <w:p>
      <w:pPr>
        <w:pStyle w:val="NormalWeb"/>
        <w:rPr>
          <w:rFonts w:ascii="Arial" w:hAnsi="Arial" w:cs="Arial"/>
        </w:rPr>
      </w:pPr>
      <w:r>
        <w:rPr>
          <w:rFonts w:cs="Arial" w:ascii="Arial" w:hAnsi="Arial"/>
          <w:szCs w:val="20"/>
        </w:rPr>
        <w:t xml:space="preserve">In the summer of 1610 the governor of Jamestown colony asked Powhatan to return the runaways, who were living fully among the Indians. Powhatan left the choice to those who ran away, and none wanted to go back. The governor of Jamestown then sent soldiers to take revenge. They descended on an Indian community, killed 15 or 16 Indians, burned the houses, cut down the corn growing around the village, took the female leader of the tribe and her children into boats, then ended up throwing the children overboard and shooting out their brains in the water. The female leader was later taken off the boat and stabbed to death. </w:t>
      </w:r>
    </w:p>
    <w:p>
      <w:pPr>
        <w:pStyle w:val="NormalWeb"/>
        <w:rPr>
          <w:rFonts w:ascii="Arial" w:hAnsi="Arial" w:cs="Arial"/>
        </w:rPr>
      </w:pPr>
      <w:r>
        <w:rPr>
          <w:rFonts w:cs="Arial" w:ascii="Arial" w:hAnsi="Arial"/>
          <w:szCs w:val="20"/>
        </w:rPr>
        <w:t xml:space="preserve">By 1621, the atrocities committed by the English had grown, and word spread throughout the Indian villages. The Indians fought back, and killed 347 colonists. From then on it was total war. Not able to enslave the Indians the English aristocracy decided to exterminate them. </w:t>
      </w:r>
    </w:p>
    <w:p>
      <w:pPr>
        <w:pStyle w:val="NormalWeb"/>
        <w:rPr>
          <w:rFonts w:ascii="Arial" w:hAnsi="Arial" w:cs="Arial"/>
        </w:rPr>
      </w:pPr>
      <w:r>
        <w:rPr>
          <w:rFonts w:cs="Arial" w:ascii="Arial" w:hAnsi="Arial"/>
          <w:szCs w:val="20"/>
        </w:rPr>
        <w:t xml:space="preserve">And then the Pilgrims arrived. </w:t>
      </w:r>
    </w:p>
    <w:p>
      <w:pPr>
        <w:pStyle w:val="NormalWeb"/>
        <w:rPr>
          <w:rFonts w:ascii="Arial" w:hAnsi="Arial" w:cs="Arial"/>
        </w:rPr>
      </w:pPr>
      <w:r>
        <w:rPr>
          <w:rFonts w:cs="Arial" w:ascii="Arial" w:hAnsi="Arial"/>
          <w:szCs w:val="20"/>
        </w:rPr>
        <w:t xml:space="preserve">When the Pilgrims came to New England they too were coming not to vacant land but to territory inhabited by tribes of Indians. The story goes that the Pilgrims, who were Christians of the Puritan sect, were fleeing religious persecution in Europe. They had fled England and went to Holland, and from there sailed aboard the Mayflower, where they landed at Plymouth Rock in what is now Massachusetts. </w:t>
      </w:r>
    </w:p>
    <w:p>
      <w:pPr>
        <w:pStyle w:val="NormalWeb"/>
        <w:rPr>
          <w:rFonts w:ascii="Arial" w:hAnsi="Arial" w:cs="Arial"/>
        </w:rPr>
      </w:pPr>
      <w:r>
        <w:rPr>
          <w:rFonts w:cs="Arial" w:ascii="Arial" w:hAnsi="Arial"/>
          <w:szCs w:val="20"/>
        </w:rPr>
        <w:t xml:space="preserve">Religious persecution or not, they immediately turned to their religion to rationalize their persecution of others. They appealed to the Bible, Psalms 2:8: "Ask of me, and I shall give thee, the heathen for thine inheritance, and the uttermost parts of the earth for thy possession." To justify their use of force to take the land, they cited Romans 13:2: "Whosoever therefore resisteth the power, resisteth the ordinance of God: and they that resist shall receive to themselves damnation." </w:t>
      </w:r>
    </w:p>
    <w:p>
      <w:pPr>
        <w:pStyle w:val="NormalWeb"/>
        <w:rPr>
          <w:rFonts w:ascii="Arial" w:hAnsi="Arial" w:cs="Arial"/>
        </w:rPr>
      </w:pPr>
      <w:r>
        <w:rPr>
          <w:rFonts w:cs="Arial" w:ascii="Arial" w:hAnsi="Arial"/>
          <w:szCs w:val="20"/>
        </w:rPr>
        <w:t xml:space="preserve">The Puritans lived in uneasy truce with the Pequot Indians, who occupied what is now southern Connecticut and Rhode Island. But they wanted them out of the way; they wanted their land. And they seemed to want to establish their rule firmly over Connecticut settlers in that area. </w:t>
      </w:r>
    </w:p>
    <w:p>
      <w:pPr>
        <w:pStyle w:val="NormalWeb"/>
        <w:rPr>
          <w:rFonts w:ascii="Arial" w:hAnsi="Arial" w:cs="Arial"/>
        </w:rPr>
      </w:pPr>
      <w:r>
        <w:rPr>
          <w:rFonts w:cs="Arial" w:ascii="Arial" w:hAnsi="Arial"/>
          <w:szCs w:val="20"/>
        </w:rPr>
        <w:t xml:space="preserve">In 1636 an armed expedition left Boston to attack the Narragansett Indians on Block Island. The English landed and killed some Indians, but the rest hid in the thick forests of the island and the English went from one deserted village to the next, destroying crops. Then they sailed back to the mainland and raided Pequot villages along the coast, destroying crops again. </w:t>
      </w:r>
    </w:p>
    <w:p>
      <w:pPr>
        <w:pStyle w:val="NormalWeb"/>
        <w:rPr>
          <w:rFonts w:ascii="Arial" w:hAnsi="Arial" w:cs="Arial"/>
        </w:rPr>
      </w:pPr>
      <w:r>
        <w:rPr>
          <w:rFonts w:cs="Arial" w:ascii="Arial" w:hAnsi="Arial"/>
          <w:szCs w:val="20"/>
        </w:rPr>
        <w:t xml:space="preserve">The English went on setting fire to wigwams of the village. They burned village after village to the ground. As one of the leading theologians of his day, Dr. Cotton Mather put it: "It was supposed that no less than 600 Pequot souls were brought down to hell that day." And Cotton Mather, clutching his bible, spurred the English to slaughter more Indians in the name of Christianity. </w:t>
      </w:r>
    </w:p>
    <w:p>
      <w:pPr>
        <w:pStyle w:val="NormalWeb"/>
        <w:rPr>
          <w:rFonts w:ascii="Arial" w:hAnsi="Arial" w:cs="Arial"/>
        </w:rPr>
      </w:pPr>
      <w:r>
        <w:rPr>
          <w:rFonts w:cs="Arial" w:ascii="Arial" w:hAnsi="Arial"/>
          <w:szCs w:val="20"/>
        </w:rPr>
        <w:t xml:space="preserve">Three hundred thousand Indians were murdered in New England over the next few years. It is important to note: The ordinary Englishmen did not want this war and often, very often, refused to fight. Some European intellectuals like Roger Williams spoke out against it. And some erstwhile colonists joined the Indians and even took up arms against the invaders from England. It was the Puritan elite who wanted the war, a war for land, for gold, for power. And, in the end, the Indian population of 10 million that was in North America when Columbus came was reduced to less than one million. </w:t>
      </w:r>
    </w:p>
    <w:p>
      <w:pPr>
        <w:pStyle w:val="NormalWeb"/>
        <w:rPr>
          <w:rFonts w:ascii="Arial" w:hAnsi="Arial" w:cs="Arial"/>
        </w:rPr>
      </w:pPr>
      <w:r>
        <w:rPr>
          <w:rFonts w:cs="Arial" w:ascii="Arial" w:hAnsi="Arial"/>
          <w:szCs w:val="20"/>
        </w:rPr>
        <w:t xml:space="preserve">The way the different Indian peoples lived -- communally, consensually, making decisions through tribal councils, each tribe having different sexual/marriage relationships, where many different sexualities were practiced as the norm -- contrasted dramatically with the Puritan's Christian fundamentalist values. For the Puritans, men decided everything, whereas in the Iroquois federation of what is now New York state women chose the men who represented the clans at village and tribal councils; it was the women who were responsible for deciding on whether or not to go to war. The Christian idea of male dominance and female subordination was conspicuously absent in Iroquois society. </w:t>
      </w:r>
    </w:p>
    <w:p>
      <w:pPr>
        <w:pStyle w:val="NormalWeb"/>
        <w:rPr>
          <w:rFonts w:ascii="Arial" w:hAnsi="Arial" w:cs="Arial"/>
        </w:rPr>
      </w:pPr>
      <w:r>
        <w:rPr>
          <w:rFonts w:cs="Arial" w:ascii="Arial" w:hAnsi="Arial"/>
          <w:szCs w:val="20"/>
        </w:rPr>
        <w:t xml:space="preserve">There were many other cultural differences: The Iroquois did not use harsh punishment on children. They did not insist on early weaning or early toilet training, but gradually allowed the child to learn to care for themselves. And, they did not believe in ownership of land; they utilized the land, lived on it. The idea of ownership was ridiculous, absurd. The European Christians, on the other hand, in the spirit of the emerging capitalism, wanted to own and control everything -- even children and other human beings. The pastor of the Pilgrim colony, John Robinson, thus advised his parishioners: "And surely there is in all children a stubbornness, and stoutness of mind arising from natural pride, which must, in the first place, be broken and beaten down; that so the foundation of their education being laid in humility and tractableness, other virtues may, in their time, be built thereon." That idea sunk in. </w:t>
      </w:r>
    </w:p>
    <w:p>
      <w:pPr>
        <w:pStyle w:val="NormalWeb"/>
        <w:rPr>
          <w:rFonts w:ascii="Arial" w:hAnsi="Arial" w:cs="Arial"/>
        </w:rPr>
      </w:pPr>
      <w:r>
        <w:rPr>
          <w:rFonts w:cs="Arial" w:ascii="Arial" w:hAnsi="Arial"/>
          <w:szCs w:val="20"/>
        </w:rPr>
        <w:t xml:space="preserve">One colonist said that the plague that had destroyed the Patuxet people -- a combination of slavery, murder by the colonists and disease -- was "the Wonderful Preparation of the Lord Jesus Christ by His Providence for His People's Abode in the Western World." The Pilgrims robbed Wampanoag graves for the food that had been buried with the dead for religious reasons. Whenever the Pilgrims realized they were being watched, they shot at the Wampanoags, and scalped them. Scalping had been unknown among Native Americans in New England prior to its introduction by the English, who began the practice by offering the heads of their enemies and later accepted scalps. </w:t>
      </w:r>
    </w:p>
    <w:p>
      <w:pPr>
        <w:pStyle w:val="NormalWeb"/>
        <w:rPr>
          <w:rFonts w:ascii="Arial" w:hAnsi="Arial" w:cs="Arial"/>
        </w:rPr>
      </w:pPr>
      <w:r>
        <w:rPr>
          <w:rFonts w:cs="Arial" w:ascii="Arial" w:hAnsi="Arial"/>
          <w:szCs w:val="20"/>
        </w:rPr>
        <w:t xml:space="preserve">"What do you think of Western Civilization?" Mahatma Gandhi was asked in the 1940s. To which Gandhi replied: "Western Civilization? I think it would be a good idea." And so enters "Civilization," the civilization of Christian Europe, a "civilizing force" that couldn't have been more threatened by the beautiful anarchy of the Indians they encountered, and so slaughtered them. </w:t>
      </w:r>
    </w:p>
    <w:p>
      <w:pPr>
        <w:pStyle w:val="NormalWeb"/>
        <w:rPr>
          <w:rFonts w:ascii="Arial" w:hAnsi="Arial" w:cs="Arial"/>
        </w:rPr>
      </w:pPr>
      <w:r>
        <w:rPr>
          <w:rFonts w:cs="Arial" w:ascii="Arial" w:hAnsi="Arial"/>
          <w:szCs w:val="20"/>
        </w:rPr>
        <w:t xml:space="preserve">These are the Puritans that the Indians "saved", and whom we celebrate in the holiday, Thanksgiving. Tisquantum, also known as Squanto, a member of the Patuxet Indian nation. Samoset, of the Wabonake Indian nation, which lived in Maine. They went to Puritan villages and, having learned to speak English, brought deer meat and beaver skins for the hungry, cold Pilgrims. Tisquantum stayed with them and helped them survive their first years in their New World. He taught them how to navigate the waters, fish and cultivate corn and other vegetables. He pointed out poisonous plants and showed how other plants could be used as medicines. He also negotiated a peace treaty between the Pilgrims and Massasoit, head chief of the Wampanoags, a treaty that gave the Pilgrims everything and the Indians nothing. And even that treaty was soon broken. All this is celebrated as the First Thanksgiving. </w:t>
      </w:r>
    </w:p>
    <w:p>
      <w:pPr>
        <w:pStyle w:val="NormalWeb"/>
        <w:rPr>
          <w:rFonts w:ascii="Arial" w:hAnsi="Arial" w:cs="Arial"/>
        </w:rPr>
      </w:pPr>
      <w:r>
        <w:rPr>
          <w:rFonts w:cs="Arial" w:ascii="Arial" w:hAnsi="Arial"/>
          <w:szCs w:val="20"/>
        </w:rPr>
        <w:t xml:space="preserve">My own feeling? The Indians should have let the Pilgrims die. But they couldn't do that. Their humanity made them assist other human beings in need. And for that beautiful, human, loving connection they -- and those of us who are not Indian as well -- paid a terrible price: The genocide of the original inhabitants of Turtle Island, what is now America. </w:t>
      </w:r>
    </w:p>
    <w:p>
      <w:pPr>
        <w:pStyle w:val="NormalWeb"/>
        <w:rPr>
          <w:rFonts w:ascii="Arial" w:hAnsi="Arial" w:cs="Arial"/>
        </w:rPr>
      </w:pPr>
      <w:r>
        <w:rPr>
          <w:rFonts w:cs="Arial" w:ascii="Arial" w:hAnsi="Arial"/>
          <w:szCs w:val="20"/>
        </w:rPr>
        <w:t xml:space="preserve">Let's look at one example of the Puritan values -- which were not, I repeat, the values of the English working class values that we "give thanks for" on this holiday. The example of the Maypole, and Mayday. </w:t>
      </w:r>
    </w:p>
    <w:p>
      <w:pPr>
        <w:pStyle w:val="NormalWeb"/>
        <w:rPr>
          <w:rFonts w:ascii="Arial" w:hAnsi="Arial" w:cs="Arial"/>
        </w:rPr>
      </w:pPr>
      <w:r>
        <w:rPr>
          <w:rFonts w:cs="Arial" w:ascii="Arial" w:hAnsi="Arial"/>
          <w:szCs w:val="20"/>
        </w:rPr>
        <w:t xml:space="preserve">In 1517, 25 years after Columbus first landed in the Bahamas, the English working class staged a huge revolt. This was done through the guilds. King Henry VIII brought Lombard bankers from Italy and merchants from France in order to undercut wages, lengthen hours, and break the guilds. This alliance between international finance, national capital and military aristocracy was in the process of merging into the imperialist nation-state. </w:t>
      </w:r>
    </w:p>
    <w:p>
      <w:pPr>
        <w:pStyle w:val="NormalWeb"/>
        <w:rPr>
          <w:rFonts w:ascii="Arial" w:hAnsi="Arial" w:cs="Arial"/>
        </w:rPr>
      </w:pPr>
      <w:r>
        <w:rPr>
          <w:rFonts w:cs="Arial" w:ascii="Arial" w:hAnsi="Arial"/>
          <w:szCs w:val="20"/>
        </w:rPr>
        <w:t xml:space="preserve">The young workers of London took their revenge upon the merchants. A secret rumor said the commonality -- the vision of communal society that would counter the rich, the merchants, the industrialists, the nobility and the landowners -- would arise on May Day. The King and Lords got frightened -- householders were armed, a curfew was declared. Two guys didn't hear about the curfew (they missed Dan Rather on t.v.). They were arrested. The shout went out to mobilize, and 700 workers stormed the jails, throwing bricks, hot water, stones. The prisoners were freed. A French capitalist's house was trashed. </w:t>
      </w:r>
    </w:p>
    <w:p>
      <w:pPr>
        <w:pStyle w:val="NormalWeb"/>
        <w:rPr>
          <w:rFonts w:ascii="Arial" w:hAnsi="Arial" w:cs="Arial"/>
        </w:rPr>
      </w:pPr>
      <w:r>
        <w:rPr>
          <w:rFonts w:cs="Arial" w:ascii="Arial" w:hAnsi="Arial"/>
          <w:szCs w:val="20"/>
        </w:rPr>
        <w:t xml:space="preserve">Then came the repression: Cannons were fired into the city. Three hundred were imprisoned, soldiers patrolled the streets, and a proclamation was made that no women were allowed to meet together, and that all men should "keep their wives in their houses." The prisoners were brought through the streets tied in ropes. Some were children. Eleven sets of gallows were set up throughout the city. Many were hanged. The authorities showed no mercy, but exhibited extreme cruelty. </w:t>
      </w:r>
    </w:p>
    <w:p>
      <w:pPr>
        <w:pStyle w:val="NormalWeb"/>
        <w:rPr>
          <w:rFonts w:ascii="Arial" w:hAnsi="Arial" w:cs="Arial"/>
        </w:rPr>
      </w:pPr>
      <w:r>
        <w:rPr>
          <w:rFonts w:cs="Arial" w:ascii="Arial" w:hAnsi="Arial"/>
          <w:szCs w:val="20"/>
        </w:rPr>
        <w:t xml:space="preserve">Thus the dreaded Thanatocracy, the regime of death, was inaugurated in answer to proletarian riot at the beginning of capitalism. The May Day riots were caused by expropriation (people having been uprooted from their lands they had used for centuries in common), and by exploitation (people had no jobs, as the monarchy imported capital). Working class women organizers and healers who posed an alternative to patriarchal capitalism -- were burned at the stake as witches. Enclosure, conquest, famine, war and plague ravaged the people who, in losing their commons, also lost a place to put their Maypole. </w:t>
      </w:r>
    </w:p>
    <w:p>
      <w:pPr>
        <w:pStyle w:val="NormalWeb"/>
        <w:rPr>
          <w:rFonts w:ascii="Arial" w:hAnsi="Arial" w:cs="Arial"/>
        </w:rPr>
      </w:pPr>
      <w:r>
        <w:rPr>
          <w:rFonts w:cs="Arial" w:ascii="Arial" w:hAnsi="Arial"/>
          <w:szCs w:val="20"/>
        </w:rPr>
        <w:t xml:space="preserve">Suddenly, the Maypole became a symbol of rebellion. In 1550 Parliament ordered the destruction of Maypoles (just as, during the Vietnam war, the U.S.-backed junta in Saigon banned the making of all red cloth, as it was being sewn into the blue, yellow and red flags of the National Liberation Front). </w:t>
      </w:r>
    </w:p>
    <w:p>
      <w:pPr>
        <w:pStyle w:val="NormalWeb"/>
        <w:rPr>
          <w:rFonts w:ascii="Arial" w:hAnsi="Arial" w:cs="Arial"/>
        </w:rPr>
      </w:pPr>
      <w:r>
        <w:rPr>
          <w:rFonts w:cs="Arial" w:ascii="Arial" w:hAnsi="Arial"/>
          <w:szCs w:val="20"/>
        </w:rPr>
        <w:t xml:space="preserve">In 1664, near the end of the Puritans' war against the Pequot Indians, the Puritans in England abolished May Day altogether. They had defeated the Indians, and they were attempting to defeat the growing proletarian insurgency at home as well. </w:t>
      </w:r>
    </w:p>
    <w:p>
      <w:pPr>
        <w:pStyle w:val="NormalWeb"/>
        <w:rPr>
          <w:rFonts w:ascii="Arial" w:hAnsi="Arial" w:cs="Arial"/>
        </w:rPr>
      </w:pPr>
      <w:r>
        <w:rPr>
          <w:rFonts w:cs="Arial" w:ascii="Arial" w:hAnsi="Arial"/>
          <w:szCs w:val="20"/>
        </w:rPr>
        <w:t xml:space="preserve">Although translators of the Bible were burned, its last book, Revelation, became an anti-authoritarian manual useful to those who would turn the Puritan world upside down, such as the Family of Love, the Anabaptists, the Diggers, Levellers, Ranters, and Thomas Morton, the man who in 1626 went to Merry Mount in Quincy Mass, and with his Indian friends put up the first Maypole in America, in contempt of Puritan rule. </w:t>
      </w:r>
    </w:p>
    <w:p>
      <w:pPr>
        <w:pStyle w:val="NormalWeb"/>
        <w:rPr>
          <w:rFonts w:ascii="Arial" w:hAnsi="Arial" w:cs="Arial"/>
        </w:rPr>
      </w:pPr>
      <w:r>
        <w:rPr>
          <w:rFonts w:cs="Arial" w:ascii="Arial" w:hAnsi="Arial"/>
          <w:szCs w:val="20"/>
        </w:rPr>
        <w:t xml:space="preserve">The Puritans destroyed it, exiled him, plagued the Indians, and hanged gay people and Quakers. Morton had come over on his own, a boat person, an immigrant. So was Anna Lee, who came over a few years later, the Manchester proletarian who founded the communal living, gender separated Shakers, who praised God in ecstatic dance, and who drove the Puritans up the wall. </w:t>
      </w:r>
    </w:p>
    <w:p>
      <w:pPr>
        <w:pStyle w:val="NormalWeb"/>
        <w:rPr>
          <w:rFonts w:ascii="Arial" w:hAnsi="Arial" w:cs="Arial"/>
        </w:rPr>
      </w:pPr>
      <w:r>
        <w:rPr>
          <w:rFonts w:cs="Arial" w:ascii="Arial" w:hAnsi="Arial"/>
          <w:szCs w:val="20"/>
        </w:rPr>
        <w:t xml:space="preserve">The story of the Maypole as a symbol of revolt continued. It crossed cultures and continued through the ages. In the late 1800s, the Sioux began the Ghost Dance in a circle, "with a large pine tree in the center, which was covered with strips of cloth of various colors, eagle feathers, stuffed birds, claws, and horns, all offerings to the Great Spirit." They didn't call it a Maypole and they danced for the unity of all Indians, the return of the dead, and the expulsion of the invaders on a particular day, the 4th of July, but otherwise it might as well have been a Mayday! </w:t>
      </w:r>
    </w:p>
    <w:p>
      <w:pPr>
        <w:pStyle w:val="NormalWeb"/>
        <w:rPr>
          <w:rFonts w:ascii="Arial" w:hAnsi="Arial" w:cs="Arial"/>
        </w:rPr>
      </w:pPr>
      <w:r>
        <w:rPr>
          <w:rFonts w:cs="Arial" w:ascii="Arial" w:hAnsi="Arial"/>
          <w:szCs w:val="20"/>
        </w:rPr>
        <w:t xml:space="preserve">Wovoka, a Nevada Paiute, started it. Expropriated, he cut his hair. To buy watermelon he rode boxcars to work in the Oregon hop fields for small wages, exploited. The Puget Sound Indians had a new religion -- they stopped drinking alcohol, became entranced, and danced for five days, jerking twitching, calling for their land back, just like the Shakers! Wovoka took this back to Nevada: "All Indians must dance, everywhere, keep on dancing." Soon they were. Porcupine took the dance across the Rockies to the Sioux. Red Cloud and Sitting Bull advanced the left foot following with the right, hardly lifting the feet from the ground. The Federal Agents banned the Ghost Dance! They claimed it was a cause of the last Sioux outbreak, just as the Puritans had claimed the Maypole had caused the May Day proletarian riots, just as the Shakers were dancing people into communality and out of Puritanism. </w:t>
      </w:r>
    </w:p>
    <w:p>
      <w:pPr>
        <w:pStyle w:val="NormalWeb"/>
        <w:rPr>
          <w:rFonts w:ascii="Arial" w:hAnsi="Arial" w:cs="Arial"/>
        </w:rPr>
      </w:pPr>
      <w:r>
        <w:rPr>
          <w:rFonts w:cs="Arial" w:ascii="Arial" w:hAnsi="Arial"/>
          <w:szCs w:val="20"/>
        </w:rPr>
        <w:t xml:space="preserve">On December 29 1890 the Government (with Hotchkiss guns throwing 2 pound explosive shells at 50 a minute -- always developing new weapons!) massacred more than 300 men, women and children at Wounded Knee. As in the Waco holocaust, or the bombing of MOVE in Philadelphia, the State disclaimed responsibility. The Bureau of Ethnology sent out James Mooney to investigate. Amid Janet Reno-like tears, he wrote: "The Indians were responsible for the engagement." </w:t>
      </w:r>
    </w:p>
    <w:p>
      <w:pPr>
        <w:pStyle w:val="NormalWeb"/>
        <w:rPr>
          <w:rFonts w:ascii="Arial" w:hAnsi="Arial" w:cs="Arial"/>
        </w:rPr>
      </w:pPr>
      <w:r>
        <w:rPr>
          <w:rFonts w:cs="Arial" w:ascii="Arial" w:hAnsi="Arial"/>
          <w:szCs w:val="20"/>
        </w:rPr>
        <w:t xml:space="preserve">In 1970, the town of Plymouth Rock, Massachusetts held, as it does each year, a Thanksgiving Ceremony given by the townspeople. There are many speeches for the crowds who attend. That year -- the year of Nixon's secret invasion of Cambodia; the year 4 students were massacred at Kent State and 13 wounded for opposing the war; the year they tried to electrocute Black Panthers Bobby Seale and Erica Huggins -- the Massachusetts Department of Commerce asked the Wampanoag Indians to select a speaker to mark the 350th anniversary of the Pilgrims' arrival, and the first Thanksgiving. </w:t>
      </w:r>
    </w:p>
    <w:p>
      <w:pPr>
        <w:pStyle w:val="NormalWeb"/>
        <w:rPr>
          <w:rFonts w:ascii="Arial" w:hAnsi="Arial" w:cs="Arial"/>
        </w:rPr>
      </w:pPr>
      <w:r>
        <w:rPr>
          <w:rFonts w:cs="Arial" w:ascii="Arial" w:hAnsi="Arial"/>
          <w:szCs w:val="20"/>
        </w:rPr>
        <w:t xml:space="preserve">Frank James, who is a Wampanoag, was selected. But before he was allowed to speak he was told to show a copy of his speech to the white people in charge of the ceremony. When they saw what he had written, they would not allow him to read it. </w:t>
      </w:r>
    </w:p>
    <w:p>
      <w:pPr>
        <w:pStyle w:val="NormalWeb"/>
        <w:rPr>
          <w:rFonts w:ascii="Arial" w:hAnsi="Arial" w:cs="Arial"/>
        </w:rPr>
      </w:pPr>
      <w:r>
        <w:rPr>
          <w:rFonts w:cs="Arial" w:ascii="Arial" w:hAnsi="Arial"/>
          <w:szCs w:val="20"/>
        </w:rPr>
        <w:t xml:space="preserve">First, the genocide. Then, the suppression of all discussion about it. </w:t>
      </w:r>
    </w:p>
    <w:p>
      <w:pPr>
        <w:pStyle w:val="NormalWeb"/>
        <w:rPr>
          <w:rFonts w:ascii="Arial" w:hAnsi="Arial" w:cs="Arial"/>
        </w:rPr>
      </w:pPr>
      <w:r>
        <w:rPr>
          <w:rFonts w:cs="Arial" w:ascii="Arial" w:hAnsi="Arial"/>
          <w:szCs w:val="20"/>
        </w:rPr>
        <w:t xml:space="preserve">What do Indian people find to be Thankful for in this America? What does anyone have to be Thankful for in the genocide of the Indians, that this "holyday" commemorates? As we sit with our families on Thanksgiving, taking any opportunity we can to get out of work or off the streets and be in a warm place with people we love, we realize that all the things we have to be thankful for have nothing at all to do with the Pilgrims, nothing at all to do with Amerikan history, and everything to do with the alternative, anarcho-communist lives the Indian peoples led, before they were massacred by the colonists, in the name of privatization of property and the lust for gold and labor. </w:t>
      </w:r>
    </w:p>
    <w:p>
      <w:pPr>
        <w:pStyle w:val="NormalWeb"/>
        <w:rPr>
          <w:rFonts w:ascii="Arial" w:hAnsi="Arial" w:cs="Arial"/>
        </w:rPr>
      </w:pPr>
      <w:r>
        <w:rPr>
          <w:rFonts w:cs="Arial" w:ascii="Arial" w:hAnsi="Arial"/>
          <w:szCs w:val="20"/>
        </w:rPr>
        <w:t xml:space="preserve">Yes, I am an American. But I am an American in revolt. I am revolted by the holiday known as Thanksgiving. I have been accused of wanting to go backwards in time, of being against progress. To those charges, I plead guilty. I want to go back in time to when people lived communally, before the colonists' Christian god was brought to these shores to sanctify their terrorism, their slavery, their hatred of children, their oppression of women, their holocausts. But that is impossible. So all I look forward to the utter destruction of the apparatus of death known as Amerika -- not the people, not the beautiful land, but the machinery, the State, the capitalism, the Christianity and all that it stands for. I look forward to a future where I will have children with Amerika, and ... they will be the new Indians. </w:t>
      </w:r>
    </w:p>
    <w:p>
      <w:pPr>
        <w:pStyle w:val="NormalWeb"/>
        <w:rPr>
          <w:rFonts w:ascii="Arial" w:hAnsi="Arial" w:cs="Arial"/>
        </w:rPr>
      </w:pPr>
      <w:r>
        <w:rPr>
          <w:rFonts w:cs="Arial" w:ascii="Arial" w:hAnsi="Arial"/>
          <w:szCs w:val="20"/>
        </w:rPr>
        <w:t xml:space="preserve">------------------------------------ </w:t>
      </w:r>
    </w:p>
    <w:p>
      <w:pPr>
        <w:pStyle w:val="NormalWeb"/>
        <w:spacing w:before="280" w:after="280"/>
        <w:rPr>
          <w:rFonts w:ascii="Arial" w:hAnsi="Arial" w:cs="Arial"/>
        </w:rPr>
      </w:pPr>
      <w:r>
        <w:rPr>
          <w:rFonts w:cs="Arial" w:ascii="Arial" w:hAnsi="Arial"/>
        </w:rPr>
        <w:t xml:space="preserve">Mitchel Cohen is co-editor of "Green Politix", the national newspaper of the Greens/Green Party USA, www.greenparty.org, and organizes with the NoSpray Coalition, www.nospray.org and the Brooklyn Greens.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bates@webtv.net"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0:44:00Z</dcterms:created>
  <dc:creator>The Evergreen State College</dc:creator>
  <dc:description/>
  <dc:language>en-US</dc:language>
  <cp:lastModifiedBy>The Evergreen State College</cp:lastModifiedBy>
  <cp:lastPrinted>2004-11-18T23:00:00Z</cp:lastPrinted>
  <dcterms:modified xsi:type="dcterms:W3CDTF">2004-11-20T00:44:00Z</dcterms:modified>
  <cp:revision>2</cp:revision>
  <dc:subject/>
  <dc:title> </dc:title>
</cp:coreProperties>
</file>