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FF"/>
        </w:rPr>
      </w:pPr>
      <w:r>
        <w:rPr>
          <w:color w:val="0000FF"/>
        </w:rPr>
        <w:t>Model Quizzes and the Final Exam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Model Quizzes</w:t>
      </w:r>
    </w:p>
    <w:p>
      <w:pPr>
        <w:pStyle w:val="Normal"/>
        <w:ind w:left="720" w:hanging="0"/>
        <w:rPr/>
      </w:pPr>
      <w:r>
        <w:rPr/>
        <w:t xml:space="preserve">Twice throughout the quarter you will be asked to complete a short, ~5 minutes, model building quiz.  This quiz will provide you with the name of an organic compound and you will be asked to make a model of that compound.  These quizzes will take place between week 2 and week 8 of the quarter. Quiz participants will be selected at random before the start of class on any given Wednesday, Thursday, or Friday.  To participate in this quiz, you must have </w:t>
      </w:r>
      <w:r>
        <w:rPr>
          <w:b/>
          <w:bCs/>
        </w:rPr>
        <w:t>your</w:t>
      </w:r>
      <w:r>
        <w:rPr/>
        <w:t xml:space="preserve"> model kit with you. It is to your advantage to bring your model kit regularly to class. There are no quiz make-ups.  If you know you will be absent, be certain to let the faculty know well in advance. Once your name is randomly picked, you are the contestant for that day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Final Exam</w:t>
      </w:r>
    </w:p>
    <w:p>
      <w:pPr>
        <w:pStyle w:val="Normal"/>
        <w:ind w:left="720" w:hanging="0"/>
        <w:rPr/>
      </w:pPr>
      <w:r>
        <w:rPr/>
        <w:t>There will be a comprehensive final exam incorporating organic chemistry, biochemistry and the history of medicine timelines.  This exam is scheduled for Friday 5-20-05, week 8, from 9:00 to 11:00 AM.  It will be closed book but you will be allowed to have certain materials with you. These materials will be discussed as the quarter progress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d on 3-23-04 by Rebecca Sunderman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0:22:00Z</dcterms:created>
  <dc:creator>The Evergreen State College</dc:creator>
  <dc:description/>
  <dc:language>en-US</dc:language>
  <cp:lastModifiedBy>The Evergreen State College</cp:lastModifiedBy>
  <dcterms:modified xsi:type="dcterms:W3CDTF">2005-03-23T20:28:00Z</dcterms:modified>
  <cp:revision>4</cp:revision>
  <dc:subject/>
  <dc:title>Chemistry Homework Assignments</dc:title>
</cp:coreProperties>
</file>