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Seminar Assignment for week 7</w:t>
        <w:br/>
        <w:t>Chemistry for the Health Profes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minar on Friday 5-13-05 will focus around nutrition and human health.  During week seven we will watch a video called, “Diet Wars”.  Starting on Saturday of week seven you will begin keeping a food diary. (See the web or your day one packet for the food diary assignment description.) During week eight you will participate in a nutritional analysis worksh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 through this handout; print out four PDF files (calories.pdf, explanation.pdf, intake.pdf, pyramid.pdf) and look-up, print-out, and read the following three articles.</w:t>
        <w:br/>
      </w:r>
      <w:r>
        <w:rPr>
          <w:b/>
          <w:bCs/>
        </w:rPr>
        <w:t>Type a one-page reaction statement to turn in at the beginning of semina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lana Semuels, “Nations new food pyramid baffles critics”,  Pittsburgh Post-Gazette, 4-20-2005</w:t>
      </w:r>
    </w:p>
    <w:p>
      <w:pPr>
        <w:pStyle w:val="Normal"/>
        <w:numPr>
          <w:ilvl w:val="0"/>
          <w:numId w:val="2"/>
        </w:numPr>
        <w:rPr/>
      </w:pPr>
      <w:r>
        <w:rPr/>
        <w:t>Harvard School of Public Health, “Food Pyramids” (This will be an online only 8 page article.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cCullough ML, Feskanich D, Stampfer MJ, et al. “Diet quality and major chronic disease risk in men and women: moving toward improved dietary guidance” </w:t>
      </w:r>
      <w:r>
        <w:rPr>
          <w:i/>
          <w:iCs/>
        </w:rPr>
        <w:t>Am J Clin Nutr</w:t>
      </w:r>
      <w:r>
        <w:rPr/>
        <w:t xml:space="preserve"> 2002; 76: 1261-71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5249" w:dyaOrig="4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0pt;margin-top:11.8pt;width:262.5pt;height:238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3136538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e Original Food Pyram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18:42:00Z</dcterms:created>
  <dc:creator>The Evergreen State College</dc:creator>
  <dc:description/>
  <dc:language>en-US</dc:language>
  <cp:lastModifiedBy>The Evergreen State College</cp:lastModifiedBy>
  <dcterms:modified xsi:type="dcterms:W3CDTF">2005-05-05T19:46:00Z</dcterms:modified>
  <cp:revision>5</cp:revision>
  <dc:subject/>
  <dc:title>Seminar Assignment for week 7</dc:title>
</cp:coreProperties>
</file>