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FF"/>
        </w:rPr>
      </w:pPr>
      <w:r>
        <w:rPr>
          <w:color w:val="0000FF"/>
        </w:rPr>
        <w:t>Nutritional Analysi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From 6:00 AM on Saturday 5-15-05 until 2:00 PM on Wednesday 5-18-05 you will be maintaining a food diary. Each entry should include time of day, a description of the item eaten, and the amount of item eaten. The more descriptive you are in your amount the better. These data will be used to complete a nutritional analysis during the 1:00 to 3:00 PM class on Thursday, 5-19-05.  After completing the analysis you need to write a short, one-page maximum, summary/reflection of your findings. Turn in both your food diary and your nutritional analysis summary/reflec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d on 3-23-04 by Rebecca Sunderman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2:54:00Z</dcterms:created>
  <dc:creator>The Evergreen State College</dc:creator>
  <dc:description/>
  <dc:language>en-US</dc:language>
  <cp:lastModifiedBy>The Evergreen State College</cp:lastModifiedBy>
  <dcterms:modified xsi:type="dcterms:W3CDTF">2005-03-23T23:18:00Z</dcterms:modified>
  <cp:revision>3</cp:revision>
  <dc:subject/>
  <dc:title>Chemistry Homework Assignments</dc:title>
</cp:coreProperties>
</file>