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earch Project Topic</w:t>
      </w:r>
    </w:p>
    <w:p>
      <w:pPr>
        <w:pStyle w:val="Subtitle"/>
        <w:rPr/>
      </w:pPr>
      <w:r>
        <w:rPr/>
        <w:t>By Some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stract:</w:t>
      </w:r>
    </w:p>
    <w:p>
      <w:pPr>
        <w:pStyle w:val="Normal"/>
        <w:ind w:left="720" w:hanging="0"/>
        <w:rPr/>
      </w:pPr>
      <w:r>
        <w:rPr/>
        <w:t>Lsthreslkthelshtaohtsdhflksdhoitryewrhewkhf;sdft;rljto;ijtaf;o;ftujewktjew;iutouewtriojewfksdgkjdoiftuewopuroejswflkdsf;dsoprujew;jrflhfdouewjraewkljf;iodsfpotuwerojewl;kfjposdutpoewjroiuewtr9o8490r5uweojfrkldsjgf dsiofuudsotfjew;jifuposduf;ofkljorfuewporuijflkjsf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dkfjf;;fiodsf;laf;dsjf;flkfjerupoewujfrposjflkgfkjfuewjroiujewporiewporiposwjffjlkvjlfjlkvjmklfjmlkfjkfkjfeiw;jfrojewfsdfklfkjflmlmviefjoefrujjfvkdnfmlkjfrtiewurkdfjdskfjdskj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Readings:</w:t>
      </w:r>
    </w:p>
    <w:p>
      <w:pPr>
        <w:pStyle w:val="Normal"/>
        <w:rPr/>
      </w:pPr>
      <w:r>
        <w:rPr/>
        <w:tab/>
        <w:t xml:space="preserve">Author last name, First Name or Initial; </w:t>
      </w:r>
      <w:r>
        <w:rPr>
          <w:u w:val="single"/>
        </w:rPr>
        <w:t>title of book</w:t>
      </w:r>
      <w:r>
        <w:rPr/>
        <w:t>, date of public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uthor last name, First Name or Initial; “Article title”, </w:t>
      </w:r>
      <w:r>
        <w:rPr>
          <w:i/>
          <w:iCs/>
        </w:rPr>
        <w:t>Journal or Magazine Title</w:t>
      </w:r>
      <w:r>
        <w:rPr/>
        <w:t xml:space="preserve">, Volume / Number, pages, date of publication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irector last name, First Name or Initial; Title of film, date of release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1:35:00Z</dcterms:created>
  <dc:creator>The Evergreen State College</dc:creator>
  <dc:description/>
  <dc:language>en-US</dc:language>
  <cp:lastModifiedBy>The Evergreen State College</cp:lastModifiedBy>
  <dcterms:modified xsi:type="dcterms:W3CDTF">2005-03-23T21:55:00Z</dcterms:modified>
  <cp:revision>1</cp:revision>
  <dc:subject/>
  <dc:title>Research Project Topic</dc:title>
</cp:coreProperties>
</file>