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720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BASIC FORMS OF CITATION</w:t>
      </w:r>
    </w:p>
    <w:p>
      <w:pPr>
        <w:pStyle w:val="NormalWeb"/>
        <w:ind w:left="720" w:right="720" w:hanging="0"/>
        <w:rPr/>
      </w:pPr>
      <w:r>
        <w:rPr>
          <w:u w:val="single"/>
        </w:rPr>
        <w:t>1. Cases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/>
        <w:t xml:space="preserve">Plyler v. Doe, 457 U.S. 202 (1982). </w:t>
        <w:br/>
        <w:t xml:space="preserve">Chambers v. Nasco, Inc., 111 S. Ct. 2123 (1991). </w:t>
        <w:br/>
        <w:t xml:space="preserve">United States v. Wilson, 117 L. Ed. 2d 593 (1992). </w:t>
        <w:br/>
        <w:t xml:space="preserve">John Doe Agency v. John Doe Corp., 493 U.S. 146, 159-60 (1934) (Stevens, J., dissenting). </w:t>
        <w:br/>
        <w:t xml:space="preserve">Yee v. City of Escondido, 60 U.S.L.W. 4301 (U.S. Apr. 1, 1992). </w:t>
      </w:r>
    </w:p>
    <w:p>
      <w:pPr>
        <w:pStyle w:val="NormalWeb"/>
        <w:ind w:left="720" w:right="720" w:hanging="0"/>
        <w:rPr/>
      </w:pPr>
      <w:r>
        <w:rPr/>
        <w:t xml:space="preserve">Plyler v. Doe, 628 F.2d 448 (5th Cir. 1980) </w:t>
        <w:br/>
        <w:t xml:space="preserve">Antonov v. County of Los Angeles Dept. of Pub. Soc. Servs., 103 F.3d 137 (9th Cir. 1996). </w:t>
      </w:r>
    </w:p>
    <w:p>
      <w:pPr>
        <w:pStyle w:val="NormalWeb"/>
        <w:ind w:left="720" w:right="720" w:hanging="0"/>
        <w:rPr/>
      </w:pPr>
      <w:r>
        <w:rPr/>
        <w:t xml:space="preserve">Doe v. Plyler, 458 F.Supp 569 (E.D. Tex. 1978) </w:t>
        <w:br/>
        <w:t xml:space="preserve">Haghighi v. Russian-American Broad. Co., 945 F. Supp. 1233 (D. Minn. 1996). </w:t>
        <w:br/>
        <w:t xml:space="preserve">Upjohn Co. v. Mova Pharm. Corp., 936 F. Supp. 55 (D.P.R. 1996). </w:t>
      </w:r>
    </w:p>
    <w:p>
      <w:pPr>
        <w:pStyle w:val="NormalWeb"/>
        <w:ind w:left="720" w:right="720" w:hanging="0"/>
        <w:rPr/>
      </w:pPr>
      <w:r>
        <w:rPr/>
        <w:t xml:space="preserve">First United Methodist Church of Seattle v. Hearing Exam'r for Seattle Landmarks Preservation </w:t>
        <w:br/>
        <w:t xml:space="preserve">Bd., 916 P.2d 374 (Wash. 1996). </w:t>
        <w:br/>
        <w:t xml:space="preserve">People's Org. for Wash. Energy Resources v. Utilities &amp; Transp. Comm'n, 711 P.2d 319 (Wash. 1985). </w:t>
      </w:r>
    </w:p>
    <w:p>
      <w:pPr>
        <w:pStyle w:val="NormalWeb"/>
        <w:ind w:left="720" w:right="720" w:hanging="0"/>
        <w:rPr/>
      </w:pPr>
      <w:r>
        <w:rPr/>
        <w:t xml:space="preserve">Graves v. Vaagen Bros. Lumber, Inc., 781 P.2d 895 (Wash. Ct. App. 1989). </w:t>
      </w:r>
    </w:p>
    <w:p>
      <w:pPr>
        <w:pStyle w:val="NormalWeb"/>
        <w:ind w:left="720" w:right="720" w:hanging="0"/>
        <w:rPr/>
      </w:pPr>
      <w:r>
        <w:rPr>
          <w:u w:val="single"/>
        </w:rPr>
        <w:t>2. Statutes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/>
        <w:t xml:space="preserve">15 U.S.C. § 1414 (1988). </w:t>
        <w:br/>
        <w:t xml:space="preserve">20 U.S.C.A. § 2862 (West 1990). </w:t>
        <w:br/>
        <w:t xml:space="preserve">Native American Graves Protection and Repatriation Act, Pub. L. No. 101-601, 104 Stat. 3048 (1990). </w:t>
        <w:br/>
        <w:t xml:space="preserve">H.R. 3957, 101st Cong., 2d Sess. §2 (1990). </w:t>
        <w:br/>
        <w:t>Social Security</w:t>
      </w:r>
      <w:r>
        <w:rPr>
          <w:u w:val="single"/>
        </w:rPr>
        <w:t xml:space="preserve"> </w:t>
      </w:r>
      <w:r>
        <w:rPr/>
        <w:t xml:space="preserve">Act § 223(d), 42 U.S.C. § 423(d) (1988). </w:t>
      </w:r>
    </w:p>
    <w:p>
      <w:pPr>
        <w:pStyle w:val="NormalWeb"/>
        <w:ind w:left="720" w:right="720" w:hanging="0"/>
        <w:rPr/>
      </w:pPr>
      <w:r>
        <w:rPr/>
        <w:t xml:space="preserve">Wash. Rev. Code Ann. § 62A 2-101 (West 1966). </w:t>
        <w:br/>
        <w:t xml:space="preserve">W. Va. Code § 46-1-101 (1966). </w:t>
      </w:r>
    </w:p>
    <w:p>
      <w:pPr>
        <w:pStyle w:val="NormalWeb"/>
        <w:ind w:left="720" w:right="720" w:hanging="0"/>
        <w:rPr/>
      </w:pPr>
      <w:r>
        <w:rPr>
          <w:u w:val="single"/>
        </w:rPr>
        <w:t>3. Regulations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/>
        <w:t xml:space="preserve">46 C.F.R. § 292 (1991). </w:t>
        <w:br/>
        <w:t xml:space="preserve">Register of Government Interests in Patents, 37 C.F.R. § 7 (1991). </w:t>
      </w:r>
    </w:p>
    <w:p>
      <w:pPr>
        <w:pStyle w:val="NormalWeb"/>
        <w:ind w:left="720" w:right="720" w:hanging="0"/>
        <w:rPr/>
      </w:pPr>
      <w:r>
        <w:rPr/>
        <w:t xml:space="preserve">Wash. Admin. Code § 8-390-24-025 (1980). </w:t>
      </w:r>
    </w:p>
    <w:p>
      <w:pPr>
        <w:pStyle w:val="NormalWeb"/>
        <w:ind w:left="720" w:right="720" w:hanging="0"/>
        <w:rPr/>
      </w:pPr>
      <w:r>
        <w:rPr>
          <w:u w:val="single"/>
        </w:rPr>
        <w:t>4. Law Journals/Periodicals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/>
        <w:t xml:space="preserve">David A. Strauss, </w:t>
      </w:r>
      <w:r>
        <w:rPr>
          <w:i/>
          <w:iCs/>
        </w:rPr>
        <w:t>Persuasion, Autonomy, and Freedom of Expression</w:t>
      </w:r>
      <w:r>
        <w:rPr/>
        <w:t xml:space="preserve">, 91 Colum. L. Rev. 334 (1991). </w:t>
        <w:br/>
        <w:t xml:space="preserve">Robert F. Nagel, </w:t>
      </w:r>
      <w:r>
        <w:rPr>
          <w:i/>
          <w:iCs/>
        </w:rPr>
        <w:t>How Useful is Judicial Review in Free Speech Cases</w:t>
      </w:r>
      <w:r>
        <w:rPr/>
        <w:t xml:space="preserve">, 69 Cornell L. Rev. 302 (1984). </w:t>
      </w:r>
    </w:p>
    <w:p>
      <w:pPr>
        <w:pStyle w:val="NormalWeb"/>
        <w:ind w:left="720" w:right="720" w:hanging="0"/>
        <w:rPr/>
      </w:pPr>
      <w:r>
        <w:rPr>
          <w:u w:val="single"/>
        </w:rPr>
        <w:t>5. Books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/>
        <w:t xml:space="preserve">Henry J. Abraham, </w:t>
      </w:r>
      <w:r>
        <w:rPr>
          <w:i/>
          <w:iCs/>
        </w:rPr>
        <w:t>Justices and Presidents</w:t>
      </w:r>
      <w:r>
        <w:rPr/>
        <w:t xml:space="preserve"> 351-56 (3d ed. 1992). </w:t>
        <w:br/>
        <w:t xml:space="preserve">Roger A. Cunningham et al., </w:t>
      </w:r>
      <w:r>
        <w:rPr>
          <w:i/>
          <w:iCs/>
        </w:rPr>
        <w:t>The Law of Property</w:t>
      </w:r>
      <w:r>
        <w:rPr/>
        <w:t xml:space="preserve"> § 2.3, n. 2 (1984). </w:t>
      </w:r>
    </w:p>
    <w:p>
      <w:pPr>
        <w:pStyle w:val="NormalWeb"/>
        <w:spacing w:before="280" w:after="280"/>
        <w:ind w:left="720" w:right="720" w:hanging="0"/>
        <w:rPr/>
      </w:pPr>
      <w:r>
        <w:rPr/>
        <w:t xml:space="preserve">[The Internet has various sites with more information on proper citation. One of these is Introduction to Basic Legal Citation, </w:t>
      </w:r>
      <w:hyperlink r:id="rId2">
        <w:r>
          <w:rPr>
            <w:rStyle w:val="InternetLink"/>
            <w:sz w:val="20"/>
            <w:szCs w:val="20"/>
          </w:rPr>
          <w:t>http://www.law.cornell.edu/citation/</w:t>
        </w:r>
      </w:hyperlink>
      <w:r>
        <w:rPr>
          <w:sz w:val="20"/>
          <w:szCs w:val="20"/>
        </w:rPr>
        <w:t>]</w:t>
      </w:r>
      <w:r>
        <w:rPr/>
        <w:t xml:space="preserve"> </w:t>
        <w:br/>
        <w:t xml:space="preserve">  </w:t>
        <w:br/>
        <w:t xml:space="preserve">  </w:t>
        <w:br/>
        <w:t xml:space="preserve">  </w:t>
        <w:br/>
        <w:t> 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.cornell.edu/citation/citation.tabl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3:36:00Z</dcterms:created>
  <dc:creator>The Evergreen State College</dc:creator>
  <dc:description/>
  <dc:language>en-US</dc:language>
  <cp:lastModifiedBy>The Evergreen State College</cp:lastModifiedBy>
  <cp:lastPrinted>2005-04-05T20:29:00Z</cp:lastPrinted>
  <dcterms:modified xsi:type="dcterms:W3CDTF">2005-04-06T03:36:00Z</dcterms:modified>
  <cp:revision>2</cp:revision>
  <dc:subject/>
  <dc:title>BASIC FORMS OF CITATION</dc:title>
</cp:coreProperties>
</file>