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3 -- Jan.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shing the discussion of the reading material assigned for last week: pg. 155-188, 191-203, 227-228, 300-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s clearly as possible particular questions that have come up for you in the readings to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the following:</w:t>
      </w:r>
    </w:p>
    <w:p>
      <w:pPr>
        <w:pStyle w:val="Normal"/>
        <w:numPr>
          <w:ilvl w:val="0"/>
          <w:numId w:val="1"/>
        </w:numPr>
        <w:rPr/>
      </w:pPr>
      <w:r>
        <w:rPr/>
        <w:t>replication: leading vs. lagging strand – differences</w:t>
      </w:r>
    </w:p>
    <w:p>
      <w:pPr>
        <w:pStyle w:val="Normal"/>
        <w:ind w:left="720" w:hanging="0"/>
        <w:rPr/>
      </w:pPr>
      <w:r>
        <w:rPr/>
        <w:t xml:space="preserve">How does the basic process of replication differ from that of transcription, in mechanical terms Replication cannot simply start de novo – a </w:t>
      </w:r>
      <w:r>
        <w:rPr>
          <w:b/>
        </w:rPr>
        <w:t xml:space="preserve">primer </w:t>
      </w:r>
      <w:r>
        <w:rPr/>
        <w:t xml:space="preserve">is needed – discuss why you think a primer is needed for replication but not for transcriptio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CR: Using pages 297-302 (esp. 300-301), explain to each other how the polymerase chain reaction works to enormously magnify one small section of a DNA molecule.  What is the role of the primers here, and of the thermocycler?  What kinds of DNA polymerase can be used?   Also look carefully at Fig. 9.5 (pg. 284) – how might that be used in analyzing PCR product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gens and mutation: look at table on 204-205 – discuss the various kinds of mutation; also the Ames Test (see fig. on pg. 206).  How does it work to identify mutagens, and to indicate what KIND of mutation a particular mutagen causes?  (see also problem 1, pg. 228).   Why/how is the Ames test used to predict carcinogenicity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meant by COMPLEMENTATION – and how is that used to determine whether two mutations are in the same gene or are in different genes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the idea of LINKAGE between genes and the general idea of determining relative positions on a chromosome (the mathematics is given in ch. 5, if that is important to you) and the basic concept of RECOMBINATION (178-186, at whatever detail feels relevant) – include concepts like “break point”, heteroduplex region, mismatch repair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meant by a RESTRICTION ENZYME?  How do such enzymes generally recognize a particular DNA site – and how do they make the decision as to whether that site is “non-self”, and therefore should be c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r next week</w:t>
      </w:r>
      <w:r>
        <w:rPr/>
        <w:t>: read Ch. 9 – “Deconstructing the Genome: DNA at High Resolution – pg. 277-315 as well as 371-387 (part of chapter 11), and 398-406 (again chapter 11).</w:t>
      </w:r>
    </w:p>
    <w:p>
      <w:pPr>
        <w:pStyle w:val="Normal"/>
        <w:rPr/>
      </w:pPr>
      <w:r>
        <w:rPr/>
        <w:t>Also pg. 208-221, on using T4 phage to understand the basic properties of the genetic mater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URN IN your first “integration paper” – a several-page paper discussing some of the concepts you have learned and found most interesting so far – choosing things from your notebook that are close to the edge of your level of understanding…</w:t>
      </w:r>
    </w:p>
    <w:p>
      <w:pPr>
        <w:pStyle w:val="Normal"/>
        <w:rPr>
          <w:b/>
          <w:b/>
        </w:rPr>
      </w:pPr>
      <w:r>
        <w:rPr>
          <w:b/>
        </w:rPr>
        <w:t xml:space="preserve">Also, what pages have you read carefully: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hat else, skimmed:</w:t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2240" w:h="15840"/>
      <w:pgMar w:left="1296" w:right="1296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3:42:00Z</dcterms:created>
  <dc:creator>Betty Kutter</dc:creator>
  <dc:description/>
  <dc:language>en-US</dc:language>
  <cp:lastModifiedBy>gautam dutta</cp:lastModifiedBy>
  <dcterms:modified xsi:type="dcterms:W3CDTF">2005-01-20T01:04:00Z</dcterms:modified>
  <cp:revision>3</cp:revision>
  <dc:subject/>
  <dc:title>Week 3 -- Jan</dc:title>
</cp:coreProperties>
</file>