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Planning Workshop 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How People Learn -- May 11, 2005 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resented by Sonja Wiedenhaupt and Julie Slone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ith credit to Chris Ciancetta for the original framework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22"/>
          <w:u w:val="single"/>
        </w:rPr>
      </w:pPr>
      <w:r>
        <w:rPr>
          <w:rFonts w:eastAsia="Batang;바탕" w:cs="Batang;바탕" w:ascii="Batang;바탕" w:hAnsi="Batang;바탕"/>
          <w:b/>
          <w:bCs/>
          <w:sz w:val="22"/>
          <w:u w:val="single"/>
        </w:rPr>
      </w:r>
    </w:p>
    <w:p>
      <w:pPr>
        <w:pStyle w:val="Normal"/>
        <w:ind w:left="-360" w:hanging="0"/>
        <w:rPr/>
      </w:pPr>
      <w:r>
        <w:rPr>
          <w:rFonts w:eastAsia="Batang;바탕" w:cs="Batang;바탕" w:ascii="Batang;바탕" w:hAnsi="Batang;바탕"/>
          <w:b/>
          <w:bCs/>
          <w:sz w:val="22"/>
          <w:u w:val="single"/>
        </w:rPr>
        <w:t>Frame</w:t>
      </w:r>
      <w:r>
        <w:rPr>
          <w:rFonts w:eastAsia="Batang;바탕" w:cs="Batang;바탕" w:ascii="Batang;바탕" w:hAnsi="Batang;바탕"/>
          <w:b/>
          <w:bCs/>
          <w:sz w:val="22"/>
        </w:rPr>
        <w:t xml:space="preserve">: Academic Fair is today.  Registration starts next week.  This is a good time to pause and think about how what you now know about yourself as a learner can impact your next steps.   </w:t>
      </w:r>
    </w:p>
    <w:p>
      <w:pPr>
        <w:pStyle w:val="Normal"/>
        <w:ind w:left="-360" w:hanging="0"/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</w:r>
    </w:p>
    <w:p>
      <w:pPr>
        <w:pStyle w:val="Heading1"/>
        <w:ind w:left="-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proactive, curious and strategic.  Things to consider as you go out to learn about possible programs for next year: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have you learned about your learning preferences &amp; needs.</w:t>
        <w:br/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kind of teaching style seems to support your learning preferences &amp; needs?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rainstorm together the kinds of questions you could ask the faculty that would help you learn about how the program is taught?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What if you are really interested in the subject, but you have a feeling there might be a mismatch between your learning style and the teaching style/type of work you’d be doing in the program?  What kinds of strategies could you put into place to support your learning?   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  <w:r>
        <w:br w:type="page"/>
      </w:r>
    </w:p>
    <w:p>
      <w:pPr>
        <w:pStyle w:val="TextBody"/>
        <w:ind w:left="-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Imagine yourself five years from now.   Spend some time writing about the following (let us guide you through this -- take your time!)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kind of interests do you think you will be pursuing?  Graduate school?  Work? Life experience?  Take some time to write your thoughts dow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are the range of situations you will encounter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o will you be interacting with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will you need to know?  What will people working with you hope that you know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TextBody"/>
        <w:ind w:left="-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In groups of three, share your responses to the questions above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  <w:r>
        <w:br w:type="page"/>
      </w:r>
    </w:p>
    <w:p>
      <w:pPr>
        <w:pStyle w:val="TextBody"/>
        <w:ind w:left="-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Now, back to your writing.  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have you already done to prepare for your future plans?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do you still need to learn?</w:t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90" w:leader="none"/>
        </w:tabs>
        <w:ind w:left="9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How could you use the curriculum for Fall 05 to continue your exploration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5:59:00Z</dcterms:created>
  <dc:creator> </dc:creator>
  <dc:description/>
  <dc:language>en-US</dc:language>
  <cp:lastModifiedBy>The Evergreen State College</cp:lastModifiedBy>
  <cp:lastPrinted>2005-05-11T09:00:00Z</cp:lastPrinted>
  <dcterms:modified xsi:type="dcterms:W3CDTF">2005-05-11T16:07:00Z</dcterms:modified>
  <cp:revision>23</cp:revision>
  <dc:subject/>
  <dc:title>How People Learn</dc:title>
</cp:coreProperties>
</file>