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autoSpaceDE w:val="false"/>
        <w:ind w:left="1440" w:hanging="144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 folks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re are the links to the No Child Left Behind readings.  At the very minimum, </w:t>
      </w:r>
      <w:r>
        <w:rPr>
          <w:rFonts w:cs="Arial" w:ascii="Arial" w:hAnsi="Arial"/>
          <w:b/>
          <w:bCs/>
          <w:sz w:val="20"/>
          <w:szCs w:val="20"/>
        </w:rPr>
        <w:t>please read the summary of the Act</w:t>
      </w:r>
      <w:r>
        <w:rPr>
          <w:rFonts w:cs="Arial" w:ascii="Arial" w:hAnsi="Arial"/>
          <w:sz w:val="20"/>
          <w:szCs w:val="20"/>
        </w:rPr>
        <w:t xml:space="preserve">: http://www.ed.gov/nclb/overview/intro/execsumm.html &amp; this pamphlet http://www.ed.gov/nclb/overview/intro/guide/guide.pdf ).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00" w:after="100"/>
        <w:rPr/>
      </w:pPr>
      <w:r>
        <w:rPr>
          <w:rFonts w:cs="Arial" w:ascii="Arial" w:hAnsi="Arial"/>
          <w:sz w:val="20"/>
          <w:szCs w:val="20"/>
        </w:rPr>
        <w:t xml:space="preserve">Also, after reading these summaries, </w:t>
      </w:r>
      <w:r>
        <w:rPr>
          <w:rFonts w:cs="Arial" w:ascii="Arial" w:hAnsi="Arial"/>
          <w:b/>
          <w:bCs/>
          <w:sz w:val="20"/>
          <w:szCs w:val="20"/>
        </w:rPr>
        <w:t>please write down a question that you'd be interested in hearing about from the range of folks who are coming and bring it to me on Thursday.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 far we have 3 people coming: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ind w:left="380" w:hanging="3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teachers, (a retired high school social studies teacher who is active with the union,. a fourth grade teacher), 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ind w:left="380" w:hanging="3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ott Coleman the director of the Masters in Teaching Program, coming.  </w:t>
      </w:r>
    </w:p>
    <w:p>
      <w:pPr>
        <w:pStyle w:val="Normal"/>
        <w:numPr>
          <w:ilvl w:val="0"/>
          <w:numId w:val="1"/>
        </w:numPr>
        <w:autoSpaceDE w:val="false"/>
        <w:spacing w:before="100" w:after="100"/>
        <w:ind w:left="380" w:hanging="3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m working to also bring a principal, and someone from OSPI (the office of the superintendant of public instruction).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RE RESOURCE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e are a couple of articles that raise questions about the act: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www.rethinkingschools.org/archive/19_01/rev2191.shtml</w:t>
      </w:r>
    </w:p>
    <w:p>
      <w:pPr>
        <w:pStyle w:val="Normal"/>
        <w:numPr>
          <w:ilvl w:val="0"/>
          <w:numId w:val="1"/>
        </w:numPr>
        <w:autoSpaceDE w:val="false"/>
        <w:ind w:left="380" w:hanging="3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www.rethinkingschools.org/special_reports/bushplan/nclb181.shtm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e is the actual government website to explain the act: http://www.ed.gov/nclb/landing.jhtml?src=pb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are curious about what the actual act looks and sounds like, here is a link to the 670 page act. http://www.ed.gov/policy/elsec/leg/esea02/107-110.pd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re is the website for the National Education Association http://www.nea.org/esea/index.html which has quite a bit of information about reactions to the ac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pe you are enjoying a day with su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j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21:13:00Z</dcterms:created>
  <dc:creator>The Evergreen State College</dc:creator>
  <dc:description/>
  <dc:language>en-US</dc:language>
  <cp:lastModifiedBy>The Evergreen State College</cp:lastModifiedBy>
  <dcterms:modified xsi:type="dcterms:W3CDTF">2005-05-27T21:13:00Z</dcterms:modified>
  <cp:revision>1</cp:revision>
  <dc:subject/>
  <dc:title>Hi folks,</dc:title>
</cp:coreProperties>
</file>