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IMAGINING THE PAS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January 18,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tated Bibliography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rt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notations (or “notes”) give information about the source that goes beyond the publication information.  In two or three sentences, they give an indication of the way you used the source in your research.  They tell the reader what’s in the source (and what isn’t), they evaluate the worth of the source for your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an entry for Barker’s novel might read:</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Barker, Pat.  </w:t>
      </w:r>
      <w:r>
        <w:rPr>
          <w:rFonts w:cs="Arial" w:ascii="Arial" w:hAnsi="Arial"/>
          <w:i/>
        </w:rPr>
        <w:t>Regeneration.</w:t>
      </w:r>
      <w:r>
        <w:rPr>
          <w:rFonts w:cs="Arial" w:ascii="Arial" w:hAnsi="Arial"/>
        </w:rPr>
        <w:t xml:space="preserve">  NY:  Plume/Penguin, 1993 [1991].  Based on Sigfried Sassoon’s time in an English sanitarium during WWI, Barker imagines the internal struggles of Dr W.H.R. Rivers to “cure” his patients enough to be sent back to the Front .  Based on biographies of Sassoon, Wilfred Owen, Rivers.   A powerful representation of the folly of war and of individual struggles to maintain personal integ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ere researching the Battle of the Saome in WWI, for example, you would evaluate the worth of your entries to your particular fictional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nnotating a bibliography about your event--writing notes to help you remember the books you’ve scanned or read, and to help you and the reader decide about the value of the source for your writing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pare for writing an annotated bibliography, imagine that you’re writing an entry on Barth’s essay.  The entry would look like this:</w:t>
      </w:r>
    </w:p>
    <w:p>
      <w:pPr>
        <w:pStyle w:val="Normal"/>
        <w:rPr>
          <w:rFonts w:ascii="Arial" w:hAnsi="Arial" w:cs="Arial"/>
        </w:rPr>
      </w:pPr>
      <w:r>
        <w:rPr>
          <w:rFonts w:cs="Arial" w:ascii="Arial" w:hAnsi="Arial"/>
        </w:rPr>
      </w:r>
    </w:p>
    <w:p>
      <w:pPr>
        <w:pStyle w:val="Normal"/>
        <w:rPr/>
      </w:pPr>
      <w:r>
        <w:rPr>
          <w:rFonts w:cs="Arial" w:ascii="Arial" w:hAnsi="Arial"/>
        </w:rPr>
        <w:tab/>
        <w:t xml:space="preserve">Barth, John.  “Historical Fiction, Fictitious History, and Chesapeake Bay Blue Crab, or, About Aboutness.”  </w:t>
      </w:r>
      <w:r>
        <w:rPr>
          <w:rFonts w:cs="Arial" w:ascii="Arial" w:hAnsi="Arial"/>
          <w:i/>
        </w:rPr>
        <w:t>The Friday Book</w:t>
      </w:r>
      <w:r>
        <w:rPr>
          <w:rFonts w:cs="Arial" w:ascii="Arial" w:hAnsi="Arial"/>
        </w:rPr>
        <w:t>.  NY: Putnam, 1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hat could you say in one (or two at the most) sentences about the article that would help someone who had not read it understand its usefulness to the general study of fictional representations of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your one or two sentence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eet with one other person and discuss your sentences.  Discuss how the sentences “capture” the work, or fail to.  Note your observations here.  Can you draw any conclusions about anno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ignment:    Annotated Bibliography. (due January 2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view the work we’ve just done on Annotated Bibliographies—the guidelines and the workshop for Individual Annotated Bibliography.  Your bibliography will include 6  entries for your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 your bibliography with the event you are resear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bibliography can include fiction, nonfiction, academic journal articles and no more than 3 web 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11:00Z</dcterms:created>
  <dc:creator>Virginia Darney</dc:creator>
  <dc:description/>
  <dc:language>en-US</dc:language>
  <cp:lastModifiedBy>Steven Hendricks</cp:lastModifiedBy>
  <cp:lastPrinted>2005-01-13T08:43:00Z</cp:lastPrinted>
  <dcterms:modified xsi:type="dcterms:W3CDTF">2005-01-18T19:11:00Z</dcterms:modified>
  <cp:revision>2</cp:revision>
  <dc:subject/>
  <dc:title>Annotated Bibliography Workshop</dc:title>
</cp:coreProperties>
</file>