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88280" cy="8007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800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84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4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0975" cy="8104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2590" cy="7894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3225" cy="8092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809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55920" cy="7726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72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4000" cy="79463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92750" cy="79463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794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4495" cy="8015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801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07990" cy="80435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990" cy="804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43855" cy="8116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811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58130" cy="8202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820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38:00Z</dcterms:created>
  <dc:creator>Jim Neitzel</dc:creator>
  <dc:description/>
  <dc:language>en-US</dc:language>
  <cp:lastModifiedBy>The Evergreen State College</cp:lastModifiedBy>
  <cp:lastPrinted>2005-04-19T10:32:00Z</cp:lastPrinted>
  <dcterms:modified xsi:type="dcterms:W3CDTF">2005-04-19T18:38:00Z</dcterms:modified>
  <cp:revision>2</cp:revision>
  <dc:subject/>
  <dc:title>            </dc:title>
</cp:coreProperties>
</file>