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lecule to Organism</w:t>
      </w:r>
    </w:p>
    <w:p>
      <w:pPr>
        <w:pStyle w:val="Heading2"/>
        <w:ind w:right="720" w:hanging="0"/>
        <w:rPr/>
      </w:pPr>
      <w:r>
        <w:rPr/>
        <w:t xml:space="preserve">Spring Quarter 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ogram will contain the following components: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4</w:t>
        <w:tab/>
        <w:t>Organic Chemistry III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4</w:t>
        <w:tab/>
        <w:t>Biochemistry II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4</w:t>
        <w:tab/>
        <w:t>Developmental Biology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4 </w:t>
        <w:tab/>
        <w:t>Independent Research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0</w:t>
        <w:tab/>
        <w:t>Program Seminar (Required)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udents may enroll in all or only individual components of the program.  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rogram Seminar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Program Seminar on Friday afternoon will address (student-organized) topics on the structure of scientific institutions and the place and role of science in society.  Every student enrolled in any part of the program is required to participate.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Independent Research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udents enrolled in this component will carry out either a laboratory project (in groups of two or three) or library research on a topic approved by the faculty team.  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 laboratory research, students will register for either Chemistry or Biology lab and work on a major project for the entire quarter.  Projects will be chosen in consultation with the faculty team.  All students carrying out a lab project will participate in a weekly lab meeting on Tuesday afternoon and will present a poster of the project in Week 9.  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Text2"/>
        <w:rPr/>
      </w:pPr>
      <w:r>
        <w:rPr/>
        <w:t>We will meet on Thursday February 17 at 1 pm (Lab 1 1047) to answer questions about the program and to ask students to complete a survey about spring quarter plans.</w:t>
      </w:r>
    </w:p>
    <w:p>
      <w:pPr>
        <w:pStyle w:val="Normal"/>
        <w:ind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28" w:right="10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Palatino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" w:hAnsi="Palatino" w:cs="Palatino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0" w:hanging="0"/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20" w:hanging="0"/>
    </w:pPr>
    <w:rPr>
      <w:rFonts w:ascii="Palatino" w:hAnsi="Palatino" w:cs="Palati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720" w:hanging="0"/>
    </w:pPr>
    <w:rPr>
      <w:rFonts w:ascii="Arial" w:hAnsi="Arial" w:cs="Arial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1:27:00Z</dcterms:created>
  <dc:creator>Donald Morisato</dc:creator>
  <dc:description/>
  <dc:language>en-US</dc:language>
  <cp:lastModifiedBy>Lydia McKinstry</cp:lastModifiedBy>
  <cp:lastPrinted>2005-01-11T17:54:00Z</cp:lastPrinted>
  <dcterms:modified xsi:type="dcterms:W3CDTF">2005-02-13T21:27:00Z</dcterms:modified>
  <cp:revision>2</cp:revision>
  <dc:subject/>
  <dc:title>Letter of Application</dc:title>
</cp:coreProperties>
</file>