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Subjects to review for Biochemistry Final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cid-base properties of common biomolecules. Common calculations concerning acid-base equilibriu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Properties of amino acids and peptides. Important functional groups on amino acids and their acid-base properties. Primary, secondary, and tertiary protein structure. Experimental methods for studying proteins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he oxygen-binding heme proteins as models. Ligand binding (with math), allostery, and structure-function relationships. Linkage between molecular structure and specific biochemical role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ic concepts of enzymes and their nomenclatur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Kinetic models for enzyme function and their assumption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ays of understanding and testing proposed enzyme mechanism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Enzyme mechanisms we have covered in detail (such as serine protease or cholinesterase) and those covered in text.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pplications of organic chemical models for the rate enhancements seen in biochemical reactions. Reactions of proteins with organic compound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ic models of adaptive immunity and immunoglobulin structure. Commonly used immunological method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ything done in lab or in Lehninger chapters 1-6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orkshop problems; in particular, any type of problem we have done multiple tim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8:14:00Z</dcterms:created>
  <dc:creator>The Evergreen State College</dc:creator>
  <dc:description/>
  <dc:language>en-US</dc:language>
  <cp:lastModifiedBy>The Evergreen State College</cp:lastModifiedBy>
  <dcterms:modified xsi:type="dcterms:W3CDTF">2005-03-04T18:14:00Z</dcterms:modified>
  <cp:revision>2</cp:revision>
  <dc:subject/>
  <dc:title>Subjects to review for Biochemistry Final:</dc:title>
</cp:coreProperties>
</file>