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 key for biochemistry workshop April 1</w:t>
      </w:r>
    </w:p>
    <w:p>
      <w:pPr>
        <w:pStyle w:val="Normal"/>
        <w:rPr>
          <w:sz w:val="22"/>
        </w:rPr>
      </w:pPr>
      <w:r>
        <w:rPr>
          <w:sz w:val="22"/>
        </w:rPr>
        <w:t>1.a. Haworth-see Lehninger figure 7.7; Fischer figure 7.3</w:t>
      </w:r>
    </w:p>
    <w:p>
      <w:pPr>
        <w:pStyle w:val="Normal"/>
        <w:rPr/>
      </w:pPr>
      <w:r>
        <w:rPr>
          <w:sz w:val="22"/>
        </w:rPr>
        <w:t xml:space="preserve">b. This is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-D-galactopyanose (the C-4 epimer of glucose) Fischer figure 7.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. Fischer figure 7.3, </w:t>
      </w:r>
      <w:r>
        <w:rPr>
          <w:sz w:val="22"/>
        </w:rPr>
        <w:drawing>
          <wp:inline distT="0" distB="0" distL="0" distR="0">
            <wp:extent cx="1114425" cy="149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>d. This is D-fructose. This is not actually a correct Fischer projection. The bottom C (C-6) is not a stereocenter and should just be listed as –C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H at the bottom. There are many possible Haworth diagrams-fructose forms both furanose and pyranose forms and you have your choice of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or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 anomers. One possible form is shown in figure 7.12 of Lehninger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2. a. glycogen is a homopolysaccharide of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4 linked glucopyranose, with branches at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6 linkages. It is used for energy storage in animals.</w:t>
      </w:r>
    </w:p>
    <w:p>
      <w:pPr>
        <w:pStyle w:val="Normal"/>
        <w:rPr/>
      </w:pPr>
      <w:r>
        <w:rPr>
          <w:sz w:val="22"/>
        </w:rPr>
        <w:t xml:space="preserve">b. Hyaluronate is a heteropolysaccharide. It is a repeating dimer of glucuronoic acid 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3 linked to N-acetylglucosamine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4 to next repeating unit. (See figure 7-24). This is a lubricant in joint synovial fluid and in the vitreous humor of the eye. It is also a component of the extracellular matrix of cartilage and tendons. </w:t>
      </w:r>
    </w:p>
    <w:p>
      <w:pPr>
        <w:pStyle w:val="Normal"/>
        <w:rPr/>
      </w:pPr>
      <w:r>
        <w:rPr>
          <w:sz w:val="22"/>
        </w:rPr>
        <w:t xml:space="preserve">c. Starch is the same as a. The only difference between starch and glycogen is that starch typically has larger spaces between the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6 branch points. It is used for energy storage in plants. </w:t>
      </w:r>
    </w:p>
    <w:p>
      <w:pPr>
        <w:pStyle w:val="Normal"/>
        <w:rPr/>
      </w:pPr>
      <w:r>
        <w:rPr>
          <w:sz w:val="22"/>
        </w:rPr>
        <w:t xml:space="preserve">d. Cellulose is a homopolymer of glucopyranose in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1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>4 linkages. (Figure 7-16). It is used for structural support in plants.</w:t>
      </w:r>
    </w:p>
    <w:p>
      <w:pPr>
        <w:pStyle w:val="Normal"/>
        <w:rPr>
          <w:sz w:val="22"/>
        </w:rPr>
      </w:pPr>
      <w:r>
        <w:rPr>
          <w:sz w:val="22"/>
        </w:rPr>
        <w:t xml:space="preserve">e. Chitin is almost the same as glucose, except that the repeating sugar is N-acetylglucosamine. (Figure 7-18). It is a structural component of many arthropod exoskeletons and the cell walls of fung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. To form a repeating polymer you need to have a free reducing end to form a new glycosidic linkage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sucrose (figure 7-12) NO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rehalose (figure 7-12) NO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maltose(figure 7-11) YES (this would result in the amylose portion of starch)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lactose (figure 7-11) YES (the reducing end of the glucose is available for further reaction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Number of glucose monomers: One glucose has a MW of 180 g/mol. However, each time you make a glycosidic linkage you lose one water, so a better MW to use is 162 g/mol (the repeating unit, except for one molecule, is C</w:t>
      </w:r>
      <w:r>
        <w:rPr>
          <w:sz w:val="22"/>
          <w:vertAlign w:val="subscript"/>
        </w:rPr>
        <w:t>6</w:t>
      </w:r>
      <w:r>
        <w:rPr>
          <w:sz w:val="22"/>
        </w:rPr>
        <w:t>H</w:t>
      </w:r>
      <w:r>
        <w:rPr>
          <w:sz w:val="22"/>
          <w:vertAlign w:val="subscript"/>
        </w:rPr>
        <w:t>10</w:t>
      </w:r>
      <w:r>
        <w:rPr>
          <w:sz w:val="22"/>
        </w:rPr>
        <w:t>O</w:t>
      </w:r>
      <w:r>
        <w:rPr>
          <w:sz w:val="22"/>
          <w:vertAlign w:val="subscript"/>
        </w:rPr>
        <w:t>5</w:t>
      </w:r>
      <w:r>
        <w:rPr>
          <w:sz w:val="22"/>
        </w:rPr>
        <w:t>.) 1,000,000/162 =6170 glucose monomers/molecule of starch.</w:t>
      </w:r>
    </w:p>
    <w:p>
      <w:pPr>
        <w:pStyle w:val="Normal"/>
        <w:rPr>
          <w:sz w:val="22"/>
        </w:rPr>
      </w:pPr>
      <w:r>
        <w:rPr>
          <w:sz w:val="22"/>
        </w:rPr>
        <w:t>If a branch occurs every 25 monomers, on average, there are 6170/25 = 250 (rounded off) branch points. One new non-reducing end is added for each branch point, so (rounded off) there are about 250 non-reducing ends per starch molecule. If all additions or removals of sugar monomers take place at these non-reducing ends, the reactions should be able to take place approximately 250 times faste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5. (Figure will be added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6. The net reaction is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glucopyranose </w:t>
      </w:r>
      <w:r>
        <w:rPr>
          <w:rFonts w:eastAsia="Symbol" w:cs="Symbol" w:ascii="Symbol" w:hAnsi="Symbol"/>
          <w:sz w:val="22"/>
          <w:vertAlign w:val="superscript"/>
        </w:rPr>
        <w:t></w:t>
      </w:r>
      <w:r>
        <w:rPr>
          <w:rFonts w:eastAsia="Symbol" w:cs="Symbol" w:ascii="Symbol" w:hAnsi="Symbol"/>
          <w:sz w:val="22"/>
          <w:vertAlign w:val="subscript"/>
        </w:rPr>
        <w:t>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>- glucopyranose.   Keq=[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 glucopyranose]/[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-glucopyranose] =64/36 =1.78    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o</w:t>
      </w:r>
      <w:r>
        <w:rPr>
          <w:sz w:val="22"/>
        </w:rPr>
        <w:t>’=-RTlnKeq’ =-(8.315 J/mol-K)(298 K) ln (1.78) = -1429 J/mol = -1.43 kJ/mol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or -0.34 kcal/mol.) Common errors-temperature must be in K (here assuming 25 C=298 K), correct units on R (energy units, J vs. kJ). The sign and magnitude here make sense (spontaneous, relatively small energy change.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7. The free energy change here is a fairly large negative value, so the reaction is spontaneous in the direction written. Since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o</w:t>
      </w:r>
      <w:r>
        <w:rPr>
          <w:sz w:val="22"/>
        </w:rPr>
        <w:t>’ is negative, Keq’ must be greater than one, so at equilibrium [B]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[A]. The observed condition has seen some B convert to A, but the concentration of A is still greater that the concentration of B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Clearly not at equilibrium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formation of B is thermodynamically favored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is result is not impossible; it is a movement in the direction of equilibrium compared to the starting conditions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YES. This reaction is showing kinetic control. It is moving towards equilibrium, but it has not reached equilibrium ye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. You know better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8. You can construct the desired phosphorylase reaction by combining the first reaction below with the second reaction running in reverse, then removing components present on both sides of the equation:</w:t>
      </w:r>
    </w:p>
    <w:p>
      <w:pPr>
        <w:pStyle w:val="Normal"/>
        <w:rPr/>
      </w:pPr>
      <w:r>
        <w:rPr>
          <w:sz w:val="22"/>
        </w:rPr>
        <w:t>H</w:t>
      </w:r>
      <w:r>
        <w:rPr>
          <w:sz w:val="22"/>
          <w:vertAlign w:val="subscript"/>
        </w:rPr>
        <w:t>2</w:t>
      </w:r>
      <w:r>
        <w:rPr>
          <w:sz w:val="22"/>
        </w:rPr>
        <w:t xml:space="preserve">O  +  sucrose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glucose  + fructose</w:t>
        <w:tab/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o</w:t>
      </w:r>
      <w:r>
        <w:rPr>
          <w:sz w:val="22"/>
        </w:rPr>
        <w:t>’ = -29 kJ/mol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2"/>
        </w:rPr>
        <w:t xml:space="preserve">Glucose  + Pi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glucose 1-phosphate  + H</w:t>
      </w:r>
      <w:r>
        <w:rPr>
          <w:sz w:val="22"/>
          <w:vertAlign w:val="subscript"/>
        </w:rPr>
        <w:t>2</w:t>
      </w:r>
      <w:r>
        <w:rPr>
          <w:sz w:val="22"/>
        </w:rPr>
        <w:t>O</w:t>
        <w:tab/>
        <w:tab/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o</w:t>
      </w:r>
      <w:r>
        <w:rPr>
          <w:sz w:val="22"/>
        </w:rPr>
        <w:t>’ = + 21 kJ/ml</w:t>
      </w:r>
    </w:p>
    <w:p>
      <w:pPr>
        <w:pStyle w:val="Normal"/>
        <w:rPr/>
      </w:pPr>
      <w:r>
        <w:rPr>
          <w:sz w:val="22"/>
        </w:rPr>
        <w:t xml:space="preserve">Sucrose + Pi  </w:t>
      </w:r>
      <w:r>
        <w:rPr>
          <w:rFonts w:eastAsia="Symbol" w:cs="Symbol" w:ascii="Symbol" w:hAnsi="Symbol"/>
          <w:sz w:val="22"/>
        </w:rPr>
        <w:t></w:t>
      </w:r>
      <w:r>
        <w:rPr>
          <w:sz w:val="22"/>
        </w:rPr>
        <w:t xml:space="preserve"> glucose-1-phosphate  + fructose</w:t>
        <w:tab/>
        <w:t>net:</w:t>
        <w:tab/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o</w:t>
      </w:r>
      <w:r>
        <w:rPr>
          <w:sz w:val="22"/>
        </w:rPr>
        <w:t>’ = -8 kJ/mol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o answer a. is corre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9. </w:t>
      </w:r>
      <w:r>
        <w:rPr>
          <w:rFonts w:eastAsia="Symbol" w:cs="Symbol" w:ascii="Symbol" w:hAnsi="Symbol"/>
          <w:sz w:val="22"/>
        </w:rPr>
        <w:t></w:t>
      </w:r>
      <w:r>
        <w:rPr>
          <w:sz w:val="22"/>
        </w:rPr>
        <w:t>G</w:t>
      </w:r>
      <w:r>
        <w:rPr>
          <w:sz w:val="22"/>
          <w:vertAlign w:val="superscript"/>
        </w:rPr>
        <w:t>o</w:t>
      </w:r>
      <w:r>
        <w:rPr>
          <w:sz w:val="22"/>
        </w:rPr>
        <w:t>’=-RTlnKeq’     -8 kJ/mole (1000 J/kJ) = (-8.315 J/K-mol) * 298 K*lnKeq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n (K’eq) =-8000/-8.315*298 (units all cancel) = 3.22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Keq’ =e</w:t>
      </w:r>
      <w:r>
        <w:rPr>
          <w:sz w:val="22"/>
          <w:vertAlign w:val="superscript"/>
        </w:rPr>
        <w:t>3.228</w:t>
      </w:r>
      <w:r>
        <w:rPr>
          <w:sz w:val="22"/>
        </w:rPr>
        <w:t xml:space="preserve">  =  25.2</w:t>
        <w:tab/>
        <w:t>(Again, energy sign and Keq value</w:t>
      </w:r>
      <w:r>
        <w:rPr/>
        <w:t xml:space="preserve"> make sense; see table 13.2 in Lehning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19:09:00Z</dcterms:created>
  <dc:creator>The Evergreen State College</dc:creator>
  <dc:description/>
  <dc:language>en-US</dc:language>
  <cp:lastModifiedBy>The Evergreen State College</cp:lastModifiedBy>
  <cp:lastPrinted>2005-04-05T12:05:00Z</cp:lastPrinted>
  <dcterms:modified xsi:type="dcterms:W3CDTF">2005-04-05T19:09:00Z</dcterms:modified>
  <cp:revision>2</cp:revision>
  <dc:subject/>
  <dc:title>Answer key for biochemistry workshop April 1</dc:title>
</cp:coreProperties>
</file>