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sz w:val="22"/>
        </w:rPr>
      </w:pPr>
      <w:r>
        <w:rPr>
          <w:rFonts w:cs="Times New Roman" w:ascii="Times New Roman" w:hAnsi="Times New Roman"/>
          <w:b/>
          <w:bCs/>
          <w:sz w:val="22"/>
        </w:rPr>
        <w:t>WASHINGTON STATE CONSTITUTION -  ARTICLE I – DECLARATION OF RIGHTS</w:t>
      </w:r>
    </w:p>
    <w:p>
      <w:pPr>
        <w:pStyle w:val="NormalWeb"/>
        <w:rPr/>
      </w:pPr>
      <w:r>
        <w:rPr>
          <w:rFonts w:cs="Times New Roman" w:ascii="Times New Roman" w:hAnsi="Times New Roman"/>
          <w:b/>
          <w:bCs/>
          <w:sz w:val="22"/>
        </w:rPr>
        <w:t xml:space="preserve">SECTION 11: RELIGIOUS FREEDOM. </w:t>
      </w:r>
      <w:r>
        <w:rPr>
          <w:rFonts w:cs="Times New Roman" w:ascii="Times New Roman" w:hAnsi="Times New Roman"/>
          <w:sz w:val="22"/>
        </w:rPr>
        <w:br/>
        <w:t xml:space="preserve">Absolute freedom of conscience in all matters of religious sentiment, belief and worship, shall be guaranteed to every individual, and no one shall be molested or disturbed in person or property on account of religion; but the liberty of conscience hereby secured shall not be so construed as to excuse acts of licentiousness or justify practices inconsistent with the peace and safety of the state. No public money or property shall be appropriated for or applied to any religious worship, exercise or instruction, or the support of any religious establishment: PROVIDED, HOWEVER, That this article shall not be so construed as to forbid the employment by the state of a chaplain for such of the state custodial, correctional, and mental institutions, or by a county's or public hospital district's hospital, health care facility, or hospice, as in the discretion of the legislature may seem justified. No religious qualification shall be required for any public office or employment, nor shall any person be incompetent as a witness or juror, in consequence of his opinion on matters of religion, nor be questioned in any court of justice touching his religious belief to affect the weight of his testimony. [AMENDMENT 88, 1993 House Joint Resolution No. 4200, p 3062. Approved November 2, 1993.] </w:t>
      </w:r>
    </w:p>
    <w:p>
      <w:pPr>
        <w:pStyle w:val="NormalWeb"/>
        <w:rPr>
          <w:rFonts w:ascii="Times New Roman" w:hAnsi="Times New Roman" w:cs="Times New Roman"/>
          <w:sz w:val="22"/>
        </w:rPr>
      </w:pPr>
      <w:r>
        <w:rPr>
          <w:rFonts w:cs="Times New Roman" w:ascii="Times New Roman" w:hAnsi="Times New Roman"/>
          <w:sz w:val="22"/>
        </w:rPr>
        <w:t xml:space="preserve">Amendment 34 (1957) - Art. 1 Section 11 RELIGIOUS FREEDOM - Absolute freedom of conscience in all matters of religious sentiment, belief and worship, shall be guaranteed to every individual, and no one shall be molested or disturbed in person or property on account of religion; but the liberty of conscience hereby secured shall not be so construed as to excuse acts of licentiousness or justify practices inconsistent with the peace and safety of the state. No public money or property shall be appropriated for or applied to any religious worship, exercise or instruction, or the support of any religious establishment: Provided, however, That this article shall not be so construed as to forbid the employment by the state of a chaplain for such of the state custodial, correctional and mental institutions as in the discretion of the legislature may seem justified. No religious qualification shall be required for any public office or employment, nor shall any person be incompetent as a witness or juror, in consequence of his opinion on matters of religion, nor be questioned in any court of justice touching his religious belief to affect the weight of his testimony. [AMENDMENT 34, 1957 Senate Joint Resolution No. 14, p 1299. Approved November 4, 1958.] </w:t>
      </w:r>
    </w:p>
    <w:p>
      <w:pPr>
        <w:pStyle w:val="NormalWeb"/>
        <w:rPr>
          <w:rFonts w:ascii="Times New Roman" w:hAnsi="Times New Roman" w:cs="Times New Roman"/>
          <w:sz w:val="22"/>
        </w:rPr>
      </w:pPr>
      <w:r>
        <w:rPr>
          <w:rFonts w:cs="Times New Roman" w:ascii="Times New Roman" w:hAnsi="Times New Roman"/>
          <w:sz w:val="22"/>
        </w:rPr>
        <w:t xml:space="preserve">Amendment 4 (1904) - Art. 1 Section 11 RELIGIOUS FREEDOM - Absolute freedom of conscience in all matters of religious sentiment, belief and worship, shall be guaranteed to every individual, and no one shall be molested or disturbed in person or property on account of religion; but the liberty of conscience hereby secured shall not be so construed as to excuse acts of licentiousness or justify practices inconsistent with the peace and safety of the state. No public money or property shall be appropriated for or applied to any religious worship, exercise or instruction, or the support of any religious establishment. Provided, however, That this article shall not be so construed as to forbid the employment by the state of a chaplain for the state penitentiary, and for such of the state reformatories as in the discretion of the legislature may seem justified. No religious qualification shall be required for any public office or employment, nor shall any person be incompetent as a witness or juror, in consequence of his opinion on matters of religion, nor be questioned in any court of justice touching his religious belief to affect the weight of his testimony. [AMENDMENT 4, 1903 p 283 Section 1. Approved November, 1904.] </w:t>
      </w:r>
    </w:p>
    <w:p>
      <w:pPr>
        <w:pStyle w:val="NormalWeb"/>
        <w:spacing w:before="280" w:after="280"/>
        <w:rPr>
          <w:rFonts w:ascii="Times New Roman" w:hAnsi="Times New Roman" w:cs="Times New Roman"/>
          <w:sz w:val="22"/>
        </w:rPr>
      </w:pPr>
      <w:r>
        <w:rPr>
          <w:rFonts w:cs="Times New Roman" w:ascii="Times New Roman" w:hAnsi="Times New Roman"/>
          <w:sz w:val="22"/>
        </w:rPr>
        <w:t xml:space="preserve">Original text - Art. 1 Section 11 RELIGIOUS FREEDOM - Absolute freedom of conscience in all matters of religious sentiment, belief, and worship, shall be guaranteed to every individual, and no one shall be molested or disturbed in person, or property, on account of religion; but the liberty of conscience hereby secured shall not be so construed as to excuse acts of licentiousness, or justify practices inconsistent with the peace and safety of the state. No public money or property shall be appropriated for, or applied to any religious worship, exercise or instruction, or the support of any religious establishment. No religious qualification shall be required for any public office, or employment, nor shall any person be incompetent as a witness, or juror, in consequence of his opinion on matters of religion, nor be questioned in any court of justice touching his religious belief to affect the weight of his testimony. </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5:04:00Z</dcterms:created>
  <dc:creator>The Evergreen State College</dc:creator>
  <dc:description/>
  <dc:language>en-US</dc:language>
  <cp:lastModifiedBy>The Evergreen State College</cp:lastModifiedBy>
  <dcterms:modified xsi:type="dcterms:W3CDTF">2005-02-17T05:04:00Z</dcterms:modified>
  <cp:revision>2</cp:revision>
  <dc:subject/>
  <dc:title>WASHINGTON STATE CONSTITUTION -  ARTICLE I – DECLARATION OF RIGHTS</dc:title>
</cp:coreProperties>
</file>