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wareness</w:t>
        <w:tab/>
        <w:tab/>
        <w:tab/>
        <w:t xml:space="preserve">        </w:t>
        <w:tab/>
        <w:tab/>
        <w:tab/>
        <w:t>Name_____________________</w:t>
      </w:r>
    </w:p>
    <w:p>
      <w:pPr>
        <w:pStyle w:val="Normal"/>
        <w:rPr/>
      </w:pPr>
      <w:r>
        <w:rPr/>
        <w:t>TESC Spg/2006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>Reviewer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tfolio Review: Week Fo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You might want to consider supplying a guide for your portfolio reviewers.   In what areas has your work flourished?  If you would like to restrict access to some materials (using paper clips, rubber bands), provide a statement regarding the learning that is expressed in this material.  As a reviewer your assignment is to offer considered feedback regarding each component of the portfolios you review.  </w:t>
      </w:r>
      <w:r>
        <w:rPr>
          <w:b/>
          <w:sz w:val="22"/>
        </w:rPr>
        <w:t>Simply counting and checking off the box is NOT sufficient.</w:t>
      </w:r>
      <w:r>
        <w:rPr>
          <w:sz w:val="22"/>
        </w:rPr>
        <w:t xml:space="preserve">  Use the space to provide the kind of feedback you would like to receive.  Place your completed review sheet on top of the portfolio.  If two sheets already exist, review a different portfol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  First week self-evaluatio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  (2) Monday seminar writing re: Meeting. A cover sheet for this section should name and list, in chronological order, the topic/focus of the meetings about which you wro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(1-2) Mind Maps.  A cover sheet for this section should list, in chronological order, the central question of each week’s ma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(1) Response Essay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 Yoga Journal.  Entries should be dated and the specific inquiries clearly identifi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 Body Map. If the creator has limited access to the map itself, provide feedback regarding the creator’s statement about the somatic learning that has been expressed on/through the body ma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Individual Project:  The 5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(0) Individual Project:  The Learning Contra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Individual Research Materials (e.g., journal, log, bibliographic references, articles, ideas, activities, quotations, conversations, contacts, musing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Peer Group Materials (e.g., roster of members; schedule of meetings with attendance and activities; journal; notes on Deikman’s “Service as a Way of Knowing;” community service idea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(0) Community Service Pa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(0-2) Reflection Shee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Notes: misc. re: readings, lectures, films.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14:00:00Z</dcterms:created>
  <dc:creator>The Evergreen State College</dc:creator>
  <dc:description/>
  <cp:keywords/>
  <dc:language>en-US</dc:language>
  <cp:lastModifiedBy>arney</cp:lastModifiedBy>
  <cp:lastPrinted>2006-04-18T11:25:00Z</cp:lastPrinted>
  <dcterms:modified xsi:type="dcterms:W3CDTF">2006-04-20T14:00:00Z</dcterms:modified>
  <cp:revision>2</cp:revision>
  <dc:subject/>
  <dc:title>Reading Jouissance as Ananda</dc:title>
</cp:coreProperties>
</file>