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itle:    THE SPIRIT OF DISOBEDIENCE.    </w:t>
        <w:br/>
        <w:t xml:space="preserve">Authors:    White, Curtis1 </w:t>
        <w:br/>
        <w:t xml:space="preserve">Source:    Harper's Magazine; Apr2006, Vol. 312 Issue 1871, p31-40, 10p, 5c </w:t>
        <w:br/>
        <w:br/>
      </w:r>
    </w:p>
    <w:p>
      <w:pPr>
        <w:pStyle w:val="Normal"/>
        <w:rPr/>
      </w:pPr>
      <w:r>
        <w:rPr/>
        <w:t xml:space="preserve">THE SPIRIT OF DISOBEDIENCE.&lt;/A&gt;    </w:t>
      </w:r>
    </w:p>
    <w:p>
      <w:pPr>
        <w:pStyle w:val="Normal"/>
        <w:rPr/>
      </w:pPr>
      <w:r>
        <w:rPr/>
        <w:t xml:space="preserve">     </w:t>
      </w:r>
      <w:r>
        <w:rPr/>
        <w:br/>
        <w:t xml:space="preserve">Database:     Academic Search Elite    </w:t>
        <w:br/>
        <w:t xml:space="preserve">Section: ESSAY THE SPIRIT OF DISOBEDIENCE :An invitation to resistan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 xml:space="preserve">According to our leading wise men, the great contemporary moral and </w:t>
        <w:br/>
        <w:t xml:space="preserve">political question of the age is: Are we fundamentally a Christian or an </w:t>
        <w:br/>
        <w:t xml:space="preserve">Enlightenment culture? Boards of education and lawmakers in states like </w:t>
        <w:br/>
        <w:t xml:space="preserve">Kansas, Pennsylvania, and Missouri rock from election to election </w:t>
        <w:br/>
        <w:t xml:space="preserve">between advocacy of a Christian doctrine of "intelligent design" and a </w:t>
        <w:br/>
        <w:t xml:space="preserve">secular and scientific commitment to evolution. In editorial pages </w:t>
        <w:br/>
        <w:t xml:space="preserve">across the country, ordinary people earnestly debate whether or not it </w:t>
        <w:br/>
        <w:t xml:space="preserve">was the intention of the "Founding Fathers" (whose authority is second </w:t>
        <w:br/>
        <w:t xml:space="preserve">only to God's in these matters) to found a Christian nation. Although </w:t>
        <w:br/>
        <w:t xml:space="preserve">these grassroots debates often seem merely silly and ill-informed (the </w:t>
        <w:br/>
        <w:t xml:space="preserve">comical idolatry for these "Fathers"; the failure to understand that </w:t>
        <w:br/>
        <w:t xml:space="preserve">most of them were Deists), this division in our character often has </w:t>
        <w:br/>
        <w:t xml:space="preserve">deeper and more troubling consequences. For instance, consider the case </w:t>
        <w:br/>
        <w:t xml:space="preserve">of the People of Colorado v. Harlan, in which a court threw out the </w:t>
        <w:br/>
        <w:t xml:space="preserve">sentence of a man who had been given the death penalty because jurors </w:t>
        <w:br/>
        <w:t xml:space="preserve">had consulted the Bible in reaching a verdict. The court argued that the </w:t>
        <w:br/>
        <w:t xml:space="preserve">jury should have avoided "extraneous prejudicial materials" such as </w:t>
        <w:br/>
        <w:t xml:space="preserve">newspaper articles, television programs--or, in this case, the Bible. </w:t>
        <w:br/>
        <w:t xml:space="preserve">Last year the Colorado Supreme Court upheld the decision, reasoning that </w:t>
        <w:br/>
        <w:t xml:space="preserve">"'Holy Scripture' has factual and legal import for many citizens" in </w:t>
        <w:br/>
        <w:t xml:space="preserve">that community and thus was prejudicial. A further complication was that </w:t>
        <w:br/>
        <w:t xml:space="preserve">Colorado law expects jurors to make an "individual moral assessment" in </w:t>
        <w:br/>
        <w:t xml:space="preserve">death penalty cases. Aside from the obvious difficulty of consulting the </w:t>
        <w:br/>
        <w:t xml:space="preserve">Bible for unambiguous moral guidance (If you read Leviticus you get one </w:t>
        <w:br/>
        <w:t xml:space="preserve">answer; if you read Matthew you get another. String him up or turn the </w:t>
        <w:br/>
        <w:t xml:space="preserve">other cheek? Flip a coin?), what is truly astonishing here is the idea </w:t>
        <w:br/>
        <w:t xml:space="preserve">that the average citizen can make "individual moral assessments" without </w:t>
        <w:br/>
        <w:t xml:space="preserve">recourse to his or her religious beliefs. Not in this culture they </w:t>
        <w:br/>
        <w:t xml:space="preserve">couldn't. It isn't enough to say that the court's decision is </w:t>
        <w:br/>
        <w:t xml:space="preserve">incoherent, which it certainly is. The interesting thing about this case </w:t>
        <w:br/>
        <w:t xml:space="preserve">is that the incoherence so perfectly captures a national confusion about </w:t>
        <w:br/>
        <w:t xml:space="preserve">the relation of Christian to Enlightenment thought. </w:t>
        <w:br/>
        <w:br/>
        <w:t xml:space="preserve">What's doubly strange is that Americans should follow with such </w:t>
        <w:br/>
        <w:t xml:space="preserve">fascination and intensity this old dispute over our national character </w:t>
        <w:br/>
        <w:t xml:space="preserve">while entirely ignoring the dominant ethos of our culture for the last </w:t>
        <w:br/>
        <w:t xml:space="preserve">two hundred years. It should go without saying that it is capitalism </w:t>
        <w:br/>
        <w:t xml:space="preserve">that most defines our national character, not Christianity or the </w:t>
        <w:br/>
        <w:t xml:space="preserve">Enlightenment. (Adam Smith's Wealth of Nations--with its arguments for </w:t>
        <w:br/>
        <w:t xml:space="preserve">the good of the division of labor, the good of money, and the preeminent </w:t>
        <w:br/>
        <w:t xml:space="preserve">good of free trade--was published, after all, in 1776.) As Henry Osborne </w:t>
        <w:br/>
        <w:t xml:space="preserve">Havemeyer, president of the sugar trust, acknowledged in 1899, "Business </w:t>
        <w:br/>
        <w:t xml:space="preserve">is not a philanthropy.… I do not care two cents for your ethics. I don't </w:t>
        <w:br/>
        <w:t xml:space="preserve">know enough of them to apply them.… As a business proposition it is </w:t>
        <w:br/>
        <w:t xml:space="preserve">right to get all out of a business that you possibly can." </w:t>
        <w:br/>
        <w:br/>
        <w:t xml:space="preserve">And so as the judges and juries in Colorado struggle with their </w:t>
        <w:br/>
        <w:t xml:space="preserve">confusion over what system of ethical values to apply to a case, the </w:t>
        <w:br/>
        <w:t xml:space="preserve">very nature of the system in which they function goes unexamined. It is, </w:t>
        <w:br/>
        <w:t xml:space="preserve">I hardly need to rehearse, a system in which poor people are at a </w:t>
        <w:br/>
        <w:t xml:space="preserve">grotesque disadvantage. Justice, under capitalism, works not from a </w:t>
        <w:br/>
        <w:t xml:space="preserve">notion of obedience to moral law, or to conscience, or to compassion, </w:t>
        <w:br/>
        <w:t xml:space="preserve">but from the assumption of a duty to preserve a social order and the </w:t>
        <w:br/>
        <w:t xml:space="preserve">legal "rights" that constitute that order, especially the right to </w:t>
        <w:br/>
        <w:t xml:space="preserve">property and the freedom to do with it what one wants. That's the real </w:t>
        <w:br/>
        <w:t xml:space="preserve">and important "moral assessment" sought by our courts. It comes to this: </w:t>
        <w:br/>
        <w:t xml:space="preserve">that decision will seem most just which preserves the system of justice </w:t>
        <w:br/>
        <w:t xml:space="preserve">even if the system is itself routinely unjust. </w:t>
        <w:br/>
        <w:br/>
        <w:t xml:space="preserve">Capitalism has not believed and does not believe in the authority of </w:t>
        <w:br/>
        <w:t xml:space="preserve">Christ's spiritual vision nor does it feel constrained by Kant's </w:t>
        <w:br/>
        <w:t xml:space="preserve">Enlightenment ethic, which argued that human beings should be treated as </w:t>
        <w:br/>
        <w:t xml:space="preserve">ends, not means. It can't even be said to believe in utilitarianism's </w:t>
        <w:br/>
        <w:t xml:space="preserve">calculating approach to benefit: "the greatest good for the greatest </w:t>
        <w:br/>
        <w:t xml:space="preserve">number." Such a precept causes good capitalists a sort of painful </w:t>
        <w:br/>
        <w:t xml:space="preserve">suspicion that they might be distracted from the immediate goal of </w:t>
        <w:br/>
        <w:t xml:space="preserve">maximizing profit. Just how many of these others do I have to benefit? I </w:t>
        <w:br/>
        <w:t xml:space="preserve">understand that I am not the keeper of my brothers, at least not all of </w:t>
        <w:br/>
        <w:t xml:space="preserve">them, but why should I keep ANY of them? </w:t>
        <w:br/>
        <w:br/>
        <w:t xml:space="preserve">Most of what we perceive to be the social losses, the reversals of New </w:t>
        <w:br/>
        <w:t xml:space="preserve">Deal social programs, under the Reagan/Bush revolutions is simply </w:t>
        <w:br/>
        <w:t xml:space="preserve">capitalism adjusting in its own favor the sliding scale of utilitarian </w:t>
        <w:br/>
        <w:t xml:space="preserve">benefit. "That's enough," says Capital, "the rest are on their own." In </w:t>
        <w:br/>
        <w:t xml:space="preserve">the end, it only believes in the sanctity of profitable returns to </w:t>
        <w:br/>
        <w:t xml:space="preserve">stockholders, to whom there is no greater pledge of moral fealty, if one </w:t>
        <w:br/>
        <w:t xml:space="preserve">is to believe our nation's chief executive officers. That is the only </w:t>
        <w:br/>
        <w:t xml:space="preserve">certain morality of the so-called Free Market. "Our stockholders deserve </w:t>
        <w:br/>
        <w:t xml:space="preserve">a return on the investment they have entrusted with us, and we are </w:t>
        <w:br/>
        <w:t xml:space="preserve">honor-bound to maximize that return," say our captains of industry on </w:t>
        <w:br/>
        <w:t xml:space="preserve">CNBC or FOX or Wall Street Week or even The Nightly Business Report on </w:t>
        <w:br/>
        <w:t xml:space="preserve">PBS, a little tear of commitment welling in the corner of their eyes. </w:t>
        <w:br/>
        <w:t xml:space="preserve">They do not trouble themselves to try to operate under what John Ruskin </w:t>
        <w:br/>
        <w:t xml:space="preserve">called "conditions of moral culture," whether Christian or </w:t>
        <w:br/>
        <w:t xml:space="preserve">Enlightenment. Compassion is at most something for private consideration </w:t>
        <w:br/>
        <w:t xml:space="preserve">as charity, though even that must be made economically rational as a tax </w:t>
        <w:br/>
        <w:t xml:space="preserve">deduction. </w:t>
        <w:br/>
        <w:br/>
        <w:t xml:space="preserve">And yet in spite of all of this, which should be evident to any </w:t>
        <w:br/>
        <w:t xml:space="preserve">half-attentive American, capitalism has managed somehow to convince the </w:t>
        <w:br/>
        <w:t xml:space="preserve">people subject to it that in fact the truest religious people (the real </w:t>
        <w:br/>
        <w:t xml:space="preserve">Christians, as they think) are its strongest advocates. As a </w:t>
        <w:br/>
        <w:t xml:space="preserve">consequence, our political options have been turned into a deadly game </w:t>
        <w:br/>
        <w:t xml:space="preserve">of either/or. You're either a Christian Republican or a secular </w:t>
        <w:br/>
        <w:t xml:space="preserve">Democrat. Revelation or Reason. While Christians lament the loss of </w:t>
        <w:br/>
        <w:t xml:space="preserve">traditional moral values, confirmed secularists angrily decry the decay </w:t>
        <w:br/>
        <w:t xml:space="preserve">of Enlightenment civic principles. </w:t>
        <w:br/>
        <w:br/>
        <w:t xml:space="preserve">It is strange that this opposition should seem so new and newsworthy to </w:t>
        <w:br/>
        <w:t xml:space="preserve">us. We have lost sight of just how old these differences are. In early </w:t>
        <w:br/>
        <w:t xml:space="preserve">postcolonial America, there was already a division between the "coast </w:t>
        <w:br/>
        <w:t xml:space="preserve">and the hinterlands," in Van Wyck Brooks's phrase. In the hinterlands, </w:t>
        <w:br/>
        <w:t xml:space="preserve">Puritan discipline and extremity still reigned, and the </w:t>
        <w:br/>
        <w:t xml:space="preserve">fire-and-brimstone preaching of the new evangelical orders (inspired by </w:t>
        <w:br/>
        <w:t xml:space="preserve">Methodism's John Wesley) was on the rise. But on the coast the "Boston </w:t>
        <w:br/>
        <w:t xml:space="preserve">religion," Unitarianism, had triumphed and exerted a great liberalizing </w:t>
        <w:br/>
        <w:t xml:space="preserve">and moderating influence on American life and thought. It was the </w:t>
        <w:br/>
        <w:t xml:space="preserve">coastal elitism of enlightened self-reliance led by Harvard College </w:t>
        <w:br/>
        <w:t xml:space="preserve">versus the abject rural conviction of sinfulness before an angry God. </w:t>
        <w:br/>
        <w:t xml:space="preserve">Sound familiar? And yet this is a description of 1820. Neither is it a </w:t>
        <w:br/>
        <w:t xml:space="preserve">strictly American problem. When, during the French Revolution, the </w:t>
        <w:br/>
        <w:t xml:space="preserve">Assembly nationalized the property of the Church in the name of the </w:t>
        <w:br/>
        <w:t xml:space="preserve">natural rights of man, they created what was called the "two Frances," </w:t>
        <w:br/>
        <w:t xml:space="preserve">one secular and one loyal to its Catholic past. Or consider 1517. As </w:t>
        <w:br/>
        <w:t xml:space="preserve">Jacques Barzun writes of the antagonism between the Lutherans and the </w:t>
        <w:br/>
        <w:t xml:space="preserve">advocates of Erasmus's Christian humanism, "The Evangelicals despised </w:t>
        <w:br/>
        <w:t xml:space="preserve">the Humanists." Our own red state/blue state dilemma is really that old </w:t>
        <w:br/>
        <w:t xml:space="preserve">and that generalized throughout Western culture. </w:t>
        <w:br/>
        <w:br/>
        <w:t xml:space="preserve">Still, the ironies of the present are many and profound and not to be </w:t>
        <w:br/>
        <w:t xml:space="preserve">explained away by a sense of historical inevitability. Do Democrats </w:t>
        <w:br/>
        <w:t xml:space="preserve">really imagine that they can articulate a compelling moral vision for </w:t>
        <w:br/>
        <w:t xml:space="preserve">the United States or for the democratic West without a spiritual </w:t>
        <w:br/>
        <w:t xml:space="preserve">foundation? Does someone like Robert Reich (author of Reason: Why </w:t>
        <w:br/>
        <w:t xml:space="preserve">Liberals Will Win the Battle for America) really believe that he can </w:t>
        <w:br/>
        <w:t xml:space="preserve">succeed where Kant and the Enlightenment failed in establishing an </w:t>
        <w:br/>
        <w:t xml:space="preserve">ethics and a politics of Reason? Or, worse, do Democrats really imagine </w:t>
        <w:br/>
        <w:t xml:space="preserve">that they can compete with Republican evangelicals by becoming more like </w:t>
        <w:br/>
        <w:t xml:space="preserve">them? Shall we all talk about our born-again justification in the body </w:t>
        <w:br/>
        <w:t xml:space="preserve">of Christ? Shall we all head down to the river to collect our votes? </w:t>
        <w:br/>
        <w:br/>
        <w:t xml:space="preserve">Or, ironies on the other side, do Christian Republicans truly not </w:t>
        <w:br/>
        <w:t xml:space="preserve">understand the fundamental ways in which an unfettered corporate </w:t>
        <w:br/>
        <w:t xml:space="preserve">capitalism betrays Christ's ethical vision and their own economic </w:t>
        <w:br/>
        <w:t xml:space="preserve">well-being? (It is an astonishing irony that many of these religious </w:t>
        <w:br/>
        <w:t xml:space="preserve">anti-Darwinians are in their politics and economics the most </w:t>
        <w:br/>
        <w:t xml:space="preserve">uncompromising Social Darwinians, with a naive and self-defeating </w:t>
        <w:br/>
        <w:t xml:space="preserve">assumption of the virtue of competition. Of course, the people of </w:t>
        <w:br/>
        <w:t xml:space="preserve">"lowest development" to be "weeded out," as Herbert Spencer put it, are </w:t>
        <w:br/>
        <w:t xml:space="preserve">demonstrably themselves!) Most fantastically, do Christian Republicans </w:t>
        <w:br/>
        <w:t xml:space="preserve">really not recognize their own perverse marriage with secular </w:t>
        <w:br/>
        <w:t xml:space="preserve">rationalism? Or that there is an unacknowledged alliance between the </w:t>
        <w:br/>
        <w:t xml:space="preserve">pragmatic, ultra-rational needs of corporate capitalism and the blarney </w:t>
        <w:br/>
        <w:t xml:space="preserve">of Christian cleansing through the "social values" movement? </w:t>
        <w:br/>
        <w:br/>
        <w:t xml:space="preserve">In the end, evangelical Christianity conspires with technical and </w:t>
        <w:br/>
        <w:t xml:space="preserve">economic rationalism. In the end, they both require a commitment to </w:t>
        <w:br/>
        <w:t xml:space="preserve">"duty" that masks unspeakable violence and injustice. In the end, the </w:t>
        <w:br/>
        <w:t xml:space="preserve">Muslim whose legs are being reduced to pulp by his American tormentor </w:t>
        <w:br/>
        <w:t xml:space="preserve">doesn't care if he's being murdered because he is despised by Christians </w:t>
        <w:br/>
        <w:t xml:space="preserve">or because he is an impediment to economic rationality. He understands </w:t>
        <w:br/>
        <w:t xml:space="preserve">far better than we do how the two become one at the end of the </w:t>
        <w:br/>
        <w:t xml:space="preserve">torturer's rod. The Predator missile, product of American scientific </w:t>
        <w:br/>
        <w:t xml:space="preserve">ingenuity, that homes in on his head is both self-righteously and </w:t>
        <w:br/>
        <w:t xml:space="preserve">arrogantly evangelical and meanly pragmatic. It is the empire that the </w:t>
        <w:br/>
        <w:t xml:space="preserve">rest of the world reads in George Bush's smirk. As John Ruskin </w:t>
        <w:br/>
        <w:t xml:space="preserve">understood 150 years ago, "The only question (determined mostly by fraud </w:t>
        <w:br/>
        <w:t xml:space="preserve">in peace, and force in war) is, Who is to die, and how?" </w:t>
        <w:br/>
        <w:br/>
        <w:t xml:space="preserve">If we live in a "culture of death," as Pope John Paul II put it, it is a </w:t>
        <w:br/>
        <w:t xml:space="preserve">culture that is made possible by the advocates of both Reason and </w:t>
        <w:br/>
        <w:t xml:space="preserve">Revelation. In the opposition of Reason to Revelation, death cannot </w:t>
        <w:br/>
        <w:t xml:space="preserve">lose. Ours is a culture in which death has taken refuge in a legality </w:t>
        <w:br/>
        <w:t xml:space="preserve">that is supported by both reasonable liberals and Christian </w:t>
        <w:br/>
        <w:t xml:space="preserve">conservatives. Our exploitation of humans as "workers" is legal and </w:t>
        <w:br/>
        <w:t xml:space="preserve">somehow, weird and perverse though it may seem, generally acknowledged </w:t>
        <w:br/>
        <w:t xml:space="preserve">as part of our heritage of freedom, and virtually the entire political </w:t>
        <w:br/>
        <w:t xml:space="preserve">spectrum falls over itself to praise it. When Wal-Mart pays its </w:t>
        <w:br/>
        <w:t xml:space="preserve">employees impoverishing wages without adequate health or retirement </w:t>
        <w:br/>
        <w:t xml:space="preserve">benefits, we justify it out of respect for Wal-Mart's "freedom," its </w:t>
        <w:br/>
        <w:t xml:space="preserve">"reasonable" need to make itself "competitive," and because what it does </w:t>
        <w:br/>
        <w:t xml:space="preserve">is legal. As George Whalin, president of Retail Management Consultants, </w:t>
        <w:br/>
        <w:t xml:space="preserve">put it, "They don't have a responsibility to society to pay a higher </w:t>
        <w:br/>
        <w:t xml:space="preserve">wage than the law says you have to pay." Similarly, our use of the most </w:t>
        <w:br/>
        <w:t xml:space="preserve">fantastically destructive military power is also legal and also somehow </w:t>
        <w:br/>
        <w:t xml:space="preserve">a part of our heritage of "protecting freedom," no matter how obscene </w:t>
        <w:br/>
        <w:t xml:space="preserve">and destructive its excesses. The grotesque violence of video games and </w:t>
        <w:br/>
        <w:t xml:space="preserve">Hollywood movies, doing God knows what to the "individual morality" of </w:t>
        <w:br/>
        <w:t xml:space="preserve">teenagers, is legal and somehow now a protected part of our freedom of </w:t>
        <w:br/>
        <w:t xml:space="preserve">expression. Even, as the more thoughtful anti-abortionists complain with </w:t>
        <w:br/>
        <w:t xml:space="preserve">some justice, the legality of abortion at times covers over an attitude </w:t>
        <w:br/>
        <w:t xml:space="preserve">toward human life that subjects life to the low logic of efficiency and </w:t>
        <w:br/>
        <w:t xml:space="preserve">convenience. The idea of abortion as a minor "medical procedure" becomes </w:t>
        <w:br/>
        <w:t xml:space="preserve">Orwellian in its intense determination not to "know what we do." Or, </w:t>
        <w:br/>
        <w:t xml:space="preserve">perhaps most destructively, the legality of property rights condemns </w:t>
        <w:br/>
        <w:t xml:space="preserve">nature itself to annihilation even as we call it the freedom to pursue </w:t>
        <w:br/>
        <w:t xml:space="preserve">personal happiness and prosperity through the ownership of private </w:t>
        <w:br/>
        <w:t xml:space="preserve">property. This legality formalizes and empowers our famous "unalienable </w:t>
        <w:br/>
        <w:t xml:space="preserve">right" to property (especially that most peculiar form of private </w:t>
        <w:br/>
        <w:t xml:space="preserve">property known as the corporation), the exercise of which will </w:t>
        <w:br/>
        <w:t xml:space="preserve">profoundly alienate those on whom this right is inflicted: workers, </w:t>
        <w:br/>
        <w:t xml:space="preserve">children, foreign enemies, and animals. In its most extreme and </w:t>
        <w:br/>
        <w:t xml:space="preserve">universal form, our constitutional rights are reducible to the right not </w:t>
        <w:br/>
        <w:t xml:space="preserve">to have to love our neighbor. The irony is that the more energetically </w:t>
        <w:br/>
        <w:t xml:space="preserve">we pursue our individual, socially isolated right to "life, liberty and </w:t>
        <w:br/>
        <w:t xml:space="preserve">the pursuit of happiness," the deader the social and natural worlds </w:t>
        <w:br/>
        <w:t xml:space="preserve">become. </w:t>
        <w:br/>
        <w:br/>
        <w:t xml:space="preserve">And yet for all the inevitability that surrounds the Christian/ </w:t>
        <w:br/>
        <w:t xml:space="preserve">Enlightenment divide, it should not be so difficult for us to find a </w:t>
        <w:br/>
        <w:t xml:space="preserve">third option in our intellectual traditions, even if this tradition </w:t>
        <w:br/>
        <w:t xml:space="preserve">seems mostly defeated and lost. It is a tradition that is spiritual and </w:t>
        <w:br/>
        <w:t xml:space="preserve">yet hostile to the orthodoxies of institutional Christianity. It is the </w:t>
        <w:br/>
        <w:t xml:space="preserve">creation of the Enlightenment and yet it is suspicious of the claims of </w:t>
        <w:br/>
        <w:t xml:space="preserve">Reason, especially that form of Reason, economic rationalism, that </w:t>
        <w:br/>
        <w:t xml:space="preserve">defines capitalism. This tradition began in Europe with Romanticism and </w:t>
        <w:br/>
        <w:t xml:space="preserve">in America with the Concord Transcendentalists. Together they created a </w:t>
        <w:br/>
        <w:t xml:space="preserve">sort of "counter-Enlightenment" in the West. At its origin is the poetic </w:t>
        <w:br/>
        <w:t xml:space="preserve">system devised by William Blake in the late eighteenth century. In this </w:t>
        <w:br/>
        <w:t xml:space="preserve">system there was, to be sure, condemnation of the backward-looking </w:t>
        <w:br/>
        <w:t xml:space="preserve">institution of the Christian Church, but there was also condemnation of </w:t>
        <w:br/>
        <w:t xml:space="preserve">the figure of Enlightenment rationalism, what Blake called Ratio. </w:t>
        <w:br/>
        <w:t xml:space="preserve">Christianity, for Blake, bled from Jesus his real substance as </w:t>
        <w:br/>
        <w:t xml:space="preserve">prophet/poet. Reason, or Ratio, on the other side, born with the </w:t>
        <w:br/>
        <w:t xml:space="preserve">scientific revolution, divided the world from the self, the human from </w:t>
        <w:br/>
        <w:t xml:space="preserve">the natural, the inside from the outside, and the outside itself into </w:t>
        <w:br/>
        <w:t xml:space="preserve">ever finer degrees of manipulable parts. From Blake's point of view, </w:t>
        <w:br/>
        <w:t xml:space="preserve">both religion and reason were deeply antihuman, destructive errors. </w:t>
        <w:br/>
        <w:br/>
        <w:t xml:space="preserve">Blake's third term, the place he called home, was the Imagination. </w:t>
        <w:br/>
        <w:t xml:space="preserve">Blake's use of the Imagination is not exotic. Ralph Waldo Emerson's </w:t>
        <w:br/>
        <w:t xml:space="preserve">richly American thought was deeply dependent on the Romantic tradition </w:t>
        <w:br/>
        <w:t xml:space="preserve">that Blake began. Sounding every bit the descendant of Blake, Emerson </w:t>
        <w:br/>
        <w:t xml:space="preserve">wrote in his essay "Self-Reliance," "The inquiry leads us to that </w:t>
        <w:br/>
        <w:t xml:space="preserve">source, at once the essence of genius, of virtue, and of life, which we </w:t>
        <w:br/>
        <w:t xml:space="preserve">call Spontaneity or Instinct. We denote this primary wisdom as </w:t>
        <w:br/>
        <w:t xml:space="preserve">Intuition, whilst all later teachings are tuitions." For Emerson as well </w:t>
        <w:br/>
        <w:t xml:space="preserve">as Blake, Jesus was the supreme prophet and poet who had realized the </w:t>
        <w:br/>
        <w:t xml:space="preserve">full creative capacities of every human. In the Church, on the other </w:t>
        <w:br/>
        <w:t xml:space="preserve">hand, "the soul is not preached." In the Church, our instincts are </w:t>
        <w:br/>
        <w:t xml:space="preserve">trampled. The Church is a dead thing. As shocking as these ideas still </w:t>
        <w:br/>
        <w:t xml:space="preserve">sound to us, they represent a fundamental American tradition that ought </w:t>
        <w:br/>
        <w:t xml:space="preserve">to be as much a part of our usable heritage as the moral severity that </w:t>
        <w:br/>
        <w:t xml:space="preserve">was left to us by Cotton Mather and Jonathan Edwards and that is </w:t>
        <w:br/>
        <w:t xml:space="preserve">preached to this day by the Pat Robertsons of the world and implemented </w:t>
        <w:br/>
        <w:t xml:space="preserve">with extremity (and cynicism) by politicians like Texas Representative </w:t>
        <w:br/>
        <w:t xml:space="preserve">Tom DeLay. In contrast to institutional Christianity, whether dull </w:t>
        <w:br/>
        <w:t xml:space="preserve">Unitarians or fiery Evangelicals, Emerson imagined that the world is </w:t>
        <w:br/>
        <w:t xml:space="preserve">held together by a spirit that is not of the Church, and certainly not </w:t>
        <w:br/>
        <w:t xml:space="preserve">of Reason, but of a direct experience of the world. Emerson made this </w:t>
        <w:br/>
        <w:t xml:space="preserve">Romantic idea American, and he gave it first to Henry David Thoreau, </w:t>
        <w:br/>
        <w:t xml:space="preserve">then to Whitman, and through Whitman to Ezra Pound, Charles Olson, Allen </w:t>
        <w:br/>
        <w:t xml:space="preserve">Ginsberg, and to so many fractured movements of the recent past and </w:t>
        <w:br/>
        <w:t xml:space="preserve">present: the '60s counterculture, the environmental movement, and New </w:t>
        <w:br/>
        <w:t xml:space="preserve">Age spiritualism, in particular. They are the heirs to the Imagination's </w:t>
        <w:br/>
        <w:t xml:space="preserve">counter-Enlightenment, with its contempt for the hierarchical authority </w:t>
        <w:br/>
        <w:t xml:space="preserve">of the Church and its deep suspicion of what was unleashed by </w:t>
        <w:br/>
        <w:t xml:space="preserve">Enlightenment Reason. </w:t>
        <w:br/>
        <w:br/>
        <w:t xml:space="preserve">As Hegel famously suggested, speaking of phrenologists in particular and </w:t>
        <w:br/>
        <w:t xml:space="preserve">empiricism in general, some people are capable of regarding a bone as </w:t>
        <w:br/>
        <w:t xml:space="preserve">reality. In the absence of the Imagination, our sense of the real has </w:t>
        <w:br/>
        <w:t xml:space="preserve">ossified. It's like a great thighbone on the ends of which are our </w:t>
        <w:br/>
        <w:t xml:space="preserve">inevitable bulbous realities-in-opposition, the Christian and scientific </w:t>
        <w:br/>
        <w:t xml:space="preserve">worldviews. What the Imagination seeks is an opportunity. It seeks a </w:t>
        <w:br/>
        <w:t xml:space="preserve">moment when the dry bone of the real is just for a moment "out of </w:t>
        <w:br/>
        <w:t xml:space="preserve">joint," as Shakespeare's Hamlet put it, so that it can assert its </w:t>
        <w:br/>
        <w:t xml:space="preserve">difference. In the fraudulent Manichaeanism of Reason and Revelation, </w:t>
        <w:br/>
        <w:t xml:space="preserve">each the light to the other's dark, each more like the other than it </w:t>
        <w:br/>
        <w:t xml:space="preserve">knows, the Imagination seeks to be a decisive rupture. </w:t>
        <w:br/>
        <w:br/>
        <w:t xml:space="preserve">Henry David Thoreau found his time so much "out of joint" that he </w:t>
        <w:br/>
        <w:t xml:space="preserve">concluded that it was better to cease to exist than to continue in </w:t>
        <w:br/>
        <w:t xml:space="preserve">corruption and injustice. As he writes in "On the Duty of Civil </w:t>
        <w:br/>
        <w:t xml:space="preserve">Disobedience": "The people must cease to hold slaves, and to make war on </w:t>
        <w:br/>
        <w:t xml:space="preserve">Mexico, though it cost them their existence as a people." For Thoreau, </w:t>
        <w:br/>
        <w:t xml:space="preserve">the moral bearing of the state had reached a point where he was forced </w:t>
        <w:br/>
        <w:t xml:space="preserve">to conclude that it was no longer itself. As a consequence, Thoreau was </w:t>
        <w:br/>
        <w:t xml:space="preserve">not a citizen of the state of Massachusetts. As he put it in a statement </w:t>
        <w:br/>
        <w:t xml:space="preserve">to his town clerk: "Know all men by these presents, that I, Henry </w:t>
        <w:br/>
        <w:t xml:space="preserve">Thoreau, do not wish to be regarded as a member of any incorporated </w:t>
        <w:br/>
        <w:t xml:space="preserve">society which I have not joined." </w:t>
        <w:br/>
        <w:br/>
        <w:t xml:space="preserve">For Thoreau, when the time was out of joint, when the state had failed </w:t>
        <w:br/>
        <w:t xml:space="preserve">its own idea of itself, he felt a necessity to remove himself from it, </w:t>
        <w:br/>
        <w:t xml:space="preserve">to refuse its social order, in spite of the personal price he would have </w:t>
        <w:br/>
        <w:t xml:space="preserve">to pay for the gesture. What's striking in the example that Thoreau </w:t>
        <w:br/>
        <w:t xml:space="preserve">offers us is how familiar his enormous and tragic sense of betrayal is. </w:t>
        <w:br/>
        <w:t xml:space="preserve">For us, too, things seem out of joint. America is not America. When the </w:t>
        <w:br/>
        <w:t xml:space="preserve">Bush/ Cheney Administration orchestrated a war in Iraq, many of us said, </w:t>
        <w:br/>
        <w:t xml:space="preserve">and continue to say, "Not in my name." This is the equivalent of saying, </w:t>
        <w:br/>
        <w:t xml:space="preserve">"Your society is not one that I have willingly joined. You may not </w:t>
        <w:br/>
        <w:t xml:space="preserve">proceed as if I were one with you." </w:t>
        <w:br/>
        <w:br/>
        <w:t xml:space="preserve">This gesture of self-alienation is the first moment of disobedience. But </w:t>
        <w:br/>
        <w:t xml:space="preserve">we should see that it is not a "revolutionary" disobedience. Thoreau's </w:t>
        <w:br/>
        <w:t xml:space="preserve">disobedience is disobedience as refusal. I won't live in your world. I </w:t>
        <w:br/>
        <w:t xml:space="preserve">will live as if your world has ended, as indeed it deserves to end. I </w:t>
        <w:br/>
        <w:t xml:space="preserve">will live as if my gesture of refusing your world has destroyed it. Or </w:t>
        <w:br/>
        <w:t xml:space="preserve">we might say, hopefully, as Paul says in Corinthians I, that "the </w:t>
        <w:br/>
        <w:t xml:space="preserve">present form of the world is passing away." Thoreau's famous retreat to </w:t>
        <w:br/>
        <w:t xml:space="preserve">Walden Pond is thus in a continuum with his sense of the duty of </w:t>
        <w:br/>
        <w:t xml:space="preserve">disobedience. He argued that "under a government which imprisons any </w:t>
        <w:br/>
        <w:t xml:space="preserve">unjustly, the true place for a just man is also a prison." Less </w:t>
        <w:br/>
        <w:t xml:space="preserve">self-destructively, we might say that Thoreau concluded that you might </w:t>
        <w:br/>
        <w:t xml:space="preserve">find a just man outside, at Walden Pond, in a self-created exile that is </w:t>
        <w:br/>
        <w:t xml:space="preserve">also the expression of a desire for the next world. He understood this </w:t>
        <w:br/>
        <w:t xml:space="preserve">exile as the need to create a society--even if a society of one on the </w:t>
        <w:br/>
        <w:t xml:space="preserve">banks of a tiny Massachusetts pond--that he could willingly join. </w:t>
        <w:br/>
        <w:br/>
        <w:t xml:space="preserve">Henry David Thoreau's idea of disobedience is not only about an </w:t>
        <w:br/>
        <w:t xml:space="preserve">antisocial unruliness; it is also the expression of a desire for the </w:t>
        <w:br/>
        <w:t xml:space="preserve">spiritual. In this he is unlike the tradition of secular liberalism that </w:t>
        <w:br/>
        <w:t xml:space="preserve">has failed us so miserably (and so recently) in the policies and </w:t>
        <w:br/>
        <w:t xml:space="preserve">campaigns of the Democratic Party. It is not about a purely secular or </w:t>
        <w:br/>
        <w:t xml:space="preserve">political ethic that "reasonable" legislators can take care of if we can </w:t>
        <w:br/>
        <w:t xml:space="preserve">just elect the right people, especially since the legality they would </w:t>
        <w:br/>
        <w:t xml:space="preserve">confer would surely also have about it the stink of death. Thoreau's </w:t>
        <w:br/>
        <w:t xml:space="preserve">disobedience is mostly about spirit. </w:t>
        <w:br/>
        <w:br/>
        <w:t xml:space="preserve">Walden is a work of Christ-like thinking. That is, Thoreau was intent on </w:t>
        <w:br/>
        <w:t xml:space="preserve">confronting a culture that he perceived as being death-in-life with an </w:t>
        <w:br/>
        <w:t xml:space="preserve">appeal to life both temporal and transcendental. In the end, Thoreau was </w:t>
        <w:br/>
        <w:t xml:space="preserve">not interested only in making economies with his little handmade </w:t>
        <w:br/>
        <w:t xml:space="preserve">household on Walden Pond; he was just as interested in making eternity. </w:t>
        <w:br/>
        <w:t xml:space="preserve">Thoreau has something critical to teach us, if we'd let him, about the </w:t>
        <w:br/>
        <w:t xml:space="preserve">relation of the personal to the public and of the spiritual to the </w:t>
        <w:br/>
        <w:t xml:space="preserve">political. But he's mostly not available to us. He is shut away with a </w:t>
        <w:br/>
        <w:t xml:space="preserve">lot of other books in the virtuous and therapeutic confines of literary </w:t>
        <w:br/>
        <w:t xml:space="preserve">and historic institutions. He peers out to us from the pages of his book </w:t>
        <w:br/>
        <w:t xml:space="preserve">as another defeated man, another dead white male, as the professors say </w:t>
        <w:br/>
        <w:t xml:space="preserve">these days. Our question is whether we any longer know how to retrieve </w:t>
        <w:br/>
        <w:t xml:space="preserve">our own traditions from their institutional entombment. This can't be </w:t>
        <w:br/>
        <w:t xml:space="preserve">done by teaching Walden in high school. "Saved" by the American literary </w:t>
        <w:br/>
        <w:t xml:space="preserve">canon, Thoreau is a mere dead letter. Thoreau can only be retrieved if </w:t>
        <w:br/>
        <w:t xml:space="preserve">we find a way to integrate his thought into the way we live as a sort of </w:t>
        <w:br/>
        <w:t xml:space="preserve">counterlife opposed to the busywork of the legality of the culture of </w:t>
        <w:br/>
        <w:t xml:space="preserve">death. But what is his thought? How would he argue to us if he could? </w:t>
        <w:br/>
        <w:br/>
        <w:t xml:space="preserve">Thoreau was no Marxist, but he was, like Marx, appalled by what work did </w:t>
        <w:br/>
        <w:t xml:space="preserve">to human beings. And by and large Thoreau was aware of this human damage </w:t>
        <w:br/>
        <w:t xml:space="preserve">without the benefit of experiencing the grim reality of the </w:t>
        <w:br/>
        <w:t xml:space="preserve">nineteenth-century English factory. Most of his examples are agrarian, </w:t>
        <w:br/>
        <w:t xml:space="preserve">and so his conclusions surprise us, his twenty-first-century readers, </w:t>
        <w:br/>
        <w:t xml:space="preserve">because we tend to look back at our agrarian past as a kind of utopia </w:t>
        <w:br/>
        <w:t xml:space="preserve">lost. What Marx and Thoreau shared with Christ was a sense that "the </w:t>
        <w:br/>
        <w:t xml:space="preserve">letter killeth." What killed was not the letter as Mosaic Law but as </w:t>
        <w:br/>
        <w:t xml:space="preserve">secular "legality." Legality had so saturated the human world that it </w:t>
        <w:br/>
        <w:t xml:space="preserve">stood before it as a kind of second nature. But it was a false nature </w:t>
        <w:br/>
        <w:t xml:space="preserve">that brought not life but death. The culture of death understood as </w:t>
        <w:br/>
        <w:t xml:space="preserve">legality is what Paul Ricoeur (borrowing from Kant) calls "radical </w:t>
        <w:br/>
        <w:t xml:space="preserve">evil." Radical evil is not the individual act of malicious intent; it is </w:t>
        <w:br/>
        <w:t xml:space="preserve">the world and its system into which we are born. We take this world up </w:t>
        <w:br/>
        <w:t xml:space="preserve">as our own, as if it were our duty to do so. </w:t>
        <w:br/>
        <w:br/>
        <w:t xml:space="preserve">The opening pages of Thoreau's Walden are devoted to describing this </w:t>
        <w:br/>
        <w:t xml:space="preserve">radical evil, the world into which he was born. "The greater part of </w:t>
        <w:br/>
        <w:t xml:space="preserve">what my neighbors call good I believe in my soul to be bad, and if I </w:t>
        <w:br/>
        <w:t xml:space="preserve">repent of anything, it is very likely to be my good behavior. What demon </w:t>
        <w:br/>
        <w:t xml:space="preserve">possessed me that I behaved so well?" The primary good of which Thoreau </w:t>
        <w:br/>
        <w:t xml:space="preserve">repented was the virtue of work. In work we do what is not good. The </w:t>
        <w:br/>
        <w:t xml:space="preserve">world of discipline in work is, for Thoreau, a morally inverted world. </w:t>
        <w:br/>
        <w:t xml:space="preserve">It is human nature standing on its head. It is what Thoreau sought to </w:t>
        <w:br/>
        <w:t xml:space="preserve">convert. Again like Marx, Thoreau saw much of the horror of work in the </w:t>
        <w:br/>
        <w:t xml:space="preserve">way it incorporated the human into the machine. </w:t>
        <w:br/>
        <w:br/>
        <w:t xml:space="preserve">I see young men, my townsmen, whose misfortune is to have inherited </w:t>
        <w:br/>
        <w:t xml:space="preserve">farms, houses, barns, cattle, and farming tools; for these are more </w:t>
        <w:br/>
        <w:t xml:space="preserve">easily acquired than got rid of.… Why should they begin digging their </w:t>
        <w:br/>
        <w:t xml:space="preserve">graves as soon as they are born?… But men labor under a mistake. The </w:t>
        <w:br/>
        <w:t xml:space="preserve">better part of the man is soon plowed into the soil for compost. </w:t>
        <w:br/>
        <w:br/>
        <w:t xml:space="preserve">This is perhaps not a view of the grim English factory that Marx had in </w:t>
        <w:br/>
        <w:t xml:space="preserve">mind, but it is enough to allow Thoreau to say, "But lo! men have become </w:t>
        <w:br/>
        <w:t xml:space="preserve">the tools of their tools" and have "no time to be anything but a </w:t>
        <w:br/>
        <w:t xml:space="preserve">machine." </w:t>
        <w:br/>
        <w:br/>
        <w:t xml:space="preserve">It is the money-form, as Marx called it, that has captured and distorted </w:t>
        <w:br/>
        <w:t xml:space="preserve">a more human notion of time. Time, for Homo economicus, is not "the </w:t>
        <w:br/>
        <w:t xml:space="preserve">stream I go a-fishing in." It is a medium of exchange. We trade our time </w:t>
        <w:br/>
        <w:t xml:space="preserve">for money. Our houses themselves become, in time, mere potential for </w:t>
        <w:br/>
        <w:t xml:space="preserve">exchange, or accumulated "equity," as our bankers tell us. The true cost </w:t>
        <w:br/>
        <w:t xml:space="preserve">of a thing, Thoreau shrewdly observes, condensing hundreds of pages of </w:t>
        <w:br/>
        <w:t xml:space="preserve">Marxist analysis to an epigram, is "the amount of what I will call life </w:t>
        <w:br/>
        <w:t xml:space="preserve">which is required to be exchanged for it, immediately or in the long </w:t>
        <w:br/>
        <w:t xml:space="preserve">run." Money does not fool Thoreau. Money always wears the face of the </w:t>
        <w:br/>
        <w:t xml:space="preserve">boss. It represents the loss of freedom and ultimately the loss of self. </w:t>
        <w:br/>
        <w:t xml:space="preserve">One is not human in the unequal world of work for exchange. One is </w:t>
        <w:br/>
        <w:t xml:space="preserve">compost in the making. </w:t>
        <w:br/>
        <w:br/>
        <w:t xml:space="preserve">All of this makes what we actually do with money tragic (and stupid). We </w:t>
        <w:br/>
        <w:t xml:space="preserve">sacrifice our lives so that we can buy "shoestrings." Most of the things </w:t>
        <w:br/>
        <w:t xml:space="preserve">we buy are not only necessities but hindrances. Instead of considering </w:t>
        <w:br/>
        <w:t xml:space="preserve">what a house is, how it serves us, and learning how to make one, we shut </w:t>
        <w:br/>
        <w:t xml:space="preserve">ourselves in a suburban box. Our home becomes a part of death: "The </w:t>
        <w:br/>
        <w:t xml:space="preserve">spirit having departed out of the tenant, it is of a piece with </w:t>
        <w:br/>
        <w:t xml:space="preserve">constructing his own coffin--the architecture of the grave--and </w:t>
        <w:br/>
        <w:t xml:space="preserve">'carpenter' is but another name for 'coffin-maker.'" Mass these coffins </w:t>
        <w:br/>
        <w:t xml:space="preserve">together in neighborhoods and we soon come to resent our neighbors as if </w:t>
        <w:br/>
        <w:t xml:space="preserve">they were to blame for our shared cemetery. What we might not see so </w:t>
        <w:br/>
        <w:t xml:space="preserve">clearly is that "the bad neighborhood to be avoided is our own scurvy </w:t>
        <w:br/>
        <w:t xml:space="preserve">selves." Consider the vinyl-clad subdivision nearest you. No argument is </w:t>
        <w:br/>
        <w:t xml:space="preserve">needed to complete this thought. </w:t>
        <w:br/>
        <w:br/>
        <w:t xml:space="preserve">Similar though Marx and Thoreau may be in their accounts of the </w:t>
        <w:br/>
        <w:t xml:space="preserve">consequences of living in a society defined by money, their suggestions </w:t>
        <w:br/>
        <w:t xml:space="preserve">for how to respond to it are poles apart. Forget the Party. Forget the </w:t>
        <w:br/>
        <w:t xml:space="preserve">revolution. Forget the general strike. Forget the proletariat as an </w:t>
        <w:br/>
        <w:t xml:space="preserve">abstract class of human interest. Thoreau's revolution begins not with </w:t>
        <w:br/>
        <w:t xml:space="preserve">discovering comrades to be yoked together in solidarity but with the </w:t>
        <w:br/>
        <w:t xml:space="preserve">embrace of solitude. For Thoreau, Marx's first and fatal error was the </w:t>
        <w:br/>
        <w:t xml:space="preserve">creation of the aggregate identity of the proletariat. Error was </w:t>
        <w:br/>
        <w:t xml:space="preserve">substituted for error. The anonymity and futility of the worker were </w:t>
        <w:br/>
        <w:t xml:space="preserve">replaced by the anonymity and futility of the revolutionary. A </w:t>
        <w:br/>
        <w:t xml:space="preserve">revolution conducted by people who have only a group identity can only </w:t>
        <w:br/>
        <w:t xml:space="preserve">replace one monolith of power with another, one misery with another, </w:t>
        <w:br/>
        <w:t xml:space="preserve">perpetuating the cycle of domination and oppression. In solitude, the </w:t>
        <w:br/>
        <w:t xml:space="preserve">individual becomes most human, which is to say most spiritual. </w:t>
        <w:br/>
        <w:br/>
        <w:t xml:space="preserve">Having first taken the famous step of stripping his life of the </w:t>
        <w:br/>
        <w:t xml:space="preserve">extraneous, reducing it to "simplicity, simplicity, simplicity!" and </w:t>
        <w:br/>
        <w:t xml:space="preserve">committing himself to solitude, Thoreau reveals that his real purpose is </w:t>
        <w:br/>
        <w:t xml:space="preserve">"ethereal." </w:t>
        <w:br/>
        <w:br/>
        <w:t xml:space="preserve">It appeared to me that for a like reason men remain in their present low </w:t>
        <w:br/>
        <w:t xml:space="preserve">and primitive condition; but if they should feel the influence of the </w:t>
        <w:br/>
        <w:t xml:space="preserve">spring of springs arousing them, they would of necessity rise to a </w:t>
        <w:br/>
        <w:t xml:space="preserve">higher and more ethereal life. </w:t>
        <w:br/>
        <w:br/>
        <w:t xml:space="preserve">This ethereal realm is not the result of any familiar or formal </w:t>
        <w:br/>
        <w:t xml:space="preserve">religious practice. The ethereal is gained by simply doing one thing, </w:t>
        <w:br/>
        <w:t xml:space="preserve">consciously. "I made no haste in my work, but rather made the most of </w:t>
        <w:br/>
        <w:t xml:space="preserve">it," said Thoreau. What is divine is simply being attentive to what you </w:t>
        <w:br/>
        <w:t xml:space="preserve">are doing in the moment you are doing it, assuming that that thing is </w:t>
        <w:br/>
        <w:t xml:space="preserve">not merely stupid (i.e., anything you have to do to receive money), or </w:t>
        <w:br/>
        <w:t xml:space="preserve">reflective of a life that is "frittered away by detail" (a good </w:t>
        <w:br/>
        <w:t xml:space="preserve">description of a country of double- and triple-taskers, driving a car </w:t>
        <w:br/>
        <w:t xml:space="preserve">while talking on a cell phone, the local classic rock station wailing </w:t>
        <w:br/>
        <w:t xml:space="preserve">through the Bose speakers, while wiping the baby's nose, with the </w:t>
        <w:br/>
        <w:t xml:space="preserve">Classifieds on your lap, all the while thinking of where you'll eat for </w:t>
        <w:br/>
        <w:t xml:space="preserve">dinner). Thoreau recommends simply being "awake" to what is in front of </w:t>
        <w:br/>
        <w:t xml:space="preserve">you. As one of his "rude" country visitors to Walden put it, "May be the </w:t>
        <w:br/>
        <w:t xml:space="preserve">man you hoe with is inclined to race; then, by gory, your mind must be </w:t>
        <w:br/>
        <w:t xml:space="preserve">there; you think of weeds." Instead of emptying oneself out into work </w:t>
        <w:br/>
        <w:t xml:space="preserve">(virtue), routinized work hollows out the worker from the inside </w:t>
        <w:br/>
        <w:t xml:space="preserve">(debasement). </w:t>
        <w:br/>
        <w:br/>
        <w:t xml:space="preserve">As a spiritual and poetic economics deeply unlike Marx's "political </w:t>
        <w:br/>
        <w:t xml:space="preserve">economy," Thoreau's thinking emphasizes drift. As Thoreau puts it, his </w:t>
        <w:br/>
        <w:t xml:space="preserve">life required a "broad margin" for drifting, for trusting to an </w:t>
        <w:br/>
        <w:t xml:space="preserve">intuition of what comes next. If one objects that drifting does not </w:t>
        <w:br/>
        <w:t xml:space="preserve">allow for a national economy of millions of people, Thoreau's answer is </w:t>
        <w:br/>
        <w:t xml:space="preserve">probably that the very idea of a nation is a bad idea. A state is a </w:t>
        <w:br/>
        <w:t xml:space="preserve">"desperate odd-fellow society" made up of "dirty institutions." There is </w:t>
        <w:br/>
        <w:t xml:space="preserve">no nation that one can join in good conscience, not while it sells </w:t>
        <w:br/>
        <w:t xml:space="preserve">humans "like cattle, at the door of its senate-house." If we wish to </w:t>
        <w:br/>
        <w:t xml:space="preserve">reduce the exploitation that is the essence of money, then we need less </w:t>
        <w:br/>
        <w:t xml:space="preserve">money, not more. A national culture based on the universalizing of money </w:t>
        <w:br/>
        <w:t xml:space="preserve">and ever more possessions is ultimately, as we say now, "unsustainable." </w:t>
        <w:br/>
        <w:t xml:space="preserve">Which is a euphemistic way of saying that it is a culture bent on making </w:t>
        <w:br/>
        <w:t xml:space="preserve">provision for its own death. We are always busily providing for our own </w:t>
        <w:br/>
        <w:t xml:space="preserve">defeat. </w:t>
        <w:br/>
        <w:br/>
        <w:t xml:space="preserve">Thoreau's idea of civil disobedience is embedded in the </w:t>
        <w:br/>
        <w:t xml:space="preserve">counter-Enlightenment of Romanticism, Transcendentalism, and the </w:t>
        <w:br/>
        <w:t xml:space="preserve">Imagination, and it is, like Christ's revolution, an appeal for Life </w:t>
        <w:br/>
        <w:t xml:space="preserve">over Death. How right the anti-abortionists are to urge us to "choose </w:t>
        <w:br/>
        <w:t xml:space="preserve">life," but how wrong they are to imagine that the culture of death is </w:t>
        <w:br/>
        <w:t xml:space="preserve">limited to abortion. Our entire disposition toward one another and </w:t>
        <w:br/>
        <w:t xml:space="preserve">toward Being, that supreme "given" that we call the world of nature, is </w:t>
        <w:br/>
        <w:t xml:space="preserve">a disposition to death. Thoreau was the first to recognize the </w:t>
        <w:br/>
        <w:t xml:space="preserve">spiritual, intellectual, and economic tendency of America toward a </w:t>
        <w:br/>
        <w:t xml:space="preserve">culture of death, but he was also the first to begin to think about the </w:t>
        <w:br/>
        <w:t xml:space="preserve">hopefulness of reclaiming life. For Thoreau, the most basic question to </w:t>
        <w:br/>
        <w:t xml:space="preserve">ask of a society is, What kind of human beings does it produce? His </w:t>
        <w:br/>
        <w:t xml:space="preserve">answer was not optimistic. "We are a race of tit-men, and soar but </w:t>
        <w:br/>
        <w:t xml:space="preserve">little higher in our intellectual flights than the columns of the daily </w:t>
        <w:br/>
        <w:t xml:space="preserve">paper." The ethical health of Concord, Massachusetts, had nothing to do </w:t>
        <w:br/>
        <w:t xml:space="preserve">with the presence of a glowing sign reading "Glory to God in the </w:t>
        <w:br/>
        <w:t xml:space="preserve">highest," or the din of "testifying" that the Evangelicals insisted </w:t>
        <w:br/>
        <w:t xml:space="preserve">upon, and it did not have to do with material "prosperity." For Thoreau, </w:t>
        <w:br/>
        <w:t xml:space="preserve">it had only to do with a spiritual presence about which one cannot speak </w:t>
        <w:br/>
        <w:t xml:space="preserve">at all! "What is religion?" Thoreau asked in his journal. "That which is </w:t>
        <w:br/>
        <w:t xml:space="preserve">never spoken." But when this spirit and its silent persuasion is </w:t>
        <w:br/>
        <w:t xml:space="preserve">missing, the community is capable of great and violent stupidity. So </w:t>
        <w:br/>
        <w:t xml:space="preserve">what, Thoreau would ask, does it mean to say that in our community young </w:t>
        <w:br/>
        <w:t xml:space="preserve">people are asked to grow up into the following: you will abandon your </w:t>
        <w:br/>
        <w:t xml:space="preserve">private intelligence in the name of public stupidity (patriotism, in </w:t>
        <w:br/>
        <w:t xml:space="preserve">particular) in order to do something as dubious as learning to kill </w:t>
        <w:br/>
        <w:t xml:space="preserve">other humans? And yet this is what passes as virtue in our own time and </w:t>
        <w:br/>
        <w:t xml:space="preserve">what passed for virtue in Thoreau's. As George Santayana wrote, "Why </w:t>
        <w:br/>
        <w:t xml:space="preserve">practice folly heroically and call it duty? Because conscience bids. And </w:t>
        <w:br/>
        <w:t xml:space="preserve">why does conscience bid that? Because society and empire require it." </w:t>
        <w:br/>
        <w:t xml:space="preserve">Put more spiritually, as Simone Weil does, "Evil when we are in its </w:t>
        <w:br/>
        <w:t xml:space="preserve">power is not felt as evil but as a necessity, or even a duty." </w:t>
        <w:br/>
        <w:br/>
        <w:t xml:space="preserve">There is a line in Ralph Waldo Emerson's Representative Men that begins </w:t>
        <w:br/>
        <w:t xml:space="preserve">to capture my sense of what is necessary to confront our culture of duty </w:t>
        <w:br/>
        <w:t xml:space="preserve">and legality: "What is best written or done by genius, in the world, was </w:t>
        <w:br/>
        <w:t xml:space="preserve">no man's work, but came by wide social labor, when a thousand wrought </w:t>
        <w:br/>
        <w:t xml:space="preserve">like one, sharing the same impulse." So the question we might ask of the </w:t>
        <w:br/>
        <w:t xml:space="preserve">future is, "When will we again share the same impulse?" Now, this might </w:t>
        <w:br/>
        <w:t xml:space="preserve">sound like a merely self-absorbed wondering after and waiting for the </w:t>
        <w:br/>
        <w:t xml:space="preserve">next zeitgeist, the next Age, the return of the '60s counterculture. It </w:t>
        <w:br/>
        <w:t xml:space="preserve">will certainly disappoint the more practical and ideological on the </w:t>
        <w:br/>
        <w:t xml:space="preserve">left. But I would contend that what is needed is not simply the </w:t>
        <w:br/>
        <w:t xml:space="preserve">overthrowing of the present corrupt system in the name of an alternative </w:t>
        <w:br/>
        <w:t xml:space="preserve">political machinery that will provide something like "authentic </w:t>
        <w:br/>
        <w:t xml:space="preserve">participatory democracy." The appeal of this familiar leftist position </w:t>
        <w:br/>
        <w:t xml:space="preserve">is that it can tell you what needs to be done NOW: Take to the streets. </w:t>
        <w:br/>
        <w:t xml:space="preserve">Overthrow state power. But I think that part of our reluctance to share </w:t>
        <w:br/>
        <w:t xml:space="preserve">this particular revolutionary impulse is that we remember the little </w:t>
        <w:br/>
        <w:t xml:space="preserve">Lenins and their big ideas, and we remember where these guys led us: </w:t>
        <w:br/>
        <w:t xml:space="preserve">group gropes on the Weathermen bus as a prelude to bombing a post </w:t>
        <w:br/>
        <w:t xml:space="preserve">office. Or, worse than that, endless boring meetings with the next </w:t>
        <w:br/>
        <w:t xml:space="preserve">"progressive" Democratic candidate who is going to "turn this country </w:t>
        <w:br/>
        <w:t xml:space="preserve">around" and "return it to the people." Right. All you really need to ask </w:t>
        <w:br/>
        <w:t xml:space="preserve">the John Kerrys or Howard Deans of the world is where they stand on </w:t>
        <w:br/>
        <w:t xml:space="preserve">free-market trade issues. They're all ultimately for it, the whole </w:t>
        <w:br/>
        <w:t xml:space="preserve">complex scheme of World Banks, NAFTA, WTO, etc. And they're for it out </w:t>
        <w:br/>
        <w:t xml:space="preserve">of a sense of duty to "national interest," "jobs for working people," or </w:t>
        <w:br/>
        <w:t xml:space="preserve">whatever other shameful thing it is that they use to paper over </w:t>
        <w:br/>
        <w:t xml:space="preserve">violence. The rest--corporatism, militarism, environmental disaster, </w:t>
        <w:br/>
        <w:t xml:space="preserve">human disaster--follows automatically. </w:t>
        <w:br/>
        <w:br/>
        <w:t xml:space="preserve">So what should we do if we can't look to the self-styled revolutionaries </w:t>
        <w:br/>
        <w:t xml:space="preserve">and the establishment progressives? Thoreau's suggestion should still be </w:t>
        <w:br/>
        <w:t xml:space="preserve">ours: a return to the fundamentals of being human. </w:t>
        <w:br/>
        <w:br/>
        <w:t xml:space="preserve">The Imagination has always called for a return to the truest </w:t>
        <w:br/>
        <w:t xml:space="preserve">fundamentalism contained in the question "What does it mean to be a </w:t>
        <w:br/>
        <w:t xml:space="preserve">human being?" Needless to say, this is a question that deserves the </w:t>
        <w:br/>
        <w:t xml:space="preserve">deepest and most patient development. It will have to suffice for the </w:t>
        <w:br/>
        <w:t xml:space="preserve">present to say that our reigning social reality forbids--structurally, </w:t>
        <w:br/>
        <w:t xml:space="preserve">politically, violently--the broad posing of this question. If we could </w:t>
        <w:br/>
        <w:t xml:space="preserve">pose the question, and Thoreau were allowed to answer, his answer would </w:t>
        <w:br/>
        <w:t xml:space="preserve">imply at least three things: First, a refusal of the world as it stands. </w:t>
        <w:br/>
        <w:t xml:space="preserve">Second, a recommitment to fundamentals. What does it mean for a human </w:t>
        <w:br/>
        <w:t xml:space="preserve">being to need a house? Food? Clothing? Is the prefabricated suburban box </w:t>
        <w:br/>
        <w:t xml:space="preserve">a human home? (Ruskin called these fundamentals "valuable material </w:t>
        <w:br/>
        <w:t xml:space="preserve">things," and his list is strikingly similar to Thoreau's: land and </w:t>
        <w:br/>
        <w:t xml:space="preserve">house, food and clothing, books and works of art.) Third, an </w:t>
        <w:br/>
        <w:t xml:space="preserve">understanding that to stand before the question of these fundamentals </w:t>
        <w:br/>
        <w:t xml:space="preserve">requires spirit. Thoreau called it awareness. I make my home with this </w:t>
        <w:br/>
        <w:t xml:space="preserve">plank. I make my food with this seed. This awareness is really a form of </w:t>
        <w:br/>
        <w:t xml:space="preserve">prayer, and our culture is nearly bereft of it. As Simone Weil--perhaps </w:t>
        <w:br/>
        <w:t xml:space="preserve">the strangest and most unlikely Thoreauvian solitary, outcast, and </w:t>
        <w:br/>
        <w:t xml:space="preserve">transcendentalist of all--wrote, echoing Thoreau's sense of awareness: </w:t>
        <w:br/>
        <w:t xml:space="preserve">"The authentic and pure values--truth, beauty, and goodness--in the </w:t>
        <w:br/>
        <w:t xml:space="preserve">activity of a human being are the result of one and the same act, a </w:t>
        <w:br/>
        <w:t xml:space="preserve">certain application of the full attention to the object." Or, more </w:t>
        <w:br/>
        <w:t xml:space="preserve">tersely yet: "Absolutely unmixed attention is prayer." </w:t>
        <w:br/>
        <w:br/>
        <w:t xml:space="preserve">It is perhaps the saddest, most hopeless thing we can say about our </w:t>
        <w:br/>
        <w:t xml:space="preserve">culture that it is a culture of distraction. "Attention deficit" is a </w:t>
        <w:br/>
        <w:t xml:space="preserve">cultural disorder, a debasement of spirit, before it is an ailment in </w:t>
        <w:br/>
        <w:t xml:space="preserve">our children to be treated with Ritalin. </w:t>
        <w:br/>
        <w:br/>
        <w:t xml:space="preserve">When we can meet again, as revivalists say, and share an impulse that </w:t>
        <w:br/>
        <w:t xml:space="preserve">separates us from a state not only distracted but apparently bent on its </w:t>
        <w:br/>
        <w:t xml:space="preserve">own destruction, and when we can again confront work in a way that </w:t>
        <w:br/>
        <w:t xml:space="preserve">reconnects us spiritually with human "fundamentals," then we will have </w:t>
        <w:br/>
        <w:t xml:space="preserve">recalled life from the culture of death. Although the '60s </w:t>
        <w:br/>
        <w:t xml:space="preserve">counterculture has been much maligned and discredited, it attempted to </w:t>
        <w:br/>
        <w:t xml:space="preserve">provide what we still desperately need: a spirited culture of refusal, a </w:t>
        <w:br/>
        <w:t xml:space="preserve">counter-life to the reigning corporate culture of death. We don't need </w:t>
        <w:br/>
        <w:t xml:space="preserve">to return to that counterculture, but we do need to take up its </w:t>
        <w:br/>
        <w:t xml:space="preserve">challenge again. If the work we do produces mostly bad, ugly, and </w:t>
        <w:br/>
        <w:t xml:space="preserve">destructive things, those things in turn will tend to re-create us in </w:t>
        <w:br/>
        <w:t xml:space="preserve">their image. We need to turn to good, useful, and beautiful work. We </w:t>
        <w:br/>
        <w:t xml:space="preserve">need to ask, as Thoreau and Ruskin did, What are the life-giving things? </w:t>
        <w:br/>
        <w:t xml:space="preserve">Such important questions are answered for us in the present by the </w:t>
        <w:br/>
        <w:t xml:space="preserve">corporate state, while we are left with the most trivial decisions: what </w:t>
        <w:br/>
        <w:t xml:space="preserve">programs to watch on TV and what model car to buy. </w:t>
        <w:br/>
        <w:br/>
        <w:t xml:space="preserve">Reclaiming the right to ask the serious questions is no doubt an </w:t>
        <w:br/>
        <w:t xml:space="preserve">invitation to utopian thinking, with all the good and bad that form of </w:t>
        <w:br/>
        <w:t xml:space="preserve">thought has always implied. But what utopian thinkers have understood </w:t>
        <w:br/>
        <w:t xml:space="preserve">best is that if utopia is "nowhere," so is every where else. "Reality," </w:t>
        <w:br/>
        <w:t xml:space="preserve">whether defined by evangelical Christians or empiricists, is a form of </w:t>
        <w:br/>
        <w:t xml:space="preserve">disenchantment. The Real, on the other hand, is up for grabs. What the </w:t>
        <w:br/>
        <w:t xml:space="preserve">earliest utopians--Montaigne, Thomas More, Tommaso </w:t>
        <w:br/>
        <w:t xml:space="preserve">Campanella--understood was that they fought not for a place but for a </w:t>
        <w:br/>
        <w:t xml:space="preserve">new set of ideas through which to recognize what would count as Real: </w:t>
        <w:br/>
        <w:t xml:space="preserve">Equality, not hierarchical authority. Individual dignity, not slavish </w:t>
        <w:br/>
        <w:t xml:space="preserve">subservience. Our preeminent problem is that we recognize the Real in </w:t>
        <w:br/>
        <w:t xml:space="preserve">what is most deadly: a culture of duty to legalities that are, finally, </w:t>
        <w:br/>
        <w:t xml:space="preserve">cruel and destructive. We need to work inventively--as Christ did, as </w:t>
        <w:br/>
        <w:t xml:space="preserve">Thoreau did--in the spirit of disobedience for the purpose of refusing </w:t>
        <w:br/>
        <w:t xml:space="preserve">the social order into which we happen to have been born and putting in </w:t>
        <w:br/>
        <w:t xml:space="preserve">its place a culture of life-giving things. In such a society, we not </w:t>
        <w:br/>
        <w:t xml:space="preserve">only could claim to be Christians; we'd actually act like Christians. </w:t>
        <w:br/>
        <w:br/>
        <w:t xml:space="preserve">So let the Age turn, as St. Paul promised. We're well done with this </w:t>
        <w:br/>
        <w:t xml:space="preserve">world. </w:t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3:21:00Z</dcterms:created>
  <dc:creator>arney</dc:creator>
  <dc:description/>
  <cp:keywords/>
  <dc:language>en-US</dc:language>
  <cp:lastModifiedBy>arney</cp:lastModifiedBy>
  <dcterms:modified xsi:type="dcterms:W3CDTF">2006-04-06T03:23:00Z</dcterms:modified>
  <cp:revision>1</cp:revision>
  <dc:subject/>
  <dc:title>Title:    THE SPIRIT OF DISOBEDIENCE</dc:title>
</cp:coreProperties>
</file>