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wareness</w:t>
        <w:tab/>
        <w:tab/>
        <w:tab/>
        <w:t xml:space="preserve">        </w:t>
        <w:tab/>
        <w:tab/>
        <w:tab/>
        <w:t>Name_____________________</w:t>
      </w:r>
    </w:p>
    <w:p>
      <w:pPr>
        <w:pStyle w:val="Normal"/>
        <w:rPr/>
      </w:pPr>
      <w:r>
        <w:rPr/>
        <w:t>TESC Wtr/2006</w:t>
        <w:tab/>
        <w:tab/>
        <w:tab/>
        <w:tab/>
        <w:tab/>
        <w:t xml:space="preserve">        </w:t>
      </w:r>
    </w:p>
    <w:p>
      <w:pPr>
        <w:pStyle w:val="Normal"/>
        <w:rPr/>
      </w:pPr>
      <w:r>
        <w:rPr/>
        <w:tab/>
        <w:tab/>
        <w:tab/>
        <w:tab/>
        <w:tab/>
        <w:t xml:space="preserve">        </w:t>
        <w:tab/>
        <w:tab/>
        <w:t>Reviewer__________________</w:t>
      </w:r>
    </w:p>
    <w:p>
      <w:pPr>
        <w:pStyle w:val="Normal"/>
        <w:rPr/>
      </w:pPr>
      <w:r>
        <w:rPr/>
      </w:r>
    </w:p>
    <w:p>
      <w:pPr>
        <w:pStyle w:val="Heading1"/>
        <w:rPr/>
      </w:pPr>
      <w:r>
        <w:rPr/>
        <w:t>Portfolio Review: Mid-quarter</w:t>
      </w:r>
    </w:p>
    <w:p>
      <w:pPr>
        <w:pStyle w:val="Normal"/>
        <w:rPr/>
      </w:pPr>
      <w:r>
        <w:rPr/>
      </w:r>
    </w:p>
    <w:p>
      <w:pPr>
        <w:pStyle w:val="Normal"/>
        <w:rPr>
          <w:sz w:val="22"/>
        </w:rPr>
      </w:pPr>
      <w:r>
        <w:rPr>
          <w:sz w:val="22"/>
        </w:rPr>
        <w:t>You might want to consider supplying a guide for your portfolio reviewers.   In what areas has your work flourished?  If you would like to restrict access to some materials,  provide a statement regarding the learning that is expressed in this material (e.g., body maps).  As a reviewer your assignment is to offer considered feedback regarding each component of the portfolios you review.  Simply counting and checking off the box is not sufficient.  Use the space to provide the kind of feedback you would like to receive.  Place your completed review sheet on top of the portfolio.  If two sheets already exist, review a different portfolio.</w:t>
      </w:r>
    </w:p>
    <w:p>
      <w:pPr>
        <w:pStyle w:val="Normal"/>
        <w:rPr>
          <w:sz w:val="22"/>
        </w:rPr>
      </w:pPr>
      <w:r>
        <w:rPr>
          <w:sz w:val="22"/>
        </w:rPr>
      </w:r>
    </w:p>
    <w:p>
      <w:pPr>
        <w:pStyle w:val="Normal"/>
        <w:rPr>
          <w:sz w:val="22"/>
        </w:rPr>
      </w:pPr>
      <w:r>
        <w:rPr>
          <w:sz w:val="22"/>
        </w:rPr>
        <w:t xml:space="preserve">____  Mid-quarter self-evaluation with two peer reviews.  Place this loose, at the front of your portfolio for faculty to collec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____  (4) Monday seminar writing re: Meeting/Communion. A cover sheet for this section should name and list, in chronological order, the meetings/communions about which you wrot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5) Mind Maps.  A cover sheet for this section should list, in chronological order, the central question of each week’s ma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1) Response Essa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Yoga Journal.  Entries should be dated and the Farhi inquiries clearly identifi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Body Map. If the creator has limited access to the map itself, provide feedback regardeing the statement about the somatic learning that has been expressed on/through the body map.</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Individual Project:  The 5 Ques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Individual Project:  The Learning Contra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Individual Research Materials (e.g., journal, log, bibliographic references, articles, ideas, activities, quotations, conversations, contacts, musing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Peer Group Materials (e.g., roster of members; schedule of meetings with attendance and activities; journal; notes on Deikman’s “Service as a Way of Knowing;” community service idea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  Notes: misc. re: readings, lectures, films,</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5:59:00Z</dcterms:created>
  <dc:creator>The Evergreen State College</dc:creator>
  <dc:description/>
  <cp:keywords/>
  <dc:language>en-US</dc:language>
  <cp:lastModifiedBy>arney</cp:lastModifiedBy>
  <cp:lastPrinted>2005-12-04T21:47:00Z</cp:lastPrinted>
  <dcterms:modified xsi:type="dcterms:W3CDTF">2006-02-12T15:59:00Z</dcterms:modified>
  <cp:revision>2</cp:revision>
  <dc:subject/>
  <dc:title>Reading Jouissance as Ananda</dc:title>
</cp:coreProperties>
</file>