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COME TO YOUR SENSE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There is only one Truth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and as you go looking for 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through a forest of seek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be careful lest you bump into a tre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That lump on your hea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may remind you that everything is God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You are like a forest dwelle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looking for the fores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What am I to do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Listen friend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each crackling leaf beneath your fe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is a personal invit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to come to your sense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Has it ever occurred to you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that you are seeking God with His eyes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Stop looking from your cloud of haz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though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Looking from that vantage point is pur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foll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Look from behind that cloud of think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There it is always clea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It is the same awareness that is looking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through your eyes right now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It’s not a different awarene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It’s not a special awarenes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It’s the awareness that always i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Just for a moment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don’t try to go from point A to point B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Let yourself just be her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Let yourself stop becoming more, 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or better, or different.  –Adyashanti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I want to explore beyond the object, beyond</w:t>
      </w:r>
    </w:p>
    <w:p>
      <w:pPr>
        <w:pStyle w:val="Normal"/>
        <w:rPr/>
      </w:pPr>
      <w:r>
        <w:rPr>
          <w:rFonts w:cs="Times-Roman;Times New Roman" w:ascii="Times-Roman;Times New Roman" w:hAnsi="Times-Roman;Times New Roman"/>
          <w:szCs w:val="20"/>
        </w:rPr>
        <w:t xml:space="preserve">its shadow to the ring of fire.   –Janet Frame, </w:t>
      </w:r>
      <w:r>
        <w:rPr>
          <w:rFonts w:cs="Times-Roman;Times New Roman" w:ascii="Times-Roman;Times New Roman" w:hAnsi="Times-Roman;Times New Roman"/>
          <w:i/>
          <w:szCs w:val="20"/>
        </w:rPr>
        <w:t>A State of Siege</w:t>
      </w:r>
    </w:p>
    <w:p>
      <w:pPr>
        <w:pStyle w:val="Normal"/>
        <w:rPr>
          <w:rFonts w:ascii="Times-Roman;Times New Roman" w:hAnsi="Times-Roman;Times New Roman" w:cs="Times-Roman;Times New Roman"/>
          <w:i/>
          <w:i/>
          <w:szCs w:val="20"/>
        </w:rPr>
      </w:pPr>
      <w:r>
        <w:rPr>
          <w:rFonts w:cs="Times-Roman;Times New Roman" w:ascii="Times-Roman;Times New Roman" w:hAnsi="Times-Roman;Times New Roman"/>
          <w:i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i/>
          <w:i/>
          <w:szCs w:val="20"/>
        </w:rPr>
      </w:pPr>
      <w:r>
        <w:rPr>
          <w:rFonts w:cs="Times-Roman;Times New Roman" w:ascii="Times-Roman;Times New Roman" w:hAnsi="Times-Roman;Times New Roman"/>
          <w:i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i/>
          <w:i/>
          <w:szCs w:val="20"/>
        </w:rPr>
      </w:pPr>
      <w:r>
        <w:rPr>
          <w:rFonts w:cs="Times-Roman;Times New Roman" w:ascii="Times-Roman;Times New Roman" w:hAnsi="Times-Roman;Times New Roman"/>
          <w:i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HE HOUSE WAS QUIET AND THE WORLD WAS CALM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he house was quiet and the world was calm.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he reader became the book; and summer night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Was like the conscious being of the book.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he house was quiet and the world was calm.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he words were spoken as if there was no book,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Except that the reader leaned above the page,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Wanted to lean, wanted much most to be 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he scholar to whom his book is true, to whom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he summer night is like a perfection of thought.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he house was quiet because it had to be.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he quiet was part of the meaning, part of the mind: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he access of perfection to the page.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And the world was calm.  The truth in a calm world,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In which there is no other meaning, itself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Is calm, itself is summer and night, itself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Is the reader leaning late and reading there.  –Wallace Stevens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God made man because he loves stories.  –Elie Wiesel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Reading is an intimate act, perhaps more intimate than 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any other human act.  I say that because of the 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prolonged (or intense) exposure of one mind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>to another.  –Harold Brodkey</w:t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</w:r>
    </w:p>
    <w:p>
      <w:pPr>
        <w:pStyle w:val="Normal"/>
        <w:rPr>
          <w:rFonts w:ascii="Times-Roman;Times New Roman" w:hAnsi="Times-Roman;Times New Roman" w:cs="Times-Roman;Times New Roman"/>
          <w:szCs w:val="20"/>
        </w:rPr>
      </w:pPr>
      <w:r>
        <w:rPr>
          <w:rFonts w:cs="Times-Roman;Times New Roman" w:ascii="Times-Roman;Times New Roman" w:hAnsi="Times-Roman;Times New Roman"/>
          <w:szCs w:val="20"/>
        </w:rPr>
        <w:t xml:space="preserve">My language is the sum total of myself.  –Charles Pierce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9:02:00Z</dcterms:created>
  <dc:creator>The Evergreen State College</dc:creator>
  <dc:description/>
  <cp:keywords/>
  <dc:language>en-US</dc:language>
  <cp:lastModifiedBy>arney</cp:lastModifiedBy>
  <dcterms:modified xsi:type="dcterms:W3CDTF">2006-02-09T19:02:00Z</dcterms:modified>
  <cp:revision>2</cp:revision>
  <dc:subject/>
  <dc:title>COME TO YOUR SENSES </dc:title>
</cp:coreProperties>
</file>