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Title:</w:t>
        <w:tab/>
        <w:t>THE USES OF DISASTER.</w:t>
        <w:tab/>
        <w:t xml:space="preserve"> Authors:</w:t>
        <w:tab/>
        <w:t>Solnit, Rebecca Source:</w:t>
        <w:tab/>
        <w:t>Harper's Magazine; Oct2005, Vol. 311 Issue 1865, p31-37, 7p, 2c, 1bw</w:t>
        <w:tab/>
        <w:t xml:space="preserve"> Document Type:</w:t>
        <w:tab/>
        <w:t>Article</w:t>
        <w:tab/>
        <w:t xml:space="preserve"> Subject Terms:</w:t>
        <w:tab/>
        <w:t>*CRISIS management</w:t>
      </w:r>
    </w:p>
    <w:p>
      <w:pPr>
        <w:pStyle w:val="Normal"/>
        <w:rPr/>
      </w:pPr>
      <w:r>
        <w:rPr/>
      </w:r>
    </w:p>
    <w:p>
      <w:pPr>
        <w:pStyle w:val="Normal"/>
        <w:rPr/>
      </w:pPr>
      <w:r>
        <w:rPr/>
        <w:t>*DISASTER relief</w:t>
      </w:r>
    </w:p>
    <w:p>
      <w:pPr>
        <w:pStyle w:val="Normal"/>
        <w:rPr/>
      </w:pPr>
      <w:r>
        <w:rPr/>
      </w:r>
    </w:p>
    <w:p>
      <w:pPr>
        <w:pStyle w:val="Normal"/>
        <w:rPr/>
      </w:pPr>
      <w:r>
        <w:rPr/>
        <w:t>*NATURAL disasters</w:t>
      </w:r>
    </w:p>
    <w:p>
      <w:pPr>
        <w:pStyle w:val="Normal"/>
        <w:rPr/>
      </w:pPr>
      <w:r>
        <w:rPr/>
      </w:r>
    </w:p>
    <w:p>
      <w:pPr>
        <w:pStyle w:val="Normal"/>
        <w:rPr/>
      </w:pPr>
      <w:r>
        <w:rPr/>
        <w:t>*POVERTY</w:t>
      </w:r>
    </w:p>
    <w:p>
      <w:pPr>
        <w:pStyle w:val="Normal"/>
        <w:rPr/>
      </w:pPr>
      <w:r>
        <w:rPr/>
      </w:r>
    </w:p>
    <w:p>
      <w:pPr>
        <w:pStyle w:val="Normal"/>
        <w:rPr/>
      </w:pPr>
      <w:r>
        <w:rPr/>
        <w:t>*GOVERNMENT policy Abstract:</w:t>
        <w:tab/>
        <w:t>This article focuses on the relationship between natural disasters and governance. Disaster is expensive and terrifying and often deadly. When it is deadly enough, or when it hits a place already hard hit by the slower disaster of poverty, the reporting quite properly focuses on the maimed, the bereaved, the traumatized. Many official disaster-preparedness scenarios nonetheless presume that human beings are prone to panic and in need of policing.</w:t>
        <w:tab/>
        <w:t xml:space="preserve"> Full Text Word Count:</w:t>
        <w:tab/>
        <w:t>4080</w:t>
        <w:tab/>
        <w:t xml:space="preserve"> ISSN:</w:t>
        <w:tab/>
        <w:t>0017-789X</w:t>
        <w:tab/>
        <w:t xml:space="preserve"> Accession Number:</w:t>
        <w:tab/>
        <w:t>18389728</w:t>
        <w:tab/>
        <w:t xml:space="preserve">  </w:t>
        <w:tab/>
        <w:t xml:space="preserve"> Persistent link to this record: </w:t>
      </w:r>
      <w:hyperlink r:id="rId2">
        <w:r>
          <w:rPr>
            <w:rStyle w:val="InternetLink"/>
          </w:rPr>
          <w:t>http://search.epnet.com/login.aspx?direct=true&amp;db=afh&amp;an=18389728</w:t>
        </w:r>
      </w:hyperlink>
      <w:r>
        <w:rPr/>
        <w:tab/>
        <w:t xml:space="preserve">  </w:t>
        <w:tab/>
        <w:t xml:space="preserve"> Cut and Paste:</w:t>
        <w:tab/>
        <w:t>&lt;A href=</w:t>
      </w:r>
      <w:hyperlink r:id="rId3">
        <w:r>
          <w:rPr>
            <w:rStyle w:val="InternetLink"/>
          </w:rPr>
          <w:t>"http://search.epnet.com/login.aspx?direct=true&amp;db=afh&amp;an=18389728"</w:t>
        </w:r>
      </w:hyperlink>
      <w:r>
        <w:rPr/>
        <w:t xml:space="preserve"> </w:t>
      </w:r>
      <w:r>
        <w:rPr>
          <w:rStyle w:val="Moztxtcitetags"/>
        </w:rPr>
        <w:t>&gt;</w:t>
      </w:r>
      <w:r>
        <w:rPr/>
        <w:t>THE USES OF DISASTER.&lt;/A&gt;</w:t>
        <w:tab/>
        <w:t xml:space="preserve">  </w:t>
        <w:tab/>
        <w:t xml:space="preserve"> Database: </w:t>
        <w:tab/>
        <w:t>Academic Search Elite</w:t>
        <w:tab/>
        <w:t xml:space="preserve"> Section: ESSAY  THE USES OF DISASTER </w:t>
        <w:tab/>
      </w:r>
    </w:p>
    <w:p>
      <w:pPr>
        <w:pStyle w:val="Normal"/>
        <w:rPr/>
      </w:pPr>
      <w:r>
        <w:rPr/>
      </w:r>
    </w:p>
    <w:p>
      <w:pPr>
        <w:pStyle w:val="Normal"/>
        <w:rPr/>
      </w:pPr>
      <w:r>
        <w:rPr/>
      </w:r>
    </w:p>
    <w:p>
      <w:pPr>
        <w:pStyle w:val="Normal"/>
        <w:rPr/>
      </w:pPr>
      <w:r>
        <w:rPr/>
      </w:r>
    </w:p>
    <w:p>
      <w:pPr>
        <w:pStyle w:val="Normal"/>
        <w:rPr/>
      </w:pPr>
      <w:r>
        <w:rPr/>
        <w:t xml:space="preserve">Notes on bad weather and good government </w:t>
      </w:r>
    </w:p>
    <w:p>
      <w:pPr>
        <w:pStyle w:val="Normal"/>
        <w:rPr/>
      </w:pPr>
      <w:r>
        <w:rPr/>
      </w:r>
    </w:p>
    <w:p>
      <w:pPr>
        <w:pStyle w:val="Normal"/>
        <w:rPr/>
      </w:pPr>
      <w:r>
        <w:rPr/>
        <w:t>Shortly after midnight on September 29, 2003, Hurricane Juan made landfall near Halifax, Nova Scotia. The result was a disaster. Sixty-foot waves battered the shore and nearly hundred-mile-per-hour winds snapped power lines, sheared off roofs, and splintered thousands of trees across the province. Eight people died in the chaos. And yet when I was in Halifax a couple of months later, a professor who told me about the hurricane glowed with happy recollection. "Everybody woke up the next morning and everything was different," he mused. "There was no electricity, all the stores were closed, no one had access to media. The consequence was that everyone poured out into the street to bear witness. Not quite a street party, but everyone out at once"--clearing debris, rebuilding homes, sharing food, comparing notes, and in these acts generating an improbable feeling of joy--"a sense of happiness to see everybody, even though we didn't know each other."</w:t>
      </w:r>
    </w:p>
    <w:p>
      <w:pPr>
        <w:pStyle w:val="Normal"/>
        <w:rPr/>
      </w:pPr>
      <w:r>
        <w:rPr/>
      </w:r>
    </w:p>
    <w:p>
      <w:pPr>
        <w:pStyle w:val="Normal"/>
        <w:rPr/>
      </w:pPr>
      <w:r>
        <w:rPr/>
        <w:t>We all have our favorite disasters. My friend Vijaya Nagarajan, who grew up in India and the United States, says that the midday heat in the former and the snow days in the latter seemed much the same: occasions when everything came to a halt and people stepped up their sense of neighborliness. New Yorkers tend to remember the 1965 and 2003 blackouts as wonderful cessations of everyday life, in which people turned to one another for assistance and enjoyed the transformed spaces and practices. I remember the same kind of gregariousness in the hours and days after the 1989 Loma Prieta earthquake, which killed sixty-three people and interrupted life for millions around the Bay Area with blackouts, freeway collapses, and an uncrossable Bay Bridge. The quake shook us out of our everyday grudges and created a rare sense of fellowship in an increasingly atomized region. You may recall that the days following September 11, 2001, had the same sense of connection and common purpose.</w:t>
      </w:r>
    </w:p>
    <w:p>
      <w:pPr>
        <w:pStyle w:val="Normal"/>
        <w:rPr/>
      </w:pPr>
      <w:r>
        <w:rPr/>
      </w:r>
    </w:p>
    <w:p>
      <w:pPr>
        <w:pStyle w:val="Normal"/>
        <w:rPr/>
      </w:pPr>
      <w:r>
        <w:rPr/>
        <w:t>Such pleasure in the face of suffering and loss is not unusual. The San Francisco earthquake of 1906, for instance--still the greatest urban disaster in U.S. history--generated similar epiphanies. At least three thousand people died. The fires that followed destroyed nearly 30,000 of the city's (mostly wooden) buildings. Two hundred thousand people, half the city's population, were left homeless. And yet again the air of pleasure was unmistakable. William James, who had just a few months earlier delivered his speech "The Moral Equivalent of War," was in residence thirty miles down the coast at Stanford University, also hard hit by the quake. There he found a population suffused with a sense of excitement that "seemed to be almost joyous," as he would later write in an essay for the magazine Youth's Companion, and when he journeyed to San Francisco that same day, he found "no appearance of general dismay, and little of chatter or of incoordinated excitement.… Physical fatigue and seriousness were the only inner states that one could read on countenances."</w:t>
      </w:r>
    </w:p>
    <w:p>
      <w:pPr>
        <w:pStyle w:val="Normal"/>
        <w:rPr/>
      </w:pPr>
      <w:r>
        <w:rPr/>
      </w:r>
    </w:p>
    <w:p>
      <w:pPr>
        <w:pStyle w:val="Normal"/>
        <w:rPr/>
      </w:pPr>
      <w:r>
        <w:rPr/>
        <w:t>San Francisco newspaperwoman Pauline Jacobson found the suspension of ordinary life positively festive, and described it as such in a San Francisco Bulletin account published eleven days after the quake. She had taken the ferry to Oakland to buy a change of clothes and toiletries and then realized that such purchases would "mean a trunk, a trunk would imply an expressman, and an expressman a return to at least a partial degree of the old permanency. And I slipped my money back in my purse."</w:t>
      </w:r>
    </w:p>
    <w:p>
      <w:pPr>
        <w:pStyle w:val="Normal"/>
        <w:rPr/>
      </w:pPr>
      <w:r>
        <w:rPr/>
      </w:r>
    </w:p>
    <w:p>
      <w:pPr>
        <w:pStyle w:val="Normal"/>
        <w:rPr/>
      </w:pPr>
      <w:r>
        <w:rPr/>
        <w:t>All too short would be this reign of inclusiveness.… In the meanwhile how nice to feel that no one would take it sadly amiss were you to embrace the scavenger man in an excess of joy at seeing him among the living, or walk the main street with the Chinese cook.</w:t>
      </w:r>
    </w:p>
    <w:p>
      <w:pPr>
        <w:pStyle w:val="Normal"/>
        <w:rPr/>
      </w:pPr>
      <w:r>
        <w:rPr/>
      </w:r>
    </w:p>
    <w:p>
      <w:pPr>
        <w:pStyle w:val="Normal"/>
        <w:rPr/>
      </w:pPr>
      <w:r>
        <w:rPr/>
        <w:t>Have you noticed with your merest acquaintance of ten days back how you wring his hand when you encounter him these days, how you hang onto it like grim death as if he were some dearly beloved relative you were afraid the bowels of the earth will swallow up again? It is like a glad gay good holiday--all this reunioning.… Most of us since then have run the whole gamut of human emotions from glad to sad and back again, but underneath it all a new note is struck, a quiet bubbling joy is felt. It is that note that makes all our loss worth the while. It is the note of a millennial good fellowship.</w:t>
      </w:r>
    </w:p>
    <w:p>
      <w:pPr>
        <w:pStyle w:val="Normal"/>
        <w:rPr/>
      </w:pPr>
      <w:r>
        <w:rPr/>
      </w:r>
    </w:p>
    <w:p>
      <w:pPr>
        <w:pStyle w:val="Normal"/>
        <w:rPr/>
      </w:pPr>
      <w:r>
        <w:rPr/>
        <w:t>Such effusions of good fellowship are seldom associated with disaster. There are reasons for this, some good, some bad. The most obvious is that disaster is expensive and terrifying and often deadly. When it is deadly enough, or when it hits a place already hard hit by the slower disaster of poverty--as in Indonesia and Sri Lanka after the tsunami last winter--the reporting quite properly focuses on the maimed, the bereaved, the traumatized. But around the periphery of many disasters is a far larger population of people who are unhurt but deeply disrupted. Often enough, many of those people find the disruption deeply satisfying as well as unnerving. They enjoy the disruption not only of the barriers that normally separate them from their neighbors but also of their own grinding self-absorption. Such disruption can provide a satisfaction so profound it transcends even the fear and sadness of disaster's devastation. For disasters experienced as trauma make people feel helpless, but this awakened civil society instead often makes them feel powerful and free.</w:t>
      </w:r>
    </w:p>
    <w:p>
      <w:pPr>
        <w:pStyle w:val="Normal"/>
        <w:rPr/>
      </w:pPr>
      <w:r>
        <w:rPr/>
      </w:r>
    </w:p>
    <w:p>
      <w:pPr>
        <w:pStyle w:val="Normal"/>
        <w:rPr/>
      </w:pPr>
      <w:r>
        <w:rPr/>
        <w:t>William James saw in San Francisco that the "pathetic way of feeling great disasters belongs rather to the point of view of people at a distance rather than to the immediate victims." That pathetic feeling has its uses, and has become, in fact, the primary mode of media inquiry into disasters. But James also saw that "the cutting edge of all our usual misfortunes comes from their character of loneliness." In disaster the impact is shared, the solidarity may eclipse the suffering, and thus rather than adding to the isolation of individual misfortune such events may undo the loneliness of everyday life. Pauline Jacobson's ebullience suggests how powerful is our ordinarily unmet desire for connection and belonging. This joy--this unspoken and perhaps unspeakable relief in disaster--also hints at an unfamiliar version of human nature.</w:t>
      </w:r>
    </w:p>
    <w:p>
      <w:pPr>
        <w:pStyle w:val="Normal"/>
        <w:rPr/>
      </w:pPr>
      <w:r>
        <w:rPr/>
      </w:r>
    </w:p>
    <w:p>
      <w:pPr>
        <w:pStyle w:val="Normal"/>
        <w:rPr/>
      </w:pPr>
      <w:r>
        <w:rPr/>
        <w:t>In his 1961 study, "Disasters and Mental Health: Therapeutic Principles Drawn from Disaster Studies," sociologist Charles Fritz asks an interesting question: "Why do large-scale disasters produce such mentally healthy conditions?" One of the answers is that a disaster shakes us loose of ordinary time. "In everyday life many human problems stem from people's preoccupation with the past and the future, rather than the present," Fritz wrote. "Disasters provide a temporary liberation from the worries, inhibitions, and anxieties associated with the past and the future because they force people to concentrate their full attention on immediate moment-to-moment, day-to-day needs." This shift in awareness, he added, "speeds the process of decision-making" and "facilitates the acceptance of change."</w:t>
      </w:r>
    </w:p>
    <w:p>
      <w:pPr>
        <w:pStyle w:val="Normal"/>
        <w:rPr/>
      </w:pPr>
      <w:r>
        <w:rPr/>
      </w:r>
    </w:p>
    <w:p>
      <w:pPr>
        <w:pStyle w:val="Normal"/>
        <w:rPr/>
      </w:pPr>
      <w:r>
        <w:rPr/>
        <w:t>The state of mind Fritz describes resembles those sought in various spiritual traditions. It recalls Buddhism's emphasis on being in the moment, nonattachment, and compassion for all beings, and the Christian monastic tradition's emphasis on awareness of mortality and ephemerality. From this perspective, disaster can be understood as a crash course in consciousness.</w:t>
      </w:r>
    </w:p>
    <w:p>
      <w:pPr>
        <w:pStyle w:val="Normal"/>
        <w:rPr/>
      </w:pPr>
      <w:r>
        <w:rPr/>
      </w:r>
    </w:p>
    <w:p>
      <w:pPr>
        <w:pStyle w:val="Normal"/>
        <w:rPr/>
      </w:pPr>
      <w:r>
        <w:rPr/>
        <w:t>We should not be surprised, then, that what transpires in the immediate aftermath of a disaster is nothing like the popular version. People rarely panic or stampede, nor do they often immediately engage in looting or other acts of opportunism. The Scottish-born mathematician Eric Temple Bell, who witnessed the events in 1906 San Francisco, saw "no running around the streets, or shrieking, or anything of that sort" but instead people who "walked calmly from place to place, and watched the fire with almost indifference, and then with jokes, that were not forced either, but wholly spontaneous." Another survivor, San Francisco editor Charles B. Sedgwick, noted--perhaps somewhat hyperbolically--that "even the selfish, the sordid and the greedy became transformed that day--and, indeed, throughout that trying period--and true humanity reigned. It was beautiful to behold, and gave one a glimpse of human kind in a new and a glorious light." This phenomenon of "surprising" human kindness and good sense is replicated time and again. We saw it most recently, perhaps, in London, where after the subway bombing there on July 7, at least one shop owner saw fit to post a sign inviting passersby "to come in and stay as long as you like. Join us for tea, soft drinks, coffee, soup on the house"--a sign notable as much for its equanimity as its generosity.</w:t>
      </w:r>
    </w:p>
    <w:p>
      <w:pPr>
        <w:pStyle w:val="Normal"/>
        <w:rPr/>
      </w:pPr>
      <w:r>
        <w:rPr/>
      </w:r>
    </w:p>
    <w:p>
      <w:pPr>
        <w:pStyle w:val="Normal"/>
        <w:rPr/>
      </w:pPr>
      <w:r>
        <w:rPr/>
        <w:t>Another example: Stephen Doheny-Farina, a writer in Potsdam, New York, lived through the great Saint Lawrence Valley ice storm of 1998, which struck 5 million people in eastern Canada and the American Northeast. He and his wife formed a temporary society with the neighbors. They shared food, gasoline, and generators, and made important decisions (such as where to keep those generators) collectively. "As the power grid failed, in its place arose a vibrant grid of social ties formal and informal, organized and serendipitous, public and private, official and ad hoc," he later wrote in Orion. "I had never in my adult life been so totally consumed for so long by such a limited here and now. It was a moment-by-moment existence devoted to the people and property around me."</w:t>
      </w:r>
    </w:p>
    <w:p>
      <w:pPr>
        <w:pStyle w:val="Normal"/>
        <w:rPr/>
      </w:pPr>
      <w:r>
        <w:rPr/>
      </w:r>
    </w:p>
    <w:p>
      <w:pPr>
        <w:pStyle w:val="Normal"/>
        <w:rPr/>
      </w:pPr>
      <w:r>
        <w:rPr/>
        <w:t>What stands out in all of these disaster narratives is what Jacobson called "joy in the other fellow." Again and again, we see a latent civil society--a community--arising from the ruins of some disaster and becoming the grounds for connection and joy. Moreover, for those who are not overwhelmed, for those who participate in rescues, who improvise substitutes for the electricity or the heat or the house itself, disaster can give them a sense of potency and purpose that everyday life lacks. The problem comes from outside and is clearly identifiable, as is the necessary response--put out the fire, sandbag the river, rescue the trapped, restore the power.</w:t>
      </w:r>
    </w:p>
    <w:p>
      <w:pPr>
        <w:pStyle w:val="Normal"/>
        <w:rPr/>
      </w:pPr>
      <w:r>
        <w:rPr/>
      </w:r>
    </w:p>
    <w:p>
      <w:pPr>
        <w:pStyle w:val="Normal"/>
        <w:rPr/>
      </w:pPr>
      <w:r>
        <w:rPr/>
        <w:t>Many official disaster-preparedness scenarios nonetheless presume that human beings are prone to panic and in need of policing. A sort of Hobbesian true human nature emerges, according to this version, and people trample one another to flee, or loot and pillage, or they haplessly await rescue. In the movie version, this is the necessary precondition for John Wayne, Harrison Ford, or one of their shovel-jawed brethren to save the day and focus the narrative. In the government version, this is why we need the government. In 1906, for example, no one quite declared martial law, but soldiers, policemen, and some armed college students patrolled the streets of San Francisco looking for looters, with orders to shoot on sight. Even taking food from buildings about to burn down was treated as a crime: property and order were prized above survival or even reason. But "the authorities" are too few and too centralized to respond to the dispersed and numerous emergencies of a disaster. Instead, the people classified as victims generally do what can be done to save themselves and one another. In doing so, they discover not only the potential power of civil society but also the fragility of existing structures of authority. And perhaps this, too, is grounds for joy.</w:t>
      </w:r>
    </w:p>
    <w:p>
      <w:pPr>
        <w:pStyle w:val="Normal"/>
        <w:rPr/>
      </w:pPr>
      <w:r>
        <w:rPr/>
      </w:r>
    </w:p>
    <w:p>
      <w:pPr>
        <w:pStyle w:val="Normal"/>
        <w:rPr/>
      </w:pPr>
      <w:r>
        <w:rPr/>
        <w:t>The events of September 11, 2001, though entirely unnatural, shed light on the nature of all disasters. That day saw the near-total failure of centralized authority. The United States has the largest and most technologically advanced military in the world, but the only successful effort to stop the commandeered planes from becoming bombs was staged by the unarmed passengers inside American Airlines Flight 93. They pieced together what was going on by cell-phone conversations with family members and organized themselves to hijack their hijackers, forcing the plane to crash in that Pennsylvania field.</w:t>
      </w:r>
    </w:p>
    <w:p>
      <w:pPr>
        <w:pStyle w:val="Normal"/>
        <w:rPr/>
      </w:pPr>
      <w:r>
        <w:rPr/>
      </w:r>
    </w:p>
    <w:p>
      <w:pPr>
        <w:pStyle w:val="Normal"/>
        <w:rPr/>
      </w:pPr>
      <w:r>
        <w:rPr/>
        <w:t>The police and fire departments responded valiantly to the bombings of the World Trade Center towers and the Pentagon, but most of the people there who survived did so because they rescued themselves and one another. An armada of sailboats, barges, and ferries arrived in lower Manhattan to see who needed rescuing, and hundreds of thousands were evacuated by these volunteers, whose self-interest, it is reasonable to assume, would have steered them away from, not toward, a disaster. In fact, coping with the swarm of volunteers who, along with sightseers, converge on a disaster is part of the real task of disaster management. (The 2004 Worm Disaster Report of the Red Cross and Red Crescent begins, "In the hours after sudden disaster strikes, most lives are saved by the courage and resourcefulness of friends and neighbours.")</w:t>
      </w:r>
    </w:p>
    <w:p>
      <w:pPr>
        <w:pStyle w:val="Normal"/>
        <w:rPr/>
      </w:pPr>
      <w:r>
        <w:rPr/>
      </w:r>
    </w:p>
    <w:p>
      <w:pPr>
        <w:pStyle w:val="Normal"/>
        <w:rPr/>
      </w:pPr>
      <w:r>
        <w:rPr/>
        <w:t>This is the other face of 9/11: tens of thousands of people peacefully evacuating Manhattan by way of a pedestrianized Brooklyn Bridge; Union Square turned into a public forum in which people gathered to reach a common understanding of the event; volunteers converging from around the city and the country, donating blood and food and caring for emergency workers. Such improvised public trust is a profound and antithetical response to terrorism. New York activist Marina Sitrin recalled in an essay that "The days and months after 9/11 [were] one of the most inspiring experiences I have had, especially because of the context of destruction and death. Hundreds of thousands of people volunteered and helped one another all over the city." Astra Taylor, a young publicist living in Brooklyn and working in Tribeca, told me about the first few days of aftermath: "Nobody went to work and everybody talked to strangers"--the most succinct description of an anarchic paradise I've ever heard.</w:t>
      </w:r>
    </w:p>
    <w:p>
      <w:pPr>
        <w:pStyle w:val="Normal"/>
        <w:rPr/>
      </w:pPr>
      <w:r>
        <w:rPr/>
      </w:r>
    </w:p>
    <w:p>
      <w:pPr>
        <w:pStyle w:val="Normal"/>
        <w:rPr/>
      </w:pPr>
      <w:r>
        <w:rPr/>
        <w:t>The days after 9/11 constituted a tremendous national opening, as if a door had been unlocked. The aftermath of disaster is often peculiarly hopeful, and in the rupture of the ordinary, real change often emerges. But this means that disaster threatens not only bodies, buildings, and property but also the status quo. Disaster recovery is not just a rescue of the needy but also a scramble for power and legitimacy, one that the status quo usually--but not always--wins. The Bush Administration's response after 9/11 was a desperate and extreme version of this race to extinguish too vital a civil society and reestablish the authority that claims it alone can do what civil society has just done--and, alas, an extremely successful one. For the administration, the crisis wasn't primarily one of death and destruction but one of power. The door had been opened and an anxious administration hastened to slam it shut.</w:t>
      </w:r>
    </w:p>
    <w:p>
      <w:pPr>
        <w:pStyle w:val="Normal"/>
        <w:rPr/>
      </w:pPr>
      <w:r>
        <w:rPr/>
      </w:r>
    </w:p>
    <w:p>
      <w:pPr>
        <w:pStyle w:val="Normal"/>
        <w:rPr/>
      </w:pPr>
      <w:r>
        <w:rPr/>
        <w:t>You can see the grounds for that anxiety in the aftermath of the 1985 Mexico City earthquake, which was the beginning of the end for the one-party rule of the PRI over Mexico. The earthquake, measuring 8.0 on the Richter scale, hit Mexico City early on the morning of September 19 and devastated the central city, the symbolic heart of the nation. An aftershock nearly as large hit the next evening. About ten thousand people died, and as many as a quarter of a million became homeless.</w:t>
      </w:r>
    </w:p>
    <w:p>
      <w:pPr>
        <w:pStyle w:val="Normal"/>
        <w:rPr/>
      </w:pPr>
      <w:r>
        <w:rPr/>
      </w:r>
    </w:p>
    <w:p>
      <w:pPr>
        <w:pStyle w:val="Normal"/>
        <w:rPr/>
      </w:pPr>
      <w:r>
        <w:rPr/>
        <w:t>The initial response made it clear that the government cared a lot more about the material city of buildings and wealth than the social city of human beings. In one notorious case, local sweatshop owners paid the police to salvage equipment from their destroyed factories. No effort was made to search for survivors or retrieve the corpses of the night-shift seamstresses. It was as though the earthquake had ripped away a veil concealing the corruption and callousness of the government. International rescue teams were rebuffed, aid money was spent on other programs, supplies were stolen by the police and army, and, in the end, a huge population of the displaced poor was obliged to go on living in tents for many years.</w:t>
      </w:r>
    </w:p>
    <w:p>
      <w:pPr>
        <w:pStyle w:val="Normal"/>
        <w:rPr/>
      </w:pPr>
      <w:r>
        <w:rPr/>
      </w:r>
    </w:p>
    <w:p>
      <w:pPr>
        <w:pStyle w:val="Normal"/>
        <w:rPr/>
      </w:pPr>
      <w:r>
        <w:rPr/>
        <w:t>That was how the government of Mexico reacted. The people of Mexico, however, had a different reaction. "Not even the power of the state," wrote political commentator Carlos Monsiváis, "managed to wipe out the cultural, political, and psychic consequences of the four or five days in which the brigades and aid workers, in the midst of rubble and desolation, felt themselves in charge of their own behavior and responsible for the other city that rose into view." As in San Francisco in 1906, in the ruins of the city of architecture and property, another city came into being made of nothing more than the people and their senses of solidarity and possibility. Citizens began to demand justice, accountability, and respect. They fought to keep the sites of their rent-controlled homes from being redeveloped as more lucrative projects. They organized neighborhood groups. And eventually they elected a left-wing mayor--a key step in breaking the PRI's monopoly on power in Mexico.</w:t>
      </w:r>
    </w:p>
    <w:p>
      <w:pPr>
        <w:pStyle w:val="Normal"/>
        <w:rPr/>
      </w:pPr>
      <w:r>
        <w:rPr/>
      </w:r>
    </w:p>
    <w:p>
      <w:pPr>
        <w:pStyle w:val="Normal"/>
        <w:rPr/>
      </w:pPr>
      <w:r>
        <w:rPr/>
        <w:t>The poor of Mexico City seized the opportunity presented by disaster, and seized it festively. One neighborhood not only organized itself politically but, according to one report, underwent a sevenfold increase in street parties.</w:t>
      </w:r>
    </w:p>
    <w:p>
      <w:pPr>
        <w:pStyle w:val="Normal"/>
        <w:rPr/>
      </w:pPr>
      <w:r>
        <w:rPr/>
      </w:r>
    </w:p>
    <w:p>
      <w:pPr>
        <w:pStyle w:val="Normal"/>
        <w:rPr/>
      </w:pPr>
      <w:r>
        <w:rPr/>
        <w:t>Carnival, to paraphrase William James, is the moral equivalent of disaster. No one dies, but carnival begets the same sense of release from the conventions and categories that bind and isolate us. There is spectacle, noise, chaos. You dress up or don a mask so that you are no longer yourself, confined to your everyday role. You go out in the street, you dance, you talk to strangers. Covert new erotic unions are a staple of old stories about masked carnival, but the public union of each to each is its point. Everyone is welcome to join in one way or another; everyone becomes a participant rather than just a member of the audience. The status quo is inverted, particularly in traditional festivals from medieval Europe to contemporary Latin America, where kings go begging and beggars rule.</w:t>
      </w:r>
    </w:p>
    <w:p>
      <w:pPr>
        <w:pStyle w:val="Normal"/>
        <w:rPr/>
      </w:pPr>
      <w:r>
        <w:rPr/>
      </w:r>
    </w:p>
    <w:p>
      <w:pPr>
        <w:pStyle w:val="Normal"/>
        <w:rPr/>
      </w:pPr>
      <w:r>
        <w:rPr/>
        <w:t>Mikhail Bakhtin's famous definition of carnival fits disaster as well:</w:t>
      </w:r>
    </w:p>
    <w:p>
      <w:pPr>
        <w:pStyle w:val="Normal"/>
        <w:rPr/>
      </w:pPr>
      <w:r>
        <w:rPr/>
      </w:r>
    </w:p>
    <w:p>
      <w:pPr>
        <w:pStyle w:val="Normal"/>
        <w:rPr/>
      </w:pPr>
      <w:r>
        <w:rPr/>
        <w:t>Carnival celebrated temporary liberation from the prevailing truth and from the established order; it marked the suspension of all hierarchical rank, privileges, norms, and prohibitions. Carnival was the true feast of time, the feast of becoming, change, and renewal. It was hostile to all that was immortalized and completed. … People were, so to speak, reborn for new, purely human relations.</w:t>
      </w:r>
    </w:p>
    <w:p>
      <w:pPr>
        <w:pStyle w:val="Normal"/>
        <w:rPr/>
      </w:pPr>
      <w:r>
        <w:rPr/>
      </w:r>
    </w:p>
    <w:p>
      <w:pPr>
        <w:pStyle w:val="Normal"/>
        <w:rPr/>
      </w:pPr>
      <w:r>
        <w:rPr/>
        <w:t>Considering a disaster as a carnival of sorts answers another question: Why is the paradise generated so temporary? It's a labor and a rite, an occasion when society produces itself, something that should be renewed regularly but could not be practiced at all times. It's a peak moment, and you don't spend all your time balanced on the peaks, but what you see from the peaks stays with you while you traverse the plateau of everyday life. Carnival punctuates routine, relieves the ongoing low-grade crises of isolation, indifference, and obliviousness; it mixes things up and connects them back together. The lack of real carnival in most parts of our society may be why its contents surge forth in unexpected places.</w:t>
      </w:r>
    </w:p>
    <w:p>
      <w:pPr>
        <w:pStyle w:val="Normal"/>
        <w:rPr/>
      </w:pPr>
      <w:r>
        <w:rPr/>
      </w:r>
    </w:p>
    <w:p>
      <w:pPr>
        <w:pStyle w:val="Normal"/>
        <w:rPr/>
      </w:pPr>
      <w:r>
        <w:rPr/>
        <w:t>Carnival's message that anything can happen is not so different from revolution's exhortation that everything is possible. And the outbreak of revolution or insurrection begets a similar moment when the very air you breathe seems to pour out of a luminous future, when the people all around you are brothers and sisters, when you feel an extraordinary strength. Then the revolutionary moment of utter openness to the future turns into one future or another. Things get better or they get worse, but you are no longer transfigured, the people around you are no longer quite so beloved, and private life calls with its small, insistent whisper.</w:t>
      </w:r>
    </w:p>
    <w:p>
      <w:pPr>
        <w:pStyle w:val="Normal"/>
        <w:rPr/>
      </w:pPr>
      <w:r>
        <w:rPr/>
      </w:r>
    </w:p>
    <w:p>
      <w:pPr>
        <w:pStyle w:val="Normal"/>
        <w:rPr/>
      </w:pPr>
      <w:r>
        <w:rPr/>
        <w:t>Louis Barron, a minor functionary in the 1871 Paris Commune, mused afterward in words like those of many veterans of revolution:</w:t>
      </w:r>
    </w:p>
    <w:p>
      <w:pPr>
        <w:pStyle w:val="Normal"/>
        <w:rPr/>
      </w:pPr>
      <w:r>
        <w:rPr/>
      </w:r>
    </w:p>
    <w:p>
      <w:pPr>
        <w:pStyle w:val="Normal"/>
        <w:rPr/>
      </w:pPr>
      <w:r>
        <w:rPr/>
        <w:t>In these solemn ceremonies, these festivities, these battles joyously fought, are born the great and sublime movements that cause people to break out of their habits and set their sights on a new ideal. The educated and positive-thinking, the skeptical and the spiritually inclined, all find themselves involved in spite of themselves, carried along with the common multitude. One returns from such exalted experiences as one would awake from a dream, but the memory remains of a brief moment of ecstasy, an illusion of fraternity.</w:t>
      </w:r>
    </w:p>
    <w:p>
      <w:pPr>
        <w:pStyle w:val="Normal"/>
        <w:rPr/>
      </w:pPr>
      <w:r>
        <w:rPr/>
      </w:r>
    </w:p>
    <w:p>
      <w:pPr>
        <w:pStyle w:val="Normal"/>
        <w:rPr/>
      </w:pPr>
      <w:r>
        <w:rPr/>
        <w:t>More than a century later, Ariel Dorfman reported something similar from the dawn of the Allende administration in Chile. He spoke of people told they were powerless all their lives grasping this moment of victory and said that he himself "felt life quicken and accelerate, I felt the giddiness of those few great moments in your existence when you know that everything is possible, that anything is possible. I felt as if I were the first man on Earth and this was the first day in history.… "The poet and former Sandinista Gioconda Belli says something similar about the outbreak of revolution in Nicaragua in 1979: it was "two days that felt as if a magical, age-old spell had been cast over us, taking us back to Genesis, to the very site of the creation of the world."</w:t>
      </w:r>
    </w:p>
    <w:p>
      <w:pPr>
        <w:pStyle w:val="Normal"/>
        <w:rPr/>
      </w:pPr>
      <w:r>
        <w:rPr/>
      </w:r>
    </w:p>
    <w:p>
      <w:pPr>
        <w:pStyle w:val="Normal"/>
        <w:rPr/>
      </w:pPr>
      <w:r>
        <w:rPr/>
        <w:t>In some sense all revolutions fail, although the brief interval of true revolution, like carnival and disaster, can lead to substantial change. There was a particular carnival of sorts that sought this renewal specifically, the jubilee that has always hovered as a promise and never been executed as an actuality. The jubilee described in Leviticus is supposed to happen every fifty years and "proclaim liberty throughout all the land," free slaves, cancel debts, return land to its original owner (who might be God or no one), let the fields lie fallow, and bring about a long reprieve from work. American slaves sang of jubilee, early nineteenth-century revolutionaries embraced it as a great redistribution of wealth, a starting over with justice for all, and the British group Jubilee Research (formerly Jubilee 2000) seeks the cancellation of Third World debt as jubilee's modern equivalent.</w:t>
      </w:r>
    </w:p>
    <w:p>
      <w:pPr>
        <w:pStyle w:val="Normal"/>
        <w:rPr/>
      </w:pPr>
      <w:r>
        <w:rPr/>
      </w:r>
    </w:p>
    <w:p>
      <w:pPr>
        <w:pStyle w:val="Normal"/>
        <w:rPr/>
      </w:pPr>
      <w:r>
        <w:rPr/>
        <w:t>Americans work more hours now than anyone else in the industrialized world. They also work far more than they themselves did as recently as a few decades ago. This shift is economic--call it Reaganomics or Chicago-style "liberalism" or "globalization"--but it is cultural too, part of an odd backlash against unions, social safety nets, the New Deal and the Great Society, against the idea that we should take care of one another, against the idea of community. The proponents of this shift celebrate the frontier ideals of "independence" and the Protestant work ethic and the Horatio Alger notion that it's all up to you.</w:t>
      </w:r>
    </w:p>
    <w:p>
      <w:pPr>
        <w:pStyle w:val="Normal"/>
        <w:rPr/>
      </w:pPr>
      <w:r>
        <w:rPr/>
      </w:r>
    </w:p>
    <w:p>
      <w:pPr>
        <w:pStyle w:val="Normal"/>
        <w:rPr/>
      </w:pPr>
      <w:r>
        <w:rPr/>
        <w:t>In this light, we can regard the notion of "privatization" as a social phenomenon far broader than a process by which government contracts are granted. It is the spiritual privatization of Protestantism--which did away with Catholicism's festival-heavy calendar, its emphasis on community and communion--as well as the privatization of civic life in general. Moments of carnival, community, and political participation are, from the perspective of privatizers, not just wasted time but--pace the seventeenth-century New England Puritans punishing those who celebrated Christmas--violations of belief.</w:t>
      </w:r>
    </w:p>
    <w:p>
      <w:pPr>
        <w:pStyle w:val="Normal"/>
        <w:rPr/>
      </w:pPr>
      <w:r>
        <w:rPr/>
      </w:r>
    </w:p>
    <w:p>
      <w:pPr>
        <w:pStyle w:val="Normal"/>
        <w:rPr/>
      </w:pPr>
      <w:r>
        <w:rPr/>
        <w:t>Our recent history is the history of privatization. Marketing and media shove imagination more and more toward private life and private satisfaction. Citizens are redefined as consumers. Public participation in electoral politics falters, and with it any sense of collective or individual political power. Public space itself--the site for the First Amendment's "right of the people peaceably to assemble"--withers away. Free association is aptly termed, for there is no profit in it. And since there is no profit in it, we are instead encouraged by our great media and advertising id to fear one another and regard public life as a danger and a nuisance, to live in secured spaces, communicate by electronic means, and acquire our information from that self-same media rather than from one another. The barkers touting our disastrous "ownership society" refuse to acknowledge that it is what we own in common that makes us strong. But disaster makes it clear that our interdependence is not only an inescapable fact but a fact worth celebrating--that the production of civil society is a work of love, indeed the work that many of us desire most.</w:t>
      </w:r>
    </w:p>
    <w:p>
      <w:pPr>
        <w:pStyle w:val="Normal"/>
        <w:rPr/>
      </w:pPr>
      <w:r>
        <w:rPr/>
      </w:r>
    </w:p>
    <w:p>
      <w:pPr>
        <w:pStyle w:val="Normal"/>
        <w:rPr/>
      </w:pPr>
      <w:r>
        <w:rPr/>
        <w:t>PHOTO (COLOR)</w:t>
      </w:r>
    </w:p>
    <w:p>
      <w:pPr>
        <w:pStyle w:val="Normal"/>
        <w:rPr/>
      </w:pPr>
      <w:r>
        <w:rPr/>
      </w:r>
    </w:p>
    <w:p>
      <w:pPr>
        <w:pStyle w:val="Normal"/>
        <w:rPr/>
      </w:pPr>
      <w:r>
        <w:rPr/>
        <w:t>PHOTO (COLOR)</w:t>
      </w:r>
    </w:p>
    <w:p>
      <w:pPr>
        <w:pStyle w:val="Normal"/>
        <w:rPr/>
      </w:pPr>
      <w:r>
        <w:rPr/>
      </w:r>
    </w:p>
    <w:p>
      <w:pPr>
        <w:pStyle w:val="Normal"/>
        <w:rPr/>
      </w:pPr>
      <w:r>
        <w:rPr/>
        <w:t>PHOTO (BLACK &amp; WHITE)</w:t>
      </w:r>
    </w:p>
    <w:p>
      <w:pPr>
        <w:pStyle w:val="Normal"/>
        <w:rPr/>
      </w:pPr>
      <w:r>
        <w:rPr/>
      </w:r>
    </w:p>
    <w:p>
      <w:pPr>
        <w:pStyle w:val="Normal"/>
        <w:rPr/>
      </w:pPr>
      <w:r>
        <w:rPr/>
        <w:t>~~~~~~~~</w:t>
      </w:r>
    </w:p>
    <w:p>
      <w:pPr>
        <w:pStyle w:val="Normal"/>
        <w:rPr/>
      </w:pPr>
      <w:r>
        <w:rPr/>
      </w:r>
    </w:p>
    <w:p>
      <w:pPr>
        <w:pStyle w:val="Normal"/>
        <w:rPr/>
      </w:pPr>
      <w:r>
        <w:rPr/>
        <w:t>By Rebecca Solnit</w:t>
      </w:r>
    </w:p>
    <w:p>
      <w:pPr>
        <w:pStyle w:val="Normal"/>
        <w:rPr/>
      </w:pPr>
      <w:r>
        <w:rPr/>
      </w:r>
    </w:p>
    <w:p>
      <w:pPr>
        <w:pStyle w:val="Normal"/>
        <w:rPr/>
      </w:pPr>
      <w:r>
        <w:rPr/>
        <w:t>Rebecca Solnit is the author of several books, including Hope in the Dark: Untold Histories, Wild Possibilities, and, most recently, A Field Guide to Getting Lost. She lives in San Francisco.</w:t>
      </w:r>
    </w:p>
    <w:p>
      <w:pPr>
        <w:pStyle w:val="Normal"/>
        <w:rPr/>
      </w:pPr>
      <w:r>
        <w:rPr/>
      </w:r>
    </w:p>
    <w:p>
      <w:pPr>
        <w:pStyle w:val="Normal"/>
        <w:rPr/>
      </w:pPr>
      <w:r>
        <w:rPr/>
        <w:t xml:space="preserve">  </w:t>
      </w:r>
      <w:r>
        <w:rPr/>
        <w:t xml:space="preserve">_____  </w:t>
      </w:r>
    </w:p>
    <w:p>
      <w:pPr>
        <w:pStyle w:val="Normal"/>
        <w:rPr/>
      </w:pPr>
      <w:r>
        <w:rPr/>
      </w:r>
    </w:p>
    <w:p>
      <w:pPr>
        <w:pStyle w:val="Normal"/>
        <w:rPr/>
      </w:pPr>
      <w:r>
        <w:rPr/>
        <w:t xml:space="preserve">Copyright of Harper's Magazine is the property of Harper's Magazine Foundation. Copyright of PUBLICATION is the property of PUBLISHER. The copyright in an individual article may be maintained by the author in certain cases. Content may not be copied or emailed to multiple sites or posted to a listserv without the copyright holder's express written permission. However, users may print, download, or email articles for individual use. Source: Harper's Magazine, Oct2005, Vol. 311 Issue 1865, p31, 7p Item: 18389728  </w:t>
        <w:tab/>
        <w:t xml:space="preserve">   _____  </w:t>
      </w:r>
    </w:p>
    <w:p>
      <w:pPr>
        <w:pStyle w:val="Normal"/>
        <w:rPr/>
      </w:pPr>
      <w:r>
        <w:rPr/>
      </w:r>
    </w:p>
    <w:p>
      <w:pPr>
        <w:pStyle w:val="Normal"/>
        <w:rPr/>
      </w:pPr>
      <w:r>
        <w:rPr/>
        <w:t>The link information above provides a persistent link to the article you've requested.</w:t>
      </w:r>
    </w:p>
    <w:p>
      <w:pPr>
        <w:pStyle w:val="Normal"/>
        <w:rPr/>
      </w:pPr>
      <w:r>
        <w:rPr/>
      </w:r>
    </w:p>
    <w:p>
      <w:pPr>
        <w:pStyle w:val="Normal"/>
        <w:rPr/>
      </w:pPr>
      <w:r>
        <w:rPr/>
        <w:t>Persistent link to this record: Following the link above will bring you to the start of the article or citation.</w:t>
      </w:r>
    </w:p>
    <w:p>
      <w:pPr>
        <w:pStyle w:val="Normal"/>
        <w:rPr/>
      </w:pPr>
      <w:r>
        <w:rPr/>
      </w:r>
    </w:p>
    <w:p>
      <w:pPr>
        <w:pStyle w:val="Normal"/>
        <w:rPr/>
      </w:pPr>
      <w:r>
        <w:rPr/>
        <w:t>Cut and Paste: To place article links in an external web document, simply copy and paste the HTML above, starting with "&lt;A HREF"</w:t>
      </w:r>
    </w:p>
    <w:p>
      <w:pPr>
        <w:pStyle w:val="Normal"/>
        <w:rPr/>
      </w:pPr>
      <w:r>
        <w:rPr/>
      </w:r>
    </w:p>
    <w:p>
      <w:pPr>
        <w:pStyle w:val="Normal"/>
        <w:rPr/>
      </w:pPr>
      <w:r>
        <w:rPr/>
        <w:t xml:space="preserve">If you have any problems or questions, contact Technical Support at </w:t>
      </w:r>
      <w:hyperlink r:id="rId4">
        <w:r>
          <w:rPr>
            <w:rStyle w:val="InternetLink"/>
          </w:rPr>
          <w:t>http://support.epnet.com/CustSupport/Customer/OpenCase.aspx</w:t>
        </w:r>
      </w:hyperlink>
      <w:r>
        <w:rPr/>
        <w:t xml:space="preserve"> or call 800-758-5995.</w:t>
      </w:r>
    </w:p>
    <w:p>
      <w:pPr>
        <w:pStyle w:val="Normal"/>
        <w:rPr/>
      </w:pPr>
      <w:r>
        <w:rPr/>
      </w:r>
    </w:p>
    <w:p>
      <w:pPr>
        <w:pStyle w:val="Normal"/>
        <w:rPr/>
      </w:pPr>
      <w:r>
        <w:rPr/>
        <w:t>This e-mail was generated by a user of EBSCOhost who gained access via the EVERGREEN STATE COLLEGE account. Neither EBSCO nor EVERGREEN STATE COLLEGE are responsible for the content of this e-mail.</w:t>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oztxtcitetags">
    <w:name w:val="moz-txt-citetag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epnet.com/login.aspx?direct=true&amp;db=afh&amp;an=18389728" TargetMode="External"/><Relationship Id="rId3" Type="http://schemas.openxmlformats.org/officeDocument/2006/relationships/hyperlink" Target="http://search.epnet.com/login.aspx?direct=true&amp;db=afh&amp;an=18389728" TargetMode="External"/><Relationship Id="rId4" Type="http://schemas.openxmlformats.org/officeDocument/2006/relationships/hyperlink" Target="http://support.epnet.com/CustSupport/Customer/OpenCase.aspx"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9T18:06:00Z</dcterms:created>
  <dc:creator>arney</dc:creator>
  <dc:description/>
  <cp:keywords/>
  <dc:language>en-US</dc:language>
  <cp:lastModifiedBy>arney</cp:lastModifiedBy>
  <dcterms:modified xsi:type="dcterms:W3CDTF">2006-01-29T18:08:00Z</dcterms:modified>
  <cp:revision>1</cp:revision>
  <dc:subject/>
  <dc:title> Title:</dc:title>
</cp:coreProperties>
</file>