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and many others, known and unknown to me, call upon you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to celebrate our joint power to provide all human beings with the food, clothing, and shelter they need to delight in living;</w:t>
      </w:r>
    </w:p>
    <w:p>
      <w:pPr>
        <w:pStyle w:val="Normal"/>
        <w:ind w:left="720" w:hanging="0"/>
        <w:rPr/>
      </w:pPr>
      <w:r>
        <w:rPr/>
        <w:t>-to discover, together with us, what we must do to use mankind’s power to create the humanity, the dignity, and the joyfulness of each one of us;</w:t>
      </w:r>
    </w:p>
    <w:p>
      <w:pPr>
        <w:pStyle w:val="Normal"/>
        <w:ind w:left="720" w:hanging="0"/>
        <w:rPr/>
      </w:pPr>
      <w:r>
        <w:rPr/>
        <w:t>-to be responsibly aware of your personal ability to express your true feelings and to gather us together in their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“A Call to Celebration” in </w:t>
      </w:r>
      <w:r>
        <w:rPr>
          <w:i/>
          <w:iCs/>
        </w:rPr>
        <w:t>Celebration of Awareness: A Call for Institutional Revolution</w:t>
      </w:r>
      <w:r>
        <w:rPr/>
        <w:t>, 1969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9:36:00Z</dcterms:created>
  <dc:creator>The Evergreen State College</dc:creator>
  <dc:description/>
  <cp:keywords/>
  <dc:language>en-US</dc:language>
  <cp:lastModifiedBy>arney</cp:lastModifiedBy>
  <dcterms:modified xsi:type="dcterms:W3CDTF">2006-01-19T05:31:00Z</dcterms:modified>
  <cp:revision>2</cp:revision>
  <dc:subject/>
  <dc:title>I an many others, known and unknown to me, call upon you:</dc:title>
</cp:coreProperties>
</file>