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</w:rPr>
        <w:t>The Lanyard</w:t>
      </w:r>
      <w:r>
        <w:rPr/>
        <w:t xml:space="preserve"> </w:t>
        <w:br/>
        <w:t>by Billy Collins</w:t>
      </w:r>
    </w:p>
    <w:p>
      <w:pPr>
        <w:pStyle w:val="Normal"/>
        <w:rPr/>
      </w:pPr>
      <w:r>
        <w:rPr/>
        <w:br/>
        <w:t>The other day I was ricocheting slowly</w:t>
        <w:br/>
        <w:t>off the blue walls of this room,</w:t>
        <w:br/>
        <w:t>moving as if underwater from typewriter to piano,</w:t>
        <w:br/>
        <w:t>from bookshelf to an envelope lying on the floor,</w:t>
        <w:br/>
        <w:t>when I found myself in the L section of the dictionary</w:t>
        <w:br/>
        <w:t>where my eyes fell upon the word lanyard.</w:t>
        <w:br/>
        <w:br/>
        <w:t>No cookie nibbled by a French novelist</w:t>
        <w:br/>
        <w:t>could send one into the past more suddenly-</w:t>
        <w:br/>
        <w:t>a past where I sat at a workbench at a camp</w:t>
        <w:br/>
        <w:t>by a deep Adirondack lake</w:t>
        <w:br/>
        <w:t>learning how to braid long thin plastic strips</w:t>
        <w:br/>
        <w:t>into a lanyard, a gift for my mother.</w:t>
        <w:br/>
        <w:br/>
        <w:t>I had never seen anyone use a lanyard</w:t>
        <w:br/>
        <w:t>or wear one, if that's what you did with them,</w:t>
        <w:br/>
        <w:t>but that did not keep me from crossing</w:t>
        <w:br/>
        <w:t>strand over strand again and again</w:t>
        <w:br/>
        <w:t>until I had made a boxy</w:t>
        <w:br/>
        <w:t>red and white lanyard for my mother.</w:t>
        <w:br/>
        <w:br/>
        <w:t>She gave me life and milk from her breasts,</w:t>
        <w:br/>
        <w:t>and I gave her a lanyard.</w:t>
        <w:br/>
        <w:t>She nursed me in many a sick room,</w:t>
        <w:br/>
        <w:t>lifted spoons of medicine to my lips,</w:t>
        <w:br/>
        <w:t>laid cold face-cloths on my forehead,</w:t>
        <w:br/>
        <w:t>and then led me out into the airy light</w:t>
        <w:br/>
        <w:br/>
        <w:t>and taught me to walk and swim,</w:t>
        <w:br/>
        <w:t>and I, in turn, presented her with a lanyard.</w:t>
        <w:br/>
        <w:t>Here are thousands of meals, she said,</w:t>
        <w:br/>
        <w:t>and here is clothing and a good education.</w:t>
        <w:br/>
        <w:t>And here is your lanyard, I replied,</w:t>
        <w:br/>
        <w:t>which I made with a little help from a counselor.</w:t>
        <w:br/>
        <w:br/>
        <w:t>Here is a breathing body and a beating heart,</w:t>
        <w:br/>
        <w:t>strong legs, bones and teeth,</w:t>
        <w:br/>
        <w:t>and two clear eyes to read the world, she whispered,</w:t>
        <w:br/>
        <w:t>and here, I said, is the lanyard I made at camp.</w:t>
        <w:br/>
        <w:t>And here, I wish to say to her now,</w:t>
        <w:br/>
        <w:t>is a smaller gift-not the worn truth</w:t>
        <w:br/>
        <w:br/>
        <w:t>that you can never repay your mother,</w:t>
        <w:br/>
        <w:t>but the rueful admission that when she took</w:t>
        <w:br/>
        <w:t>the two-tone lanyard from my hand,</w:t>
        <w:br/>
        <w:t>I was as sure as a boy could be</w:t>
        <w:br/>
        <w:t>that this useless, worthless thing I wove</w:t>
        <w:br/>
        <w:t>out of boredom would be enough to make us ev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3:19:00Z</dcterms:created>
  <dc:creator>William Ray Arney</dc:creator>
  <dc:description/>
  <cp:keywords/>
  <dc:language>en-US</dc:language>
  <cp:lastModifiedBy>arney</cp:lastModifiedBy>
  <dcterms:modified xsi:type="dcterms:W3CDTF">2006-04-06T03:19:00Z</dcterms:modified>
  <cp:revision>2</cp:revision>
  <dc:subject/>
  <dc:title>The Lanyard </dc:title>
</cp:coreProperties>
</file>