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AMPLE OF A CASE BRIEF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G V. PENNSYLVANI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1 U.S. 536 (1842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FACTS:</w:t>
      </w:r>
      <w:r>
        <w:rPr>
          <w:rFonts w:cs="Arial" w:ascii="Arial" w:hAnsi="Arial"/>
          <w:sz w:val="24"/>
        </w:rPr>
        <w:t xml:space="preserve">  The defendant (Prigg), a resident of Maryland working as an agent of a slave owner, was convicted for using self-help to seize alleged fugitive slaves in a free state (Pennsylvania) and returning them to the slave sta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ISSUE:</w:t>
      </w:r>
      <w:r>
        <w:rPr>
          <w:rFonts w:cs="Arial" w:ascii="Arial" w:hAnsi="Arial"/>
          <w:sz w:val="24"/>
        </w:rPr>
        <w:t xml:space="preserve">  Is a state law that prohibits self-help in the return of fugitive slaves constitutional, in view of the fact that a federal law (the Fugitive Slave Act of 1793) authorizes slave owners to seize fugitive slav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HOLDING:</w:t>
      </w:r>
      <w:r>
        <w:rPr>
          <w:rFonts w:cs="Arial" w:ascii="Arial" w:hAnsi="Arial"/>
          <w:sz w:val="24"/>
        </w:rPr>
        <w:t xml:space="preserve">  No. The state law is unconstitutio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ATIONALE:</w:t>
      </w:r>
      <w:r>
        <w:rPr>
          <w:rFonts w:cs="Arial" w:ascii="Arial" w:hAnsi="Arial"/>
          <w:sz w:val="24"/>
        </w:rPr>
        <w:t xml:space="preserve">  Article IV, Section 2 of the Constitution provides for extradition of persons who have fled to another state to escape service or labor due.  Without this clause, non-slave states could undermine the property rights of slave states by declaring free all fugitive slaves that enter its borders.  Article IV gives a slave owner an unqualified property right that no state or regulation may interfere wi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21:08:00Z</dcterms:created>
  <dc:creator>José Gómez</dc:creator>
  <dc:description/>
  <dc:language>en-US</dc:language>
  <cp:lastModifiedBy>The Evergreen State College</cp:lastModifiedBy>
  <dcterms:modified xsi:type="dcterms:W3CDTF">2006-04-07T21:08:00Z</dcterms:modified>
  <cp:revision>2</cp:revision>
  <dc:subject/>
  <dc:title>PRIG V</dc:title>
</cp:coreProperties>
</file>