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y of United States Courts</w:t>
      </w:r>
    </w:p>
    <w:p>
      <w:pPr>
        <w:pStyle w:val="Heading3"/>
        <w:jc w:val="center"/>
        <w:rPr/>
      </w:pPr>
      <w:r>
        <w:rPr/>
        <w:t>District Courts</w:t>
      </w:r>
    </w:p>
    <w:tbl>
      <w:tblPr>
        <w:tblW w:w="90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6"/>
        <w:gridCol w:w="2349"/>
        <w:gridCol w:w="2704"/>
        <w:gridCol w:w="1964"/>
      </w:tblGrid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te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umber of Authorized Judgeships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ocation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1"/>
              <w:rPr/>
            </w:pPr>
            <w:r>
              <w:rPr/>
              <w:t>Alabam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rmingham, AL 35203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tgomery, AL 361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bile, AL 3660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lask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horage, AK 99513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rizo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oenix, AZ 85025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rkansa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ttle Rock, AR 72203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t Smith, AR 72902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aliforn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 Francisco, CA 941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ramento, CA 95814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al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Angeles, CA 9001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 Diego, CA 92189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lorado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ver, CO 80294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nnecticut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 Haven, CT 06510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laware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lmington, DE 198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istrict of Columb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shington, D.C. 20001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lorid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llahassee, FL 323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cksonville, FL 322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ami, FL 33128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eorg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lanta, GA 30335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con, GA 312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annah, GA 3141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uam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Agana, GU 96910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awaii</w:t>
            </w:r>
          </w:p>
        </w:tc>
        <w:tc>
          <w:tcPr>
            <w:tcW w:w="23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</w:rPr>
              <w:t>Honolulu, HI 96850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daho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ise, ID 83724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llinoi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cago, IL 60604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 St. Louis, IL 622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tral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ingfield, IL 62705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ndia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 Bend, IN 466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anapolis, IN 46204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ow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dar Rapids, IA 524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 Moines, IA 50309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ansa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chita, KS 67202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entucky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xington, KY 40596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uisville, KY 402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and Western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ouisia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 Orleans, LA 70130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on Rouge, LA 7082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reveport, LA 71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ine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land, ME 04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ryland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ltimore, MD 212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ssachusett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ston, MA 02210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chigan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troit, MI 48226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and Rapids, MI 49503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nnesot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Paul, MN 55101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ssissippi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xford, MS 38655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ackson, MS 39201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issouri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Louis, MO 631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nsas City, MO 64106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and Western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onta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llings, MT 59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brask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maha, NE 68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vad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Vegas, NV 89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w Hampshire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cord, NH 033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w Jersey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ark, NJ 0710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w Mexico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uquerque, NM 87103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ew York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yracuse, NY 1326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ooklyn, NY 112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w York, NY 10007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ffalo, NY 14202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rth Caroli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leigh, NC 2761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eensboro, NC 274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heville, NC 288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rth Dakot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smarck, ND 5850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rthern Mariana Island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ipan, N. Mar. I. 96950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hio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eveland, OH 44114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umbus, OH 43215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klahom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ulsa, OK 74103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skogee, OK 744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lahoma City, OK 731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, Eastern, and Western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regon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tland, OR 97205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ennsylvan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hiladelphia, PA 19106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ranton, PA 185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ttsburgh, PA 15230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uerto Rico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ato Rey, PR 00918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Rhode Island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dence, RI 02903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outh Carolin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lumbia, SC 292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outh Dakot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oux Falls, SD 57102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nnessee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noxville, TN 3790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shville, TN 37203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mphis, TN 38103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xa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llas, TX 7524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uston, TX 77208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ler, TX 757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 Antonio, TX 78206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Utah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t Lake City, UT 841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ermont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rlington, VT 05402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irgin Islands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Thomas, V.I. 00801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irgin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astern district 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andria, VA 22320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anoke, VA 24006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ashington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kane, WA 99210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attle, WA 98104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est Virginia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r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kins, WV 26241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h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rleston, WV 25329</w:t>
            </w:r>
          </w:p>
        </w:tc>
      </w:tr>
      <w:tr>
        <w:trPr/>
        <w:tc>
          <w:tcPr>
            <w:tcW w:w="2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isconsin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a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lwaukee, WI 53202</w:t>
            </w:r>
          </w:p>
        </w:tc>
      </w:tr>
      <w:tr>
        <w:trPr/>
        <w:tc>
          <w:tcPr>
            <w:tcW w:w="2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stern district</w:t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dison, WI 53701</w:t>
            </w:r>
          </w:p>
        </w:tc>
      </w:tr>
      <w:tr>
        <w:trPr/>
        <w:tc>
          <w:tcPr>
            <w:tcW w:w="2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yoming</w:t>
            </w:r>
          </w:p>
        </w:tc>
        <w:tc>
          <w:tcPr>
            <w:tcW w:w="2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3</w:t>
            </w:r>
          </w:p>
        </w:tc>
        <w:tc>
          <w:tcPr>
            <w:tcW w:w="19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yenne, WY 8200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72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3:16:00Z</dcterms:created>
  <dc:creator>The Evergreen State College</dc:creator>
  <dc:description/>
  <dc:language>en-US</dc:language>
  <cp:lastModifiedBy>The Evergreen State College</cp:lastModifiedBy>
  <cp:lastPrinted>2006-01-11T21:36:00Z</cp:lastPrinted>
  <dcterms:modified xsi:type="dcterms:W3CDTF">2006-04-11T23:16:00Z</dcterms:modified>
  <cp:revision>2</cp:revision>
  <dc:subject/>
  <dc:title>Directory of United States Courts</dc:title>
</cp:coreProperties>
</file>