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12" w:hanging="0"/>
        <w:jc w:val="center"/>
        <w:rPr>
          <w:sz w:val="24"/>
        </w:rPr>
      </w:pPr>
      <w:r>
        <w:rPr>
          <w:b/>
          <w:sz w:val="24"/>
        </w:rPr>
        <w:t>QUESTIONS PRESENTED</w:t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  <w:t>I. Whether the exclusion of women from the Virginia Military Institute (VMI) violated the constitutional guarantee of Equal Protection.</w:t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  <w:t>II. Whether the establishment of a proposed parallel all-female school (Virginia Women's Institute for Leadership, VWIL) would provide a constitutionally-sufficient remedy.</w:t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  <w:t>III. Whether a two-school system, consisting of the all-male VMI and the proposed all-female VWIL, would survive constitutional scrutiny.</w:t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  <w:t>IV.  Whether strict scrutiny should be used as the standard of review for invidious gender-based classifications that exclude or stigmatize.</w:t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312" w:hanging="0"/>
        <w:jc w:val="both"/>
        <w:rPr>
          <w:sz w:val="24"/>
        </w:rPr>
      </w:pPr>
      <w:r>
        <w:rPr>
          <w:sz w:val="24"/>
        </w:rPr>
        <w:t>V.  Whether Intermediate Scrutiny should be used as the standard of review for benign, non-invidious classifications that serve to assist, rather than burden, the members of one sex.</w:t>
      </w:r>
    </w:p>
    <w:sectPr>
      <w:type w:val="nextPage"/>
      <w:pgSz w:w="12240" w:h="15840"/>
      <w:pgMar w:left="1584" w:right="1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0:29:00Z</dcterms:created>
  <dc:creator>José Gómez</dc:creator>
  <dc:description/>
  <dc:language>en-US</dc:language>
  <cp:lastModifiedBy>The Evergreen State College</cp:lastModifiedBy>
  <dcterms:modified xsi:type="dcterms:W3CDTF">2006-04-25T00:29:00Z</dcterms:modified>
  <cp:revision>2</cp:revision>
  <dc:subject/>
  <dc:title>QUESTIONS PRESENTED</dc:title>
</cp:coreProperties>
</file>