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Arial" w:hAnsi="Arial" w:cs="Arial"/>
        </w:rPr>
      </w:pPr>
      <w:r>
        <w:rPr>
          <w:rFonts w:cs="Arial" w:ascii="Arial" w:hAnsi="Arial"/>
        </w:rPr>
        <w:t>COURT REPORTERS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.  Federal Cases.</w:t>
      </w:r>
      <w:r>
        <w:rPr>
          <w:rFonts w:cs="Arial" w:ascii="Arial" w:hAnsi="Arial"/>
        </w:rPr>
        <w:t xml:space="preserve">  The following table is a summary of all the federal reporters that compile the opinions of the federal cour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r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Repo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reme Court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C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yers' Edition Reports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Ed.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-pres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Supreme Cou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wyers' Edition Repo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E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-195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Reporter, 3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3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-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Reporter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2d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-199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-19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 Courts of Appe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C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-18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Supplement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Supp. 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- pres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Supp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Supp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2-19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Reporter, 2d Ser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2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4-193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Repor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0-19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District Cou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 Ca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Ca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9-188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I.  State Cases.</w:t>
      </w:r>
      <w:r>
        <w:rPr>
          <w:rFonts w:cs="Arial" w:ascii="Arial" w:hAnsi="Arial"/>
        </w:rPr>
        <w:t xml:space="preserve">  The following summarizes each of the regional reporters of state cases.  In parentheses are the abbreviations used in citations for those report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Atlantic</w:t>
      </w:r>
      <w:r>
        <w:rPr>
          <w:rFonts w:cs="Arial" w:ascii="Arial" w:hAnsi="Arial"/>
        </w:rPr>
        <w:t xml:space="preserve"> (A.; A2d)--Connecticut, Delaware, D.C., Maine, Maryland, Ne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ampshire, New Jersey, Pennsylvania, Rhode Island, Vermon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North Eastern</w:t>
      </w:r>
      <w:r>
        <w:rPr>
          <w:rFonts w:cs="Arial" w:ascii="Arial" w:hAnsi="Arial"/>
        </w:rPr>
        <w:t xml:space="preserve"> (N.E.; N.E.2d)--Illinois, Indiana, Massachusetts, New York, Ohi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North Western</w:t>
      </w:r>
      <w:r>
        <w:rPr>
          <w:rFonts w:cs="Arial" w:ascii="Arial" w:hAnsi="Arial"/>
        </w:rPr>
        <w:t xml:space="preserve"> (N.W.; N.W.2d)--Iowa, Michigan, Minnesota, Nebraska, Nort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akota, South Dakota, Wiscons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Pacific</w:t>
      </w:r>
      <w:r>
        <w:rPr>
          <w:rFonts w:cs="Arial" w:ascii="Arial" w:hAnsi="Arial"/>
        </w:rPr>
        <w:t xml:space="preserve">--(P.; P.2d) Alaska, Arizona, California, Colorado, Hawaii, Idaho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Kansas, Montana, Nevada, New Mexico, Oklahoma, Oregon, Utah, Washington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om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outh Eastern</w:t>
      </w:r>
      <w:r>
        <w:rPr>
          <w:rFonts w:cs="Arial" w:ascii="Arial" w:hAnsi="Arial"/>
        </w:rPr>
        <w:t xml:space="preserve"> (S.E.; S.E.2d)--Georgia, North Carolina, South Carolina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irginia, West Virgi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outh Western</w:t>
      </w:r>
      <w:r>
        <w:rPr>
          <w:rFonts w:cs="Arial" w:ascii="Arial" w:hAnsi="Arial"/>
        </w:rPr>
        <w:t xml:space="preserve"> (S.W.; S.W.2d)--Arkansas, Kentucky, Missouri, Tennessee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ex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outhern</w:t>
      </w:r>
      <w:r>
        <w:rPr>
          <w:rFonts w:cs="Arial" w:ascii="Arial" w:hAnsi="Arial"/>
        </w:rPr>
        <w:t xml:space="preserve"> (S.; S.2d)--Alabama, Florida, Louisiana, Mississipp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example, State v. Yoder, 49 Wis.2d 430, 182 N.W.2d 539 (1971).  This cite tells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at the case is compiled in both a state reporter (Wisconsin), second series, and the Nort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stern regional reporter, second series (N.W.2d). </w:t>
      </w:r>
    </w:p>
    <w:sectPr>
      <w:type w:val="nextPage"/>
      <w:pgSz w:w="12240" w:h="15840"/>
      <w:pgMar w:left="1728" w:right="172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0:28:00Z</dcterms:created>
  <dc:creator>The Evergreen State College</dc:creator>
  <dc:description/>
  <dc:language>en-US</dc:language>
  <cp:lastModifiedBy>The Evergreen State College</cp:lastModifiedBy>
  <dcterms:modified xsi:type="dcterms:W3CDTF">2006-04-12T00:28:00Z</dcterms:modified>
  <cp:revision>2</cp:revision>
  <dc:subject/>
  <dc:title>The  following table is a summary of all the federal reporters that compile the opinions</dc:title>
</cp:coreProperties>
</file>