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lotinus and Neoplatonis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deas Made Manifest: Spring 200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lotinus and his Times</w:t>
      </w:r>
    </w:p>
    <w:p>
      <w:pPr>
        <w:pStyle w:val="Normal"/>
        <w:numPr>
          <w:ilvl w:val="0"/>
          <w:numId w:val="4"/>
        </w:numPr>
        <w:spacing w:before="0" w:after="120"/>
        <w:ind w:left="734" w:hanging="187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tyle and Method </w:t>
      </w:r>
    </w:p>
    <w:p>
      <w:pPr>
        <w:pStyle w:val="Normal"/>
        <w:spacing w:before="0" w:after="360"/>
        <w:ind w:left="540" w:firstLine="180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36"/>
          <w:szCs w:val="52"/>
        </w:rPr>
        <w:t>Why Plotinus Is Odd</w:t>
      </w:r>
    </w:p>
    <w:p>
      <w:pPr>
        <w:pStyle w:val="Normal"/>
        <w:numPr>
          <w:ilvl w:val="0"/>
          <w:numId w:val="4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oblems from Plato</w:t>
      </w:r>
    </w:p>
    <w:p>
      <w:pPr>
        <w:pStyle w:val="Normal"/>
        <w:numPr>
          <w:ilvl w:val="0"/>
          <w:numId w:val="4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Individual</w:t>
      </w:r>
    </w:p>
    <w:p>
      <w:pPr>
        <w:pStyle w:val="Normal"/>
        <w:numPr>
          <w:ilvl w:val="0"/>
          <w:numId w:val="4"/>
        </w:numPr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The Sou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Intell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before="0" w:after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One</w:t>
      </w:r>
      <w:r>
        <w:br w:type="page"/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tbl>
      <w:tblPr>
        <w:tblW w:w="958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lotinu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ur Society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Intelligibles are the source of sensible object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Intelligibles are abstractions from sensible object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Soul pervades the cosmos and contains matter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Matter (and energy) is pervasive; soul (or mentality) is a feature of complex material organism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Contemplation is creative; action is a shadow of contemplation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 xml:space="preserve">Action is creative; either contemplation is inert, or it is powerful only as a precursor to action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Causation is an intelligible proces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 xml:space="preserve">Causation is a mechanistic, physical process. </w:t>
            </w:r>
          </w:p>
        </w:tc>
      </w:tr>
    </w:tbl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tabs>
          <w:tab w:val="clear" w:pos="720"/>
          <w:tab w:val="left" w:pos="6960" w:leader="none"/>
        </w:tabs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79730</wp:posOffset>
                </wp:positionV>
                <wp:extent cx="601599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1596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29.9pt;width:473.6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2094230</wp:posOffset>
                </wp:positionV>
                <wp:extent cx="635" cy="3314700"/>
                <wp:effectExtent l="63500" t="635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4.9pt" to="414pt,425.8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79930</wp:posOffset>
                </wp:positionV>
                <wp:extent cx="0" cy="365760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5.9pt" to="54pt,443.8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00</wp:posOffset>
                </wp:positionH>
                <wp:positionV relativeFrom="paragraph">
                  <wp:posOffset>608330</wp:posOffset>
                </wp:positionV>
                <wp:extent cx="25908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pt;margin-top:47.9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437130</wp:posOffset>
                </wp:positionV>
                <wp:extent cx="25908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191.9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4265930</wp:posOffset>
                </wp:positionV>
                <wp:extent cx="25908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335.9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598043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47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643763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06.9pt" to="228pt,5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894830</wp:posOffset>
                </wp:positionV>
                <wp:extent cx="152400" cy="2286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2.9pt" to="227.95pt,56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6894830</wp:posOffset>
                </wp:positionV>
                <wp:extent cx="152400" cy="2286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42.9pt" to="239.95pt,5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6666230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24.9pt" to="245.95pt,5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7625" distR="114935" simplePos="0" locked="0" layoutInCell="0" allowOverlap="1" relativeHeight="17">
                <wp:simplePos x="0" y="0"/>
                <wp:positionH relativeFrom="column">
                  <wp:posOffset>1244600</wp:posOffset>
                </wp:positionH>
                <wp:positionV relativeFrom="paragraph">
                  <wp:posOffset>4837430</wp:posOffset>
                </wp:positionV>
                <wp:extent cx="1041400" cy="1828800"/>
                <wp:effectExtent l="0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2880">
                              <a:moveTo>
                                <a:pt x="1640" y="2880"/>
                              </a:moveTo>
                              <a:cubicBezTo>
                                <a:pt x="1020" y="2580"/>
                                <a:pt x="400" y="2280"/>
                                <a:pt x="200" y="1800"/>
                              </a:cubicBezTo>
                              <a:cubicBezTo>
                                <a:pt x="0" y="1320"/>
                                <a:pt x="220" y="660"/>
                                <a:pt x="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2880" path="m1640,2880c1020,2580,400,2280,200,1800c0,1320,220,660,440,0e" stroked="t" o:allowincell="f" style="position:absolute;margin-left:98pt;margin-top:380.9pt;width:81.95pt;height:143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8">
                <wp:simplePos x="0" y="0"/>
                <wp:positionH relativeFrom="column">
                  <wp:posOffset>1130300</wp:posOffset>
                </wp:positionH>
                <wp:positionV relativeFrom="paragraph">
                  <wp:posOffset>3008630</wp:posOffset>
                </wp:positionV>
                <wp:extent cx="469900" cy="1600200"/>
                <wp:effectExtent l="0" t="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160">
                              <a:moveTo>
                                <a:pt x="620" y="2160"/>
                              </a:moveTo>
                              <a:cubicBezTo>
                                <a:pt x="310" y="1710"/>
                                <a:pt x="0" y="1260"/>
                                <a:pt x="20" y="900"/>
                              </a:cubicBezTo>
                              <a:cubicBezTo>
                                <a:pt x="40" y="540"/>
                                <a:pt x="390" y="27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160" path="m620,2160c310,1710,0,1260,20,900c40,540,390,270,740,0e" stroked="t" o:allowincell="f" style="position:absolute;margin-left:89pt;margin-top:236.9pt;width:36.95pt;height:125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79830</wp:posOffset>
                </wp:positionV>
                <wp:extent cx="381000" cy="1600200"/>
                <wp:effectExtent l="508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520">
                              <a:moveTo>
                                <a:pt x="600" y="2520"/>
                              </a:moveTo>
                              <a:cubicBezTo>
                                <a:pt x="300" y="2100"/>
                                <a:pt x="0" y="1680"/>
                                <a:pt x="0" y="1260"/>
                              </a:cubicBezTo>
                              <a:cubicBezTo>
                                <a:pt x="0" y="840"/>
                                <a:pt x="300" y="420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520" path="m600,2520c300,2100,0,1680,0,1260c0,840,300,420,600,0e" stroked="t" o:allowincell="f" style="position:absolute;margin-left:90pt;margin-top:92.9pt;width:29.95pt;height:125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179830</wp:posOffset>
                </wp:positionV>
                <wp:extent cx="304800" cy="1600200"/>
                <wp:effectExtent l="12065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520">
                              <a:moveTo>
                                <a:pt x="0" y="0"/>
                              </a:moveTo>
                              <a:cubicBezTo>
                                <a:pt x="240" y="240"/>
                                <a:pt x="480" y="480"/>
                                <a:pt x="480" y="900"/>
                              </a:cubicBezTo>
                              <a:cubicBezTo>
                                <a:pt x="480" y="1320"/>
                                <a:pt x="240" y="1920"/>
                                <a:pt x="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520" path="m0,0c240,240,480,480,480,900c480,1320,240,1920,0,2520e" stroked="t" o:allowincell="f" style="position:absolute;margin-left:342pt;margin-top:92.9pt;width:23.95pt;height:125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008630</wp:posOffset>
                </wp:positionV>
                <wp:extent cx="381000" cy="1485900"/>
                <wp:effectExtent l="508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700">
                              <a:moveTo>
                                <a:pt x="0" y="0"/>
                              </a:moveTo>
                              <a:cubicBezTo>
                                <a:pt x="300" y="405"/>
                                <a:pt x="600" y="810"/>
                                <a:pt x="600" y="1260"/>
                              </a:cubicBezTo>
                              <a:cubicBezTo>
                                <a:pt x="600" y="1710"/>
                                <a:pt x="300" y="2205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700" path="m0,0c300,405,600,810,600,1260c600,1710,300,2205,0,2700e" stroked="t" o:allowincell="f" style="position:absolute;margin-left:342pt;margin-top:236.9pt;width:29.95pt;height:116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5524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951730</wp:posOffset>
                </wp:positionV>
                <wp:extent cx="1066800" cy="1600200"/>
                <wp:effectExtent l="63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2520">
                              <a:moveTo>
                                <a:pt x="1440" y="0"/>
                              </a:moveTo>
                              <a:cubicBezTo>
                                <a:pt x="1560" y="600"/>
                                <a:pt x="1680" y="1200"/>
                                <a:pt x="1440" y="1620"/>
                              </a:cubicBezTo>
                              <a:cubicBezTo>
                                <a:pt x="1200" y="2040"/>
                                <a:pt x="600" y="2280"/>
                                <a:pt x="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2520" path="m1440,0c1560,600,1680,1200,1440,1620c1200,2040,600,2280,0,2520e" stroked="t" o:allowincell="f" style="position:absolute;margin-left:270pt;margin-top:389.9pt;width:83.95pt;height:125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16625" cy="70853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16680" cy="708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7.95pt;width:473.7pt;height:55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200</wp:posOffset>
                </wp:positionH>
                <wp:positionV relativeFrom="paragraph">
                  <wp:posOffset>836930</wp:posOffset>
                </wp:positionV>
                <wp:extent cx="16764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65.9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2665730</wp:posOffset>
                </wp:positionV>
                <wp:extent cx="23622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Intelli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09.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Intelli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4494530</wp:posOffset>
                </wp:positionV>
                <wp:extent cx="16764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353.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So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42340</wp:posOffset>
                </wp:positionH>
                <wp:positionV relativeFrom="paragraph">
                  <wp:posOffset>-4084320</wp:posOffset>
                </wp:positionV>
                <wp:extent cx="2953385" cy="1219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534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questi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4"/>
                                <w:bCs/>
                                <w:iCs/>
                                <w:rFonts w:ascii="Times" w:hAnsi="Times" w:eastAsia="Times New Roman" w:cs="Arial"/>
                                <w:color w:val="auto"/>
                                <w:lang w:val="en-US" w:bidi="ar-SA"/>
                              </w:rPr>
                              <w:t>ascent through philosoph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4.25pt;margin-top:-321.65pt;width:232.5pt;height:96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questi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4"/>
                          <w:bCs/>
                          <w:iCs/>
                          <w:rFonts w:ascii="Times" w:hAnsi="Times" w:eastAsia="Times New Roman" w:cs="Arial"/>
                          <w:color w:val="auto"/>
                          <w:lang w:val="en-US" w:bidi="ar-SA"/>
                        </w:rPr>
                        <w:t>ascent through philosoph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835</wp:posOffset>
                </wp:positionH>
                <wp:positionV relativeFrom="paragraph">
                  <wp:posOffset>-4189730</wp:posOffset>
                </wp:positionV>
                <wp:extent cx="1372235" cy="10674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pla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4"/>
                                <w:bCs/>
                                <w:iCs/>
                                <w:rFonts w:ascii="Times" w:hAnsi="Times" w:eastAsia="Times New Roman" w:cs="Arial"/>
                                <w:color w:val="auto"/>
                                <w:lang w:val="en-US" w:bidi="ar-SA"/>
                              </w:rPr>
                              <w:t>descent to birt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6.1pt;margin-top:-329.95pt;width:108pt;height:8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plai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4"/>
                          <w:bCs/>
                          <w:iCs/>
                          <w:rFonts w:ascii="Times" w:hAnsi="Times" w:eastAsia="Times New Roman" w:cs="Arial"/>
                          <w:color w:val="auto"/>
                          <w:lang w:val="en-US" w:bidi="ar-SA"/>
                        </w:rPr>
                        <w:t>descent to birt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otinus’ Argument in “The Good or the One,” 1 &amp;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very thing (a house, a ship) exists only as a uni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unity is prior to existenc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fore, “it is by the One that all beings are beings” (73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ppose that The One is identical with Being. Then it must be that one of the following is true: </w:t>
      </w:r>
    </w:p>
    <w:p>
      <w:pPr>
        <w:pStyle w:val="Normal"/>
        <w:ind w:firstLine="4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A) The One is identical with the being of things, either </w:t>
      </w:r>
    </w:p>
    <w:p>
      <w:pPr>
        <w:pStyle w:val="Normal"/>
        <w:ind w:left="432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i) individually or </w:t>
      </w:r>
    </w:p>
    <w:p>
      <w:pPr>
        <w:pStyle w:val="Normal"/>
        <w:ind w:left="432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ii) in totality, or </w:t>
      </w:r>
    </w:p>
    <w:p>
      <w:pPr>
        <w:pStyle w:val="Normal"/>
        <w:ind w:left="4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B) The One is simply the number of each thing taken individually.</w:t>
      </w:r>
    </w:p>
    <w:p>
      <w:pPr>
        <w:pStyle w:val="Normal"/>
        <w:ind w:left="4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The One is simply a number, then unity has no real existen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bjects cannot exist without unit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unity has real existence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The One is not simply a number. </w:t>
      </w:r>
    </w:p>
    <w:p>
      <w:pPr>
        <w:pStyle w:val="Normal"/>
        <w:ind w:left="864" w:firstLine="21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So, (B) is false.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One is not a multiplicit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eing of each thing is a multiplicit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fore, The One is not identical with the being of each thing. [So, (A.i) is false.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eing of the totality of things is a multiplicit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5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fore, The One is not identical with the being of the totality of things. [So, (A.ii) is false.]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The One is not identical with Being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Intelligence, Ideas, and Being are all multiple and composi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s precede their composi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The Intelligence, Ideas and Being are derived from their part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One is simpl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fore, The One precedes The Intelligence, Ideas and Being. </w:t>
      </w:r>
      <w:r>
        <w:br w:type="page"/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roblems from Plato</w:t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600"/>
        <w:ind w:left="835" w:hanging="475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How are the Forms (Ideas) related to particular sensible objects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600"/>
        <w:ind w:left="835" w:hanging="475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How are the Forms related to each oth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600"/>
        <w:ind w:left="835" w:hanging="475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In what sense is the Good the source of Form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600"/>
        <w:ind w:left="835" w:hanging="475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How is a person’s soul related to the bod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600"/>
        <w:ind w:left="835" w:hanging="47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52"/>
          <w:szCs w:val="52"/>
        </w:rPr>
        <w:t>How can a person come to know the Forms?</w:t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886"/>
        <w:gridCol w:w="2067"/>
        <w:gridCol w:w="2120"/>
        <w:gridCol w:w="130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On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letely indivisibl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nscendent presen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Intelligenc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ified, yet divided 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as are all present, together constitute Intelligenc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re thought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ower and known are unit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contemplates the O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Soul (upper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cursive rea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ttends to Idea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Soul (lower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ttends to Bod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before="0" w:after="360"/>
        <w:ind w:left="3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tabs>
          <w:tab w:val="clear" w:pos="720"/>
          <w:tab w:val="left" w:pos="6960" w:leader="none"/>
        </w:tabs>
        <w:spacing w:before="0" w:after="360"/>
        <w:ind w:left="360" w:hanging="0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381000</wp:posOffset>
                </wp:positionV>
                <wp:extent cx="25908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pt;margin-top:30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209800</wp:posOffset>
                </wp:positionV>
                <wp:extent cx="25908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74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4038600</wp:posOffset>
                </wp:positionV>
                <wp:extent cx="25908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318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31">
                <wp:simplePos x="0" y="0"/>
                <wp:positionH relativeFrom="column">
                  <wp:posOffset>1282700</wp:posOffset>
                </wp:positionH>
                <wp:positionV relativeFrom="paragraph">
                  <wp:posOffset>2781300</wp:posOffset>
                </wp:positionV>
                <wp:extent cx="469900" cy="1600200"/>
                <wp:effectExtent l="0" t="5080" r="57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160">
                              <a:moveTo>
                                <a:pt x="620" y="2160"/>
                              </a:moveTo>
                              <a:cubicBezTo>
                                <a:pt x="310" y="1710"/>
                                <a:pt x="0" y="1260"/>
                                <a:pt x="20" y="900"/>
                              </a:cubicBezTo>
                              <a:cubicBezTo>
                                <a:pt x="40" y="540"/>
                                <a:pt x="390" y="27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160" path="m620,2160c310,1710,0,1260,20,900c40,540,390,270,740,0e" stroked="t" o:allowincell="f" style="position:absolute;margin-left:101pt;margin-top:219pt;width:36.95pt;height:125.9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0</wp:posOffset>
                </wp:positionV>
                <wp:extent cx="381000" cy="1600200"/>
                <wp:effectExtent l="508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520">
                              <a:moveTo>
                                <a:pt x="600" y="2520"/>
                              </a:moveTo>
                              <a:cubicBezTo>
                                <a:pt x="300" y="2100"/>
                                <a:pt x="0" y="1680"/>
                                <a:pt x="0" y="1260"/>
                              </a:cubicBezTo>
                              <a:cubicBezTo>
                                <a:pt x="0" y="840"/>
                                <a:pt x="300" y="420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520" path="m600,2520c300,2100,0,1680,0,1260c0,840,300,420,600,0e" stroked="t" o:allowincell="f" style="position:absolute;margin-left:102pt;margin-top:75pt;width:29.95pt;height:125.9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952500</wp:posOffset>
                </wp:positionV>
                <wp:extent cx="304800" cy="1600200"/>
                <wp:effectExtent l="12065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520">
                              <a:moveTo>
                                <a:pt x="0" y="0"/>
                              </a:moveTo>
                              <a:cubicBezTo>
                                <a:pt x="240" y="240"/>
                                <a:pt x="480" y="480"/>
                                <a:pt x="480" y="900"/>
                              </a:cubicBezTo>
                              <a:cubicBezTo>
                                <a:pt x="480" y="1320"/>
                                <a:pt x="240" y="1920"/>
                                <a:pt x="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520" path="m0,0c240,240,480,480,480,900c480,1320,240,1920,0,2520e" stroked="t" o:allowincell="f" style="position:absolute;margin-left:354pt;margin-top:75pt;width:23.95pt;height:125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495800</wp:posOffset>
                </wp:positionH>
                <wp:positionV relativeFrom="paragraph">
                  <wp:posOffset>4686300</wp:posOffset>
                </wp:positionV>
                <wp:extent cx="381000" cy="1485900"/>
                <wp:effectExtent l="5080" t="5080" r="57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700">
                              <a:moveTo>
                                <a:pt x="0" y="0"/>
                              </a:moveTo>
                              <a:cubicBezTo>
                                <a:pt x="300" y="405"/>
                                <a:pt x="600" y="810"/>
                                <a:pt x="600" y="1260"/>
                              </a:cubicBezTo>
                              <a:cubicBezTo>
                                <a:pt x="600" y="1710"/>
                                <a:pt x="300" y="2205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700" path="m0,0c300,405,600,810,600,1260c600,1710,300,2205,0,2700e" stroked="t" o:allowincell="f" style="position:absolute;margin-left:354pt;margin-top:369pt;width:29.95pt;height:116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25908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68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4800600</wp:posOffset>
                </wp:positionV>
                <wp:extent cx="469900" cy="1600200"/>
                <wp:effectExtent l="0" t="5080" r="57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160">
                              <a:moveTo>
                                <a:pt x="620" y="2160"/>
                              </a:moveTo>
                              <a:cubicBezTo>
                                <a:pt x="310" y="1710"/>
                                <a:pt x="0" y="1260"/>
                                <a:pt x="20" y="900"/>
                              </a:cubicBezTo>
                              <a:cubicBezTo>
                                <a:pt x="40" y="540"/>
                                <a:pt x="390" y="27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160" path="m620,2160c310,1710,0,1260,20,900c40,540,390,270,740,0e" stroked="t" o:allowincell="f" style="position:absolute;margin-left:102pt;margin-top:378pt;width:36.95pt;height:125.95pt;mso-wrap-style:none;v-text-anchor:middle">
                <v:fill o:detectmouseclick="t" on="false"/>
                <v:stroke color="black" weight="9360" startarrow="classic" startarrowwidth="wide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2857500</wp:posOffset>
                </wp:positionV>
                <wp:extent cx="381000" cy="1485900"/>
                <wp:effectExtent l="5080" t="5080" r="571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700">
                              <a:moveTo>
                                <a:pt x="0" y="0"/>
                              </a:moveTo>
                              <a:cubicBezTo>
                                <a:pt x="300" y="405"/>
                                <a:pt x="600" y="810"/>
                                <a:pt x="600" y="1260"/>
                              </a:cubicBezTo>
                              <a:cubicBezTo>
                                <a:pt x="600" y="1710"/>
                                <a:pt x="300" y="2205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700" path="m0,0c300,405,600,810,600,1260c600,1710,300,2205,0,2700e" stroked="t" o:allowincell="f" style="position:absolute;margin-left:354pt;margin-top:225pt;width:29.95pt;height:116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0600</wp:posOffset>
                </wp:positionH>
                <wp:positionV relativeFrom="paragraph">
                  <wp:posOffset>609600</wp:posOffset>
                </wp:positionV>
                <wp:extent cx="16764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48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2400300</wp:posOffset>
                </wp:positionV>
                <wp:extent cx="2362200" cy="6858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Intellig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Symbol" w:hAnsi="Symbol"/>
                                <w:b/>
                                <w:sz w:val="36"/>
                                <w:szCs w:val="36"/>
                              </w:rPr>
                              <w:t>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4pt;mso-wrap-distance-left:9.05pt;mso-wrap-distance-right:9.05pt;mso-wrap-distance-top:0pt;mso-wrap-distance-bottom:0pt;margin-top:189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Intellig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Symbol" w:hAnsi="Symbol"/>
                          <w:b/>
                          <w:sz w:val="36"/>
                          <w:szCs w:val="36"/>
                        </w:rPr>
                        <w:t></w:t>
                      </w:r>
                      <w:r>
                        <w:rPr>
                          <w:rFonts w:cs="Arial" w:ascii="Arial" w:hAnsi="Arial"/>
                          <w:b/>
                          <w:sz w:val="34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1676400" cy="6858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Symbol" w:hAnsi="Symbol"/>
                                <w:b/>
                                <w:sz w:val="36"/>
                                <w:szCs w:val="36"/>
                              </w:rPr>
                              <w:t>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pt;mso-wrap-distance-left:9.05pt;mso-wrap-distance-right:9.05pt;mso-wrap-distance-top:0pt;mso-wrap-distance-bottom:0pt;margin-top:32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So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Symbol" w:hAnsi="Symbol"/>
                          <w:b/>
                          <w:sz w:val="36"/>
                          <w:szCs w:val="36"/>
                        </w:rPr>
                        <w:t>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057900</wp:posOffset>
                </wp:positionV>
                <wp:extent cx="1676400" cy="6858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he Cos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Symbol" w:hAnsi="Symbol"/>
                                <w:b/>
                                <w:sz w:val="36"/>
                                <w:szCs w:val="36"/>
                              </w:rPr>
                              <w:t>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pt;mso-wrap-distance-left:9.05pt;mso-wrap-distance-right:9.05pt;mso-wrap-distance-top:0pt;mso-wrap-distance-bottom:0pt;margin-top:47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he Cosm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Symbol" w:hAnsi="Symbol"/>
                          <w:b/>
                          <w:sz w:val="36"/>
                          <w:szCs w:val="36"/>
                        </w:rPr>
                        <w:t></w:t>
                      </w:r>
                      <w:r>
                        <w:rPr>
                          <w:rFonts w:cs="Arial" w:ascii="Arial" w:hAnsi="Arial"/>
                          <w:b/>
                          <w:sz w:val="34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8"/>
        <w:b w:val="false"/>
        <w:szCs w:val="4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cs="Arial"/>
      <w:b/>
      <w:bCs/>
      <w:iCs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1:29:00Z</dcterms:created>
  <dc:creator>Stephen L. Beck</dc:creator>
  <dc:description/>
  <dc:language>en-US</dc:language>
  <cp:lastModifiedBy>The Evergreen State College</cp:lastModifiedBy>
  <dcterms:modified xsi:type="dcterms:W3CDTF">2006-05-12T21:29:00Z</dcterms:modified>
  <cp:revision>2</cp:revision>
  <dc:subject/>
  <dc:title>Plotinus and Neoplatonism</dc:title>
</cp:coreProperties>
</file>