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lamic Philosophy</w:t>
      </w:r>
    </w:p>
    <w:p>
      <w:pPr>
        <w:pStyle w:val="Heading1"/>
        <w:rPr>
          <w:sz w:val="32"/>
        </w:rPr>
      </w:pPr>
      <w:r>
        <w:rPr>
          <w:sz w:val="32"/>
        </w:rPr>
        <w:t>Ideas Made Manifest: Spring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Historical and Philosophical Background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Earlier Islamic Philosopher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Ibn Sīnā: Heretical Doctrin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al-Ghazzali: Criticism of Philosophy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Ibn Rushd: Defense of Philosophy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“</w:t>
      </w:r>
      <w:r>
        <w:rPr>
          <w:rFonts w:cs="Arial" w:ascii="Arial" w:hAnsi="Arial"/>
          <w:b/>
          <w:bCs/>
          <w:sz w:val="48"/>
        </w:rPr>
        <w:t>Averroism”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2857500</wp:posOffset>
                </wp:positionV>
                <wp:extent cx="228600" cy="1485900"/>
                <wp:effectExtent l="5080" t="127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5pt" to="227.95pt,341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1143000" cy="6858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269.95pt,449.9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229100</wp:posOffset>
                </wp:positionV>
                <wp:extent cx="914400" cy="4572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33pt" to="185.95pt,368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845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845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2.8pt;width:467.95pt;height:66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229360</wp:posOffset>
                </wp:positionV>
                <wp:extent cx="1447800" cy="94234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6.8pt" to="227.95pt,170.9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234440</wp:posOffset>
                </wp:positionV>
                <wp:extent cx="838200" cy="93726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7.2pt" to="293.95pt,170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1257300</wp:posOffset>
                </wp:positionV>
                <wp:extent cx="76200" cy="3086100"/>
                <wp:effectExtent l="5080" t="635" r="609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9pt" to="233.95pt,341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2857500</wp:posOffset>
                </wp:positionV>
                <wp:extent cx="457200" cy="1485900"/>
                <wp:effectExtent l="23495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pt" to="317.95pt,341.9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4229100</wp:posOffset>
                </wp:positionV>
                <wp:extent cx="0" cy="1485900"/>
                <wp:effectExtent l="63500" t="0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33pt" to="96pt,449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6515100</wp:posOffset>
                </wp:positionV>
                <wp:extent cx="762000" cy="6858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13pt" to="245.95pt,566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9600</wp:posOffset>
                </wp:positionH>
                <wp:positionV relativeFrom="paragraph">
                  <wp:posOffset>5029200</wp:posOffset>
                </wp:positionV>
                <wp:extent cx="304800" cy="2171700"/>
                <wp:effectExtent l="4572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96pt" to="371.95pt,566.9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513715</wp:posOffset>
                </wp:positionV>
                <wp:extent cx="2447290" cy="7232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al-Kindī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  <w:t>Alkindi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801-86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6.95pt;mso-wrap-distance-left:9.05pt;mso-wrap-distance-right:9.05pt;mso-wrap-distance-top:0pt;mso-wrap-distance-bottom:0pt;margin-top:40.45pt;mso-position-vertical-relative:text;margin-left:1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al-Kindī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szCs w:val="32"/>
                          <w:u w:val="single"/>
                        </w:rPr>
                        <w:t>Alkindi</w:t>
                      </w: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801-86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67255</wp:posOffset>
                </wp:positionV>
                <wp:extent cx="2752090" cy="7232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al-Fārābī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  <w:t>Alfarabi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ca. 870-9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6.95pt;mso-wrap-distance-left:9.05pt;mso-wrap-distance-right:9.05pt;mso-wrap-distance-top:0pt;mso-wrap-distance-bottom:0pt;margin-top:17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al-Fārābī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szCs w:val="32"/>
                          <w:u w:val="single"/>
                        </w:rPr>
                        <w:t>Alfarabi</w:t>
                      </w: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ca. 870-9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167255</wp:posOffset>
                </wp:positionV>
                <wp:extent cx="2675890" cy="694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al-Rāzī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  <w:t>Rhaz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865-ca. 9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4.7pt;mso-wrap-distance-left:9.05pt;mso-wrap-distance-right:9.05pt;mso-wrap-distance-top:0pt;mso-wrap-distance-bottom:0pt;margin-top:170.65pt;mso-position-vertical-relative:text;margin-left:2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al-Rāzī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szCs w:val="32"/>
                          <w:u w:val="single"/>
                        </w:rPr>
                        <w:t>Rhaz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865-ca. 9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7196455</wp:posOffset>
                </wp:positionV>
                <wp:extent cx="3514090" cy="7232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Ibn Rushd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  <w:t>Averroe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1126-119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56.95pt;mso-wrap-distance-left:9.05pt;mso-wrap-distance-right:9.05pt;mso-wrap-distance-top:0pt;mso-wrap-distance-bottom:0pt;margin-top:566.6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Ibn Rushd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szCs w:val="32"/>
                          <w:u w:val="single"/>
                        </w:rPr>
                        <w:t>Averroes</w:t>
                      </w: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1126-11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4338955</wp:posOffset>
                </wp:positionV>
                <wp:extent cx="3209290" cy="7232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u w:val="single"/>
                              </w:rPr>
                              <w:t>Ibn Sīnā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u w:val="single"/>
                              </w:rPr>
                              <w:t>Avicen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980-103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6.95pt;mso-wrap-distance-left:9.05pt;mso-wrap-distance-right:9.05pt;mso-wrap-distance-top:0pt;mso-wrap-distance-bottom:0pt;margin-top:341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48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u w:val="single"/>
                        </w:rPr>
                        <w:t>Ibn Sīnā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u w:val="single"/>
                        </w:rPr>
                        <w:t>Avicen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980-10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5710555</wp:posOffset>
                </wp:positionV>
                <wp:extent cx="3666490" cy="7842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al-Ghazzālī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8"/>
                                <w:szCs w:val="32"/>
                                <w:u w:val="single"/>
                              </w:rPr>
                              <w:t>Algazel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1058-11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1.75pt;mso-wrap-distance-left:9.05pt;mso-wrap-distance-right:9.05pt;mso-wrap-distance-top:0pt;mso-wrap-distance-bottom:0pt;margin-top:449.6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48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al-Ghazzālī 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48"/>
                          <w:szCs w:val="32"/>
                          <w:u w:val="single"/>
                        </w:rPr>
                        <w:t>Algazel</w:t>
                      </w: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1058-11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3538855</wp:posOffset>
                </wp:positionV>
                <wp:extent cx="2828290" cy="7232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32"/>
                                <w:u w:val="single"/>
                              </w:rPr>
                              <w:t>Brethren of P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2"/>
                              </w:rPr>
                              <w:t>(950?-1050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56.95pt;mso-wrap-distance-left:9.05pt;mso-wrap-distance-right:9.05pt;mso-wrap-distance-top:0pt;mso-wrap-distance-bottom:0pt;margin-top:278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32"/>
                          <w:u w:val="single"/>
                        </w:rPr>
                        <w:t>Brethren of Pu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2"/>
                        </w:rPr>
                        <w:t>(950?-1050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Some Schemes of Emanatio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466090</wp:posOffset>
                </wp:positionV>
                <wp:extent cx="9906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36.7pt;width:77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351790</wp:posOffset>
                </wp:positionV>
                <wp:extent cx="9906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7.7pt;width:77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0</wp:posOffset>
                </wp:positionH>
                <wp:positionV relativeFrom="paragraph">
                  <wp:posOffset>351790</wp:posOffset>
                </wp:positionV>
                <wp:extent cx="9906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27.7pt;width:77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69875</wp:posOffset>
                </wp:positionV>
                <wp:extent cx="0" cy="6972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25pt" to="108pt,570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0</wp:posOffset>
                </wp:positionH>
                <wp:positionV relativeFrom="paragraph">
                  <wp:posOffset>269875</wp:posOffset>
                </wp:positionV>
                <wp:extent cx="0" cy="6972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1.25pt" to="312pt,570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u w:val="single"/>
        </w:rPr>
        <w:t xml:space="preserve">al-Kīndī </w:t>
        <w:tab/>
        <w:tab/>
        <w:t>al-Fārābī</w:t>
        <w:tab/>
        <w:tab/>
        <w:tab/>
        <w:t>Brethren of Pur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466090</wp:posOffset>
                </wp:positionV>
                <wp:extent cx="8382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re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Go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36.7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re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G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466090</wp:posOffset>
                </wp:positionV>
                <wp:extent cx="7620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Go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36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G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u w:val="single"/>
          <w:lang w:val="en-US" w:eastAsia="en-US"/>
        </w:rPr>
      </w:pPr>
      <w:r>
        <w:rPr>
          <w:rFonts w:cs="Arial" w:ascii="Arial" w:hAnsi="Arial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762000" cy="571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Go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4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G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397510</wp:posOffset>
                </wp:positionV>
                <wp:extent cx="10668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31.3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344170</wp:posOffset>
                </wp:positionV>
                <wp:extent cx="1066800" cy="6324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7.1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477520</wp:posOffset>
                </wp:positionV>
                <wp:extent cx="990600" cy="5715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Intell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37.6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Intell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477520</wp:posOffset>
                </wp:positionV>
                <wp:extent cx="990600" cy="5715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Intell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37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Intel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168910</wp:posOffset>
                </wp:positionV>
                <wp:extent cx="10668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3.3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248920</wp:posOffset>
                </wp:positionV>
                <wp:extent cx="990600" cy="5715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Intell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Gabrie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19.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Intell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Gabri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61290</wp:posOffset>
                </wp:positionV>
                <wp:extent cx="1066800" cy="6324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2.7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214630</wp:posOffset>
                </wp:positionV>
                <wp:extent cx="990600" cy="2895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8pt;mso-wrap-distance-left:9.05pt;mso-wrap-distance-right:9.05pt;mso-wrap-distance-top:0pt;mso-wrap-distance-bottom:0pt;margin-top:16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o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08940</wp:posOffset>
                </wp:positionV>
                <wp:extent cx="9906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2.2pt;width:77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523240</wp:posOffset>
                </wp:positionV>
                <wp:extent cx="762000" cy="5715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41.2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o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0</wp:posOffset>
                </wp:positionH>
                <wp:positionV relativeFrom="paragraph">
                  <wp:posOffset>31750</wp:posOffset>
                </wp:positionV>
                <wp:extent cx="990600" cy="5715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Intell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2.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Intell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22225</wp:posOffset>
                </wp:positionV>
                <wp:extent cx="1066800" cy="6324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.75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990600" cy="4914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ime M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7pt;mso-wrap-distance-left:9.05pt;mso-wrap-distance-right:9.05pt;mso-wrap-distance-top:0pt;mso-wrap-distance-bottom:0pt;margin-top:4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ime M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340360</wp:posOffset>
                </wp:positionV>
                <wp:extent cx="1066800" cy="6324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6.8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360"/>
        <w:ind w:left="360" w:hanging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-1522730</wp:posOffset>
                </wp:positionV>
                <wp:extent cx="10668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-119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522730</wp:posOffset>
                </wp:positionV>
                <wp:extent cx="10668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-119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138430</wp:posOffset>
                </wp:positionV>
                <wp:extent cx="10668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10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10668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0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1052830</wp:posOffset>
                </wp:positionV>
                <wp:extent cx="10668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82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52830</wp:posOffset>
                </wp:positionV>
                <wp:extent cx="10668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82.9pt;width:8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1442720</wp:posOffset>
                </wp:positionV>
                <wp:extent cx="990600" cy="5715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elestial Sp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-113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elestial Sp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0</wp:posOffset>
                </wp:positionH>
                <wp:positionV relativeFrom="paragraph">
                  <wp:posOffset>218440</wp:posOffset>
                </wp:positionV>
                <wp:extent cx="990600" cy="5715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Intell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17.2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Intell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18440</wp:posOffset>
                </wp:positionV>
                <wp:extent cx="990600" cy="5715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Lunar Sp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17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Lunar Sp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0</wp:posOffset>
                </wp:positionH>
                <wp:positionV relativeFrom="paragraph">
                  <wp:posOffset>1132840</wp:posOffset>
                </wp:positionV>
                <wp:extent cx="990600" cy="5715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gent Intell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89.2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gent Intell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132840</wp:posOffset>
                </wp:positionV>
                <wp:extent cx="990600" cy="5715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ublunary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89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ublunary Wor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990600" cy="4572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Nat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Na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1066800" cy="6324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7.6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123190</wp:posOffset>
                </wp:positionV>
                <wp:extent cx="990600" cy="4914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bsol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7pt;mso-wrap-distance-left:9.05pt;mso-wrap-distance-right:9.05pt;mso-wrap-distance-top:0pt;mso-wrap-distance-bottom:0pt;margin-top:9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bsol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1232535</wp:posOffset>
                </wp:positionV>
                <wp:extent cx="1066800" cy="6324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97.05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371475</wp:posOffset>
                </wp:positionV>
                <wp:extent cx="1066800" cy="6324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9.25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1971675</wp:posOffset>
                </wp:positionV>
                <wp:extent cx="1066800" cy="6324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55.25pt;width:83.95pt;height:4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398145</wp:posOffset>
                </wp:positionV>
                <wp:extent cx="990600" cy="4914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he 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7pt;mso-wrap-distance-left:9.05pt;mso-wrap-distance-right:9.05pt;mso-wrap-distance-top:0pt;mso-wrap-distance-bottom:0pt;margin-top:31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he 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312545</wp:posOffset>
                </wp:positionV>
                <wp:extent cx="990600" cy="4914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F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7pt;mso-wrap-distance-left:9.05pt;mso-wrap-distance-right:9.05pt;mso-wrap-distance-top:0pt;mso-wrap-distance-bottom:0pt;margin-top:103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F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2032635</wp:posOffset>
                </wp:positionV>
                <wp:extent cx="990600" cy="4914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orldly Be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7pt;mso-wrap-distance-left:9.05pt;mso-wrap-distance-right:9.05pt;mso-wrap-distance-top:0pt;mso-wrap-distance-bottom:0pt;margin-top:160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orldly Be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56"/>
        </w:rPr>
        <w:t xml:space="preserve">Ibn Sīnā: Heretical Doctrines 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numPr>
          <w:ilvl w:val="0"/>
          <w:numId w:val="4"/>
        </w:numPr>
        <w:spacing w:before="0" w:after="360"/>
        <w:ind w:left="605" w:hanging="605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he world is eternal.</w:t>
      </w:r>
    </w:p>
    <w:p>
      <w:pPr>
        <w:pStyle w:val="Normal"/>
        <w:numPr>
          <w:ilvl w:val="0"/>
          <w:numId w:val="4"/>
        </w:numPr>
        <w:spacing w:before="0" w:after="360"/>
        <w:ind w:left="605" w:hanging="605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 xml:space="preserve">God doesn’t know particular things. </w:t>
      </w:r>
    </w:p>
    <w:p>
      <w:pPr>
        <w:pStyle w:val="Normal"/>
        <w:numPr>
          <w:ilvl w:val="0"/>
          <w:numId w:val="4"/>
        </w:numPr>
        <w:spacing w:before="0" w:after="360"/>
        <w:ind w:left="605" w:hanging="605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here is no free will.</w:t>
      </w:r>
    </w:p>
    <w:p>
      <w:pPr>
        <w:pStyle w:val="Normal"/>
        <w:numPr>
          <w:ilvl w:val="0"/>
          <w:numId w:val="4"/>
        </w:numPr>
        <w:spacing w:before="0" w:after="360"/>
        <w:ind w:left="605" w:hanging="605"/>
        <w:rPr/>
      </w:pPr>
      <w:r>
        <w:rPr>
          <w:rFonts w:cs="Arial" w:ascii="Arial" w:hAnsi="Arial"/>
          <w:b/>
          <w:bCs/>
          <w:sz w:val="44"/>
        </w:rPr>
        <w:t>There is no bodily resurrection.</w:t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5"/>
        <w:rPr/>
      </w:pPr>
      <w:r>
        <w:rPr/>
        <w:t>Eternity of the world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Literalist </w:t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44"/>
          <w:u w:val="single"/>
          <w:lang w:val="en-US" w:eastAsia="en-US"/>
        </w:rPr>
      </w:pPr>
      <w:r>
        <w:rPr>
          <w:rFonts w:cs="Arial" w:ascii="Arial" w:hAnsi="Arial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12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54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28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5.1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6800</wp:posOffset>
                </wp:positionH>
                <wp:positionV relativeFrom="paragraph">
                  <wp:posOffset>420370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3.1pt" to="101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6400</wp:posOffset>
                </wp:positionH>
                <wp:positionV relativeFrom="paragraph">
                  <wp:posOffset>420370</wp:posOffset>
                </wp:positionV>
                <wp:extent cx="304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3.1pt" to="155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62200</wp:posOffset>
                </wp:positionH>
                <wp:positionV relativeFrom="paragraph">
                  <wp:posOffset>420370</wp:posOffset>
                </wp:positionV>
                <wp:extent cx="304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3.1pt" to="209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0</wp:posOffset>
                </wp:positionH>
                <wp:positionV relativeFrom="paragraph">
                  <wp:posOffset>420370</wp:posOffset>
                </wp:positionV>
                <wp:extent cx="304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3.1pt" to="263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33800</wp:posOffset>
                </wp:positionH>
                <wp:positionV relativeFrom="paragraph">
                  <wp:posOffset>420370</wp:posOffset>
                </wp:positionV>
                <wp:extent cx="3810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3.1pt" to="323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5800</wp:posOffset>
                </wp:positionH>
                <wp:positionV relativeFrom="paragraph">
                  <wp:posOffset>420370</wp:posOffset>
                </wp:positionV>
                <wp:extent cx="304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3.1pt" to="377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1075690" cy="58039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ecessary Be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5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ecessary Be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Heading6"/>
        <w:rPr/>
      </w:pPr>
      <w:r>
        <w:rPr/>
        <w:t>Aristotelian/Avicennian</w:t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64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06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22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5800</wp:posOffset>
                </wp:positionH>
                <wp:positionV relativeFrom="paragraph">
                  <wp:posOffset>6350</wp:posOffset>
                </wp:positionV>
                <wp:extent cx="3810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pt;margin-top:0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3048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5pt" to="131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0</wp:posOffset>
                </wp:positionV>
                <wp:extent cx="3048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pt" to="185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0</wp:posOffset>
                </wp:positionV>
                <wp:extent cx="3048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5pt" to="239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99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0</wp:posOffset>
                </wp:positionH>
                <wp:positionV relativeFrom="paragraph">
                  <wp:posOffset>234950</wp:posOffset>
                </wp:positionV>
                <wp:extent cx="304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8.5pt" to="353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96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6155</wp:posOffset>
                </wp:positionH>
                <wp:positionV relativeFrom="paragraph">
                  <wp:posOffset>77470</wp:posOffset>
                </wp:positionV>
                <wp:extent cx="3285490" cy="35179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ecessary Be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7.7pt;mso-wrap-distance-left:9.05pt;mso-wrap-distance-right:9.05pt;mso-wrap-distance-top:0pt;mso-wrap-distance-bottom:0pt;margin-top:6.1pt;mso-position-vertical-relative:text;margin-left: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ecessary Be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72"/>
          <w:lang w:val="en-US" w:eastAsia="en-US"/>
        </w:rPr>
        <w:t>“</w:t>
      </w:r>
      <w:r>
        <w:rPr>
          <w:rFonts w:cs="Arial" w:ascii="Arial" w:hAnsi="Arial"/>
          <w:b/>
          <w:bCs/>
          <w:sz w:val="72"/>
          <w:lang w:val="en-US" w:eastAsia="en-US"/>
        </w:rPr>
        <w:t>Averroism</w:t>
      </w:r>
      <w:r>
        <w:rPr>
          <w:rFonts w:cs="Arial" w:ascii="Arial" w:hAnsi="Arial"/>
          <w:b/>
          <w:bCs/>
          <w:sz w:val="56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8"/>
          <w:u w:val="single"/>
        </w:rPr>
        <w:t>Note</w:t>
      </w:r>
      <w:r>
        <w:rPr>
          <w:rFonts w:cs="Arial" w:ascii="Arial" w:hAnsi="Arial"/>
          <w:b/>
          <w:bCs/>
          <w:sz w:val="48"/>
        </w:rPr>
        <w:t>: Not all were Ibn Rushd’s views!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numPr>
          <w:ilvl w:val="0"/>
          <w:numId w:val="2"/>
        </w:numPr>
        <w:spacing w:before="0" w:after="360"/>
        <w:ind w:left="1166" w:hanging="44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he world is eternal.</w:t>
      </w:r>
    </w:p>
    <w:p>
      <w:pPr>
        <w:pStyle w:val="Normal"/>
        <w:numPr>
          <w:ilvl w:val="0"/>
          <w:numId w:val="2"/>
        </w:numPr>
        <w:spacing w:before="0" w:after="360"/>
        <w:ind w:left="1166" w:hanging="44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od does not know particulars.</w:t>
      </w:r>
    </w:p>
    <w:p>
      <w:pPr>
        <w:pStyle w:val="Normal"/>
        <w:numPr>
          <w:ilvl w:val="0"/>
          <w:numId w:val="2"/>
        </w:numPr>
        <w:spacing w:before="0" w:after="360"/>
        <w:ind w:left="1166" w:hanging="44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here is no free will.</w:t>
      </w:r>
    </w:p>
    <w:p>
      <w:pPr>
        <w:pStyle w:val="Normal"/>
        <w:numPr>
          <w:ilvl w:val="0"/>
          <w:numId w:val="2"/>
        </w:numPr>
        <w:spacing w:before="0" w:after="360"/>
        <w:ind w:left="1166" w:hanging="44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ependent of body, potential and active intellect are unitary forms (therefore, individuals are not immortal).</w:t>
      </w:r>
    </w:p>
    <w:p>
      <w:pPr>
        <w:pStyle w:val="Normal"/>
        <w:numPr>
          <w:ilvl w:val="0"/>
          <w:numId w:val="2"/>
        </w:numPr>
        <w:spacing w:before="0" w:after="360"/>
        <w:ind w:left="1166" w:hanging="44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hilosophy and theology are contradictory; all explanations of the world are to be naturalistic (not supernatural)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outlineLvl w:val="4"/>
    </w:pPr>
    <w:rPr>
      <w:rFonts w:ascii="Arial" w:hAnsi="Arial" w:cs="Arial"/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outlineLvl w:val="5"/>
    </w:pPr>
    <w:rPr>
      <w:rFonts w:ascii="Arial" w:hAnsi="Arial" w:cs="Arial"/>
      <w:b/>
      <w:bCs/>
      <w:i/>
      <w:i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bCs/>
      <w:sz w:val="32"/>
    </w:rPr>
  </w:style>
  <w:style w:type="paragraph" w:styleId="BodyTextIndent2">
    <w:name w:val="Body Text Indent 2"/>
    <w:basedOn w:val="Normal"/>
    <w:qFormat/>
    <w:pPr>
      <w:ind w:left="480" w:hanging="0"/>
    </w:pPr>
    <w:rPr>
      <w:rFonts w:ascii="Arial" w:hAnsi="Arial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1:26:00Z</dcterms:created>
  <dc:creator>Stephen L. Beck</dc:creator>
  <dc:description/>
  <dc:language>en-US</dc:language>
  <cp:lastModifiedBy>The Evergreen State College</cp:lastModifiedBy>
  <dcterms:modified xsi:type="dcterms:W3CDTF">2006-05-22T21:26:00Z</dcterms:modified>
  <cp:revision>2</cp:revision>
  <dc:subject/>
  <dc:title>Ibn Sina (Avicenna)</dc:title>
</cp:coreProperties>
</file>