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pacing w:val="0"/>
          <w:sz w:val="20"/>
        </w:rPr>
      </w:pPr>
      <w:r>
        <w:rPr>
          <w:b/>
          <w:spacing w:val="0"/>
          <w:sz w:val="20"/>
        </w:rPr>
        <w:t>Introduction to Natural Science Fall, Winter &amp; Spring Quarters 2005 – 2006</w:t>
      </w:r>
    </w:p>
    <w:p>
      <w:pPr>
        <w:pStyle w:val="TextBody"/>
        <w:rPr>
          <w:b/>
          <w:b/>
          <w:spacing w:val="0"/>
          <w:sz w:val="20"/>
        </w:rPr>
      </w:pPr>
      <w:r>
        <w:rPr>
          <w:b/>
          <w:spacing w:val="0"/>
          <w:sz w:val="20"/>
        </w:rPr>
        <w:t>Program Description</w:t>
      </w:r>
    </w:p>
    <w:p>
      <w:pPr>
        <w:pStyle w:val="TextBody"/>
        <w:rPr>
          <w:b/>
          <w:b/>
          <w:spacing w:val="0"/>
          <w:sz w:val="20"/>
        </w:rPr>
      </w:pPr>
      <w:r>
        <w:rPr>
          <w:b/>
          <w:spacing w:val="0"/>
          <w:sz w:val="20"/>
        </w:rPr>
      </w:r>
    </w:p>
    <w:p>
      <w:pPr>
        <w:pStyle w:val="TextBody"/>
        <w:rPr>
          <w:sz w:val="20"/>
        </w:rPr>
      </w:pPr>
      <w:r>
        <w:rPr>
          <w:sz w:val="20"/>
        </w:rPr>
        <w:t>The goal of this program was to examine the physical and chemical properties of the natural world at a variety of levels of scale, both in time and space. We looked at the scientific process of formulating questions, collecting data and making critical interpretations. Each student was expected to have gained hands-on experience and a working knowledge of scientific and mathematical concepts, along with an ability to reason critically and solve problems pertaining to energy and matter in the natural worl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General Chemistry I, II &amp; III with Laboratory</w:t>
      </w:r>
      <w:r>
        <w:rPr>
          <w:rFonts w:cs="Arial" w:ascii="Arial" w:hAnsi="Arial"/>
          <w:sz w:val="20"/>
        </w:rPr>
        <w:t xml:space="preserve"> – In this component the fundamental principles of chemistry were presented, including the concepts of matter, molecules, stoichiometry and the mole. Atomic structure, electron configuration, the periodic table of elements and principles of chemical bonding were also introduced. The concepts of molecular structure including VSEPR, valence bond and molecular orbital theories were introduced, as were the </w:t>
      </w:r>
      <w:r>
        <w:rPr>
          <w:rFonts w:eastAsia="Times New Roman" w:cs="Arial" w:ascii="Arial" w:hAnsi="Arial"/>
          <w:sz w:val="20"/>
        </w:rPr>
        <w:t>relationships between physical states of matter, intermolecular forces, and colligative properties of solutions. Chemical kinetics, thermochemistry and thermodynamics, as well as the concepts of equilibrium were presented in the context of chemical and physical transformations, including gas phase reactions</w:t>
      </w:r>
      <w:r>
        <w:rPr>
          <w:rFonts w:cs="Arial" w:ascii="Arial" w:hAnsi="Arial"/>
          <w:sz w:val="20"/>
        </w:rPr>
        <w:t>. Transition metal properties, coordination chemistry and crystal field theory were also presented. The laboratory introduced students to basic chemistry experiments, as well as qualitative and quantitative techniques involving aqueous solution chemistry. Experiments included separation of a ternary mixture, redox and metathesis reactions, classic inorganic qualitative analysis, calorimetry and titrations. Student evaluations were based on homework, in-class quiz and exam performance, a qualitative analysis laboratory report, content of individual laboratory notebooks, and participation in workshop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extbook: Brown, T. L., LeMay, H. E., Jr. and Bursten, B. E.  </w:t>
      </w:r>
      <w:r>
        <w:rPr>
          <w:rFonts w:cs="Arial" w:ascii="Arial" w:hAnsi="Arial"/>
          <w:i/>
          <w:sz w:val="20"/>
        </w:rPr>
        <w:t>Chemistry: The Central Science</w:t>
      </w:r>
      <w:r>
        <w:rPr>
          <w:rFonts w:cs="Arial" w:ascii="Arial" w:hAnsi="Arial"/>
          <w:sz w:val="20"/>
        </w:rPr>
        <w:t xml:space="preserve"> 10/e. New Jersey: Prentice Hall, 2006.</w:t>
      </w:r>
    </w:p>
    <w:p>
      <w:pPr>
        <w:pStyle w:val="Normal"/>
        <w:jc w:val="both"/>
        <w:rPr>
          <w:rFonts w:ascii="Arial" w:hAnsi="Arial" w:cs="Arial"/>
          <w:sz w:val="20"/>
        </w:rPr>
      </w:pPr>
      <w:r>
        <w:rPr>
          <w:rFonts w:cs="Arial" w:ascii="Arial" w:hAnsi="Arial"/>
          <w:sz w:val="20"/>
        </w:rPr>
      </w:r>
    </w:p>
    <w:p>
      <w:pPr>
        <w:pStyle w:val="Normal"/>
        <w:rPr>
          <w:sz w:val="20"/>
        </w:rPr>
      </w:pPr>
      <w:r>
        <w:rPr>
          <w:rFonts w:cs="Arial" w:ascii="Arial" w:hAnsi="Arial"/>
          <w:b/>
          <w:sz w:val="20"/>
        </w:rPr>
        <w:t>General Biology I, II, III with Laboratory</w:t>
      </w:r>
      <w:r>
        <w:rPr>
          <w:rFonts w:cs="Arial" w:ascii="Arial" w:hAnsi="Arial"/>
          <w:sz w:val="20"/>
        </w:rPr>
        <w:t xml:space="preserve"> – This component began with an introduction to the chemical structures and properties of biological macromolecules (proteins, nucleic acids, carbohydrates and lipids); structure and functional organization of prokaryotic and eukaryotic cells; cellular respiration; and the cell cycle.  In the laboratory, students learned how to use the microscope and spectrophotometer, and carried out experiments on cell fractionation by differential centrifugation and measurement of enzyme activity.  In winter quarter, topics in classical genetics (meiosis, Mendel’s principles of segregation and independent assortment, sex-linkage, recombination, and complementation) and molecular biology (the genetic code, DNA replication, transcription, translation, and mechanisms of prokaryotic and eukaryotic gene regulation) were covered.  The laboratory was divided into two parts: an exploration of chromosome segregation using </w:t>
      </w:r>
      <w:r>
        <w:rPr>
          <w:rFonts w:cs="Arial" w:ascii="Arial" w:hAnsi="Arial"/>
          <w:i/>
          <w:sz w:val="20"/>
        </w:rPr>
        <w:t>Drosophila melanogaster</w:t>
      </w:r>
      <w:r>
        <w:rPr>
          <w:rFonts w:cs="Arial" w:ascii="Arial" w:hAnsi="Arial"/>
          <w:sz w:val="20"/>
        </w:rPr>
        <w:t xml:space="preserve"> as the experimental organism and the molecular characterization of DNA using restriction enzyme digestions and gel electrophoresis.  In spring quarter, topics in developmental biology (gametogenesis and fertilization; cleavage and gastrulation; cell determination by cytoplasmic localization and induction; patterning by morphogen gradients) and evolutionary biology (Darwin’s theory of evolution by natural selection; Hardy-Weinberg model; mechanisms of speciation; diversification of life) were covered.  The laboratory focused on microbiological techniques, the application of selection in bacterial transformation, and the purification and characterization of plasmid DNA.  Student evaluations were based on in-class exam performances, a laboratory report on cell fractionation, a laboratory report on Drosophila chromosome segregation, essay answers to discussion questions on several research papers, content of individual laboratory notebooks, and participation in workshop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extbook:  Freeman, S.  </w:t>
      </w:r>
      <w:r>
        <w:rPr>
          <w:rFonts w:cs="Arial" w:ascii="Arial" w:hAnsi="Arial"/>
          <w:i/>
          <w:sz w:val="20"/>
        </w:rPr>
        <w:t>Biological Science</w:t>
      </w:r>
      <w:r>
        <w:rPr>
          <w:rFonts w:cs="Arial" w:ascii="Arial" w:hAnsi="Arial"/>
          <w:sz w:val="20"/>
        </w:rPr>
        <w:t xml:space="preserve"> 2/e.  New Jersey: Prentice Hall, 200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recalculus* with Laboratory -</w:t>
      </w:r>
      <w:r>
        <w:rPr>
          <w:rFonts w:cs="Arial" w:ascii="Arial" w:hAnsi="Arial"/>
          <w:sz w:val="20"/>
        </w:rPr>
        <w:t xml:space="preserve"> Topics covered included linear and quadratic functions, polynomials, rate of change, basic principles in data analysis, exponential and logarithmic functions and models, applications of trigonometric functions, matrix algebra, systems of equations and vector analysis. Laboratories explored some direct applications of precalculus and physics principles and incorporated real situations that help students develop a coherent description of the physical world.  These included: linear and parabolic models, Newton’s law of cooling, the logistic model and the spread of disease, static equilibrium and the force table, parametric equations and free-falling objects.  Student evaluations were based on exams, homework assignments, and participation in labs and workshop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extbook:  Sullivan, M.  </w:t>
      </w:r>
      <w:r>
        <w:rPr>
          <w:rFonts w:cs="Arial" w:ascii="Arial" w:hAnsi="Arial"/>
          <w:i/>
          <w:sz w:val="20"/>
        </w:rPr>
        <w:t>Precalculus</w:t>
      </w:r>
      <w:r>
        <w:rPr>
          <w:rFonts w:cs="Arial" w:ascii="Arial" w:hAnsi="Arial"/>
          <w:sz w:val="20"/>
        </w:rPr>
        <w:t xml:space="preserve"> 2/e. New Jersey: Prentice Hall, 2005. </w:t>
      </w:r>
    </w:p>
    <w:p>
      <w:pPr>
        <w:pStyle w:val="Normal"/>
        <w:jc w:val="both"/>
        <w:rPr>
          <w:rFonts w:ascii="Arial" w:hAnsi="Arial" w:cs="Arial"/>
          <w:sz w:val="20"/>
        </w:rPr>
      </w:pPr>
      <w:r>
        <w:rPr>
          <w:rFonts w:cs="Arial" w:ascii="Arial" w:hAnsi="Arial"/>
          <w:sz w:val="20"/>
        </w:rPr>
      </w:r>
    </w:p>
    <w:p>
      <w:pPr>
        <w:pStyle w:val="BodyText3"/>
        <w:jc w:val="both"/>
        <w:rPr>
          <w:sz w:val="20"/>
        </w:rPr>
      </w:pPr>
      <w:r>
        <w:rPr>
          <w:sz w:val="20"/>
        </w:rPr>
        <w:t>* For students with a strong precalculus background, an alternative calculus module was offe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0"/>
        </w:rPr>
        <w:t>Calculus</w:t>
      </w:r>
      <w:r>
        <w:rPr>
          <w:rFonts w:cs="Arial" w:ascii="Arial" w:hAnsi="Arial"/>
          <w:sz w:val="20"/>
        </w:rPr>
        <w:t xml:space="preserve"> - The following topics were covered: review of functions and precalculus (including linear, exponential, logarithmic, trigonometric, polynomial and rational functions), limits, continuity, definition and concept of derivative, differentiability, higher-order derivatives, techniques of differentiation (including the power rule, derivatives of exponential and trigonometric functions, and the product, quotient and chain rules), definition and concept of integral, the Fundamental Theorem of Calculus, and the concept of antiderivative.  These topics were discussed using a variety of approaches including formulas, graphs, numerical data and word problems. Student evaluations were based on weekly homework assignments, exams, and participation in lecture and group wor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extbook: Hughes-Hallett D., Gleason, A. M., McCallum, W. G., et al.  </w:t>
      </w:r>
      <w:r>
        <w:rPr>
          <w:rFonts w:cs="Arial" w:ascii="Arial" w:hAnsi="Arial"/>
          <w:i/>
          <w:sz w:val="20"/>
        </w:rPr>
        <w:t>Calculus, Single Variable</w:t>
      </w:r>
      <w:r>
        <w:rPr>
          <w:rFonts w:cs="Arial" w:ascii="Arial" w:hAnsi="Arial"/>
          <w:sz w:val="20"/>
        </w:rPr>
        <w:t xml:space="preserve"> 4/e. New York: Wiley, 2005.</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sz w:val="20"/>
        </w:rPr>
        <w:t>General Physics I &amp; II with Laboratory:</w:t>
      </w:r>
      <w:r>
        <w:rPr>
          <w:rFonts w:cs="Arial" w:ascii="Arial" w:hAnsi="Arial"/>
          <w:sz w:val="20"/>
        </w:rPr>
        <w:t xml:space="preserve"> Topics covered included scalars and vectors, kinematics in one and two dimensions, projectile motion, forces and Newton’s laws of motion, work and energy, conservative versus non-conservative forces, impulse and momentum, collisions in one and two dimensions, the reflection and the refraction of light, the origin of electricity, electric forces, Coulomb’s law, the electric field, electric potential, capacitors and dielectrics, electromotive force and current, Ohm’s law, resistance and resistivity, electric power, series and parallel wiring, Kirchhoff’s rules, the measurement of current and voltage, rigid objects in equilibrium, torques, center of gravity, moments of inertia, density, pressure and depth in a static fluid, Pascal’s and Archimedes’ principles. Laboratories explored some direct applications of physics principles and incorporated real situations that help students develop a coherent description of the physical world.  These included: uniformly accelerated objects, Newton’s laws of motion, free-falling objects, friction forces, the Atwood machine, conservation of energy, the ballistic pendulum, lenses, mirrors and optical instruments, electrochemistry and galvanic cells, electric field and maps of equipotential field lines. Student evaluations were based on exams, weekly homework assignments, and participation in labs and workshops.</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sz w:val="20"/>
        </w:rPr>
        <w:t xml:space="preserve">Textbook: Cutnell, J. D., Johnson, K. W. </w:t>
      </w:r>
      <w:r>
        <w:rPr>
          <w:rFonts w:cs="Arial" w:ascii="Arial" w:hAnsi="Arial"/>
          <w:i/>
          <w:sz w:val="20"/>
        </w:rPr>
        <w:t>Physics</w:t>
      </w:r>
      <w:r>
        <w:rPr>
          <w:rFonts w:cs="Arial" w:ascii="Arial" w:hAnsi="Arial"/>
          <w:sz w:val="20"/>
        </w:rPr>
        <w:t xml:space="preserve"> 6/e. New York: Wiley, 2004.</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Scientific Communication</w:t>
      </w:r>
      <w:r>
        <w:rPr>
          <w:rFonts w:cs="Arial" w:ascii="Arial" w:hAnsi="Arial"/>
          <w:color w:val="000000"/>
          <w:sz w:val="20"/>
        </w:rPr>
        <w:t xml:space="preserve"> – In fall quarter, three seminar topics were chosen in order to broaden the scientific concepts presented in biology, chemistry and math into the areas of public policy and philosophy: 1) the nature of scientific discovery; 2) the history of anti-malarial drugs; and 3) the development of the prion hypothesis as an explanation for neurodegenerative diseases.  In winter quarter, three seminar topics were selected to provide historical perspectives on significant scientific discoveries and to develop the idea of science as a human activity: 1) Dorothy Crowfoot Hodgkin – a Nobel Prize woman of science; 2) Replication of DNA in </w:t>
      </w:r>
      <w:r>
        <w:rPr>
          <w:rFonts w:cs="Arial" w:ascii="Arial" w:hAnsi="Arial"/>
          <w:i/>
          <w:color w:val="000000"/>
          <w:sz w:val="20"/>
        </w:rPr>
        <w:t>E. coli</w:t>
      </w:r>
      <w:r>
        <w:rPr>
          <w:rFonts w:cs="Arial" w:ascii="Arial" w:hAnsi="Arial"/>
          <w:color w:val="000000"/>
          <w:sz w:val="20"/>
        </w:rPr>
        <w:t xml:space="preserve"> – Meselson &amp; Stahl 1958; and 3) The first three hundred years of the telescope. In both quarters, students were asked to read selections, submit a brief essay and participate in group discussions. In spring quarter, students worked in small collaborative groups to research and deepen their understanding of a topic related to a theme covered in the program.  In order to demonstrate effective scientific communication, each group then gave a formal presentation of their findings to the larger program commun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Times"/>
    <w:charset w:val="4d"/>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MT;Times" w:hAnsi="ArialMT;Times" w:eastAsia="Times New Roman" w:cs="ArialMT;Times"/>
      <w:color w:val="333333"/>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eastAsia="Times New Roman" w:cs="Arial"/>
      <w:spacing w:val="-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BodyText3">
    <w:name w:val="Body Tex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rFonts w:ascii="Arial" w:hAnsi="Arial" w:cs="Arial"/>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6:46:00Z</dcterms:created>
  <dc:creator>Academic</dc:creator>
  <dc:description/>
  <dc:language>en-US</dc:language>
  <cp:lastModifiedBy>Lydia McKinstry</cp:lastModifiedBy>
  <cp:lastPrinted>2006-05-31T12:33:00Z</cp:lastPrinted>
  <dcterms:modified xsi:type="dcterms:W3CDTF">2006-06-06T16:46:00Z</dcterms:modified>
  <cp:revision>2</cp:revision>
  <dc:subject/>
  <dc:title>Naught Hillary</dc:title>
</cp:coreProperties>
</file>