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say Topic #3</w:t>
      </w:r>
    </w:p>
    <w:p>
      <w:pPr>
        <w:pStyle w:val="Normal"/>
        <w:rPr>
          <w:b/>
          <w:b/>
          <w:bCs/>
        </w:rPr>
      </w:pPr>
      <w:r>
        <w:rPr>
          <w:b/>
          <w:bCs/>
        </w:rPr>
      </w:r>
    </w:p>
    <w:p>
      <w:pPr>
        <w:pStyle w:val="Normal"/>
        <w:rPr>
          <w:b/>
          <w:b/>
          <w:bCs/>
        </w:rPr>
      </w:pPr>
      <w:r>
        <w:rPr>
          <w:b/>
          <w:bCs/>
        </w:rPr>
      </w:r>
    </w:p>
    <w:p>
      <w:pPr>
        <w:pStyle w:val="Normal"/>
        <w:rPr/>
      </w:pPr>
      <w:r>
        <w:rPr/>
        <w:t>“</w:t>
      </w:r>
      <w:r>
        <w:rPr/>
        <w:t>The first amendment goal of maximizing public discourse is not attained in a marketplace of ideas distorted by coercion and privilege.  Burning crosses do not bring to the table more ideas for discussion, and the Court’s failure to see this is part of a long history of not seeing what folks on the bottom see.  We hold faith that a critical view of law can reconstruct the first amendment to bring the voices of the least to the places of power.  In arguing against existing law, we argue not against law but for a legal world worthy of democracy’s name.”</w:t>
      </w:r>
    </w:p>
    <w:p>
      <w:pPr>
        <w:pStyle w:val="Normal"/>
        <w:rPr/>
      </w:pPr>
      <w:r>
        <w:rPr/>
      </w:r>
    </w:p>
    <w:p>
      <w:pPr>
        <w:pStyle w:val="Normal"/>
        <w:rPr/>
      </w:pPr>
      <w:r>
        <w:rPr/>
        <w:t xml:space="preserve">This concluding paragraph in this week’s text, </w:t>
      </w:r>
      <w:r>
        <w:rPr>
          <w:i/>
          <w:iCs/>
        </w:rPr>
        <w:t>Words That Wound</w:t>
      </w:r>
      <w:r>
        <w:rPr/>
        <w:t xml:space="preserve">, recognizes that “words, like sticks and stones, can assault; they can injure; they can exclude.” (See final paragraph of text and book’s back cover).  The paragraph also summarizes the rationale of the Critical Race Theorists’ call for a new way of interpreting the First Amendment that recognizes the harm caused by certain language. Write a 3-5 page essay in which you either support or critique this proposed interpretation of the First Amendment.  If you support it, you should be sure to explore the downside.  If you critique it, you should be sure to address its advantages.  In either case, you should also explain how you would reconcile the conflict between equality and free speech so that both are protected.  </w:t>
      </w:r>
    </w:p>
    <w:p>
      <w:pPr>
        <w:pStyle w:val="Normal"/>
        <w:rPr/>
      </w:pPr>
      <w:r>
        <w:rPr/>
      </w:r>
    </w:p>
    <w:p>
      <w:pPr>
        <w:pStyle w:val="Normal"/>
        <w:rPr/>
      </w:pPr>
      <w:r>
        <w:rPr/>
        <w:t>Because we do not have exams in our program, your essays are an important place for you to demonstrate your learning, so be sure to consider all relevant reading, lectures, workshops, and films in your argument.  For example, consider the Whorf/Sapir hypothesis, relevant cases we have studied, and the notion of cultural centrality.</w:t>
      </w:r>
    </w:p>
    <w:p>
      <w:pPr>
        <w:pStyle w:val="Normal"/>
        <w:rPr/>
      </w:pPr>
      <w:r>
        <w:rPr/>
      </w:r>
    </w:p>
    <w:p>
      <w:pPr>
        <w:pStyle w:val="Normal"/>
        <w:rPr/>
      </w:pPr>
      <w:r>
        <w:rPr/>
        <w:t>As usual, your essay should be typed and double-spaced.  It is due for peer editing (or writing center editing) by 1:00 Tuesday, November 8.  If you are in a group for peer editing, make 8 copies of your paper and staple it if possible.  Your final draft, with edited draft attached, is due Thursday, November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0:30:00Z</dcterms:created>
  <dc:creator>The Evergreen State College</dc:creator>
  <dc:description/>
  <dc:language>en-US</dc:language>
  <cp:lastModifiedBy>The Evergreen State College</cp:lastModifiedBy>
  <cp:lastPrinted>2005-10-18T08:32:00Z</cp:lastPrinted>
  <dcterms:modified xsi:type="dcterms:W3CDTF">2005-11-03T00:30:00Z</dcterms:modified>
  <cp:revision>2</cp:revision>
  <dc:subject/>
  <dc:title>Essay Topic #2</dc:title>
</cp:coreProperties>
</file>