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Ethnography</w:t>
      </w:r>
      <w:r>
        <w:rPr/>
        <w:t xml:space="preserve"> </w:t>
      </w:r>
      <w:r>
        <w:rPr>
          <w:b/>
        </w:rPr>
        <w:t>assignment #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Spend two hours observing your courtroom.  Take careful notes of the following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cribe the physical setting in detail.  Briefly describe the outside of the building, and explain how you make your way to the courtroom itself, entering it.  </w:t>
      </w:r>
    </w:p>
    <w:p>
      <w:pPr>
        <w:pStyle w:val="Normal"/>
        <w:numPr>
          <w:ilvl w:val="0"/>
          <w:numId w:val="1"/>
        </w:numPr>
        <w:rPr/>
      </w:pPr>
      <w:r>
        <w:rPr/>
        <w:t>Once inside, note where the public sits and how that seating compares to where the judge and other employees of the court sit. What are the roles of these employees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cribe the dress of the judge, employees, lawyers, 2-3 defendants, and 2-3 members of the audience.  What verbal and nonverbal activity is present for you to determine relationships between audience members or between the audience and the defendants?  </w:t>
      </w:r>
    </w:p>
    <w:p>
      <w:pPr>
        <w:pStyle w:val="Normal"/>
        <w:numPr>
          <w:ilvl w:val="0"/>
          <w:numId w:val="1"/>
        </w:numPr>
        <w:rPr/>
      </w:pPr>
      <w:r>
        <w:rPr/>
        <w:t>As you watch 2-3 defendants before the court, note the total time before the judge makes some kind of a decision.  Describe how the interaction takes place.  Does the judge speak directly to the defendant?  Is there a lawyer pre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ce you are home, revise your notes so that they are easily readable (if necessary). Summarize your findings in one typed page.  Attach your notes to this summary, make a copy for yourself, and submit all of this to your seminar leader.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21:58:00Z</dcterms:created>
  <dc:creator>Preferred Customer</dc:creator>
  <dc:description/>
  <dc:language>en-US</dc:language>
  <cp:lastModifiedBy>The Evergreen State College</cp:lastModifiedBy>
  <cp:lastPrinted>2005-10-06T07:35:00Z</cp:lastPrinted>
  <dcterms:modified xsi:type="dcterms:W3CDTF">2005-10-06T21:58:00Z</dcterms:modified>
  <cp:revision>2</cp:revision>
  <dc:subject/>
  <dc:title>Ethnography assignment #1:</dc:title>
</cp:coreProperties>
</file>