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nguage &amp; Law</w:t>
      </w:r>
    </w:p>
    <w:p>
      <w:pPr>
        <w:pStyle w:val="Heading1"/>
        <w:rPr>
          <w:sz w:val="28"/>
        </w:rPr>
      </w:pPr>
      <w:r>
        <w:rPr>
          <w:sz w:val="28"/>
        </w:rPr>
        <w:t>Fall 2005</w:t>
      </w:r>
    </w:p>
    <w:p>
      <w:pPr>
        <w:pStyle w:val="Normal"/>
        <w:rPr>
          <w:sz w:val="28"/>
        </w:rPr>
      </w:pPr>
      <w:r>
        <w:rPr>
          <w:sz w:val="28"/>
        </w:rPr>
      </w:r>
    </w:p>
    <w:p>
      <w:pPr>
        <w:pStyle w:val="Normal"/>
        <w:jc w:val="center"/>
        <w:rPr>
          <w:b/>
          <w:b/>
        </w:rPr>
      </w:pPr>
      <w:r>
        <w:rPr>
          <w:b/>
        </w:rPr>
        <w:t>Explanation of Writing Assignments</w:t>
      </w:r>
    </w:p>
    <w:p>
      <w:pPr>
        <w:pStyle w:val="Normal"/>
        <w:jc w:val="center"/>
        <w:rPr>
          <w:b/>
          <w:b/>
        </w:rPr>
      </w:pPr>
      <w:r>
        <w:rPr>
          <w:b/>
        </w:rPr>
      </w:r>
    </w:p>
    <w:p>
      <w:pPr>
        <w:pStyle w:val="Normal"/>
        <w:rPr/>
      </w:pPr>
      <w:r>
        <w:rPr/>
        <w:t>We give writing assignments as a way to help you structure your thoughts, prepare for future seminars and workshops, and synthesize your thinking by making connections between the texts and other program materials.  There is a heavy writing schedule for this program; however, even if you have not encountered this amount of writing before, you will find that you will become a better and more fluent writer by putting your thoughts onto the page.  You will need to be very organized and adhere to deadlines because we will accept only one piece of late work per quarter.</w:t>
      </w:r>
    </w:p>
    <w:p>
      <w:pPr>
        <w:pStyle w:val="Normal"/>
        <w:rPr/>
      </w:pPr>
      <w:r>
        <w:rPr/>
      </w:r>
    </w:p>
    <w:p>
      <w:pPr>
        <w:pStyle w:val="Normal"/>
        <w:rPr/>
      </w:pPr>
      <w:r>
        <w:rPr/>
        <w:t xml:space="preserve">All your work for this program should be typed, double spaced unless indicated otherwise, 12-point font, carefully proofed for spelling and grammar, and read aloud to check for logical progression of ideas and good transitions between ideas.  For example, make sure the beginning sentence of a paragraph connects in some way to one preceding it.  Make sure also to use academic writing.  You can use “I” but you should avoid contractions and over use of the verb “to be,” use the active rather than the passive voice, and search for the most appropriate words.  </w:t>
      </w:r>
    </w:p>
    <w:p>
      <w:pPr>
        <w:pStyle w:val="Normal"/>
        <w:rPr/>
      </w:pPr>
      <w:r>
        <w:rPr/>
      </w:r>
    </w:p>
    <w:p>
      <w:pPr>
        <w:pStyle w:val="Normal"/>
        <w:rPr>
          <w:b/>
          <w:b/>
        </w:rPr>
      </w:pPr>
      <w:r>
        <w:rPr>
          <w:b/>
        </w:rPr>
        <w:t>1. Essays:</w:t>
      </w:r>
    </w:p>
    <w:p>
      <w:pPr>
        <w:pStyle w:val="Normal"/>
        <w:numPr>
          <w:ilvl w:val="0"/>
          <w:numId w:val="2"/>
        </w:numPr>
        <w:rPr/>
      </w:pPr>
      <w:r>
        <w:rPr/>
        <w:t xml:space="preserve">Personal Essay, second day of class, in-class writing.  </w:t>
      </w:r>
    </w:p>
    <w:p>
      <w:pPr>
        <w:pStyle w:val="Normal"/>
        <w:numPr>
          <w:ilvl w:val="0"/>
          <w:numId w:val="2"/>
        </w:numPr>
        <w:rPr/>
      </w:pPr>
      <w:r>
        <w:rPr/>
        <w:t>Expository Essays. These are essays which develop from a thesis statement.  You need to take a stand on a particular idea (the thesis) and support it with strong evidence from the text and/or other program materials.  Please do not use the “5 paragraph essay” format you may have learned in high school or another college. Instead, introduce the topic or context of your thesis statement, state your thesis in one sentence, raise possible argument(s) against your point of view, and provide evidence that supports the statement.  You will have specific writing assignments for four (4) essays of 3-4 pages due at the beginning of the peer editing sessions.  After listening to the discussion on your paper or others’ papers, you must revise your paper.  It is due the following Thursday in seminar at 3:00pm.  Faculty will accept no late work for the editing session or the final draft unless you present extenuating circumstances that warrant an extension (but only once in a quarter).  Generally, the deadline will be upheld.  Remember, the writing center is open for ALL students, whether you’re having trouble with your writing or not.  Hearing the comments of another reader who has closely examined your essay is a wonderful thing.</w:t>
      </w:r>
    </w:p>
    <w:p>
      <w:pPr>
        <w:pStyle w:val="Normal"/>
        <w:ind w:left="360" w:hanging="0"/>
        <w:rPr/>
      </w:pPr>
      <w:r>
        <w:rPr/>
      </w:r>
    </w:p>
    <w:p>
      <w:pPr>
        <w:pStyle w:val="Normal"/>
        <w:rPr/>
      </w:pPr>
      <w:r>
        <w:rPr>
          <w:b/>
        </w:rPr>
        <w:t xml:space="preserve">2. Peer Editing. </w:t>
      </w:r>
      <w:r>
        <w:rPr/>
        <w:t xml:space="preserve"> In weeks III, V, VII, and IX we have scheduled peer editing sessions.  Because of the size of our class, you will attend and present your paper only two weeks of the four.  The sessions will be led by a tutor from the writing center and your faculty sponsor will also participate with comments.  You must come with nine (9) copies of your paper and be prepared to read it to the group.  The group will comment on all aspects of the papers: quality of ideas, presence and formulation of a thesis statement, logical progression of the argument, appropriate evidence supporting your thesis, and quality of the syntax and lexicon.  These are also the factors your faculty will use to evaluate your writing.  </w:t>
      </w:r>
      <w:r>
        <w:rPr>
          <w:b/>
        </w:rPr>
        <w:t>You will submit your draft, whether it has been edited in the peer editing session or with an individual tutor in the writing center, along with your final draft.</w:t>
      </w:r>
    </w:p>
    <w:p>
      <w:pPr>
        <w:pStyle w:val="Normal"/>
        <w:rPr>
          <w:b/>
          <w:b/>
        </w:rPr>
      </w:pPr>
      <w:r>
        <w:rPr>
          <w:b/>
        </w:rPr>
      </w:r>
    </w:p>
    <w:p>
      <w:pPr>
        <w:pStyle w:val="Normal"/>
        <w:rPr/>
      </w:pPr>
      <w:r>
        <w:rPr>
          <w:b/>
        </w:rPr>
        <w:t>3. Microthemes.</w:t>
      </w:r>
      <w:r>
        <w:rPr/>
        <w:t xml:space="preserve">  These are one page, double-spaced essays that begin with a quote or a thesis statement about a </w:t>
      </w:r>
      <w:r>
        <w:rPr>
          <w:b/>
        </w:rPr>
        <w:t>centrally important argument</w:t>
      </w:r>
      <w:r>
        <w:rPr/>
        <w:t xml:space="preserve"> of the text.  For each type of microtheme, you will present at least two pieces of evidence from the text that support the thesis or, in the case of the quote, that clearly indicate the complexity of the quote.  At the beginning of seminars when this writing is due, we will spend 20 minutes reading your microthemes.   Drawing from these papers will be important as a way of honoring others’ perspectives.  You can expect to write one every other week beginning Week II and continuing through Week VIII.</w:t>
      </w:r>
    </w:p>
    <w:p>
      <w:pPr>
        <w:pStyle w:val="Normal"/>
        <w:rPr/>
      </w:pPr>
      <w:r>
        <w:rPr/>
      </w:r>
    </w:p>
    <w:p>
      <w:pPr>
        <w:pStyle w:val="Normal"/>
        <w:ind w:right="288" w:hanging="0"/>
        <w:rPr/>
      </w:pPr>
      <w:r>
        <w:rPr>
          <w:rFonts w:eastAsia="Times New Roman"/>
          <w:b/>
        </w:rPr>
        <w:t xml:space="preserve"> </w:t>
      </w:r>
      <w:r>
        <w:rPr>
          <w:b/>
        </w:rPr>
        <w:t>4. Case Briefs</w:t>
      </w:r>
      <w:r>
        <w:rPr>
          <w:b/>
          <w:i/>
        </w:rPr>
        <w:t>.</w:t>
      </w:r>
      <w:r>
        <w:rPr/>
        <w:t xml:space="preserve"> You will be required to "brief" each major court opinion we read. "Brief" here does not mean a lengthy writing as in a legal brief.  A case brief is about half a page in length and summarizes each of the following: Who were the parties to the case and what were the facts that led to legal case or controversy?  What is the issue (legal question) involved?  What was the holding (decision) of the court?  What was the court’s  rationale in reaching that decision?  In the law workshop, you will be taught how to do a case brief and will be given an example.</w:t>
      </w:r>
    </w:p>
    <w:p>
      <w:pPr>
        <w:pStyle w:val="Normal"/>
        <w:rPr/>
      </w:pPr>
      <w:r>
        <w:rPr/>
      </w:r>
    </w:p>
    <w:p>
      <w:pPr>
        <w:pStyle w:val="Normal"/>
        <w:rPr/>
      </w:pPr>
      <w:r>
        <w:rPr>
          <w:b/>
        </w:rPr>
        <w:t>5. Discourse Analysis.</w:t>
      </w:r>
      <w:r>
        <w:rPr/>
        <w:t xml:space="preserve">  We will create this analysis in the workshop labeled “Language” using some of the same cases you will be using in the Law Workshops.  Fall quarter we will focus on lexicon (vocabulary), morphology, syntax, and metaphor.  You will write individual, brief analyses in class that will be evaluated on the basis of the linguistic concepts under analysis. </w:t>
      </w:r>
    </w:p>
    <w:p>
      <w:pPr>
        <w:pStyle w:val="Normal"/>
        <w:rPr/>
      </w:pPr>
      <w:r>
        <w:rPr/>
      </w:r>
    </w:p>
    <w:p>
      <w:pPr>
        <w:pStyle w:val="Normal"/>
        <w:rPr/>
      </w:pPr>
      <w:r>
        <w:rPr>
          <w:b/>
        </w:rPr>
        <w:t>6. Ethnography.</w:t>
      </w:r>
      <w:r>
        <w:rPr/>
        <w:t xml:space="preserve">  Ethnography is a particular method for observing people interacting in a specific space.  You will have four assignments for your observation of one specific court.  We understand that you may want to change the court you observe, but you should do that only once, because ethnography is built on thick description of one place.  You will take notes in longhand in the courthouse, and type them up later. Please do not take a laptop computer into the courtroom for this purpose.  After each observation, you will submit your notes at the beginning of the plenary session on Tuesday.  For your final paper, you will write a narrative, based on your notes and your understanding of court processes from our program materials in a 4-5 page pap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0:48:00Z</dcterms:created>
  <dc:creator>Preferred Customer</dc:creator>
  <dc:description/>
  <dc:language>en-US</dc:language>
  <cp:lastModifiedBy>The Evergreen State College</cp:lastModifiedBy>
  <cp:lastPrinted>2005-09-18T20:57:00Z</cp:lastPrinted>
  <dcterms:modified xsi:type="dcterms:W3CDTF">2005-09-27T00:48:00Z</dcterms:modified>
  <cp:revision>2</cp:revision>
  <dc:subject/>
  <dc:title>Language &amp; Law</dc:title>
</cp:coreProperties>
</file>