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eative Project Sche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nguage &amp; La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ing,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project, introduce it by explaining the connection you see between your creative project and the program.  After your explanation or performance, allow time for questions and comment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uesday, March 14</w:t>
      </w:r>
    </w:p>
    <w:tbl>
      <w:tblPr>
        <w:tblW w:w="6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48"/>
        <w:gridCol w:w="304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5-9: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ie: Chelsea &amp; Ki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50-10: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-10: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: Ben E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30-10: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wning of America: Tionna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45-11: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g: Heather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-11: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10-11: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Story: Connor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30-11: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m: Bridge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45-12: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-1: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-up in 11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5-2: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 Show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kscreen: Peter &amp; Meredith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s: Caryn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ge: Orlanda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:  Liz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&amp; Collage: Lis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ednesday, March 15</w:t>
      </w:r>
    </w:p>
    <w:tbl>
      <w:tblPr>
        <w:tblW w:w="6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52"/>
        <w:gridCol w:w="3689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-9: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-up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t Ar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5-10: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t Art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ner: Ben H. &amp; Lauren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l: Dan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: Diana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tches: Adrian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-10: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-10: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word: Wendy &amp; Natalia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40-10: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s of Legal Language: Sam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-11: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s: Alice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20-12: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l Discourse: Austin &amp; Jorda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hursday, March 16</w:t>
      </w:r>
    </w:p>
    <w:tbl>
      <w:tblPr>
        <w:tblW w:w="6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073"/>
        <w:gridCol w:w="422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5-9: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e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ley, Cayenne, Meredith, Noah, Tanner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55-10: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ge: Rosly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0-10-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20-12: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i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as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00-5: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 Luck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z Susan: Bring drinks, appetizer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00:00Z</dcterms:created>
  <dc:creator>Preferred Customer</dc:creator>
  <dc:description/>
  <dc:language>en-US</dc:language>
  <cp:lastModifiedBy>The Evergreen State College</cp:lastModifiedBy>
  <dcterms:modified xsi:type="dcterms:W3CDTF">2006-03-13T23:00:00Z</dcterms:modified>
  <cp:revision>2</cp:revision>
  <dc:subject/>
  <dc:title>Creative Project Schedule</dc:title>
</cp:coreProperties>
</file>