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/>
      </w:pPr>
      <w:r>
        <w:rPr/>
        <w:t>COURT REPORT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I.  Federal Cases.</w:t>
      </w:r>
      <w:r>
        <w:rPr/>
        <w:t xml:space="preserve">  The following table is a summary of all the federal reporters that compile the opinions of the federal courts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Cour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Sour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Ci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Dat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 Supreme Cour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 Repor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-pres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 Supreme Cour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reme Court Repor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C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2-pres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 Supreme Cour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yers' Edition Reports, 2d Ser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Ed.2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-prese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 Supreme Cour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yers' Edition Repor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-195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Courts of Appea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Reporter, 3d Ser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3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-pres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Courts of Appea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Reporter, 2d Ser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-199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Courts of Appea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Repor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-192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Courts of Appea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Cas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Ca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-188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 District Cour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Supplement, 2d Ser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upp. 2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 - pres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 District Cour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Supple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upp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2-199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 District Cour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Reporter, 2d Ser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-19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 District Cour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Repor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-192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 District Cour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Cas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Ca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-18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.  State Cases.</w:t>
      </w:r>
      <w:r>
        <w:rPr/>
        <w:t xml:space="preserve">  The following summarizes each of the regional reporters of state cases.  In parentheses are the abbreviations used in citations for those report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Atlantic</w:t>
      </w:r>
      <w:r>
        <w:rPr/>
        <w:t xml:space="preserve"> (A.; A2d)--Connecticut, Delaware, D.C., Maine, Maryland, New </w:t>
      </w:r>
    </w:p>
    <w:p>
      <w:pPr>
        <w:pStyle w:val="Normal"/>
        <w:rPr/>
      </w:pPr>
      <w:r>
        <w:rPr/>
        <w:t xml:space="preserve">     </w:t>
      </w:r>
      <w:r>
        <w:rPr/>
        <w:t xml:space="preserve">Hampshire, New Jersey, Pennsylvania, Rhode Island, Vermo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North Eastern</w:t>
      </w:r>
      <w:r>
        <w:rPr/>
        <w:t xml:space="preserve"> (N.E.; N.E.2d)--Illinois, Indiana, Massachusetts, New York, Oh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North Western</w:t>
      </w:r>
      <w:r>
        <w:rPr/>
        <w:t xml:space="preserve"> (N.W.; N.W.2d)--Iowa, Michigan, Minnesota, Nebraska, North </w:t>
      </w:r>
    </w:p>
    <w:p>
      <w:pPr>
        <w:pStyle w:val="Normal"/>
        <w:rPr/>
      </w:pPr>
      <w:r>
        <w:rPr/>
        <w:t xml:space="preserve">     </w:t>
      </w:r>
      <w:r>
        <w:rPr/>
        <w:t xml:space="preserve">Dakota, South Dakota, Wiscons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Pacific</w:t>
      </w:r>
      <w:r>
        <w:rPr/>
        <w:t xml:space="preserve">--(P.; P.2d) Alaska, Arizona, California, Colorado, Hawaii, Idaho, </w:t>
      </w:r>
    </w:p>
    <w:p>
      <w:pPr>
        <w:pStyle w:val="Normal"/>
        <w:rPr/>
      </w:pPr>
      <w:r>
        <w:rPr/>
        <w:t xml:space="preserve">     </w:t>
      </w:r>
      <w:r>
        <w:rPr/>
        <w:t xml:space="preserve">Kansas, Montana, Nevada, New Mexico, Oklahoma, Oregon, Utah, Washington, </w:t>
      </w:r>
    </w:p>
    <w:p>
      <w:pPr>
        <w:pStyle w:val="Normal"/>
        <w:rPr/>
      </w:pPr>
      <w:r>
        <w:rPr/>
        <w:t xml:space="preserve">     </w:t>
      </w:r>
      <w:r>
        <w:rPr/>
        <w:t xml:space="preserve">Wyom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South Eastern</w:t>
      </w:r>
      <w:r>
        <w:rPr/>
        <w:t xml:space="preserve"> (S.E.; S.E.2d)--Georgia, North Carolina, South Carolina, </w:t>
      </w:r>
    </w:p>
    <w:p>
      <w:pPr>
        <w:pStyle w:val="Normal"/>
        <w:rPr/>
      </w:pPr>
      <w:r>
        <w:rPr/>
        <w:t xml:space="preserve">     </w:t>
      </w:r>
      <w:r>
        <w:rPr/>
        <w:t xml:space="preserve">Virginia, West Virgi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South Western</w:t>
      </w:r>
      <w:r>
        <w:rPr/>
        <w:t xml:space="preserve"> (S.W.; S.W.2d)--Arkansas, Kentucky, Missouri, Tennessee, </w:t>
      </w:r>
    </w:p>
    <w:p>
      <w:pPr>
        <w:pStyle w:val="Normal"/>
        <w:rPr/>
      </w:pPr>
      <w:r>
        <w:rPr/>
        <w:t xml:space="preserve">     </w:t>
      </w:r>
      <w:r>
        <w:rPr/>
        <w:t xml:space="preserve">Tex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Southern</w:t>
      </w:r>
      <w:r>
        <w:rPr/>
        <w:t xml:space="preserve"> (S.; S.2d)--Alabama, Florida, Louisiana, Mississipp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State v. Yoder, 49 Wis.2d 430, 182 N.W.2d 539 (1971).  This cite tells you </w:t>
      </w:r>
    </w:p>
    <w:p>
      <w:pPr>
        <w:pStyle w:val="Normal"/>
        <w:rPr/>
      </w:pPr>
      <w:r>
        <w:rPr/>
        <w:t xml:space="preserve">that the case is compiled in both a state reporter (Wisconsin), second series, and the North </w:t>
      </w:r>
    </w:p>
    <w:p>
      <w:pPr>
        <w:pStyle w:val="Normal"/>
        <w:rPr/>
      </w:pPr>
      <w:r>
        <w:rPr/>
        <w:t xml:space="preserve">Western regional reporter, second series (N.W.2d)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4:42:00Z</dcterms:created>
  <dc:creator>The Evergreen State College</dc:creator>
  <dc:description/>
  <dc:language>en-US</dc:language>
  <cp:lastModifiedBy>The Evergreen State College</cp:lastModifiedBy>
  <dcterms:modified xsi:type="dcterms:W3CDTF">2006-01-13T04:42:00Z</dcterms:modified>
  <cp:revision>2</cp:revision>
  <dc:subject/>
  <dc:title>The  following table is a summary of all the federal reporters that compile the opinions</dc:title>
</cp:coreProperties>
</file>