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Language &amp; Law:  Presentation of Self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chedule for Oral Analys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009"/>
        <w:gridCol w:w="4811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d. March 8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urs. March 9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:00-9:20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rginia Fries &amp; Liz Walker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yenne MacKillop, Noah Sochet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9:30-9:50     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edith Case &amp; Lauren Guy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ndy Galloway &amp; Orlanda Kleimenhagen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:00-10:20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 Jones &amp; Ben Hart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ley Pecora &amp; Keith Isbell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:30-10:50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a Conatzer &amp; Bridget Flanagan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ian Wittenberg &amp; Natalia Palomino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:50-11:10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AK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AK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:10-11:30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t Crosland &amp; Chelsea Whitaker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/>
              <w:t>Peter Boome &amp; Tionna Piper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:40-12:00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stin Power &amp; Phillip John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ther Stewart &amp; Caryn Ice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:10-12:30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rtney Frantz &amp; Connor Moran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 Green &amp; Diana Cohoe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:40-1:00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slyn Kagy &amp; Tanner Yelken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ce Piontek &amp; Ben Elli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02:05:00Z</dcterms:created>
  <dc:creator>Preferred Customer</dc:creator>
  <dc:description/>
  <dc:language>en-US</dc:language>
  <cp:lastModifiedBy>The Evergreen State College</cp:lastModifiedBy>
  <dcterms:modified xsi:type="dcterms:W3CDTF">2006-02-22T02:05:00Z</dcterms:modified>
  <cp:revision>2</cp:revision>
  <dc:subject/>
  <dc:title>Wed</dc:title>
</cp:coreProperties>
</file>