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GUAGE AND LAW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NTER QUARTER WEEKLY SCHEDULE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TextBody"/>
        <w:rPr/>
      </w:pPr>
      <w:r>
        <w:rPr/>
        <w:t>Note:  This syllabus schedule is subject to change. Scheduling of some guest speakers is pending confirmation.  Any changes will be announced on the program home pag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EEK I (January 9-13): Introduction to Language Right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5"/>
        <w:gridCol w:w="5902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s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2: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enary Meeting. Welcome; Language and Identity (Susan); Fourteenth Amendment (José)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:00-2:3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w Workshop: Introduction to Appellate Advocacy and the Evergreen Supreme Court’s Docket for the 2006 Winter Term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00-5:0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minar: </w:t>
            </w:r>
            <w:r>
              <w:rPr>
                <w:rFonts w:cs="Arial" w:ascii="Arial" w:hAnsi="Arial"/>
                <w:i/>
                <w:sz w:val="20"/>
                <w:szCs w:val="20"/>
              </w:rPr>
              <w:t>Lost in Trans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e: Appellate Advocacy Case and Co-counsel Preference Forms</w:t>
            </w:r>
          </w:p>
        </w:tc>
      </w:tr>
      <w:tr>
        <w:trPr>
          <w:trHeight w:val="237" w:hRule="atLeast"/>
        </w:trPr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0:3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nguage Workshop: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Just Words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h. 1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00-1:0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up Project Work: Project Management (Holly)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:00-11:0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w Workshop: How to Write the Statement of the Case for the Appellate Brief; Introduction to Legal Research, Part I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00-12:0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up Project Work: Introduction to Presentation of Self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:00-2:3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nguage Workshop: Introduction to Discourse Analysis, Part I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:00-5:0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minar: 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Lost in Translation</w:t>
            </w:r>
            <w:r>
              <w:rPr>
                <w:rFonts w:cs="Arial" w:ascii="Arial" w:hAnsi="Arial"/>
                <w:sz w:val="20"/>
                <w:szCs w:val="20"/>
              </w:rPr>
              <w:t>; Sign up for facilitating a semina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EEK II (January 16-20): Language in the Courtroo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5"/>
        <w:gridCol w:w="5902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us Holiday – Martin Luther King, Jr. Day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sday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2:0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enary Meeting.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:00-2:3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w Workshop: Introduction to Legal Research, Part I, continued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00-5:0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minar: </w:t>
            </w:r>
            <w:r>
              <w:rPr>
                <w:rFonts w:cs="Arial" w:ascii="Arial" w:hAnsi="Arial"/>
                <w:i/>
                <w:sz w:val="20"/>
                <w:szCs w:val="20"/>
              </w:rPr>
              <w:t>Bilingual Courtroom</w:t>
            </w:r>
            <w:r>
              <w:rPr>
                <w:rFonts w:cs="Arial" w:ascii="Arial" w:hAnsi="Arial"/>
                <w:sz w:val="20"/>
                <w:szCs w:val="20"/>
              </w:rPr>
              <w:t>, ch. 1-5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0:3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nguage Workshop: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Just Words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ch. 9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00-1:0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up Project Work: Introduction to Legal Research, Part II, Evergreen library; Peer Editing of Essay #1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:00-11:0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w Workshop:  How to Write the Questions Presented for the Appellate Brief; Statement of the Case Due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00-12:0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up Project Work: Introduction to Discourse Analysis, Part II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:00-2:3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nguage Workshop: Workshop on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Bilingual Courtroom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:00-5:0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minar:  Bilingual Courtroom, ch. 7-10 (skim 6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EEK III (January 23-27): Bilingualis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443"/>
        <w:gridCol w:w="5902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sda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2: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roduction to Legal Research, Part III: Washington State Law Library; Group A: 9-10; Group B: 10-11; Group C: 11-12.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:00-2:3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w Workshop: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U.S. ex rel. Negrón v. New York; Gonzales v. Zurbrick</w:t>
            </w:r>
            <w:r>
              <w:rPr>
                <w:rFonts w:cs="Arial" w:ascii="Arial" w:hAnsi="Arial"/>
                <w:bCs/>
                <w:sz w:val="20"/>
                <w:szCs w:val="20"/>
              </w:rPr>
              <w:t>; Case Briefs Due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00-5:0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Language Rights, </w:t>
            </w:r>
            <w:r>
              <w:rPr>
                <w:rFonts w:cs="Arial" w:ascii="Arial" w:hAnsi="Arial"/>
                <w:sz w:val="20"/>
                <w:szCs w:val="20"/>
              </w:rPr>
              <w:t>ch. 1; Unz, “Bilingualism &amp; Bilingual Education” (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www.onenation.org/unz101997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 &amp; “Bilingual Education Lives On” (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www.onenation.org/0103/030201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; McCarty, “Schooling, Resistance, and American Indian Languages” (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search.epnet.com/login.aspx?direct=true&amp;db=ufh&amp;an=1058075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0:3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nguage Workshop: 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Just Words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ch. 2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00-1:0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troduction to Discourse Analysis, Part III 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:00-11:0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w Workshop:  How to develop the Argument for the Appellate Brief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ernández v. New York; </w:t>
            </w:r>
            <w:r>
              <w:rPr>
                <w:rFonts w:cs="Arial" w:ascii="Arial" w:hAnsi="Arial"/>
                <w:sz w:val="20"/>
                <w:szCs w:val="20"/>
              </w:rPr>
              <w:t>Case Brief Due; Questions Presented Due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00-12:0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up Project Work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:00-2:3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nguage Workshop:  Bilingualism &amp; Identity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:00-5:0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minar:  Essay #1 Due;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Language Rights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h. 5, 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EEK IV (January 30-February 3): Linguistic Diversity in the U.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7"/>
        <w:gridCol w:w="590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sda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2:0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nary Meeting. Invited Guest: Sam Schrager. Read “Identity” (handout) in preparation for his lecture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:00-2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w Workshop: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Yniguez v. Mofford</w:t>
            </w:r>
            <w:r>
              <w:rPr>
                <w:rFonts w:cs="Arial" w:ascii="Arial" w:hAnsi="Arial"/>
                <w:bCs/>
                <w:sz w:val="20"/>
                <w:szCs w:val="20"/>
              </w:rPr>
              <w:t>; Case Brief Due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00-5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minar: </w:t>
            </w:r>
            <w:r>
              <w:rPr>
                <w:rFonts w:cs="Arial" w:ascii="Arial" w:hAnsi="Arial"/>
                <w:i/>
                <w:sz w:val="20"/>
                <w:szCs w:val="20"/>
              </w:rPr>
              <w:t>Language in the USA</w:t>
            </w:r>
            <w:r>
              <w:rPr>
                <w:rFonts w:cs="Arial" w:ascii="Arial" w:hAnsi="Arial"/>
                <w:sz w:val="20"/>
                <w:szCs w:val="20"/>
              </w:rPr>
              <w:t xml:space="preserve">, ch. 1, 7, 8;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Language Rights, </w:t>
            </w:r>
            <w:r>
              <w:rPr>
                <w:rFonts w:cs="Arial" w:ascii="Arial" w:hAnsi="Arial"/>
                <w:sz w:val="20"/>
                <w:szCs w:val="20"/>
              </w:rPr>
              <w:t>ch. 2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0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nguage Workshop: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Just Words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h.5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00-12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Project Work: Presentation of Self: Units of Analysis in the Discourse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00-1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up Project Work: Peer Editing for Essay #2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:00-12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w Workshop: Co-Counsel Team Conferences with the Chief Justice of the Evergreen. Supreme Court; Outline of Argument Due at Conference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:00-2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nguage Workshop: Data analysis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:00-5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minar: 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Language in the USA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h.9 (skim), 10-11, 13;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Language Rights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h. 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EEK V (February 6-10): Official English &amp; Bilingual Educa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7"/>
        <w:gridCol w:w="590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sda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0:0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-counsel teams meet in Sem 2 – E1105 to work on developing argument for appellate brief; José will be present to give advice.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00-12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nary Meeting. Invited Guest: Gail Stygall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:00-2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w Workshop: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Lau v. Nichols</w:t>
            </w:r>
            <w:r>
              <w:rPr>
                <w:rFonts w:cs="Arial" w:ascii="Arial" w:hAnsi="Arial"/>
                <w:bCs/>
                <w:sz w:val="20"/>
                <w:szCs w:val="20"/>
              </w:rPr>
              <w:t>; Case Brief Due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00-5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minar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Language in the USA </w:t>
            </w:r>
            <w:r>
              <w:rPr>
                <w:rFonts w:cs="Arial" w:ascii="Arial" w:hAnsi="Arial"/>
                <w:sz w:val="20"/>
                <w:szCs w:val="20"/>
              </w:rPr>
              <w:t xml:space="preserve">ch. 17 &amp;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</w:rPr>
              <w:t xml:space="preserve">; Schmidt, “Racialization &amp; Language Policy”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(</w:t>
            </w:r>
            <w:hyperlink r:id="rId5" w:tgtFrame="_blank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http://search.epnet.com/login.aspx?direct=true&amp;db=ufh&amp;an=8940746</w:t>
              </w:r>
            </w:hyperlink>
            <w:r>
              <w:rPr>
                <w:rFonts w:cs="Arial" w:ascii="Arial" w:hAnsi="Arial"/>
                <w:sz w:val="18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</w:rPr>
              <w:t>Note: Due date of Ethnography of Wash. Supreme Court moved to Week VIII.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0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nguage Workshop: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Language &amp; Disadvantage Before the Law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handout)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00-1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up Project Work: Camcorder, Mike, &amp; Editing Workshops, place TBA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00-2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Day of Presence Activities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0am – 12pm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FF0000"/>
                <w:sz w:val="20"/>
              </w:rPr>
              <w:t xml:space="preserve">Making the Invisible, Visible -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An intermodal co-creative conversation to access our collective intelligence in exploring the diversity climate at Evergreen through World Cafe Dialogues and Forum Theatre. Lab I - 1047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pm – 2:30pm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FF0000"/>
                <w:sz w:val="20"/>
              </w:rPr>
              <w:t xml:space="preserve">Campus Discussion: What are we doing to Promote Diversity? Is it Enough </w:t>
            </w:r>
            <w:r>
              <w:rPr>
                <w:rFonts w:cs="Arial" w:ascii="Arial" w:hAnsi="Arial"/>
                <w:color w:val="FF0000"/>
                <w:sz w:val="20"/>
              </w:rPr>
              <w:t>? Sem II D-1105</w:t>
            </w:r>
            <w:r>
              <w:rPr/>
              <w:t xml:space="preserve">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:00-5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minar:  Essay #2 Due;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Language Rights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h.6;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Language in the US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ch. 14; </w:t>
            </w:r>
            <w:r>
              <w:rPr>
                <w:rFonts w:cs="Arial" w:ascii="Arial" w:hAnsi="Arial"/>
                <w:sz w:val="20"/>
                <w:szCs w:val="20"/>
              </w:rPr>
              <w:t>First Draft of Appellate Brief Argument Due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iday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y of Absen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EEK VI (February 13-17): Indigenous People, Law and Languag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7"/>
        <w:gridCol w:w="590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sda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2:0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-counsel teams meet in Sem 2 – E1105 to work on developing argument for appellate brief; José will be present to give advice.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:00-2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w Workshop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How to Write the Summary and Conclusion(s) for the Appellate Brief; 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Westminister Sch. Dist. of Orange County v. Méndez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Cherokee Nation v. Georgia; Lone Wolf v. Hitchcock;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ase Briefs Due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00-5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minar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o an Unknown God </w:t>
            </w:r>
            <w:r>
              <w:rPr>
                <w:rFonts w:cs="Arial" w:ascii="Arial" w:hAnsi="Arial"/>
                <w:sz w:val="20"/>
                <w:szCs w:val="20"/>
              </w:rPr>
              <w:t>(entire book)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0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nguage Workshop: 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Just Words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h. 6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:00-1:00 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 of Self: How to Present your Analysis &amp; Write your final paper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:00-11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w Workshop: How to Develop and Present the Oral Argument;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Employment Div. Of Oregon v. Smith;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ase Brief Due; Second Draft of Argument (along with Conclusion and Summary) Due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00-12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up Project Work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:00-2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nguage Workshop: Nonlinear Editing Proficiency in the Mac Lab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:00-5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minar: 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Language Rights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h. 7: Peter Cuch, “I Wonder What the Car Looked Like” (handout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EEK VII (February 20-24): Language in the Workplac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7"/>
        <w:gridCol w:w="590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sda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2:0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enary Meeting. Invited Guest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:00-2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w Workshop: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García v. Gloor;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ase Brief Due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00-5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minar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Language in the USA, </w:t>
            </w:r>
            <w:r>
              <w:rPr>
                <w:rFonts w:cs="Arial" w:ascii="Arial" w:hAnsi="Arial"/>
                <w:sz w:val="20"/>
                <w:szCs w:val="20"/>
              </w:rPr>
              <w:t>ch. 22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0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nguage Workshop: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Just Words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h. 4 &amp; 7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00-12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up Project Work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00-1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up Project Work: Check-In (Holly)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:00-11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w Workshop: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García v. Spun Steak;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ase Brief Due; Final Draft of the Appellate Brief Due: Distribute 1 copy for each opposing counsel, 1 copy for each faculty member, and 1 copy for each associate justice of the Evergreen Supreme Court hearing your case (see Court Calendar and Docket).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00-12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up Project Work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:00-2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nguage Workshop: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Just Words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ch. 8 &amp; 10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:00-5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minar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Language Rights, </w:t>
            </w:r>
            <w:r>
              <w:rPr>
                <w:rFonts w:cs="Arial" w:ascii="Arial" w:hAnsi="Arial"/>
                <w:sz w:val="20"/>
                <w:szCs w:val="20"/>
              </w:rPr>
              <w:t>ch. 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EEK VIII (February 27 -  March 3): Using Language in Law: Oral Arguments in Moot Court (The Evergreen Supreme Cour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7"/>
        <w:gridCol w:w="590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sda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2:0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al Arguments: Evergreen Supreme Court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:00-2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al Arguments: Evergreen Supreme Court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00-5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al Arguments: Evergreen Supreme Court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0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al Arguments: Evergreen Supreme Court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00-1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al Arguments: Evergreen Supreme Court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:00-10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al Arguments: Evergreen Supreme Court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00-12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briefing: Evergreen Supreme Cour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</w:rPr>
              <w:t>Due: Ethnography of Wash. Supreme Court (2 papers)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:00-2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Project Work: Presentation of Self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:00-5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Project Work: Presentation of Self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EEK IX (March 6-10 ): Linguistic Analysis of Court Presentation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7"/>
        <w:gridCol w:w="590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sda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2:0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sentation of Self: Meetings with Susan to discuss Draft Discourse Analysis Paper (Due at meeting)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:00-2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up Project Work: Presentation of Self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00-5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up Project Work: Presentation of Self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0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sentation of Self: Oral Analyses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00-1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sentation of Self: Oral Analyses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:00-11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sentation of Self: Oral Analyses; Final Discourse Analysis Papers Due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00-12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up Project Work: Creative Projects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:00-2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up Project Work: Creative Projects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:00-5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up Project Work: Creative Projects; Statement of creative project due by 5:00pm to faculty offices or email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EEK X (March 13-17): Creative Projects Presentations and Summa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7"/>
        <w:gridCol w:w="590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sda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2:0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ive Projects Presentations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:00-2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ive Projects Presentations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00-5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ive Projects Presentations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00-10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ive Projects Presentations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00-1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ive Projects Presentations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:00-11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 Evaluations, Self Evaluations, Program Evaluations, Faculty Evaluations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00-12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LASS. Self-evaluations due to faculty in their offices by noon.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:00-2:3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LASS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:00-5:00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luc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VALUATION WEEK (March 20-2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enation.org/unz101997.html" TargetMode="External"/><Relationship Id="rId3" Type="http://schemas.openxmlformats.org/officeDocument/2006/relationships/hyperlink" Target="http://www.onenation.org/0103/030201.htm" TargetMode="External"/><Relationship Id="rId4" Type="http://schemas.openxmlformats.org/officeDocument/2006/relationships/hyperlink" Target="https://gate1.evergreen.edu/exchweb/bin/redir.asp?URL=http://search.epnet.com/login.aspx?direct=true%26db=ufh%26an=10580752" TargetMode="External"/><Relationship Id="rId5" Type="http://schemas.openxmlformats.org/officeDocument/2006/relationships/hyperlink" Target="https://gate1.evergreen.edu/exchweb/bin/redir.asp?URL=http://search.epnet.com/login.aspx?direct=true%26db=ufh%26an=894074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0:01:00Z</dcterms:created>
  <dc:creator>The Evergreen State College</dc:creator>
  <dc:description/>
  <dc:language>en-US</dc:language>
  <cp:lastModifiedBy>The Evergreen State College</cp:lastModifiedBy>
  <cp:lastPrinted>2006-02-11T02:00:00Z</cp:lastPrinted>
  <dcterms:modified xsi:type="dcterms:W3CDTF">2006-02-11T10:01:00Z</dcterms:modified>
  <cp:revision>2</cp:revision>
  <dc:subject/>
  <dc:title>LANGUAGE AND LAW</dc:title>
</cp:coreProperties>
</file>