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y of United States Courts</w:t>
      </w:r>
    </w:p>
    <w:p>
      <w:pPr>
        <w:pStyle w:val="Heading3"/>
        <w:jc w:val="center"/>
        <w:rPr/>
      </w:pPr>
      <w:r>
        <w:rPr/>
        <w:t>District Courts</w:t>
      </w:r>
    </w:p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2349"/>
        <w:gridCol w:w="2704"/>
        <w:gridCol w:w="1964"/>
      </w:tblGrid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t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ber of Authorized Judgeships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cation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Alabam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mingham, AL 35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gomery, AL 361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bile, AL 366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ask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horage, AK 9951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izo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enix, AZ 8502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kans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Rock, AR 72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t Smith, AR 729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lifor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Francisco, CA 941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ramento, CA 9581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al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Angeles, CA 9001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Diego, CA 92189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lorad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ver, CO 80294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necticut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Haven, CT 0651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lawar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mington, DE 198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strict of Columb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hington, D.C. 200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lorid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llahassee, FL 323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ksonville, FL 322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mi, FL 33128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org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a, GA 30335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on, GA 31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annah, GA 3141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uam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Agana, GU 9691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waii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Honolulu, HI 9685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dah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ise, ID 8372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llinoi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cago, IL 6060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 St. Louis, IL 62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al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ingfield, IL 6270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di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 Bend, IN 466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anapolis, IN 4620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ow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dar Rapids, IA 524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 Moines, IA 50309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ans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chita, KS 672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entucky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xington, KY 4059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uisville, KY 40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uisi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Orleans, LA 7013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on Rouge, LA 7082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reveport, LA 71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in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land, ME 04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yland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timore, MD 212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ssachusett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ton, MA 02210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chiga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roit, MI 4822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 Rapids, MI 4950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nnes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Paul, MN 551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ssissippi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xford, MS 38655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kson, MS 392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ssouri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sas City, MO 6410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nt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lings, MT 59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brask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aha, NE 68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vad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Vegas, NV 89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Hampshir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, NH 033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Jersey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ark, NJ 071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Mexic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uquerque, NM 87103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York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racuse, NY 1326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oklyn, NY 112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York, NY 10007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ffalo, NY 142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 Caroli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eigh, NC 2761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ensboro, NC 274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heville, NC 288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 Dak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marck, ND 585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ern Mariana Island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pan, N. Mar. I. 96950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hi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land, OH 4411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umbus, OH 4321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klahom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lsa, OK 741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skogee, OK 744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lahoma City, OK 731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, Eastern,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ego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land, OR 9720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nnsylva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adelphia, PA 1910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anton, PA 185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tsburgh, PA 1523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 Ric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o Rey, PR 00918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hode Island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nce, RI 0290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th Caroli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umbia, SC 292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th Dak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oux Falls, SD 571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nnesse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oxville, TN 379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hville, TN 37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phis, TN 38103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x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as, TX 7524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ston, TX 77208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ler, TX 757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Antonio, TX 78206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ah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t Lake City, UT 84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mont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lington, VT 054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rgin Island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Thomas, V.I. 008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rgi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astern district 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ia, VA 2232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anoke, VA 24006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ashingto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kane, WA 9921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ttle, WA 9810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est Virgi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kins, WV 2624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ton, WV 25329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sconsi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waukee, WI 53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ison, WI 537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oming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yenne, WY 8200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15:00Z</dcterms:created>
  <dc:creator>The Evergreen State College</dc:creator>
  <dc:description/>
  <dc:language>en-US</dc:language>
  <cp:lastModifiedBy>The Evergreen State College</cp:lastModifiedBy>
  <cp:lastPrinted>2006-01-11T21:36:00Z</cp:lastPrinted>
  <dcterms:modified xsi:type="dcterms:W3CDTF">2006-01-18T06:15:00Z</dcterms:modified>
  <cp:revision>2</cp:revision>
  <dc:subject/>
  <dc:title>Directory of United States Courts</dc:title>
</cp:coreProperties>
</file>