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gram Evalu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nguage &amp; La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nter Quar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r Name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s you know, this program is new, and we are working on the design as we teach.  We would like your comments on the program so far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write your responses clearly to each ques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most important concept or issue you learned this quarte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concept or issue held very little value for you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best text?  Please consider books, handouts, cases, and videos in this respon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was the least valued tex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verall, what furthered your learning and what didn’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ny additional comment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2:01:00Z</dcterms:created>
  <dc:creator>The Evergreen State College</dc:creator>
  <dc:description/>
  <dc:language>en-US</dc:language>
  <cp:lastModifiedBy>The Evergreen State College</cp:lastModifiedBy>
  <dcterms:modified xsi:type="dcterms:W3CDTF">2006-03-14T22:01:00Z</dcterms:modified>
  <cp:revision>2</cp:revision>
  <dc:subject/>
  <dc:title>Program Evaluation</dc:title>
</cp:coreProperties>
</file>