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WEEK 1 TOPICS &amp; READING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Mathematical System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all 20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Seminar reading must be completed before seminar.  All other reading can be done at your leisure.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opics for Week 1:</w:t>
      </w:r>
    </w:p>
    <w:p>
      <w:pPr>
        <w:pStyle w:val="Normal"/>
        <w:rPr>
          <w:rFonts w:ascii="Garamond" w:hAnsi="Garamond" w:cs="Garamond"/>
          <w:b/>
          <w:b/>
          <w:bCs/>
          <w:sz w:val="20"/>
          <w:lang w:val="en-US" w:eastAsia="en-US"/>
        </w:rPr>
      </w:pPr>
      <w:r>
        <w:rPr>
          <w:rFonts w:cs="Garamond" w:ascii="Garamond" w:hAnsi="Garamond"/>
          <w:b/>
          <w:bCs/>
          <w:sz w:val="20"/>
          <w:lang w:val="en-US" w:eastAsia="en-US"/>
        </w:rPr>
        <w:object w:dxaOrig="8175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8.6pt;height:8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48712805" r:id="rId2"/>
        </w:objec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Readings for Week 1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positional Logic &amp; Quantifiers:  Strichartz 1-7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Sets &amp; Functions:  Gallian 20-22, Moschovakis 1-4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perties of Integers:  Gallian 3-17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Seminar:  Eves Ch. 1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Methods of Proof:  handout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Equivalence Relations &amp; Partitions:  Gallian 17-2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5:16:00Z</dcterms:created>
  <dc:creator>bwalter</dc:creator>
  <dc:description/>
  <dc:language>en-US</dc:language>
  <cp:lastModifiedBy>bwalter</cp:lastModifiedBy>
  <dcterms:modified xsi:type="dcterms:W3CDTF">2005-09-26T16:03:00Z</dcterms:modified>
  <cp:revision>8</cp:revision>
  <dc:subject/>
  <dc:title>WEEK 1 TOPICS &amp; READINGS</dc:title>
</cp:coreProperties>
</file>