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SAMPLE ALGEBRA PROBLEM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ATHEMATICAL SYSTEMS</w:t>
      </w:r>
    </w:p>
    <w:p>
      <w:pPr>
        <w:pStyle w:val="Normal"/>
        <w:jc w:val="center"/>
        <w:rPr/>
      </w:pPr>
      <w:r>
        <w:rPr/>
        <w:t>October 21,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EXTRA OFFICE HOURS</w:t>
      </w:r>
      <w:r>
        <w:rPr/>
        <w:t>:  Monday, 10/24, 5p-7p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s you prepare for the exam, remember also to study the homework problems and proofs &amp; examples from the book and from your class notes.  The midterm will cover Chapters 0 through 4 in Gall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are some exam-type problems to practice on as you study for Tuesday's Algebra midterm.  I make no claims of similarity between this collection of problems and the actual exam; these are simply problems that I think would make reasonable exam ques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PROBLEMS</w:t>
      </w:r>
      <w:r>
        <w:rPr/>
        <w:t>:  From “Supplementary Exercises for Chapters 1-4” on pp. 90-93 in Gallian, problems 1, 2, 4, 5, 6, 9, 12, 13, 16, 23, 25, 34, 39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0:13:00Z</dcterms:created>
  <dc:creator>bwalter</dc:creator>
  <dc:description/>
  <cp:keywords/>
  <dc:language>en-US</dc:language>
  <cp:lastModifiedBy>bwalter</cp:lastModifiedBy>
  <cp:lastPrinted>2005-10-17T09:48:00Z</cp:lastPrinted>
  <dcterms:modified xsi:type="dcterms:W3CDTF">2005-10-22T00:24:00Z</dcterms:modified>
  <cp:revision>3</cp:revision>
  <dc:subject/>
  <dc:title>SAMPLE SET THEORY PROBLEMS</dc:title>
</cp:coreProperties>
</file>