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eminar Facilit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Each student will participate in 2 seminar facilitation during the course of the program, as a way of gaining facilitation and leadership experience.</w:t>
      </w:r>
    </w:p>
    <w:p>
      <w:pPr>
        <w:pStyle w:val="Normal"/>
        <w:rPr>
          <w:sz w:val="28"/>
        </w:rPr>
      </w:pPr>
      <w:r>
        <w:rPr>
          <w:sz w:val="28"/>
        </w:rPr>
        <w:t>You are invited to include mulit-modal languages ( art, music, drama , video clips, etc.) as part of your seminar facilitation.  Remember, the focus is on exploring the TEXT.  You do not have to be an expert on the material, more facilitating a process of dialogue, discussion and discove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alities to cultivate in your facilitation includ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ating a climate of discove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spending premature judgme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ploring underlying assumptions and belief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stening for unexpected connections between idea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couraging the expression of a wide range of perspectiv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ticulating shared understand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You might also focus on clarifying the larger context of the text being explored, creating a welcoming environment, encouraging everyone’s contribution and managing divergent viewpoints ( adapted from </w:t>
      </w:r>
      <w:r>
        <w:rPr>
          <w:sz w:val="28"/>
          <w:u w:val="single"/>
        </w:rPr>
        <w:t>The World Café</w:t>
      </w:r>
      <w:r>
        <w:rPr>
          <w:sz w:val="28"/>
        </w:rPr>
        <w:t xml:space="preserve"> (2005)  Brown and Isaacs, pg. 1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dent facilitated seminars this quarter will inclu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ek 3- Kitchen Table Wisdom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Week 4 – Mytholog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ek 5 – Culture and Ide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ek 7 – Native American Post Colonial Psycholog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eek 8 – Integrating Traditional Healing into Counseling and Psychotherap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need teams of 3 facilitators for this quarter.  Please have one member of your team check in with faculty about your facilitation plan prior to the Tuesday semin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4-01-03T09:51:00Z</dcterms:created>
  <dc:creator>The Evergreen State College</dc:creator>
  <dc:description/>
  <dc:language>en-US</dc:language>
  <cp:lastModifiedBy>The Evergreen State College</cp:lastModifiedBy>
  <cp:lastPrinted>1904-01-03T02:08:00Z</cp:lastPrinted>
  <dcterms:modified xsi:type="dcterms:W3CDTF">1904-01-03T10:17:00Z</dcterms:modified>
  <cp:revision>2</cp:revision>
  <dc:subject/>
  <dc:title>Seminar Facilitation</dc:title>
</cp:coreProperties>
</file>