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Symmetry in Nature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Mathematics homework 5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Due Tuesday 5/9/06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1. Do the problem on p. 41 of </w:t>
      </w:r>
      <w:r>
        <w:rPr>
          <w:i/>
        </w:rPr>
        <w:t>Symmetry Discovered.</w:t>
      </w:r>
      <w:r>
        <w:rPr/>
        <w:t xml:space="preserve">  Use a diagram as well as words to answer this question, and draw in several glide lines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2. Cite three examples of your own observations of glide or screw transformations in nature, different from those mentioned in class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3. On p. 59 of </w:t>
      </w:r>
      <w:r>
        <w:rPr>
          <w:i/>
        </w:rPr>
        <w:t xml:space="preserve">Symmetry Discovered, </w:t>
      </w:r>
      <w:r>
        <w:rPr/>
        <w:t>a system consisting of a line perpendicular to a plane is discussed.  Solve the second problem on this page, which makes reference to the diagrams in Figure 3.32 on p. 58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4. Sketch a cube and an octahedron.  Remember that these two polyhedra are dual to one another and therefore have the same set of symmetries.  In homework 3 you explored the symmetries of a cube.  In this problem we will consider just the rotations of the cube and rotations of the octahedron.  Both of these shapes have 2-fold, 3-fold and 4-fold axes of rotation. 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a) Draw a sample 2-fold axis in the cube.  Now draw a corresponding 2-fold axis in the octahedron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b) Draw a sample 3-fold axis in the cube.  Now draw a corresponding 3-fold axis in the octahedron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c) Draw a sample 4-fold axis in the cube.  Now draw a corresponding 4-fold axis in the octahedron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0:31:00Z</dcterms:created>
  <dc:creator>hastingr</dc:creator>
  <dc:description/>
  <cp:keywords/>
  <dc:language>en-US</dc:language>
  <cp:lastModifiedBy>hastingr</cp:lastModifiedBy>
  <dcterms:modified xsi:type="dcterms:W3CDTF">2006-05-02T20:33:00Z</dcterms:modified>
  <cp:revision>1</cp:revision>
  <dc:subject/>
  <dc:title>Symmetry in Nature</dc:title>
</cp:coreProperties>
</file>