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Symmetry in Nature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Mathematics homework 7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Due Tuesday 5/23/06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Solve all three problems on p. 75 of </w:t>
      </w:r>
      <w:r>
        <w:rPr>
          <w:i/>
        </w:rPr>
        <w:t>Symmetry Discovered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Solve the problem on p. 78 of </w:t>
      </w:r>
      <w:r>
        <w:rPr>
          <w:i/>
        </w:rPr>
        <w:t>Symmetry Discovered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Problem on Permutation Symmetr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Write out all six elements of S3, as we did in class in Weeks 6 and 7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Show an example of multiplying two elements in the group, following the procedure described in clas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Show that S3 is not commutative by finding two members of the group (call them M1 and M2), such that M1 * M2 is not equal to M2 * M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In class you saw a Cayley diagram of S4 (showing the 24 elements in the symmetry group of a tetrahedron).  This diagram was quite complex, but the Cayley diagram of S3 is very simple:  it consists of just 6 triangles, connected by arrows.  Some arrows will represent reflections, and others will represent rotations by 120</w:t>
      </w:r>
      <w:r>
        <w:rPr>
          <w:vertAlign w:val="superscript"/>
        </w:rPr>
        <w:t>o</w:t>
      </w:r>
      <w:r>
        <w:rPr/>
        <w:t>.   Try drawing this diagram yourself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9:43:00Z</dcterms:created>
  <dc:creator>hastingr</dc:creator>
  <dc:description/>
  <cp:keywords/>
  <dc:language>en-US</dc:language>
  <cp:lastModifiedBy>hastingr</cp:lastModifiedBy>
  <dcterms:modified xsi:type="dcterms:W3CDTF">2006-05-16T20:15:00Z</dcterms:modified>
  <cp:revision>2</cp:revision>
  <dc:subject/>
  <dc:title>Symmetry in Nature</dc:title>
</cp:coreProperties>
</file>