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Symmetry in Natu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Mathematics homework 8</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Due Tuesday 5/30/06</w:t>
      </w:r>
      <w:r>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 xml:space="preserve"> </w:t>
      </w:r>
    </w:p>
    <w:p>
      <w:pPr>
        <w:pStyle w:val="Normal"/>
        <w:numPr>
          <w:ilvl w:val="0"/>
          <w:numId w:val="3"/>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Approximate Symmetry</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nswer the question on p. 80 of </w:t>
      </w:r>
      <w:r>
        <w:rPr>
          <w:i/>
        </w:rPr>
        <w:t>Symmetry Discovered</w:t>
      </w:r>
      <w:r>
        <w:rPr/>
        <w:t>.</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0"/>
          <w:numId w:val="3"/>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Symmetry in Nature</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ow that you have read through Chapter 5 (entitled “Symmetry in Nature”) of </w:t>
      </w:r>
      <w:r>
        <w:rPr>
          <w:i/>
        </w:rPr>
        <w:t>Symmetry Discovered</w:t>
      </w:r>
      <w:r>
        <w:rPr/>
        <w:t>, you probably have a lot of new questions about this subject!  Many of the topics touched upon in this chapter are very complex, and can be followed up on through future work in science, particularly physics.  For our current purposes, I’d like you to think about one concrete question, and also about formulating a question of your own:</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0"/>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Chapter 5, the author (Rosen) cites two ways in which the “weak interaction” does not seem to follow the laws of symmetry that we might expect.  What are these two ways?</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r>
    </w:p>
    <w:p>
      <w:pPr>
        <w:pStyle w:val="Normal"/>
        <w:numPr>
          <w:ilvl w:val="0"/>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osen goes on (pp 104-105) to discuss one way in which weak interactions might be considered symmetric after all.  Summarize this discussion in your own words.</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r>
    </w:p>
    <w:p>
      <w:pPr>
        <w:pStyle w:val="Normal"/>
        <w:numPr>
          <w:ilvl w:val="0"/>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aving read Chapter 5, summarize in a few sentences an issue that was brought up in this chapter that you found intriguing, and a question that you would be interested in answering in your future studies (you don’t have to answer the question, just ask it!)</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0"/>
          <w:numId w:val="3"/>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Rivers and Tides</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aving viewed this film, mention one example of each of the following kinds of symmetry that we have discussed in class and that also appeared in the film.</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0"/>
          <w:numId w:val="2"/>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otational symmetry</w:t>
      </w:r>
    </w:p>
    <w:p>
      <w:pPr>
        <w:pStyle w:val="Normal"/>
        <w:numPr>
          <w:ilvl w:val="0"/>
          <w:numId w:val="2"/>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flectional symmetry</w:t>
      </w:r>
    </w:p>
    <w:p>
      <w:pPr>
        <w:pStyle w:val="Normal"/>
        <w:numPr>
          <w:ilvl w:val="0"/>
          <w:numId w:val="2"/>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ranslational symmetry</w:t>
      </w:r>
    </w:p>
    <w:p>
      <w:pPr>
        <w:pStyle w:val="Normal"/>
        <w:numPr>
          <w:ilvl w:val="0"/>
          <w:numId w:val="2"/>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lide symmetry</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3:35:00Z</dcterms:created>
  <dc:creator>hastingr</dc:creator>
  <dc:description/>
  <cp:keywords/>
  <dc:language>en-US</dc:language>
  <cp:lastModifiedBy>hastingr</cp:lastModifiedBy>
  <dcterms:modified xsi:type="dcterms:W3CDTF">2006-05-23T19:27:00Z</dcterms:modified>
  <cp:revision>3</cp:revision>
  <dc:subject/>
  <dc:title>Symmetry in Nature</dc:title>
</cp:coreProperties>
</file>