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ymmetry in Nature</w:t>
      </w:r>
    </w:p>
    <w:p>
      <w:pPr>
        <w:pStyle w:val="Heading1"/>
        <w:rPr/>
      </w:pPr>
      <w:r>
        <w:rPr/>
        <w:t>Week 3, Independent Project on Your Favorite Objec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hen you get together in your small groups this afternoon, discuss the follow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assify the matter in your object. Discuss its phase (solid, liquid, etc.), and its nature (mixture, pure, element, compound etc.). What elements is it made of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symmetry elements can you identify and what symmetry operations can be performed on your objec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 you observe any geometric shapes in your ob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embers of the group should help you enhance your understanding of your object. After </w:t>
      </w:r>
      <w:r>
        <w:rPr>
          <w:u w:val="single"/>
        </w:rPr>
        <w:t>each person</w:t>
      </w:r>
      <w:r>
        <w:rPr/>
        <w:t xml:space="preserve"> in the group has shared their object, do the following as home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down answers to the above questions for </w:t>
      </w:r>
      <w:r>
        <w:rPr>
          <w:u w:val="single"/>
        </w:rPr>
        <w:t>your</w:t>
      </w:r>
      <w:r>
        <w:rPr/>
        <w:t xml:space="preserve"> object only. File this pink sheet and your answers in your portfolio in a separate section labeled “favorite object”. Faculty will browse through your portfolio next week. You will get a similar assignment each week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20:35:00Z</dcterms:created>
  <dc:creator>Dharshi Bopegedera</dc:creator>
  <dc:description/>
  <dc:language>en-US</dc:language>
  <cp:lastModifiedBy>Dharshi Bopegedera</cp:lastModifiedBy>
  <cp:lastPrinted>2006-04-11T11:14:00Z</cp:lastPrinted>
  <dcterms:modified xsi:type="dcterms:W3CDTF">2006-04-13T20:35:00Z</dcterms:modified>
  <cp:revision>2</cp:revision>
  <dc:subject/>
  <dc:title>Symmetry in Nature</dc:title>
</cp:coreProperties>
</file>