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ymmetry in Natu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Mathematics homework 4</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e Tuesday 5/2/06</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 </w:t>
      </w:r>
      <w:r>
        <w:rPr>
          <w:i/>
        </w:rPr>
        <w:t>This question is repeated from the Workshop 3, which you did in class.  If you solved this problem in class with your group, just submit a copy of your answer here with your homework.  If you didn’t get to this one in workshop, try it now.</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 xml:space="preserve">. </w:t>
      </w:r>
      <w:r>
        <w:rPr>
          <w:b/>
        </w:rPr>
        <w:t>Crystallographic restriction</w:t>
      </w:r>
      <w:r>
        <w:rPr/>
        <w:t xml:space="preserve"> in the plan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b/>
        <w:t xml:space="preserve">In </w:t>
      </w:r>
      <w:r>
        <w:rPr>
          <w:i/>
        </w:rPr>
        <w:t>Symmetry Discovered, Chapter 3</w:t>
      </w:r>
      <w:r>
        <w:rPr/>
        <w:t xml:space="preserve"> it is claimed that only 2-, 3-, 4-, and 6-fold rotations are compatible with a two-dimensional lattice.  This is known as the crystallographic restric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b/>
        <w:t xml:space="preserve">a) First make sure you understand why these rotation types do work, by drawing four lattices, each of which exhibits at least one of the rotational symmetries listed abov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b/>
        <w:t xml:space="preserve">b) Now attempt to construct a lattice which is symmetric under 5-fold rotations.  What goes wrong?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b/>
        <w:t xml:space="preserve">c) Same thing for rotations of order 7.  Why can’t you construct a lattice with 7-fold rotational symmetr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In workshop 1 you were asked to design an image with 6-fold rotational symmetry, and translational symmetry in at least two directions.  Reproduce the image that your group came up with.  Is it possible to list all of the different symmetry elements of your diagram?  If so, do so.  If not, describe a representative sampling of mirrors, rotations and translation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Draw a square lattice, and label two of its adjacent points A and B.  Show what happens to A after a 90 degree rotation around B, and what happens to B after a 90 degree rotation around A.  Now consider the composite transformation: 90 degree rotation around B followed by a 90 degree rotation around A.  Show that this is equivalent to a single rotation about some other point (identify the point and the degrees of the rot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55:00Z</dcterms:created>
  <dc:creator>hastingr</dc:creator>
  <dc:description/>
  <cp:keywords/>
  <dc:language>en-US</dc:language>
  <cp:lastModifiedBy>hastingr</cp:lastModifiedBy>
  <dcterms:modified xsi:type="dcterms:W3CDTF">2006-04-25T20:55:00Z</dcterms:modified>
  <cp:revision>1</cp:revision>
  <dc:subject/>
  <dc:title>Symmetry in Nature</dc:title>
</cp:coreProperties>
</file>