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b/>
          <w:b/>
        </w:rPr>
      </w:pPr>
      <w:r>
        <w:rPr>
          <w:b/>
        </w:rPr>
        <w:t>Symmetry in Nature</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b/>
          <w:b/>
        </w:rPr>
      </w:pPr>
      <w:r>
        <w:rPr>
          <w:b/>
        </w:rPr>
        <w:t>Mathematics homework 1</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b/>
          <w:b/>
        </w:rPr>
      </w:pPr>
      <w:r>
        <w:rPr>
          <w:b/>
        </w:rPr>
        <w:t>Due Tuesday 4/11/06</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b/>
          <w:b/>
        </w:rPr>
      </w:pPr>
      <w:r>
        <w:rPr>
          <w:b/>
        </w:rPr>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pPr>
      <w:r>
        <w:rPr/>
        <w:t>A. Observe the following shapes (maybe just approximations) in your everyday environment, and describe in a sentence or two where you have observed them.</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pPr>
      <w:r>
        <w:rPr/>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pPr>
      <w:r>
        <w:rPr/>
        <w:t>1) isosceles triangle</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pPr>
      <w:r>
        <w:rPr/>
        <w:t>2) equilateral triangle</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pPr>
      <w:r>
        <w:rPr/>
        <w:t>3) octagon</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pPr>
      <w:r>
        <w:rPr/>
        <w:t>4) rhombus</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pPr>
      <w:r>
        <w:rPr/>
        <w:t>5) parallelogram</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pPr>
      <w:r>
        <w:rPr/>
        <w:t xml:space="preserve">6) right triangle.  For this one, estimate the angles and side lengths of the right triangle you observed in nature.  Construct a similar triangle on a piece of paper, using ruler and protractor.  Choose one of the acute (less than 90 degree) angles, and call it angle </w:t>
      </w:r>
      <w:r>
        <w:rPr>
          <w:i/>
        </w:rPr>
        <w:t>x</w:t>
      </w:r>
      <w:r>
        <w:rPr/>
        <w:t>.  Verify that sin</w:t>
      </w:r>
      <w:r>
        <w:rPr>
          <w:i/>
        </w:rPr>
        <w:t>x</w:t>
      </w:r>
      <w:r>
        <w:rPr/>
        <w:t>=opp/hyp, cos</w:t>
      </w:r>
      <w:r>
        <w:rPr>
          <w:i/>
        </w:rPr>
        <w:t>x</w:t>
      </w:r>
      <w:r>
        <w:rPr/>
        <w:t>=adj/hyp, tan</w:t>
      </w:r>
      <w:r>
        <w:rPr>
          <w:i/>
        </w:rPr>
        <w:t>x</w:t>
      </w:r>
      <w:r>
        <w:rPr/>
        <w:t>=opp/adj.</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pPr>
      <w:r>
        <w:rPr/>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pPr>
      <w:r>
        <w:rPr/>
        <w:t>B. Observe three examples of what appears to you to be symmetry in nature.  Try to describe as accurately as you can what kind of symmetry you have observed: what is the symmetry operation and what is the property that is being preserved under this operation?</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pPr>
      <w:r>
        <w:rPr/>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pPr>
      <w:r>
        <w:rPr/>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i/>
          <w:i/>
        </w:rPr>
      </w:pPr>
      <w:r>
        <w:rPr>
          <w:i/>
        </w:rPr>
        <w:t>The following problems are warm-ups for workshop on Tuesday.  Use your straight edge and compass. If you have trouble with these you can finish them off at the beginning of workshop, working in small groups.</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i/>
          <w:i/>
        </w:rPr>
      </w:pPr>
      <w:r>
        <w:rPr>
          <w:i/>
        </w:rPr>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pPr>
      <w:r>
        <w:rPr/>
        <w:t>C. Draw two non-similar triangles.  In each triangle, draw the three median lines which connect a vertex to the center of the opposite side.  These lines should intersect in a single point.  Place the tip of the compass at this point, and use it to draw a circle which touches the triangle in exactly three points.</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pPr>
      <w:r>
        <w:rPr/>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pPr>
      <w:r>
        <w:rPr/>
        <w:t>D. Draw two more non-similar triangles.  In each triangle, draw the line which bisects (divides in half) each angle.  You might remember how to do this using the compass, but if not, use the protractor to measure the appropriate angle.  These lines should intersect in a single point.  Place the tip of the compass at this point, and use it to draw a circle which touches the triangle in exactly three points.</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9:49:00Z</dcterms:created>
  <dc:creator>hastingr</dc:creator>
  <dc:description/>
  <cp:keywords/>
  <dc:language>en-US</dc:language>
  <cp:lastModifiedBy>hastingr</cp:lastModifiedBy>
  <dcterms:modified xsi:type="dcterms:W3CDTF">2006-04-06T20:00:00Z</dcterms:modified>
  <cp:revision>2</cp:revision>
  <dc:subject/>
  <dc:title>Symmetry in Nature</dc:title>
</cp:coreProperties>
</file>