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Symmetry in Natur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Mathematics homework 6</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Due Tuesday 5/16/06</w:t>
      </w:r>
      <w:r>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numPr>
          <w:ilvl w:val="0"/>
          <w:numId w:val="1"/>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 class we discussed some examples of symmetry in time.  Add examples of your own that have the following characteristics:</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numPr>
          <w:ilvl w:val="1"/>
          <w:numId w:val="1"/>
        </w:numPr>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n example of translational symmetry in time, with no reflection.</w:t>
      </w:r>
    </w:p>
    <w:p>
      <w:pPr>
        <w:pStyle w:val="Normal"/>
        <w:numPr>
          <w:ilvl w:val="1"/>
          <w:numId w:val="1"/>
        </w:numPr>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n example of reflectional and translational symmetry in time.</w:t>
      </w:r>
    </w:p>
    <w:p>
      <w:pPr>
        <w:pStyle w:val="Normal"/>
        <w:numPr>
          <w:ilvl w:val="1"/>
          <w:numId w:val="1"/>
        </w:numPr>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n example of reflectional symmetry in time, with no translation.</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numPr>
          <w:ilvl w:val="0"/>
          <w:numId w:val="1"/>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n class we saw that S3=D3.  </w:t>
      </w:r>
    </w:p>
    <w:p>
      <w:pPr>
        <w:pStyle w:val="Normal"/>
        <w:numPr>
          <w:ilvl w:val="1"/>
          <w:numId w:val="1"/>
        </w:numPr>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xplain in your own words the meaning of this equation.</w:t>
      </w:r>
    </w:p>
    <w:p>
      <w:pPr>
        <w:pStyle w:val="Normal"/>
        <w:numPr>
          <w:ilvl w:val="1"/>
          <w:numId w:val="1"/>
        </w:numPr>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xplain why S4≠D4 by comparing permutations with symmetries of a square.</w:t>
      </w:r>
    </w:p>
    <w:p>
      <w:pPr>
        <w:pStyle w:val="Normal"/>
        <w:numPr>
          <w:ilvl w:val="1"/>
          <w:numId w:val="1"/>
        </w:numPr>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e said that S4 contains 24 transformations.  Using the notation we used in class, list a few of these transformations, including the identity.</w:t>
      </w:r>
    </w:p>
    <w:p>
      <w:pPr>
        <w:pStyle w:val="Normal"/>
        <w:numPr>
          <w:ilvl w:val="1"/>
          <w:numId w:val="1"/>
        </w:numPr>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lthough S4 is not the same as the symmetry group of a square (D4), S4 </w:t>
      </w:r>
      <w:r>
        <w:rPr>
          <w:i/>
        </w:rPr>
        <w:t>is</w:t>
      </w:r>
      <w:r>
        <w:rPr/>
        <w:t xml:space="preserve"> the symmetry group of a geometric figure that we have studied.  Decide which figure this would be, and explain your reasoning.</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numPr>
          <w:ilvl w:val="0"/>
          <w:numId w:val="1"/>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 workshop you produced a bar graph, which may have been roughly symmetric.  Suppose your bar graph had been perfectly symmetric (that is, suppose the bar graph itself had perfect bilateral symmetry, with the bars first increasing in height and then decreasing).  What symmetry in the trees themselves would this have corresponded to?</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s>
      <w:ind w:left="648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20:08:00Z</dcterms:created>
  <dc:creator>hastingr</dc:creator>
  <dc:description/>
  <cp:keywords/>
  <dc:language>en-US</dc:language>
  <cp:lastModifiedBy>hastingr</cp:lastModifiedBy>
  <cp:lastPrinted>2006-05-09T08:33:00Z</cp:lastPrinted>
  <dcterms:modified xsi:type="dcterms:W3CDTF">2006-05-09T20:23:00Z</dcterms:modified>
  <cp:revision>3</cp:revision>
  <dc:subject/>
  <dc:title>SIN Week 5</dc:title>
</cp:coreProperties>
</file>