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ymmetry in Nature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Mathematics homework 2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Due Tuesday 4/18/06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) Identify the symmetry elements (mirrors and rotations) of a regular hexagon in detail.  Use pictures to aid your discussi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2) Identify the symmetry elements of a cube in detail.  Again use a careful diagram to aid your discussi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3) Identify a three-dimensional object from your daily life which can be idealized to form a recognizable 3-dimensional geometric solid (or a collection of solids).  For example, a pine tree might be idealized as a cone plus a cylinder.  Describe any rotational, mirror or translational symmetry in this object.  Make a sketch of the geometric idealization which is (close to) proportional to the original object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4) Sketch a 2-dimensional rhombus and a right triangle, then carefully draw the result of summing these two polygons together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1:02:00Z</dcterms:created>
  <dc:creator>hastingr</dc:creator>
  <dc:description/>
  <cp:keywords/>
  <dc:language>en-US</dc:language>
  <cp:lastModifiedBy>hastingr</cp:lastModifiedBy>
  <dcterms:modified xsi:type="dcterms:W3CDTF">2006-04-11T21:02:00Z</dcterms:modified>
  <cp:revision>1</cp:revision>
  <dc:subject/>
  <dc:title>Symmetry in Nature</dc:title>
</cp:coreProperties>
</file>