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mmetry in Nature, Spring 2006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ymmetry boxes are due on Thursday of week 9 (6/1/06) at 5 p.m. outside your seminar faculty member’s office (Lab I, 2006 for Dharshi Bopegedera and Lab II 3268 for Rachel Hastings).</w:t>
      </w:r>
    </w:p>
    <w:p>
      <w:pPr>
        <w:pStyle w:val="Normal"/>
        <w:numPr>
          <w:ilvl w:val="0"/>
          <w:numId w:val="2"/>
        </w:numPr>
        <w:rPr/>
      </w:pPr>
      <w:r>
        <w:rPr/>
        <w:t>Put your name on the box (make it very visible)</w:t>
      </w:r>
    </w:p>
    <w:p>
      <w:pPr>
        <w:pStyle w:val="Normal"/>
        <w:numPr>
          <w:ilvl w:val="0"/>
          <w:numId w:val="2"/>
        </w:numPr>
        <w:rPr/>
      </w:pPr>
      <w:r>
        <w:rPr/>
        <w:t>It should contain everything you made in the workshops and anything you made at home that pertain to the progra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9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esday 9 a.m. – Guest lecture by Dr. Amy Cook, Fish Biologist, on “symmetry of biological systems”. Please read Chapter 12 of “Symmetry: a unifying concept” in preparation for this talk. Come ready with 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10 a.m. – Workshop on “Escher tiling and crystallographic structures of solids”. This workshop will continue till 2.30 (with a lunch break in between). There will be no seminar this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9 a.m. – Symmetry Applications lecture</w:t>
      </w:r>
    </w:p>
    <w:p>
      <w:pPr>
        <w:pStyle w:val="Normal"/>
        <w:rPr/>
      </w:pPr>
      <w:r>
        <w:rPr/>
        <w:t>Thursday 11 a.m. – Lecture/discussion on Mathematics of Symmetry</w:t>
      </w:r>
    </w:p>
    <w:p>
      <w:pPr>
        <w:pStyle w:val="Normal"/>
        <w:rPr/>
      </w:pPr>
      <w:r>
        <w:rPr/>
        <w:t>No seminar on Thursda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10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esday 9 a.m. (Lab II, 2207): Rachel’s seminar group will do their presentations on “your favorite object”. </w:t>
      </w:r>
      <w:r>
        <w:rPr>
          <w:b/>
          <w:bCs/>
        </w:rPr>
        <w:t>All SIN students are required to attend</w:t>
      </w:r>
      <w:r>
        <w:rPr/>
        <w:t xml:space="preserve">. Dharshi’s group will bring snacks. This will serve as our lunch, so please bring something substant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rsday 9 a.m. (Lab I, 1050): Dharshi’s seminar group will do their presentations on “your favorite object”. </w:t>
      </w:r>
      <w:r>
        <w:rPr>
          <w:b/>
          <w:bCs/>
        </w:rPr>
        <w:t>All SIN students are required to attend.</w:t>
      </w:r>
      <w:r>
        <w:rPr/>
        <w:t xml:space="preserve"> Rachel’s group will bring snacks. This will serve as our lunch, so please bring something substant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need transparencies, please ask your faculty for them. We will bring an overhead projector to class. If you are doing a Power Point presentation, please bring your own computer (you can check one out of the CAL). Let us know if we need to bring a projector for 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(in Sem IIA, 3107 from 9-12)</w:t>
      </w:r>
    </w:p>
    <w:p>
      <w:pPr>
        <w:pStyle w:val="Normal"/>
        <w:rPr/>
      </w:pPr>
      <w:r>
        <w:rPr/>
        <w:t xml:space="preserve">Students who are doing the extra 4 credit project will do their presentations, if you have not done so at the science carnival. </w:t>
      </w:r>
      <w:r>
        <w:rPr>
          <w:b/>
          <w:bCs/>
        </w:rPr>
        <w:t>All students taking the 4 extra credits are required to attend</w:t>
      </w:r>
      <w:r>
        <w:rPr/>
        <w:t xml:space="preserve"> (even if you are not presenting). Other SIN students are certainly welcome to attend. Everyone, please bring a snack to share. Please let us know </w:t>
      </w:r>
      <w:r>
        <w:rPr>
          <w:b/>
          <w:bCs/>
        </w:rPr>
        <w:t>ahead of time</w:t>
      </w:r>
      <w:r>
        <w:rPr/>
        <w:t xml:space="preserve"> if you have audio/visual need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ll portfolios are due on Thursday of week 10 at 5 p.m. (or before) outside your seminar leader’s office. No late work will be accepted.  This should contain everything you did for this program during this quarter. 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1:20:00Z</dcterms:created>
  <dc:creator>Dharshi Bopegedera</dc:creator>
  <dc:description/>
  <dc:language>en-US</dc:language>
  <cp:lastModifiedBy>Dharshi Bopegedera</cp:lastModifiedBy>
  <dcterms:modified xsi:type="dcterms:W3CDTF">2006-05-24T21:39:00Z</dcterms:modified>
  <cp:revision>1</cp:revision>
  <dc:subject/>
  <dc:title>Symmetry in Nature, Spring 2006</dc:title>
</cp:coreProperties>
</file>