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5040"/>
        <w:rPr/>
      </w:pPr>
      <w:r>
        <w:rPr>
          <w:sz w:val="24"/>
          <w:lang w:val="en-US"/>
        </w:rPr>
      </w:r>
      <w:r>
        <w:rPr>
          <w:sz w:val="24"/>
          <w:lang w:val="en-US"/>
        </w:rPr>
        <w:t>Consuming Utopia</w:t>
        <w:tab/>
        <w:tab/>
        <w:tab/>
        <w:tab/>
        <w:tab/>
        <w:t>Name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all Quarter Questionnair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Please complete this questionnaire and put it in your portfolio with your self-evaluation when you turn it in on Thursday.  It may help you to write your self-evaluatio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Please review the terms of the Program Covenant, which you signed at the beginning of the quarter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  <w:lang w:val="en-US"/>
        </w:rPr>
        <w:tab/>
        <w:tab/>
        <w:t>Attend all classes.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  <w:lang w:val="en-US"/>
        </w:rPr>
        <w:tab/>
        <w:tab/>
        <w:t>Arrive to all classes on time, and stay until the session is over.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  <w:lang w:val="en-US"/>
        </w:rPr>
        <w:tab/>
        <w:tab/>
        <w:t>Maintain academic honesty and integrity.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  <w:lang w:val="en-US"/>
        </w:rPr>
        <w:tab/>
        <w:tab/>
        <w:t>Do all the reading and complete all the written work required in the program.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  <w:lang w:val="en-US"/>
        </w:rPr>
        <w:tab/>
        <w:tab/>
        <w:t>Maintain a portfolio of written work.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  <w:lang w:val="en-US"/>
        </w:rPr>
        <w:tab/>
        <w:tab/>
        <w:t>Write evaluations at the end of the quarter.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  <w:lang w:val="en-US"/>
        </w:rPr>
        <w:tab/>
        <w:tab/>
        <w:t>Deal with conflict in the manner set forth in Evergreen’s Social Contra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Now complete the questionnaire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2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How many of each of the following did you atten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 xml:space="preserve"> Seminars (17)________</w:t>
        <w:tab/>
        <w:t>Writing Workshops (7)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ab/>
        <w:t xml:space="preserve"> Films (10)________</w:t>
        <w:tab/>
        <w:tab/>
        <w:t>Faculty Lectures (6) ________   Guest Lectures (2) 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2. </w:t>
        <w:tab/>
        <w:t>Should you receive full credit this quarter?  If so, why?  If not, state how many credits out of 16 you think you should receive, and explain your reason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3. </w:t>
        <w:tab/>
        <w:t>Did you read all the books?_______ Which ones did you work hardest on, and which do you feel you may have slighted?  Which will have the most long lasting impact on you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4.  </w:t>
        <w:tab/>
        <w:t xml:space="preserve">Did you seek assistance at the Writing Center? _______ If so, how many times? ________ Who was your tutor, and how did she or he help you?  If you did not go to the Writing Center, give your reasons. 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5.  </w:t>
        <w:tab/>
        <w:t>What have you learned about yourself that you will be mindful of in your future studies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6.  </w:t>
        <w:tab/>
        <w:t>What do you think was your greatest achievement this quarter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 w:before="0" w:after="0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7.  </w:t>
        <w:tab/>
        <w:t>Is there anything else you want your seminar leader to keep in mind while writing your evaluation?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742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742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