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40" w:hanging="0"/>
        <w:jc w:val="both"/>
        <w:rPr/>
      </w:pPr>
      <w:r>
        <w:rPr/>
        <w:t>Michael Singer</w:t>
      </w:r>
      <w:r>
        <w:rPr>
          <w:b/>
        </w:rPr>
        <w:t xml:space="preserve">  Biography</w:t>
      </w:r>
    </w:p>
    <w:p>
      <w:pPr>
        <w:pStyle w:val="Normal"/>
        <w:ind w:right="1440" w:hanging="0"/>
        <w:jc w:val="both"/>
        <w:rPr>
          <w:b/>
          <w:b/>
        </w:rPr>
      </w:pPr>
      <w:r>
        <w:rPr>
          <w:b/>
        </w:rPr>
      </w:r>
    </w:p>
    <w:p>
      <w:pPr>
        <w:pStyle w:val="Normal"/>
        <w:ind w:right="1440" w:hanging="0"/>
        <w:jc w:val="both"/>
        <w:rPr>
          <w:b/>
          <w:b/>
        </w:rPr>
      </w:pPr>
      <w:r>
        <w:rPr>
          <w:b/>
        </w:rPr>
      </w:r>
    </w:p>
    <w:p>
      <w:pPr>
        <w:pStyle w:val="Normal"/>
        <w:ind w:left="720" w:right="2250" w:firstLine="720"/>
        <w:jc w:val="both"/>
        <w:rPr>
          <w:b/>
          <w:b/>
        </w:rPr>
      </w:pPr>
      <w:r>
        <w:rPr>
          <w:b/>
        </w:rPr>
      </w:r>
    </w:p>
    <w:p>
      <w:pPr>
        <w:pStyle w:val="BodyText2"/>
        <w:ind w:left="720" w:right="2250" w:hanging="0"/>
        <w:rPr>
          <w:sz w:val="20"/>
        </w:rPr>
      </w:pPr>
      <w:r>
        <w:rPr>
          <w:sz w:val="20"/>
        </w:rPr>
        <w:t>Michael Singer has received numerous awards, including fellowships from the National Endowment for the Arts and the John Simon Guggenheim Foundation.  His works are part of public collections in the United States and abroad, including the Australian National Gallery, Canberra; Louisiana Museum of Modern Art, Humlebaek, Denmark; Guggenheim Museum, New York; The Museum of Modern Art, New York, and the Metropolitan Museum of Art, New York. He had several one-person shows, most notably at the Guggenheim Museum, New York City.</w:t>
      </w:r>
    </w:p>
    <w:p>
      <w:pPr>
        <w:pStyle w:val="Normal"/>
        <w:ind w:left="720" w:right="2250" w:firstLine="720"/>
        <w:jc w:val="both"/>
        <w:rPr>
          <w:b/>
          <w:b/>
          <w:sz w:val="20"/>
        </w:rPr>
      </w:pPr>
      <w:r>
        <w:rPr>
          <w:b/>
          <w:sz w:val="20"/>
        </w:rPr>
      </w:r>
    </w:p>
    <w:p>
      <w:pPr>
        <w:pStyle w:val="Normal"/>
        <w:ind w:left="720" w:right="2250" w:hanging="0"/>
        <w:jc w:val="both"/>
        <w:rPr>
          <w:i/>
          <w:i/>
          <w:sz w:val="20"/>
        </w:rPr>
      </w:pPr>
      <w:r>
        <w:rPr>
          <w:sz w:val="20"/>
        </w:rPr>
        <w:t xml:space="preserve">Throughout the 1970's and 1980's Michael Singer's work opened new possibilities for outdoor and indoor sculpture and contributed to the definition of site specific art and the development of public places. His most recent work has been instrumental in transforming public art, architecture, landscape and planning projects into successful models for urban and ecological renewal.  In 1993, </w:t>
      </w:r>
      <w:r>
        <w:rPr>
          <w:i/>
          <w:sz w:val="20"/>
        </w:rPr>
        <w:t xml:space="preserve">The New York Times </w:t>
      </w:r>
      <w:r>
        <w:rPr>
          <w:sz w:val="20"/>
        </w:rPr>
        <w:t xml:space="preserve">chose Singer's design of a massive waste recycling and transfer station in Phoenix as one of the top eight design events of the year. </w:t>
      </w:r>
    </w:p>
    <w:p>
      <w:pPr>
        <w:pStyle w:val="Normal"/>
        <w:ind w:left="720" w:right="2250" w:firstLine="720"/>
        <w:jc w:val="both"/>
        <w:rPr>
          <w:i/>
          <w:i/>
          <w:sz w:val="20"/>
        </w:rPr>
      </w:pPr>
      <w:r>
        <w:rPr>
          <w:i/>
          <w:sz w:val="20"/>
        </w:rPr>
      </w:r>
    </w:p>
    <w:p>
      <w:pPr>
        <w:pStyle w:val="TextBody"/>
        <w:ind w:left="720" w:right="2250" w:hanging="0"/>
        <w:rPr>
          <w:sz w:val="20"/>
        </w:rPr>
      </w:pPr>
      <w:r>
        <w:rPr>
          <w:sz w:val="20"/>
        </w:rPr>
        <w:t xml:space="preserve">In recent years, Singer has been involved in a variety of landscape and outdoor environment, planning and infrastructure projects in the United States and Europe.  He has completed a woodland garden and sculpture for a two acre site on the Wellesley College campus, Wellesley, Massachusetts.  In Stuttgart, West Germany Singer completed a one acre sculptural garden commemorating "Those Who Survived" as part of a new public park.  In 1994 a sculptural floodwall and walkway that serves as a model riverine reclamation project designed by Singer for the Grand River East Bank in Grand Rapids, Michigan was completed. For the Denver International Airport Singer completed a large interior sculpture garden design and installation for Concourse C.  At the Isabella Stewart Gardner Museum in Boston, Singer developed a masterplan for the use and redesign of the outdoor gardens as part of a two year residency.  Singer's design of air and water purification gardens for the Institute for Forestry and Nature (Alterra, IBN) Holland, has been featured in many journals as one of the leading examples of aesthetically outstanding green sustainable design.  The Canal Corridor Association and Chicago Parks Department selected Singer to design a new urban park on the Chicago River that interprets the history and impacts of canals on the city, as well as reclaims wildlife habitat and restores a wetland ecosystem. With support from the Rockefeller Foundation he lead a multidisciplinary team with the environmental group River Watch Network on the masterplan for Troja Island Basin in Prague, Czech Republic.  </w:t>
      </w:r>
    </w:p>
    <w:p>
      <w:pPr>
        <w:pStyle w:val="TextBody"/>
        <w:ind w:left="720" w:right="2250" w:firstLine="720"/>
        <w:rPr>
          <w:sz w:val="20"/>
        </w:rPr>
      </w:pPr>
      <w:r>
        <w:rPr>
          <w:sz w:val="20"/>
        </w:rPr>
      </w:r>
    </w:p>
    <w:p>
      <w:pPr>
        <w:pStyle w:val="TextBody"/>
        <w:ind w:left="720" w:right="2250" w:hanging="0"/>
        <w:rPr>
          <w:sz w:val="20"/>
        </w:rPr>
      </w:pPr>
      <w:r>
        <w:rPr>
          <w:sz w:val="20"/>
        </w:rPr>
        <w:t xml:space="preserve">The recently opened AES Londonderry, New Hampshire Cogeneration Facility buildings, site and surrounding land holdings ($400million) was designed by a team led by Michael Singer.  The Singer Team design identified many strategies by which the facility will set a new standard for the power industry, making this power facility an asset to its surroundings; demonstrating how essential services like power generation can become integral parts of a community's social fabric.  As a result of Singer’s work for AES, several companies in the electric power industry have engaged him to work on new facility design.  The Singer Team developed the design for Trans Gas Energy’s Greenpoint, Brooklyn site. The Singer Team design is included in the New York State Article 10 Regulatory Application.  The design reveals many exciting possibilities for integrating the facility water and waste heat systems into design and programs that are amenities to the community.  The design defines an “Urban Eco-Sustainable Network”, including habitat creation, education, recreation, water preservation, and urban agriculture as part of the electric generation facility building and site. </w:t>
      </w:r>
    </w:p>
    <w:p>
      <w:pPr>
        <w:pStyle w:val="TextBody"/>
        <w:ind w:left="720" w:right="2250" w:firstLine="720"/>
        <w:rPr>
          <w:sz w:val="20"/>
        </w:rPr>
      </w:pPr>
      <w:r>
        <w:rPr>
          <w:sz w:val="20"/>
        </w:rPr>
      </w:r>
    </w:p>
    <w:p>
      <w:pPr>
        <w:pStyle w:val="TextBodyIndent"/>
        <w:ind w:left="720" w:right="2250" w:hanging="0"/>
        <w:rPr>
          <w:sz w:val="20"/>
        </w:rPr>
      </w:pPr>
      <w:r>
        <w:rPr>
          <w:sz w:val="20"/>
        </w:rPr>
        <w:t xml:space="preserve">The EcoTarium in Worcester Mass. recently completed two phases ($16million) of a Singer led master plan and design for the institution’s 60 acre site.  The design includes extensive renovation, new buildings, museum store, Telecommunications Center, exhibitions, major site and landscape improvements and animal habitats.  The project and Singer's work were a feature in the "New York Times Sunday Arts and Leisure Section".  Singer completed an artist in residence grant at the Armory Art Center in West Palm Beach as the leader of “Imagining Howard Park”, a creative urban planning exercise.  For this residency, Singer led a “think tank” of community participants, regional artists, design and planning professionals, students and members of the general public.  The Plan identifies design and program opportunities that inform the City about revitalizing and interconnecting the park to the residential, commercial, cultural, environmental, and civic interests encompassing it, and to bring attention to the special qualities of the indigenous South Florida landscape. Singer is currently the Dorothy F. Schmidt Eminent Scholar Chair at Florida Atlantic University.  His work with FAU Phd. students resulted in proposals for a new retention pond policy at the university, and an innovative visitor center for the South Florida Water Management District.  </w:t>
      </w:r>
    </w:p>
    <w:p>
      <w:pPr>
        <w:pStyle w:val="TextBodyIndent"/>
        <w:ind w:left="720" w:right="2250" w:hanging="0"/>
        <w:rPr>
          <w:sz w:val="20"/>
        </w:rPr>
      </w:pPr>
      <w:r>
        <w:rPr>
          <w:sz w:val="20"/>
        </w:rPr>
      </w:r>
    </w:p>
    <w:p>
      <w:pPr>
        <w:pStyle w:val="BodyText2"/>
        <w:ind w:left="720" w:right="2250" w:hanging="0"/>
        <w:rPr/>
      </w:pPr>
      <w:r>
        <w:rPr>
          <w:sz w:val="20"/>
        </w:rPr>
        <w:t>The Jewish Community Center on the Upper West Side: New York City commissioned Michael Singer to propose a public work of art for the new Samuel Priest Rose Building on 76</w:t>
      </w:r>
      <w:r>
        <w:rPr>
          <w:sz w:val="20"/>
          <w:vertAlign w:val="superscript"/>
        </w:rPr>
        <w:t>th</w:t>
      </w:r>
      <w:r>
        <w:rPr>
          <w:sz w:val="20"/>
        </w:rPr>
        <w:t xml:space="preserve"> St and Amsterdam Ave in Manhattan.  Singer designed and fabricated “Welcoming Garden”, a vertical forty-foot narrow sculptural garden positioned, like a crevice, into the stone wall. “Welcoming Garden” is set into a "field" of Jerusalem Stone.  The vertical garden is a series of textured cliff-like shelve forms made of copper and bronze castings.  The garden's channel extends behind the plane of Jerusalem stone, revealing deeper layers.  Vine plants are distributed within the 16 inch wide inner chamber.  Water flows very slowly within the crevice, dripping from level to level before collecting in a small reservoir.  The project was completed in April 2002 and sponsored by the Jewish Community of the Upper West Side.</w:t>
      </w:r>
    </w:p>
    <w:p>
      <w:pPr>
        <w:pStyle w:val="BodyText2"/>
        <w:ind w:left="720" w:right="2250" w:hanging="0"/>
        <w:rPr>
          <w:sz w:val="20"/>
        </w:rPr>
      </w:pPr>
      <w:r>
        <w:rPr>
          <w:sz w:val="20"/>
        </w:rPr>
      </w:r>
    </w:p>
    <w:p>
      <w:pPr>
        <w:pStyle w:val="BodyText2"/>
        <w:ind w:left="720" w:right="2250" w:hanging="0"/>
        <w:rPr>
          <w:sz w:val="20"/>
        </w:rPr>
      </w:pPr>
      <w:r>
        <w:rPr>
          <w:sz w:val="20"/>
        </w:rPr>
        <w:t>In 2003 Michael Singer completed the Palm Beach County Courthouse Security Barrier: West Palm Beach, Florida</w:t>
      </w:r>
    </w:p>
    <w:p>
      <w:pPr>
        <w:pStyle w:val="Normal"/>
        <w:ind w:left="720" w:right="2250" w:hanging="0"/>
        <w:jc w:val="both"/>
        <w:rPr>
          <w:sz w:val="20"/>
        </w:rPr>
      </w:pPr>
      <w:r>
        <w:rPr>
          <w:sz w:val="20"/>
        </w:rPr>
        <w:t>Michael Singer was selected through a competition to design and fabricate a $350,000 security barrier for two plazas of the County Courthouse.  This project uses public art as way to aesthetically enhance a functional security need.</w:t>
      </w:r>
    </w:p>
    <w:p>
      <w:pPr>
        <w:pStyle w:val="BodyText2"/>
        <w:ind w:left="720" w:right="2250" w:hanging="0"/>
        <w:rPr>
          <w:sz w:val="20"/>
        </w:rPr>
      </w:pPr>
      <w:r>
        <w:rPr>
          <w:sz w:val="20"/>
        </w:rPr>
      </w:r>
    </w:p>
    <w:p>
      <w:pPr>
        <w:pStyle w:val="BodyText2"/>
        <w:ind w:left="720" w:right="2250" w:hanging="0"/>
        <w:rPr>
          <w:sz w:val="20"/>
        </w:rPr>
      </w:pPr>
      <w:r>
        <w:rPr>
          <w:sz w:val="20"/>
        </w:rPr>
        <w:t>In January 2003, The New York City Economic Development Corporation hired Michael Singer to form a core team with Margie Ruddick Landscape, and Michael Sorkin Urban Planning to provide planning, streetscape and landscape design for the public spaces in Queens Plaza near the Queensboro Bridge in Long Island City, New York.  The focus of the design is a sustainable urban environment using storm water runoff from the Queensboro Bridge to implement systems including plantings and streetscapes that filter and cleanse a portion of this water.  Public art will be designed to enhance the functional elements needed at the site, providing amenities for solar collection, wind abatement and sound attenuation, as well as the armature for information and interpretation of the environmental and cultural history of the site.  Project Completion 2006.</w:t>
      </w:r>
    </w:p>
    <w:p>
      <w:pPr>
        <w:pStyle w:val="BodyText2"/>
        <w:ind w:left="720" w:right="2250" w:hanging="0"/>
        <w:rPr>
          <w:sz w:val="20"/>
        </w:rPr>
      </w:pPr>
      <w:r>
        <w:rPr>
          <w:sz w:val="20"/>
        </w:rPr>
      </w:r>
    </w:p>
    <w:p>
      <w:pPr>
        <w:pStyle w:val="BodyText2"/>
        <w:ind w:left="720" w:right="2250" w:hanging="0"/>
        <w:rPr>
          <w:sz w:val="20"/>
        </w:rPr>
      </w:pPr>
      <w:r>
        <w:rPr>
          <w:sz w:val="20"/>
        </w:rPr>
        <w:t>In October 2004 Michael Singer completed a sculpture garden commission by Middlebury College.  “Garden of the Seasons” is located adjacent to the new Middlebury College Library.  The sculpture garden functions as a filtration system for storm water runoff on the upper campus as well as an outdoor seating and gathering space.  Native plantings are set around a granite seating, sunken gardens and water wall that becomes a winter ice wall.</w:t>
      </w:r>
    </w:p>
    <w:p>
      <w:pPr>
        <w:pStyle w:val="BodyText2"/>
        <w:ind w:left="720" w:right="2250" w:hanging="0"/>
        <w:rPr>
          <w:sz w:val="20"/>
        </w:rPr>
      </w:pPr>
      <w:r>
        <w:rPr>
          <w:sz w:val="20"/>
        </w:rPr>
      </w:r>
    </w:p>
    <w:p>
      <w:pPr>
        <w:pStyle w:val="BodyText2"/>
        <w:ind w:left="720" w:right="2250" w:hanging="0"/>
        <w:rPr>
          <w:sz w:val="20"/>
        </w:rPr>
      </w:pPr>
      <w:r>
        <w:rPr>
          <w:sz w:val="20"/>
        </w:rPr>
        <w:t>The city of West Palm Beach hired Michael Singer with TDG Planners and CH2MHILL Engineering to design a new central waterfront park, City Commons, on one mile of the Intercoastal in the downtown area.  The planning and conceptual design will be completed by November 2005.  Environmental enhancement is an important theme of the proposal along with floating islands that help purify the Intercoastal water and are connected to land by a series of piers and water surface walkways.  A planted and stepped transitional edge is proposed for the sea wall.  There will be interpretive programs for all ages to help people understand the environmental, cultural, social, and historical layers of the site.</w:t>
      </w:r>
    </w:p>
    <w:p>
      <w:pPr>
        <w:pStyle w:val="BodyText2"/>
        <w:ind w:left="720" w:right="2250" w:hanging="0"/>
        <w:rPr>
          <w:sz w:val="20"/>
        </w:rPr>
      </w:pPr>
      <w:r>
        <w:rPr>
          <w:sz w:val="20"/>
        </w:rPr>
      </w:r>
    </w:p>
    <w:p>
      <w:pPr>
        <w:pStyle w:val="BodyText2"/>
        <w:ind w:left="720" w:right="2250" w:hanging="0"/>
        <w:rPr>
          <w:sz w:val="20"/>
        </w:rPr>
      </w:pPr>
      <w:r>
        <w:rPr>
          <w:sz w:val="20"/>
        </w:rPr>
        <w:t xml:space="preserve">In 2005 Whole Foods Market engaged Michael Singer to develop alternatives to the types of shopping centers the store is proposing to anchor.  In June 2005 Singer completed “Outside the Box” a visual and written report on the potential for Whole Foods Market and their host shopping centers to address aesthetic, cultural and environmental issues that would distinguish these “big box” places from what is the norm.  Singer completed design concepts for a new Whole Foods Market store in Orlando and continues to work with Whole Foods Market on the stores they are opening in the Florida region.  </w:t>
      </w:r>
    </w:p>
    <w:p>
      <w:pPr>
        <w:pStyle w:val="BodyText2"/>
        <w:ind w:left="720" w:right="2250" w:hanging="0"/>
        <w:rPr>
          <w:sz w:val="20"/>
        </w:rPr>
      </w:pPr>
      <w:r>
        <w:rPr>
          <w:sz w:val="20"/>
        </w:rPr>
      </w:r>
    </w:p>
    <w:p>
      <w:pPr>
        <w:pStyle w:val="BodyText2"/>
        <w:ind w:left="720" w:right="2250" w:hanging="0"/>
        <w:rPr>
          <w:sz w:val="20"/>
        </w:rPr>
      </w:pPr>
      <w:r>
        <w:rPr>
          <w:sz w:val="20"/>
        </w:rPr>
        <w:t>Michael Singer was recently awarded the commission to design and install the new entry gardens and sculpture for the American Embassy in Athens. Greece.  Working with architects Kallmann, McKinnel and Wood, Singer is proposing a stone and water garden to be completed by fall 2006.</w:t>
      </w:r>
    </w:p>
    <w:p>
      <w:pPr>
        <w:pStyle w:val="Normal"/>
        <w:ind w:right="1000" w:hanging="0"/>
        <w:jc w:val="both"/>
        <w:rPr>
          <w:sz w:val="20"/>
        </w:rPr>
      </w:pPr>
      <w:r>
        <w:rPr>
          <w:sz w:val="20"/>
        </w:rPr>
      </w:r>
    </w:p>
    <w:p>
      <w:pPr>
        <w:pStyle w:val="TextBodyIndent"/>
        <w:ind w:left="720" w:right="2340" w:hanging="0"/>
        <w:rPr>
          <w:sz w:val="20"/>
        </w:rPr>
      </w:pPr>
      <w:r>
        <w:rPr>
          <w:sz w:val="20"/>
        </w:rPr>
      </w:r>
    </w:p>
    <w:p>
      <w:pPr>
        <w:pStyle w:val="Normal"/>
        <w:ind w:left="720" w:right="2340" w:firstLine="720"/>
        <w:jc w:val="both"/>
        <w:rPr>
          <w:sz w:val="20"/>
        </w:rPr>
      </w:pPr>
      <w:r>
        <w:rPr>
          <w:sz w:val="20"/>
        </w:rPr>
      </w:r>
    </w:p>
    <w:p>
      <w:pPr>
        <w:pStyle w:val="Normal"/>
        <w:ind w:left="720" w:right="2340" w:firstLine="720"/>
        <w:jc w:val="both"/>
        <w:rPr>
          <w:rFonts w:eastAsia="New York;Times New Roman"/>
        </w:rPr>
      </w:pPr>
      <w:r>
        <w:rPr>
          <w:rFonts w:eastAsia="New York;Times New Roman"/>
        </w:rPr>
        <w:t xml:space="preserve"> </w:t>
      </w:r>
    </w:p>
    <w:sectPr>
      <w:type w:val="nextPage"/>
      <w:pgSz w:w="14400" w:h="18640"/>
      <w:pgMar w:left="1800" w:right="360" w:gutter="0" w:header="0" w:top="12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2"/>
    </w:rPr>
  </w:style>
  <w:style w:type="paragraph" w:styleId="TextBodyIndent">
    <w:name w:val="Body Text Indent"/>
    <w:basedOn w:val="Normal"/>
    <w:pPr>
      <w:ind w:left="180" w:hanging="0"/>
      <w:jc w:val="both"/>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18:51:00Z</dcterms:created>
  <dc:creator>Lyle S. Watson</dc:creator>
  <dc:description/>
  <cp:keywords/>
  <dc:language>en-US</dc:language>
  <cp:lastModifiedBy>jason</cp:lastModifiedBy>
  <cp:lastPrinted>2005-01-31T17:46:00Z</cp:lastPrinted>
  <dcterms:modified xsi:type="dcterms:W3CDTF">2005-11-07T18:51:00Z</dcterms:modified>
  <cp:revision>2</cp:revision>
  <dc:subject/>
  <dc:title>Bio art related</dc:title>
</cp:coreProperties>
</file>