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800" w:hanging="10800"/>
        <w:rPr/>
      </w:pPr>
      <w:r>
        <w:rPr>
          <w:sz w:val="20"/>
        </w:rPr>
      </w:r>
      <w:r>
        <w:rPr>
          <w:sz w:val="20"/>
        </w:rPr>
        <w:t xml:space="preserve">   </w:t>
      </w:r>
      <w:r>
        <w:rPr>
          <w:sz w:val="20"/>
        </w:rPr>
        <w:t>Monday, 9:00-11:00</w:t>
        <w:tab/>
        <w:t xml:space="preserve">   Monday, 2:00-4:00   </w:t>
        <w:tab/>
        <w:t xml:space="preserve">  Wednesday, 9:00-1:00    Thursday, 9:00-11:00</w:t>
        <w:tab/>
        <w:t xml:space="preserve">    Thursday, 2:00-4:00</w:t>
        <w:tab/>
        <w:t xml:space="preserve">     Miscellaneou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1440" w:right="1354" w:gutter="0" w:header="0" w:top="360" w:footer="0" w:bottom="6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0800" w:hanging="1080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ecture, D1105</w:t>
        <w:tab/>
        <w:t xml:space="preserve">   Seminar, D2107 &amp; 09  </w:t>
        <w:tab/>
        <w:t xml:space="preserve">  Film/Disc/Tea D1105     Seminar, D207 &amp; 09</w:t>
        <w:tab/>
        <w:t xml:space="preserve">    Writing Wkshp, D1105</w:t>
        <w:tab/>
        <w:t xml:space="preserve">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1440" w:right="1170" w:gutter="0" w:header="0" w:top="36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259" w:right="1170" w:gutter="0" w:header="0" w:top="360" w:footer="0" w:bottom="630"/>
          <w:formProt w:val="false"/>
          <w:textDirection w:val="lrTb"/>
          <w:docGrid w:type="default" w:linePitch="360" w:charSpace="0"/>
        </w:sectPr>
      </w:pPr>
    </w:p>
    <w:tbl>
      <w:tblPr>
        <w:tblW w:w="13590" w:type="dxa"/>
        <w:jc w:val="left"/>
        <w:tblInd w:w="1083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430"/>
        <w:gridCol w:w="2069"/>
        <w:gridCol w:w="1801"/>
        <w:gridCol w:w="2160"/>
        <w:gridCol w:w="2652"/>
        <w:gridCol w:w="2478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>Introductions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ur Utopias”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i/>
                <w:sz w:val="20"/>
              </w:rPr>
              <w:t xml:space="preserve">Organic Machine, </w:t>
            </w:r>
            <w:r>
              <w:rPr>
                <w:sz w:val="20"/>
              </w:rPr>
              <w:t>Introduction; “Utopia” Reading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Cadillac Desert 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20"/>
              </w:rPr>
              <w:t xml:space="preserve">Excerpt from </w:t>
            </w:r>
            <w:r>
              <w:rPr>
                <w:i/>
                <w:sz w:val="20"/>
              </w:rPr>
              <w:t>Utopia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widowControl w:val="false"/>
              <w:spacing w:before="0" w:after="591"/>
              <w:rPr/>
            </w:pPr>
            <w:r>
              <w:rPr>
                <w:i/>
                <w:sz w:val="20"/>
              </w:rPr>
              <w:t>Organic Machine</w:t>
            </w:r>
            <w:r>
              <w:rPr>
                <w:sz w:val="20"/>
              </w:rPr>
              <w:t>, Ch. 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 xml:space="preserve">Introduction to Critical Writing; </w:t>
            </w:r>
            <w:r>
              <w:rPr>
                <w:b/>
                <w:sz w:val="20"/>
              </w:rPr>
              <w:t>PAPER TOPIC I DISTRIBUTED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Plan to meet on Sunday at 10:30 at the CRC circl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sz w:val="20"/>
              </w:rPr>
              <w:t xml:space="preserve">(Sunday) </w:t>
            </w:r>
            <w:r>
              <w:rPr>
                <w:i/>
                <w:sz w:val="20"/>
              </w:rPr>
              <w:t>Organic Machine</w:t>
            </w:r>
            <w:r>
              <w:rPr>
                <w:sz w:val="20"/>
              </w:rPr>
              <w:t>, Ch. 2 &amp;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(Monday) Individual conferences; Workshop on Paper I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sz w:val="20"/>
              </w:rPr>
              <w:t xml:space="preserve">(Tuesday) </w:t>
            </w:r>
            <w:r>
              <w:rPr>
                <w:i/>
                <w:sz w:val="20"/>
              </w:rPr>
              <w:t>Organic Machine</w:t>
            </w:r>
            <w:r>
              <w:rPr>
                <w:sz w:val="20"/>
              </w:rPr>
              <w:t>, Ch.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sz w:val="20"/>
              </w:rPr>
              <w:t xml:space="preserve">(Wednesday) Bellamy &amp; Howells (Reader); </w:t>
            </w:r>
            <w:r>
              <w:rPr>
                <w:i/>
                <w:sz w:val="20"/>
              </w:rPr>
              <w:t xml:space="preserve">America as Second  Creation, </w:t>
            </w:r>
            <w:r>
              <w:rPr>
                <w:sz w:val="20"/>
              </w:rPr>
              <w:t>Introduction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Bring all texts for this week with you on the field trip; Return to TESC Wednesday afterno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 xml:space="preserve">Examining the Nature of Wilderness &amp; vice versa (Rob); </w:t>
            </w:r>
            <w:r>
              <w:rPr>
                <w:b/>
                <w:sz w:val="20"/>
              </w:rPr>
              <w:t>PAPER I DUE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b/>
                <w:sz w:val="20"/>
              </w:rPr>
              <w:t>PAPER II TOPIC DISTRIBUTED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i/>
                <w:sz w:val="20"/>
              </w:rPr>
              <w:t>America as Second Creation</w:t>
            </w:r>
            <w:r>
              <w:rPr>
                <w:sz w:val="20"/>
              </w:rPr>
              <w:t>, Ch. 1-6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i/>
                <w:sz w:val="20"/>
              </w:rPr>
              <w:t>Wild By Law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i/>
                <w:sz w:val="20"/>
              </w:rPr>
              <w:t>Never Cry Wol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i/>
                <w:sz w:val="20"/>
              </w:rPr>
              <w:t xml:space="preserve">America as Second Creation, </w:t>
            </w:r>
            <w:r>
              <w:rPr>
                <w:sz w:val="20"/>
              </w:rPr>
              <w:t>Ch. 7-end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Analyzing Critical Essays; Bring a copy of Paper I to class for the writing workshop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Nancy away after Monday; plan to meet on Monday at 8:30 at the CRC circl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Turner, Frontier Thesi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b/>
                <w:sz w:val="20"/>
              </w:rPr>
              <w:t>PAPER I RETURNED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>Cronon readings;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  <w:t>Working on Paper 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 xml:space="preserve">Chapters from </w:t>
            </w:r>
            <w:r>
              <w:rPr>
                <w:i/>
                <w:sz w:val="20"/>
              </w:rPr>
              <w:t>Wintergreen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Nature/Walking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Bring texts for this week with you on field trip; Return Thurs. p.m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20"/>
              </w:rPr>
              <w:t xml:space="preserve">Consumerism and Labor (Nancy); </w:t>
            </w:r>
            <w:r>
              <w:rPr>
                <w:b/>
                <w:sz w:val="20"/>
              </w:rPr>
              <w:t>PAPER II DUE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b/>
                <w:sz w:val="20"/>
              </w:rPr>
              <w:t>PAPER III TOPIC DISTRIBUTED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i/>
                <w:sz w:val="20"/>
              </w:rPr>
              <w:t>Waste and Want</w:t>
            </w:r>
            <w:r>
              <w:rPr>
                <w:sz w:val="20"/>
              </w:rPr>
              <w:t>, Ch. 1-3;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Golddiggers of 19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Waste and Want,</w:t>
            </w:r>
            <w:r>
              <w:rPr>
                <w:sz w:val="20"/>
              </w:rPr>
              <w:t xml:space="preserve"> Ch . 4-7; </w:t>
            </w:r>
            <w:r>
              <w:rPr>
                <w:b/>
                <w:sz w:val="20"/>
              </w:rPr>
              <w:t>REWRITE I DU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ER II RETURNED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  <w:t>Workshop on Persuasiveness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Mobility (Nancy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i/>
                <w:sz w:val="20"/>
              </w:rPr>
              <w:t>Land of Desire</w:t>
            </w:r>
            <w:r>
              <w:rPr>
                <w:sz w:val="20"/>
              </w:rPr>
              <w:t>, Ch. 1-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The Magnificent Ambers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Land of Desire</w:t>
            </w:r>
            <w:r>
              <w:rPr>
                <w:sz w:val="20"/>
              </w:rPr>
              <w:t xml:space="preserve">, Ch. 8-end; </w:t>
            </w:r>
            <w:r>
              <w:rPr>
                <w:b/>
                <w:sz w:val="20"/>
              </w:rPr>
              <w:t>REWRITE II DU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orkshop on Clarity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Rob away Thursday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Field Trip: LeMay Museum/ WalMart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ooking for Nature at the Mall”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is Nowhere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i/>
                <w:sz w:val="20"/>
              </w:rPr>
              <w:t>The Overspent Americ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The Grapes of Wrath</w:t>
            </w:r>
            <w:r>
              <w:rPr>
                <w:sz w:val="20"/>
              </w:rPr>
              <w:t xml:space="preserve">; </w:t>
            </w:r>
            <w:r>
              <w:rPr>
                <w:b/>
                <w:sz w:val="20"/>
              </w:rPr>
              <w:t>PAPER III DU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Workshop on Elegance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Thoreau, Muir, Leopold (Rob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 xml:space="preserve">The Wilderness World of John Muir; </w:t>
            </w:r>
            <w:r>
              <w:rPr>
                <w:b/>
                <w:sz w:val="20"/>
              </w:rPr>
              <w:t>PAPER III RETURNED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i/>
                <w:sz w:val="20"/>
              </w:rPr>
              <w:t>The Wilderness Idea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i/>
                <w:sz w:val="20"/>
              </w:rPr>
              <w:t>Cadillac Desert 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A Sand County Almanac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b/>
                <w:sz w:val="20"/>
              </w:rPr>
              <w:t>REWRITE II RETURNED; PAPER IV TOPIC DISTRIBUTED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  <w:t>Workshop on Originality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Thanksgiving Break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/>
            </w:pPr>
            <w:r>
              <w:rPr>
                <w:sz w:val="20"/>
              </w:rPr>
              <w:t xml:space="preserve">Playing and Toiling in Nature’s Utopia (Rob; </w:t>
            </w:r>
            <w:r>
              <w:rPr>
                <w:b/>
                <w:sz w:val="20"/>
              </w:rPr>
              <w:t>REWRITE III DUE</w:t>
            </w:r>
            <w:r>
              <w:rPr>
                <w:sz w:val="20"/>
              </w:rPr>
              <w:t>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i/>
                <w:sz w:val="20"/>
              </w:rPr>
              <w:t>No Picnic on Mt. Kenya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Touching the Voi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i/>
                <w:sz w:val="20"/>
              </w:rPr>
              <w:t>The Lost River</w:t>
            </w:r>
          </w:p>
          <w:p>
            <w:pPr>
              <w:pStyle w:val="Normal"/>
              <w:widowControl w:val="false"/>
              <w:spacing w:before="0" w:after="591"/>
              <w:rPr>
                <w:sz w:val="20"/>
              </w:rPr>
            </w:pPr>
            <w:r>
              <w:rPr>
                <w:b/>
                <w:sz w:val="20"/>
              </w:rPr>
              <w:t>PAPER IV DU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Guest Speakers: John Yost and Richard Bangs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Where do we go from here?  And Looking ahead to winter (Nancy/Rob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Evaluation Writing Workshop (both seminars together?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i/>
                <w:sz w:val="20"/>
              </w:rPr>
              <w:t>2001: A Space Odyss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Final Exam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 Death of Environmentalism”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  <w:t>Evaluation Week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591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sectPr>
      <w:type w:val="continuous"/>
      <w:pgSz w:orient="landscape" w:w="15840" w:h="12240"/>
      <w:pgMar w:left="259" w:right="1170" w:gutter="0" w:header="0" w:top="36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8:14:00Z</dcterms:created>
  <dc:creator>smurrr</dc:creator>
  <dc:description/>
  <dc:language>en-US</dc:language>
  <cp:lastModifiedBy>xx</cp:lastModifiedBy>
  <dcterms:modified xsi:type="dcterms:W3CDTF">2005-09-25T18:14:00Z</dcterms:modified>
  <cp:revision>2</cp:revision>
  <dc:subject/>
  <dc:title>   Monday, 9:00-11:00</dc:title>
</cp:coreProperties>
</file>