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m Preview and Group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ild by Law</w:t>
      </w:r>
    </w:p>
    <w:p>
      <w:pPr>
        <w:pStyle w:val="Normal"/>
        <w:rPr/>
      </w:pPr>
      <w:r>
        <w:rPr/>
        <w:t>1) Madeline Sharrow</w:t>
        <w:tab/>
        <w:t>2) Cleo</w:t>
        <w:tab/>
        <w:t xml:space="preserve"> Fung</w:t>
        <w:tab/>
        <w:t>3) Alexa Car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s is Nowhere</w:t>
      </w:r>
    </w:p>
    <w:p>
      <w:pPr>
        <w:pStyle w:val="Normal"/>
        <w:rPr/>
      </w:pPr>
      <w:r>
        <w:rPr/>
        <w:t>1) Paul Reynolds</w:t>
        <w:tab/>
        <w:t>2) Christa Kilduff</w:t>
        <w:tab/>
        <w:t>3) Emma Muller-Ginoria</w:t>
        <w:tab/>
      </w:r>
    </w:p>
    <w:p>
      <w:pPr>
        <w:pStyle w:val="Normal"/>
        <w:rPr/>
      </w:pPr>
      <w:r>
        <w:rPr/>
        <w:t>4) Raina Willette</w:t>
        <w:tab/>
        <w:t>5) Courtney Pip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e Wilderness Idea</w:t>
      </w:r>
    </w:p>
    <w:p>
      <w:pPr>
        <w:pStyle w:val="Normal"/>
        <w:rPr/>
      </w:pPr>
      <w:r>
        <w:rPr/>
        <w:t>1) Lauren Troyer</w:t>
        <w:tab/>
        <w:t>2) Holly Decker</w:t>
        <w:tab/>
        <w:t>3) Kimberly Uribe  4) Will Shiel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dillac Desert I (Mulholland’s Dream)</w:t>
      </w:r>
    </w:p>
    <w:p>
      <w:pPr>
        <w:pStyle w:val="Normal"/>
        <w:rPr/>
      </w:pPr>
      <w:r>
        <w:rPr/>
        <w:t>1) Rebecca Ward</w:t>
        <w:tab/>
        <w:t>2) Laura Brack</w:t>
        <w:tab/>
        <w:t>3) Alex Williams</w:t>
        <w:tab/>
        <w:t>4) Marc Bromery</w:t>
        <w:tab/>
      </w:r>
    </w:p>
    <w:p>
      <w:pPr>
        <w:pStyle w:val="Normal"/>
        <w:rPr/>
      </w:pPr>
      <w:r>
        <w:rPr/>
        <w:t>5) James Prei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Never Cry Wolf</w:t>
      </w:r>
    </w:p>
    <w:p>
      <w:pPr>
        <w:pStyle w:val="Normal"/>
        <w:rPr/>
      </w:pPr>
      <w:r>
        <w:rPr/>
        <w:t>1) Guy</w:t>
        <w:tab/>
        <w:t>Maguire</w:t>
        <w:tab/>
        <w:t>2) Zack Newman</w:t>
        <w:tab/>
        <w:t>3) Michael Cordova</w:t>
        <w:tab/>
        <w:t>4) Patrick Keenan</w:t>
      </w:r>
    </w:p>
    <w:p>
      <w:pPr>
        <w:pStyle w:val="Normal"/>
        <w:rPr/>
      </w:pPr>
      <w:r>
        <w:rPr/>
        <w:t>5) Patrick (P.J.) Ander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oldiggers of 1933</w:t>
      </w:r>
    </w:p>
    <w:p>
      <w:pPr>
        <w:pStyle w:val="Normal"/>
        <w:rPr/>
      </w:pPr>
      <w:r>
        <w:rPr/>
        <w:t>1) Rosie Math</w:t>
        <w:tab/>
        <w:t xml:space="preserve">  2) Andrew Sernatinger</w:t>
        <w:tab/>
        <w:t>3) Jesse Strauss</w:t>
        <w:tab/>
        <w:t>4) Lindsay Rosenlund</w:t>
      </w:r>
    </w:p>
    <w:p>
      <w:pPr>
        <w:pStyle w:val="Normal"/>
        <w:rPr/>
      </w:pPr>
      <w:r>
        <w:rPr/>
        <w:t>5) Brandy Ash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e Magnificent Ambersons</w:t>
      </w:r>
    </w:p>
    <w:p>
      <w:pPr>
        <w:pStyle w:val="Normal"/>
        <w:rPr/>
      </w:pPr>
      <w:r>
        <w:rPr/>
        <w:t>1) Patrick Walls    2) Rose Slaton</w:t>
        <w:tab/>
        <w:t>3) Jocelyn Amy</w:t>
        <w:tab/>
        <w:t>4) Martin Hogan</w:t>
        <w:tab/>
      </w:r>
    </w:p>
    <w:p>
      <w:pPr>
        <w:pStyle w:val="Normal"/>
        <w:rPr/>
      </w:pPr>
      <w:r>
        <w:rPr/>
        <w:t>5) Alexa Car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uching the Void</w:t>
      </w:r>
    </w:p>
    <w:p>
      <w:pPr>
        <w:pStyle w:val="Normal"/>
        <w:rPr/>
      </w:pPr>
      <w:r>
        <w:rPr/>
        <w:t>1) Colin Bohannan</w:t>
        <w:tab/>
        <w:t>2) Alex Wilson</w:t>
        <w:tab/>
        <w:t>3) Bryn Harris</w:t>
        <w:tab/>
        <w:tab/>
        <w:t>4) Jeff</w:t>
        <w:tab/>
        <w:t>Cannon</w:t>
        <w:tab/>
      </w:r>
    </w:p>
    <w:p>
      <w:pPr>
        <w:pStyle w:val="Normal"/>
        <w:rPr/>
      </w:pPr>
      <w:r>
        <w:rPr/>
        <w:t>5) Ryan Schaub</w:t>
        <w:tab/>
        <w:t>6) Andrew Morg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01</w:t>
      </w:r>
    </w:p>
    <w:p>
      <w:pPr>
        <w:pStyle w:val="Normal"/>
        <w:rPr/>
      </w:pPr>
      <w:r>
        <w:rPr/>
        <w:t>1) Frank Lepreau</w:t>
        <w:tab/>
        <w:t>2) Wendy McCutchen</w:t>
        <w:tab/>
        <w:t xml:space="preserve">  3) Rebecca Weaver</w:t>
        <w:tab/>
        <w:t>4) Nicole Bacak</w:t>
        <w:tab/>
      </w:r>
    </w:p>
    <w:p>
      <w:pPr>
        <w:pStyle w:val="Normal"/>
        <w:rPr/>
      </w:pPr>
      <w:r>
        <w:rPr/>
        <w:t>5) George Gorman</w:t>
        <w:tab/>
        <w:t>6) Evan Le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7:46:00Z</dcterms:created>
  <dc:creator>smurrr</dc:creator>
  <dc:description/>
  <dc:language>en-US</dc:language>
  <cp:lastModifiedBy>smurrr</cp:lastModifiedBy>
  <cp:lastPrinted>2005-09-30T11:36:00Z</cp:lastPrinted>
  <dcterms:modified xsi:type="dcterms:W3CDTF">2005-10-28T21:48:00Z</dcterms:modified>
  <cp:revision>7</cp:revision>
  <dc:subject/>
  <dc:title>Film Preview and Group List</dc:title>
</cp:coreProperties>
</file>