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Antilamentation</w:t>
      </w:r>
      <w:r>
        <w:rPr/>
        <w:t xml:space="preserve"> </w:t>
        <w:br/>
        <w:t>by Dorianne Laux.</w:t>
      </w:r>
    </w:p>
    <w:p>
      <w:pPr>
        <w:pStyle w:val="Normal"/>
        <w:rPr/>
      </w:pPr>
      <w:r>
        <w:rPr/>
        <w:br/>
        <w:t>Regret nothing. Not the cruel novels you read</w:t>
        <w:br/>
        <w:t>to the end just to find out who killed the cook.</w:t>
        <w:br/>
        <w:t>Not the insipid movies that made you cry in the dark,</w:t>
        <w:br/>
        <w:t>in spite of your intelligence, your sophistication.</w:t>
        <w:br/>
        <w:t>Not the lover you left quivering in a hotel parking lot,</w:t>
        <w:br/>
        <w:t>the one you beat to the punchline, the door, or the one</w:t>
        <w:br/>
        <w:t>who left you in your red dress and shoes, the ones</w:t>
        <w:br/>
        <w:t>that crimped your toes, don't regret those.</w:t>
        <w:br/>
        <w:t>Not the nights you called god names and cursed</w:t>
        <w:br/>
        <w:t>your mother, sunk like a dog in the livingroom couch,</w:t>
        <w:br/>
        <w:t>chewing your nails and crushed by loneliness.</w:t>
        <w:br/>
        <w:t>You were meant to inhale those smoky nights</w:t>
        <w:br/>
        <w:t>over a bottle of flat beer, to sweep stuck onion rings</w:t>
        <w:br/>
        <w:t>across the dirty restaurant floor, to wear the frayed</w:t>
        <w:br/>
        <w:t>coat with its loose buttons, its pockets full of struck matches.</w:t>
        <w:br/>
        <w:t>You've walked those streets a thousand times and still</w:t>
        <w:br/>
        <w:t>you end up here. Regret none of it, not one</w:t>
        <w:br/>
        <w:t>of the wasted days you wanted to know nothing,</w:t>
        <w:br/>
        <w:t>when the lights from the carnival rides</w:t>
        <w:br/>
        <w:t>were the only stars you believed in, loving them</w:t>
        <w:br/>
        <w:t>for their uselessness, not wanting to be saved.</w:t>
        <w:br/>
        <w:t>You've traveled this far on the back of every mistake,</w:t>
        <w:br/>
        <w:t>ridden in dark-eyed and morose but calm as a house</w:t>
        <w:br/>
        <w:t>after the TV set has been pitched out the upstairs</w:t>
        <w:br/>
        <w:t>window. Harmless as a broken ax. Emptied</w:t>
        <w:br/>
        <w:t>of expectation. Relax. Don't bother remembering</w:t>
        <w:br/>
        <w:t>any of it. Let's stop here, under the lit sign</w:t>
        <w:br/>
        <w:t>on the corner, and watch all the people walk by.</w:t>
      </w:r>
      <w:r>
        <w:br w:type="page"/>
      </w:r>
    </w:p>
    <w:p>
      <w:pPr>
        <w:pStyle w:val="Normal"/>
        <w:rPr/>
      </w:pPr>
      <w:r>
        <w:rPr>
          <w:b/>
          <w:bCs/>
        </w:rPr>
        <w:t>Exercise</w:t>
      </w:r>
      <w:r>
        <w:rPr/>
        <w:t xml:space="preserve"> </w:t>
        <w:br/>
        <w:t xml:space="preserve">by W.S. Merwin from </w:t>
      </w:r>
      <w:r>
        <w:rPr>
          <w:rStyle w:val="Emphasis"/>
        </w:rPr>
        <w:t>Migration: New and Selected Poems</w:t>
      </w:r>
      <w:r>
        <w:rPr/>
        <w:t>. Copper Canyon Press.</w:t>
      </w:r>
    </w:p>
    <w:p>
      <w:pPr>
        <w:pStyle w:val="Normal"/>
        <w:rPr/>
      </w:pPr>
      <w:r>
        <w:rPr/>
        <w:br/>
        <w:t>First forget what time it is</w:t>
        <w:br/>
        <w:t>for an hour</w:t>
        <w:br/>
        <w:t>do it regularly every day</w:t>
        <w:br/>
        <w:br/>
        <w:t>then forget what day of the week it is</w:t>
        <w:br/>
        <w:t>do this regularly for a week</w:t>
        <w:br/>
        <w:t>then forget what country you are in</w:t>
        <w:br/>
        <w:t>and practice doing it in company</w:t>
        <w:br/>
        <w:t>for a week</w:t>
        <w:br/>
        <w:t>then do them together</w:t>
        <w:br/>
        <w:t>for a week</w:t>
        <w:br/>
        <w:t>with as few breaks as possible</w:t>
        <w:br/>
        <w:br/>
        <w:t>follow these by forgetting how to add</w:t>
        <w:br/>
        <w:t>or to subtract</w:t>
        <w:br/>
        <w:t>it makes no difference</w:t>
        <w:br/>
        <w:t>you can change them around</w:t>
        <w:br/>
        <w:t>after a week</w:t>
        <w:br/>
        <w:t xml:space="preserve">both will help you later </w:t>
        <w:br/>
        <w:t>to forget how to count</w:t>
        <w:br/>
        <w:br/>
        <w:t>forget how to count</w:t>
        <w:br/>
        <w:t>starting with your own age</w:t>
        <w:br/>
        <w:t>starting with how to count backward</w:t>
        <w:br/>
        <w:t>starting with even numbers</w:t>
        <w:br/>
        <w:t>starting with Roman numerals</w:t>
        <w:br/>
        <w:t>starting with fractions of Roman numerals</w:t>
        <w:br/>
        <w:t>starting with the old calendar</w:t>
        <w:br/>
        <w:t>going on to the old alphabet</w:t>
        <w:br/>
        <w:t>going on to the alphabet</w:t>
        <w:br/>
        <w:t>until everything is continuous again</w:t>
        <w:br/>
        <w:br/>
        <w:t>go on to forgetting elements</w:t>
        <w:br/>
        <w:t>starting with water</w:t>
        <w:br/>
        <w:t>proceeding to earth</w:t>
        <w:br/>
        <w:t>rising in fire</w:t>
        <w:br/>
        <w:br/>
        <w:t>forget fir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y Boat</w:t>
      </w:r>
    </w:p>
    <w:p>
      <w:pPr>
        <w:pStyle w:val="Normal"/>
        <w:rPr/>
      </w:pPr>
      <w:r>
        <w:rPr/>
        <w:t>Raymond Carv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y boat is being made to order. Right now it’s about to leave</w:t>
      </w:r>
    </w:p>
    <w:p>
      <w:pPr>
        <w:pStyle w:val="Normal"/>
        <w:rPr/>
      </w:pPr>
      <w:r>
        <w:rPr/>
        <w:t>the hands of its builders. I’ve reserved a special place</w:t>
      </w:r>
    </w:p>
    <w:p>
      <w:pPr>
        <w:pStyle w:val="Normal"/>
        <w:rPr/>
      </w:pPr>
      <w:r>
        <w:rPr/>
        <w:t>for it down at the marina. It’s going to have plenty of room</w:t>
      </w:r>
    </w:p>
    <w:p>
      <w:pPr>
        <w:pStyle w:val="Normal"/>
        <w:rPr/>
      </w:pPr>
      <w:r>
        <w:rPr/>
        <w:t>on it for all my friends: Richard, Bill, Chuck, Toby, Jim, Hayden,</w:t>
      </w:r>
    </w:p>
    <w:p>
      <w:pPr>
        <w:pStyle w:val="Normal"/>
        <w:rPr/>
      </w:pPr>
      <w:r>
        <w:rPr/>
        <w:t>Gary, George, Harold, Don, Dick, Scott, Geoffrey, Jack,</w:t>
      </w:r>
    </w:p>
    <w:p>
      <w:pPr>
        <w:pStyle w:val="Normal"/>
        <w:rPr/>
      </w:pPr>
      <w:r>
        <w:rPr/>
        <w:t>Pay, Jay, Morris, and Alfredo. All my friends! They know who they are.</w:t>
      </w:r>
    </w:p>
    <w:p>
      <w:pPr>
        <w:pStyle w:val="Normal"/>
        <w:rPr/>
      </w:pPr>
      <w:r>
        <w:rPr/>
        <w:t xml:space="preserve">Tess, of course. I wouldn’t go anyplace without her. </w:t>
      </w:r>
    </w:p>
    <w:p>
      <w:pPr>
        <w:pStyle w:val="Normal"/>
        <w:rPr/>
      </w:pPr>
      <w:r>
        <w:rPr/>
        <w:t>And Kristina, Merry, Catherine, Diane, Sally, Annick, Pat, Judith, Susie, Lynne, Annie, Jane, Mona.</w:t>
      </w:r>
    </w:p>
    <w:p>
      <w:pPr>
        <w:pStyle w:val="Normal"/>
        <w:rPr/>
      </w:pPr>
      <w:r>
        <w:rPr/>
        <w:t>Doug and Amy! They’re family, but they’re also my friends</w:t>
      </w:r>
    </w:p>
    <w:p>
      <w:pPr>
        <w:pStyle w:val="Normal"/>
        <w:rPr/>
      </w:pPr>
      <w:r>
        <w:rPr/>
        <w:t>and they like a good time. There’s room on my boat</w:t>
      </w:r>
    </w:p>
    <w:p>
      <w:pPr>
        <w:pStyle w:val="Normal"/>
        <w:rPr/>
      </w:pPr>
      <w:r>
        <w:rPr/>
        <w:t>for just about everyone. I’m serious about this!</w:t>
      </w:r>
    </w:p>
    <w:p>
      <w:pPr>
        <w:pStyle w:val="Normal"/>
        <w:rPr/>
      </w:pPr>
      <w:r>
        <w:rPr/>
        <w:t>There’ll be a place on board for everyone’s stories.</w:t>
      </w:r>
    </w:p>
    <w:p>
      <w:pPr>
        <w:pStyle w:val="Normal"/>
        <w:rPr/>
      </w:pPr>
      <w:r>
        <w:rPr/>
        <w:t>My own, but also the ones belonging to my friends.</w:t>
      </w:r>
    </w:p>
    <w:p>
      <w:pPr>
        <w:pStyle w:val="Normal"/>
        <w:rPr/>
      </w:pPr>
      <w:r>
        <w:rPr/>
        <w:t>Short stories, and the ones that go on and on. The true</w:t>
      </w:r>
    </w:p>
    <w:p>
      <w:pPr>
        <w:pStyle w:val="Normal"/>
        <w:rPr/>
      </w:pPr>
      <w:r>
        <w:rPr/>
        <w:t>and the made-up. The ones already finished, and the ones still being written.</w:t>
      </w:r>
    </w:p>
    <w:p>
      <w:pPr>
        <w:pStyle w:val="Normal"/>
        <w:rPr/>
      </w:pPr>
      <w:r>
        <w:rPr/>
        <w:t>Poems, too! Lyric poems, and the longer, darker narratives.</w:t>
      </w:r>
    </w:p>
    <w:p>
      <w:pPr>
        <w:pStyle w:val="Normal"/>
        <w:rPr/>
      </w:pPr>
      <w:r>
        <w:rPr/>
        <w:t xml:space="preserve">For my painter friends, paints and canvases will be on board </w:t>
      </w:r>
    </w:p>
    <w:p>
      <w:pPr>
        <w:pStyle w:val="Normal"/>
        <w:rPr/>
      </w:pPr>
      <w:r>
        <w:rPr/>
        <w:t>my boat.</w:t>
      </w:r>
    </w:p>
    <w:p>
      <w:pPr>
        <w:pStyle w:val="Normal"/>
        <w:rPr/>
      </w:pPr>
      <w:r>
        <w:rPr/>
        <w:t xml:space="preserve">We’ll have fried chicken, lunch meats, cheeses, rolls, </w:t>
      </w:r>
    </w:p>
    <w:p>
      <w:pPr>
        <w:pStyle w:val="Normal"/>
        <w:rPr/>
      </w:pPr>
      <w:r>
        <w:rPr/>
        <w:t>French bread. Every good thing that my friends and I like.</w:t>
      </w:r>
    </w:p>
    <w:p>
      <w:pPr>
        <w:pStyle w:val="Normal"/>
        <w:rPr/>
      </w:pPr>
      <w:r>
        <w:rPr/>
        <w:t>And a big basket of fruit, in case anyone wants fruit.</w:t>
      </w:r>
    </w:p>
    <w:p>
      <w:pPr>
        <w:pStyle w:val="Normal"/>
        <w:rPr/>
      </w:pPr>
      <w:r>
        <w:rPr/>
        <w:t>In case anyone wants to say he or she ate an apple,</w:t>
      </w:r>
    </w:p>
    <w:p>
      <w:pPr>
        <w:pStyle w:val="Normal"/>
        <w:rPr/>
      </w:pPr>
      <w:r>
        <w:rPr/>
        <w:t>or some grapes, on my boat. Whatever my friends want,</w:t>
      </w:r>
    </w:p>
    <w:p>
      <w:pPr>
        <w:pStyle w:val="Normal"/>
        <w:rPr/>
      </w:pPr>
      <w:r>
        <w:rPr/>
        <w:t>name it, and it’ll be there. Soda pop of all kinds.</w:t>
      </w:r>
    </w:p>
    <w:p>
      <w:pPr>
        <w:pStyle w:val="Normal"/>
        <w:rPr/>
      </w:pPr>
      <w:r>
        <w:rPr/>
        <w:t>Beer and wine, sure. No one will be denied anything, on my boat.</w:t>
      </w:r>
    </w:p>
    <w:p>
      <w:pPr>
        <w:pStyle w:val="Normal"/>
        <w:rPr/>
      </w:pPr>
      <w:r>
        <w:rPr/>
        <w:t>We’ll go out into the sunny harbor and have fun, that’s the idea.</w:t>
      </w:r>
    </w:p>
    <w:p>
      <w:pPr>
        <w:pStyle w:val="Normal"/>
        <w:rPr/>
      </w:pPr>
      <w:r>
        <w:rPr/>
        <w:t>Just have a good time all around. Not thinking</w:t>
      </w:r>
    </w:p>
    <w:p>
      <w:pPr>
        <w:pStyle w:val="Normal"/>
        <w:rPr/>
      </w:pPr>
      <w:r>
        <w:rPr/>
        <w:t>about this or that or getting ahead or falling behind.</w:t>
      </w:r>
    </w:p>
    <w:p>
      <w:pPr>
        <w:pStyle w:val="Normal"/>
        <w:rPr/>
      </w:pPr>
      <w:r>
        <w:rPr/>
        <w:t>Fishing poles if anyone wants to fish. The fish are out there!</w:t>
      </w:r>
    </w:p>
    <w:p>
      <w:pPr>
        <w:pStyle w:val="Normal"/>
        <w:rPr/>
      </w:pPr>
      <w:r>
        <w:rPr/>
        <w:t>We may even go a little way down the coast, on my boat.</w:t>
      </w:r>
    </w:p>
    <w:p>
      <w:pPr>
        <w:pStyle w:val="Normal"/>
        <w:rPr/>
      </w:pPr>
      <w:r>
        <w:rPr/>
        <w:t>But nothing dangerous, nothing too serious.</w:t>
      </w:r>
    </w:p>
    <w:p>
      <w:pPr>
        <w:pStyle w:val="Normal"/>
        <w:rPr/>
      </w:pPr>
      <w:r>
        <w:rPr/>
        <w:t>The idea is simply to enjoy ourselves and not to get scared.</w:t>
      </w:r>
    </w:p>
    <w:p>
      <w:pPr>
        <w:pStyle w:val="Normal"/>
        <w:rPr/>
      </w:pPr>
      <w:r>
        <w:rPr/>
        <w:t xml:space="preserve">We’ll eat and drink and laugh a lot, on my boat. </w:t>
      </w:r>
    </w:p>
    <w:p>
      <w:pPr>
        <w:pStyle w:val="Normal"/>
        <w:rPr/>
      </w:pPr>
      <w:r>
        <w:rPr/>
        <w:t>I’ve always wanted to take at least one trip like this,</w:t>
      </w:r>
    </w:p>
    <w:p>
      <w:pPr>
        <w:pStyle w:val="Normal"/>
        <w:rPr/>
      </w:pPr>
      <w:r>
        <w:rPr/>
        <w:t>with my friends, on my boat. If we want to</w:t>
      </w:r>
    </w:p>
    <w:p>
      <w:pPr>
        <w:pStyle w:val="Normal"/>
        <w:rPr/>
      </w:pPr>
      <w:r>
        <w:rPr/>
        <w:t>we’ll listen to Schumann on the CBC.</w:t>
      </w:r>
    </w:p>
    <w:p>
      <w:pPr>
        <w:pStyle w:val="Normal"/>
        <w:rPr/>
      </w:pPr>
      <w:r>
        <w:rPr/>
        <w:t>But if that doesn’t work out, okay,</w:t>
      </w:r>
    </w:p>
    <w:p>
      <w:pPr>
        <w:pStyle w:val="Normal"/>
        <w:rPr/>
      </w:pPr>
      <w:r>
        <w:rPr/>
        <w:t>we’ll switch to KRAB, The Who, and the Rolling Stones.</w:t>
      </w:r>
    </w:p>
    <w:p>
      <w:pPr>
        <w:pStyle w:val="Normal"/>
        <w:rPr/>
      </w:pPr>
      <w:r>
        <w:rPr/>
        <w:t>Whatever makes my friends happy! Maybe everyone</w:t>
      </w:r>
    </w:p>
    <w:p>
      <w:pPr>
        <w:pStyle w:val="Normal"/>
        <w:rPr/>
      </w:pPr>
      <w:r>
        <w:rPr/>
        <w:t>will have their own radio, on my boat. In any case,</w:t>
      </w:r>
    </w:p>
    <w:p>
      <w:pPr>
        <w:pStyle w:val="Normal"/>
        <w:rPr/>
      </w:pPr>
      <w:r>
        <w:rPr/>
        <w:t>we’re going to have a big time. People are going to have fun,</w:t>
      </w:r>
    </w:p>
    <w:p>
      <w:pPr>
        <w:pStyle w:val="Normal"/>
        <w:rPr/>
      </w:pPr>
      <w:r>
        <w:rPr/>
        <w:t>and do what they want to do, on my boat.</w:t>
      </w:r>
    </w:p>
    <w:p>
      <w:pPr>
        <w:pStyle w:val="Normal"/>
        <w:jc w:val="center"/>
        <w:rPr/>
      </w:pPr>
      <w:r>
        <w:rPr/>
        <w:t>I'm completely alone,</w:t>
        <w:br/>
        <w:t>but</w:t>
        <w:br/>
        <w:t xml:space="preserve">look at all the beautiful people I'm with </w:t>
        <w:br/>
        <w:t>All these angels floating along, alone</w:t>
        <w:br/>
        <w:t xml:space="preserve">all around </w:t>
        <w:br/>
        <w:t>beside</w:t>
        <w:br/>
        <w:t>in front</w:t>
        <w:br/>
        <w:t>and inside 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aniel Barash</w:t>
      </w:r>
      <w:r>
        <w:br w:type="page"/>
      </w:r>
    </w:p>
    <w:p>
      <w:pPr>
        <w:pStyle w:val="Normal"/>
        <w:rPr/>
      </w:pPr>
      <w:r>
        <w:rPr/>
        <w:t>from Fresh Horses by Gary Lemons</w:t>
        <w:br/>
        <w:br/>
        <w:t>It will be difficult</w:t>
        <w:br/>
        <w:t>But unfold the victims in yourself</w:t>
        <w:br/>
        <w:t>And put them out to sea</w:t>
        <w:br/>
        <w:t>With all their sails afire.</w:t>
        <w:br/>
        <w:br/>
        <w:t>Then feel the running strength</w:t>
        <w:br/>
        <w:t>Of the horse</w:t>
        <w:br/>
        <w:t>Whose riders all have fall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8:45:00Z</dcterms:created>
  <dc:creator>arney</dc:creator>
  <dc:description/>
  <cp:keywords/>
  <dc:language>en-US</dc:language>
  <cp:lastModifiedBy>arney</cp:lastModifiedBy>
  <dcterms:modified xsi:type="dcterms:W3CDTF">2007-02-13T12:59:00Z</dcterms:modified>
  <cp:revision>4</cp:revision>
  <dc:subject/>
  <dc:title>Antilamentation </dc:title>
</cp:coreProperties>
</file>