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nd maps are non-linear, creative charts of your thoughts in response to the week’s readings.  The goal of this practice is to heighten YOUR awareness of BOTH the content/form of the reading AND your personal 'meeting' with that experience.  What words or word-images caused you to ruminate?  Was there an encounter with the foreign/strange?  How and why did that practice of reading change you?  As Bill said, these maps are not prompts for thought—thoughts that later get outlined in your essays; these are relatively unconstrained maps of first thoughts and reflections.  </w:t>
      </w:r>
    </w:p>
    <w:p>
      <w:pPr>
        <w:pStyle w:val="Normal"/>
        <w:rPr/>
      </w:pPr>
      <w:r>
        <w:rPr/>
      </w:r>
    </w:p>
    <w:p>
      <w:pPr>
        <w:pStyle w:val="Normal"/>
        <w:rPr/>
      </w:pPr>
      <w:r>
        <w:rPr/>
        <w:t xml:space="preserve">For this quarter, with our emphasis on vision, I suggest a few constraints. </w:t>
      </w:r>
    </w:p>
    <w:p>
      <w:pPr>
        <w:pStyle w:val="Normal"/>
        <w:rPr/>
      </w:pPr>
      <w:r>
        <w:rPr/>
      </w:r>
    </w:p>
    <w:p>
      <w:pPr>
        <w:pStyle w:val="Normal"/>
        <w:rPr/>
      </w:pPr>
      <w:r>
        <w:rPr/>
        <w:t>1.  Always begin with an image or a few images.  Don't just jump to words.  Images have the unique ability to leave their meaning ambiguous and can jump start the non-linear thinking represented on the map.  Stay in the ambiguity for a little while before you begin to conceptualize your inquiry too much.  Take this as an opportunity to delve into the unconscious and see what bubbles to the surface.  Remember that the unconscious has its own reservoir of thoughts and this is one way to tap into them.  Please remember what Julie and Sister Lucy said, "This is not about product, rather it's about the process."  Unlike the image/response essays, which are geared more towards an audience, this process is ultimately for YOU.</w:t>
      </w:r>
    </w:p>
    <w:p>
      <w:pPr>
        <w:pStyle w:val="Normal"/>
        <w:rPr/>
      </w:pPr>
      <w:r>
        <w:rPr/>
      </w:r>
    </w:p>
    <w:p>
      <w:pPr>
        <w:pStyle w:val="Normal"/>
        <w:rPr/>
      </w:pPr>
      <w:r>
        <w:rPr/>
        <w:t xml:space="preserve">2.  You must incorporate bodily sensation into your mind map.  We are attempting to trace our thoughts back to our experience, so what was the original experience?  What happened to your body as you read the week's assignments?  </w:t>
      </w:r>
    </w:p>
    <w:p>
      <w:pPr>
        <w:pStyle w:val="Normal"/>
        <w:rPr/>
      </w:pPr>
      <w:r>
        <w:rPr/>
      </w:r>
    </w:p>
    <w:p>
      <w:pPr>
        <w:pStyle w:val="Normal"/>
        <w:rPr/>
      </w:pPr>
      <w:r>
        <w:rPr/>
        <w:t>3.  Once you've come up with a central question, make two more of your own constraints... whatever you think would interrupt YOUR student habits the most.  Clearly label on your mind map what your two contraints or rules are.  I suggest that at least one constraint be limiting the amount of words on your mind map (although you can choose how much).  However, I leave the other constraint to you.  Check out the mind map book, or the HUGE amount of info online about styles and ways to engage in 'radiant thinking'.  Let the creative process BEGIN!!!</w:t>
      </w:r>
    </w:p>
    <w:p>
      <w:pPr>
        <w:pStyle w:val="Normal"/>
        <w:rPr/>
      </w:pPr>
      <w:r>
        <w:rPr/>
      </w:r>
    </w:p>
    <w:p>
      <w:pPr>
        <w:pStyle w:val="Normal"/>
        <w:rPr/>
      </w:pPr>
      <w:r>
        <w:rPr/>
        <w:t>Happy Mapping!</w:t>
      </w:r>
    </w:p>
    <w:p>
      <w:pPr>
        <w:pStyle w:val="Normal"/>
        <w:rPr/>
      </w:pPr>
      <w:r>
        <w:rPr/>
      </w:r>
    </w:p>
    <w:p>
      <w:pPr>
        <w:pStyle w:val="Normal"/>
        <w:rPr/>
      </w:pPr>
      <w:r>
        <w:rPr/>
        <w:t>heathe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3:01:00Z</dcterms:created>
  <dc:creator>arney</dc:creator>
  <dc:description/>
  <cp:keywords/>
  <dc:language>en-US</dc:language>
  <cp:lastModifiedBy>arney</cp:lastModifiedBy>
  <dcterms:modified xsi:type="dcterms:W3CDTF">2007-04-06T13:01:00Z</dcterms:modified>
  <cp:revision>2</cp:revision>
  <dc:subject/>
  <dc:title>Greetings and Saluations</dc:title>
</cp:coreProperties>
</file>