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ilgrimage, or meeting with the foreign, is a theme of our work in Awareness.  In order to facilitate this work we’ll make a pilgrimage to Fort Flagler for a silent program retreat with Richard Miller (author of </w:t>
      </w:r>
      <w:r>
        <w:rPr>
          <w:i/>
        </w:rPr>
        <w:t>Yoga Nidra: The Meditative Heart of Yoga</w:t>
      </w:r>
      <w:r>
        <w:rPr/>
        <w:t xml:space="preserve">) during week five of winter quarter.  In recognition of the time commitment required during week five and in support of the individual pilgrimage possibilities of the lengthy December/January holiday break, we will begin winter quarter week two, Tuesday, 16 January.  Week one is an intensive reading period, including Pico Iyer’s </w:t>
      </w:r>
      <w:r>
        <w:rPr>
          <w:i/>
        </w:rPr>
        <w:t>Sun After Dark</w:t>
      </w:r>
      <w:r>
        <w:rPr/>
        <w:t>, and an opportunity for pilgrimage experiences, if appropriate.  The following assignment must be completed by all students and is due at the beginning of seminar on Wednesday, 17 January.</w:t>
      </w:r>
    </w:p>
    <w:p>
      <w:pPr>
        <w:pStyle w:val="Normal"/>
        <w:rPr/>
      </w:pPr>
      <w:r>
        <w:rPr/>
      </w:r>
    </w:p>
    <w:p>
      <w:pPr>
        <w:pStyle w:val="Normal"/>
        <w:rPr/>
      </w:pPr>
      <w:r>
        <w:rPr/>
        <w:t xml:space="preserve">Read Iyer’s </w:t>
      </w:r>
      <w:r>
        <w:rPr>
          <w:i/>
        </w:rPr>
        <w:t>Sun After Dark</w:t>
      </w:r>
      <w:r>
        <w:rPr/>
        <w:t xml:space="preserve"> carefully, stopping as needed (which will be often!) to consult maps, dictionaries, and encyclopedias. Then, reflect on where Iyer has been and where you would like to go.  Write about this desire, this yearning, by choosing one chapter as your model and one sentence from that chapter to quote.  Begin this assignment by crafting an author’s note to the reader:  tell your reader, in one paragraph, which chapter you chose and why.  Then craft a title, a first paragraph, and a concluding paragraph modeled on the writing of Iyer from the chapter you’ve chosen.  Your writing should, of course, describe the pilgrimage experience </w:t>
      </w:r>
      <w:r>
        <w:rPr>
          <w:i/>
        </w:rPr>
        <w:t>you</w:t>
      </w:r>
      <w:r>
        <w:rPr/>
        <w:t xml:space="preserve"> desire (or that you, in fact, experienced during the break).  Between the first paragraph and the last insert another author’s note that tells the reader what you imagine would happen in this place between the first and last paragraphs.  Reflect with care and curiosity on the strategies and devices that enable carefully crafted narrative—“thick description”—to satisfy your imagination as well as that of your readers.</w:t>
      </w:r>
    </w:p>
    <w:p>
      <w:pPr>
        <w:pStyle w:val="Normal"/>
        <w:rPr/>
      </w:pPr>
      <w:r>
        <w:rPr/>
      </w:r>
    </w:p>
    <w:p>
      <w:pPr>
        <w:pStyle w:val="Normal"/>
        <w:rPr/>
      </w:pPr>
      <w:r>
        <w:rPr/>
        <w:t>Format:</w:t>
      </w:r>
    </w:p>
    <w:p>
      <w:pPr>
        <w:pStyle w:val="Normal"/>
        <w:numPr>
          <w:ilvl w:val="0"/>
          <w:numId w:val="1"/>
        </w:numPr>
        <w:rPr/>
      </w:pPr>
      <w:r>
        <w:rPr/>
        <w:t>Author’s note re: The chapter you chose and why you chose it.</w:t>
      </w:r>
    </w:p>
    <w:p>
      <w:pPr>
        <w:pStyle w:val="Normal"/>
        <w:numPr>
          <w:ilvl w:val="0"/>
          <w:numId w:val="1"/>
        </w:numPr>
        <w:rPr/>
      </w:pPr>
      <w:r>
        <w:rPr/>
        <w:t>A carefully chosen title.</w:t>
      </w:r>
    </w:p>
    <w:p>
      <w:pPr>
        <w:pStyle w:val="Normal"/>
        <w:numPr>
          <w:ilvl w:val="0"/>
          <w:numId w:val="1"/>
        </w:numPr>
        <w:rPr/>
      </w:pPr>
      <w:r>
        <w:rPr/>
        <w:t>First paragraph:  modeled on Iyer’s first paragraph in the chapter you chose.  This paragraph might include the required quotation.</w:t>
      </w:r>
    </w:p>
    <w:p>
      <w:pPr>
        <w:pStyle w:val="Normal"/>
        <w:numPr>
          <w:ilvl w:val="0"/>
          <w:numId w:val="1"/>
        </w:numPr>
        <w:rPr/>
      </w:pPr>
      <w:r>
        <w:rPr/>
        <w:t>Author’s note re: What happens between the first paragraph and the last?</w:t>
      </w:r>
    </w:p>
    <w:p>
      <w:pPr>
        <w:pStyle w:val="Normal"/>
        <w:numPr>
          <w:ilvl w:val="0"/>
          <w:numId w:val="1"/>
        </w:numPr>
        <w:rPr/>
      </w:pPr>
      <w:r>
        <w:rPr/>
        <w:t>Last paragraph: modeled on Iyer’s last paragraph.  This paragraph might include the required quotation.</w:t>
      </w:r>
    </w:p>
    <w:p>
      <w:pPr>
        <w:pStyle w:val="Normal"/>
        <w:rPr/>
      </w:pPr>
      <w:r>
        <w:rPr/>
      </w:r>
    </w:p>
    <w:p>
      <w:pPr>
        <w:pStyle w:val="Normal"/>
        <w:rPr/>
      </w:pPr>
      <w:r>
        <w:rPr/>
        <w:t xml:space="preserve">A note on style: </w:t>
      </w:r>
    </w:p>
    <w:p>
      <w:pPr>
        <w:pStyle w:val="Normal"/>
        <w:rPr/>
      </w:pPr>
      <w:r>
        <w:rPr/>
        <w:t>Dorrine Kondo, writing of the Way of Tea (</w:t>
      </w:r>
      <w:r>
        <w:rPr>
          <w:i/>
        </w:rPr>
        <w:t>Empire of the Senses</w:t>
      </w:r>
      <w:r>
        <w:rPr/>
        <w:t xml:space="preserve">, p. 208), says, “it is by becoming one with the rules that the possibility of transcendence lies.”  Jean-Paul Sartre recalls in his autobiography, </w:t>
      </w:r>
      <w:r>
        <w:rPr>
          <w:i/>
        </w:rPr>
        <w:t>The Words</w:t>
      </w:r>
      <w:r>
        <w:rPr/>
        <w:t>, how he first became a writer by copying stories from his children’s periodicals.  At first, he just copied them, word for word.  Eventually, slowly, he developed his own style by, say, changing a character’s name or adding details copied from an encyclopedia.  From this childhood experience of being a writer Jean-Paul, the child, became Sartre, the writer.  You might say that Sartre became the stylist and great writer he did by first “becoming one with” other people’s stories and styles; simply being, while still a child, a writer (and doing so by engaging in a practice that any proper academic would call “plagiarism”) allowed him to become a great, unique stylist.</w:t>
      </w:r>
    </w:p>
    <w:p>
      <w:pPr>
        <w:pStyle w:val="Normal"/>
        <w:rPr/>
      </w:pPr>
      <w:r>
        <w:rPr/>
      </w:r>
    </w:p>
    <w:p>
      <w:pPr>
        <w:pStyle w:val="Normal"/>
        <w:rPr/>
      </w:pPr>
      <w:r>
        <w:rPr/>
        <w:t>This assignment asks you to use Iyer as your model for your own writing.  Stick to the style of Iyer’s opening and closing paragraphs as closely as you possibly can.  Where you absolutely cannot copy him, you will find hints of your own style peeking out at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8:43:00Z</dcterms:created>
  <dc:creator>The Evergreen State College</dc:creator>
  <dc:description/>
  <cp:keywords/>
  <dc:language>en-US</dc:language>
  <cp:lastModifiedBy>arney</cp:lastModifiedBy>
  <dcterms:modified xsi:type="dcterms:W3CDTF">2006-12-03T00:19:00Z</dcterms:modified>
  <cp:revision>4</cp:revision>
  <dc:subject/>
  <dc:title>Pilgrimage, or meeting with the foreign, is a theme of our work in Awareness</dc:title>
</cp:coreProperties>
</file>