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wareness</w:t>
        <w:tab/>
        <w:tab/>
        <w:tab/>
        <w:t xml:space="preserve">        </w:t>
        <w:tab/>
        <w:tab/>
        <w:tab/>
        <w:t>Name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SC Fall/2006</w:t>
        <w:tab/>
        <w:tab/>
        <w:tab/>
        <w:tab/>
        <w:tab/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</w:t>
        <w:tab/>
        <w:tab/>
        <w:t>Reviewer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ortfolio Review: Week 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Your guide for your portfolio reviewers should be your self evaluation.  It should be in a prominent position and should focus on the areas where your work flourished.  If you would like to restrict access to some materials (using paper clips, rubber bands), provide a separate statement regarding the learning that is expressed in that material.  The reviewer’s assignment is to offer considered feedback regarding each component of the portfolio.  </w:t>
      </w:r>
      <w:r>
        <w:rPr>
          <w:b/>
          <w:sz w:val="22"/>
          <w:szCs w:val="22"/>
        </w:rPr>
        <w:t>Simply counting and checking off the box is NOT sufficient.</w:t>
      </w:r>
      <w:r>
        <w:rPr>
          <w:sz w:val="22"/>
          <w:szCs w:val="22"/>
        </w:rPr>
        <w:t xml:space="preserve">  Use the space to provide the kind of feedback you would like to receive.  Place your completed review sheet on top of the portfolio.  If three sheets already exist, review a different portfol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  First week self-evaluation and academic advising self-assessment form, plus mid-quarter and final self-evalu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  (6) Monday seminar writing re: Meeting. A cover sheet for this section should name and list, in chronological order, the topic/focus of the meetings about which you wrote.  ALSO, include the list of rhetorical devices useful for conveying a sense that a meeting has taken place.  This list should have started, at least, with the open reading of the three papers in week tw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  (8) Mind Maps.  A cover sheet for this section should list, in chronological order, the central question of each week’s ma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  (3) Response Essays (with 2 peer reviews, review summary, faculty comments, and final cop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   Yoga Journal.  Entries should be dated and the specific inquiries clearly identifi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____   Body Map. If the creator has limited access to the map itself, provide feedback regarding the creator’s statement about the somatic learning that has been expressed on/through the body map.  </w:t>
      </w:r>
    </w:p>
    <w:p>
      <w:pPr>
        <w:pStyle w:val="Normal"/>
        <w:rPr/>
      </w:pPr>
      <w:r>
        <w:rPr>
          <w:sz w:val="20"/>
        </w:rPr>
        <w:t xml:space="preserve">Previously published assignment: Students must include in their portfolios their yoga journals and their body maps with brief 200-600 word reflections on what they learned from creating their maps.  This reflection should reference Don Johnson’s pioneering work on somatic education ("Sitting, Writing, Listening, Speaking, Yearning: Reflections on Scholar-Shaping Techniques," from </w:t>
      </w:r>
      <w:r>
        <w:rPr>
          <w:i/>
          <w:sz w:val="20"/>
        </w:rPr>
        <w:t>Body Movements</w:t>
      </w:r>
      <w:r>
        <w:rPr>
          <w:sz w:val="20"/>
        </w:rPr>
        <w:t>) by demonstrating at least one way in which the body map of your experience illustrates 1) a challenge of what Johnson identifies as scholar-shaping techniques, 2) and at least one way in which it illustrates the yearning to know before the knower is shaped.</w:t>
      </w: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  Individual Project:  The 5 Questions (all versions), Individual Contract form (all versions), reflections on mid-quarter presentation, any appropriate information on pos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  Individual Research Materials (e.g., the REQUIRED journal and log, bibliographic references, articles, ideas, activities, quotations, conversations, contacts, musings). </w:t>
      </w:r>
    </w:p>
    <w:p>
      <w:pPr>
        <w:pStyle w:val="Normal"/>
        <w:rPr>
          <w:sz w:val="20"/>
        </w:rPr>
      </w:pPr>
      <w:r>
        <w:rPr>
          <w:sz w:val="20"/>
        </w:rPr>
        <w:t xml:space="preserve">NB: The syllabus reads: “The portfolio will consist of (a) a log of the work completed (dates, hours, activities), (b) a journal providing detailed descriptions of what you did, (c) a summary of what you learned from these activities (the summary should consist of one very well-crafted paragraph), (d) an annotated bibliography of the books, articles and other material used in the project (which must include two chapters from </w:t>
      </w:r>
      <w:r>
        <w:rPr>
          <w:i/>
          <w:sz w:val="20"/>
        </w:rPr>
        <w:t>Empire of the Senses</w:t>
      </w:r>
      <w:r>
        <w:rPr>
          <w:sz w:val="20"/>
        </w:rPr>
        <w:t xml:space="preserve"> and two items from the many bibliographies in that book)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  Peer Group Materials (e.g., roster of members; schedule of meetings with attendance and activities; journal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 Community Service paper, with reference to Deikman’s work; colleague reviews and faculty comm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  Pilgrimage:  Reflections on reading, pilgrimage plans or activities, as well as dyad work in response to the question "Where are you going?"  A cover sheet listing where you have said you're going each week should be included in this s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  Notes: misc. re: readings, lectures, films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43:00Z</dcterms:created>
  <dc:creator>The Evergreen State College</dc:creator>
  <dc:description/>
  <cp:keywords/>
  <dc:language>en-US</dc:language>
  <cp:lastModifiedBy>arney</cp:lastModifiedBy>
  <cp:lastPrinted>2006-04-18T11:25:00Z</cp:lastPrinted>
  <dcterms:modified xsi:type="dcterms:W3CDTF">2006-11-30T17:36:00Z</dcterms:modified>
  <cp:revision>3</cp:revision>
  <dc:subject/>
  <dc:title>Reading Jouissance as Ananda</dc:title>
</cp:coreProperties>
</file>