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 w:val="24"/>
          <w:szCs w:val="24"/>
        </w:rPr>
      </w:pPr>
      <w:r>
        <w:rPr>
          <w:rFonts w:cs="Times New Roman" w:ascii="Times New Roman" w:hAnsi="Times New Roman"/>
          <w:sz w:val="24"/>
          <w:szCs w:val="24"/>
        </w:rPr>
        <w:t>Tagore, Dewey, and the Imminent Demise of Liberal Education</w:t>
      </w:r>
    </w:p>
    <w:p>
      <w:pPr>
        <w:pStyle w:val="Heading"/>
        <w:rPr>
          <w:rFonts w:ascii="Times New Roman" w:hAnsi="Times New Roman" w:cs="Times New Roman"/>
          <w:sz w:val="24"/>
          <w:szCs w:val="24"/>
        </w:rPr>
      </w:pPr>
      <w:r>
        <w:rPr>
          <w:rFonts w:cs="Times New Roman" w:ascii="Times New Roman" w:hAnsi="Times New Roman"/>
          <w:sz w:val="24"/>
          <w:szCs w:val="24"/>
        </w:rPr>
        <w:t>For a conference on Tagore's Philosophy of Education, in memory of Amita Sen, Kolkata, March 29-30, 2006</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spacing w:lineRule="atLeast" w:line="480"/>
        <w:rPr>
          <w:rFonts w:ascii="Times New Roman" w:hAnsi="Times New Roman" w:cs="Times New Roman"/>
          <w:sz w:val="24"/>
          <w:szCs w:val="24"/>
        </w:rPr>
      </w:pPr>
      <w:r>
        <w:rPr>
          <w:rFonts w:cs="Times New Roman" w:ascii="Times New Roman" w:hAnsi="Times New Roman"/>
          <w:sz w:val="24"/>
          <w:szCs w:val="24"/>
        </w:rPr>
        <w:t>Martha Nussbaum</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ind w:left="1350" w:hanging="0"/>
        <w:rPr>
          <w:rFonts w:ascii="Times New Roman" w:hAnsi="Times New Roman" w:cs="Times New Roman"/>
          <w:sz w:val="24"/>
          <w:szCs w:val="24"/>
        </w:rPr>
      </w:pPr>
      <w:r>
        <w:rPr>
          <w:rFonts w:cs="Times New Roman" w:ascii="Times New Roman" w:hAnsi="Times New Roman"/>
          <w:sz w:val="24"/>
          <w:szCs w:val="24"/>
        </w:rPr>
        <w:t>We may become powerful by knowledge, but we attain fullness by sympathy…But we find that this education of sympathy is not only systematically ignored in schools, but it is severely repressed.</w:t>
      </w:r>
    </w:p>
    <w:p>
      <w:pPr>
        <w:pStyle w:val="TextBodyIndent"/>
        <w:spacing w:lineRule="auto" w:line="240"/>
        <w:ind w:left="135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ind w:left="2160" w:firstLine="720"/>
        <w:rPr>
          <w:rFonts w:ascii="Times New Roman" w:hAnsi="Times New Roman" w:cs="Times New Roman"/>
          <w:sz w:val="24"/>
          <w:szCs w:val="24"/>
        </w:rPr>
      </w:pPr>
      <w:r>
        <w:rPr>
          <w:rFonts w:cs="Times New Roman" w:ascii="Times New Roman" w:hAnsi="Times New Roman"/>
          <w:sz w:val="24"/>
          <w:szCs w:val="24"/>
        </w:rPr>
        <w:t>Rabindranath Tagore, "My School"</w:t>
      </w:r>
    </w:p>
    <w:p>
      <w:pPr>
        <w:pStyle w:val="TextBodyIndent"/>
        <w:spacing w:lineRule="auto" w:line="240"/>
        <w:ind w:left="2160" w:firstLine="72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ind w:left="14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chievement comes to denote the sort of thing that a well-planned machine can do better than a human being can, and the main effect of education, the achieving of a life of rich significance, drops by the wayside. </w:t>
      </w:r>
    </w:p>
    <w:p>
      <w:pPr>
        <w:pStyle w:val="TextBodyIndent"/>
        <w:spacing w:lineRule="auto" w:line="240"/>
        <w:ind w:left="1440" w:hanging="0"/>
        <w:rPr>
          <w:rFonts w:ascii="Times New Roman" w:hAnsi="Times New Roman" w:cs="Times New Roman"/>
          <w:sz w:val="24"/>
          <w:szCs w:val="24"/>
        </w:rPr>
      </w:pPr>
      <w:r>
        <w:rPr>
          <w:rFonts w:cs="Times New Roman" w:ascii="Times New Roman" w:hAnsi="Times New Roman"/>
          <w:sz w:val="24"/>
          <w:szCs w:val="24"/>
        </w:rPr>
        <w:tab/>
        <w:tab/>
      </w:r>
    </w:p>
    <w:p>
      <w:pPr>
        <w:pStyle w:val="TextBodyIndent"/>
        <w:spacing w:lineRule="auto" w:line="240"/>
        <w:ind w:left="1440" w:hanging="0"/>
        <w:rPr>
          <w:rFonts w:ascii="Times New Roman" w:hAnsi="Times New Roman" w:cs="Times New Roman"/>
          <w:sz w:val="24"/>
          <w:szCs w:val="24"/>
          <w:u w:val="single"/>
        </w:rPr>
      </w:pPr>
      <w:r>
        <w:rPr>
          <w:rFonts w:cs="Times New Roman" w:ascii="Times New Roman" w:hAnsi="Times New Roman"/>
          <w:sz w:val="24"/>
          <w:szCs w:val="24"/>
        </w:rPr>
        <w:tab/>
        <w:tab/>
        <w:t xml:space="preserve">John Dewey, "Democracy and Education"  </w:t>
      </w:r>
    </w:p>
    <w:p>
      <w:pPr>
        <w:pStyle w:val="TextBodyIndent"/>
        <w:spacing w:lineRule="auto" w:line="240"/>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spacing w:lineRule="auto" w:line="240"/>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t>I.  The Education Crisis</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I begin with four examples, which illustrate, in different ways, a profound crisis in education that faces us today, although we have not yet faced it.  All illustrate the loss of insights contained in the statements by Tagore and Dewey, two of our greatest educational reformers and thinkers about the role of education in a pluralistic society.  </w:t>
      </w:r>
    </w:p>
    <w:p>
      <w:pPr>
        <w:pStyle w:val="TextBodyIndent"/>
        <w:rPr>
          <w:rFonts w:ascii="Times New Roman" w:hAnsi="Times New Roman" w:cs="Times New Roman"/>
          <w:sz w:val="24"/>
          <w:szCs w:val="24"/>
        </w:rPr>
      </w:pPr>
      <w:r>
        <w:rPr>
          <w:rFonts w:cs="Times New Roman" w:ascii="Times New Roman" w:hAnsi="Times New Roman"/>
          <w:sz w:val="24"/>
          <w:szCs w:val="24"/>
        </w:rPr>
        <w:t>1. It is a hot March in Delhi, in 2003.  I am attending a high-level and very impressive conference on pluralism and the Indian democracy at JNU.  Much of the conference is concerned with issues of education.  All the papers on education focus on the content of required national textbooks, which are to be memorized and regurgitated on examinations.  The Hindu Right, still in power, has been pushing for a content that supports their view of India's history, introducing new NCERT textbooks for that purpose.  The conference presenters, all opponents of the BJP's aims, inveigh against this aim and propose textbooks with a different, more Nehruvian content.  But nobody mentions the children: the stultifying atmosphere of rote learning in classrooms, the absence of critical thinking and all cultivation of imagination.   Tagore once wrote a fable called "The Parrot's Training" in which lots of smart people talk about how to educate a parrot, preparing a fine gilded cage and lots of fancy textbooks.  Nobody notices that along the way the bird itself has died.  The education debate at JNU, typical of much of the larger debate in India, reminds me uncomfortably of that story.</w:t>
      </w:r>
      <w:r>
        <w:rPr>
          <w:rStyle w:val="FootnoteCharacters"/>
          <w:rStyle w:val="FootnoteAnchor"/>
          <w:rFonts w:cs="Times New Roman" w:ascii="Times New Roman" w:hAnsi="Times New Roman"/>
          <w:sz w:val="24"/>
          <w:szCs w:val="24"/>
        </w:rPr>
        <w:footnoteReference w:id="2"/>
      </w:r>
    </w:p>
    <w:p>
      <w:pPr>
        <w:pStyle w:val="TextBodyIndent"/>
        <w:rPr>
          <w:rFonts w:ascii="Times New Roman" w:hAnsi="Times New Roman" w:cs="Times New Roman"/>
          <w:sz w:val="24"/>
          <w:szCs w:val="24"/>
        </w:rPr>
      </w:pPr>
      <w:r>
        <w:rPr>
          <w:rFonts w:cs="Times New Roman" w:ascii="Times New Roman" w:hAnsi="Times New Roman"/>
          <w:sz w:val="24"/>
          <w:szCs w:val="24"/>
        </w:rPr>
        <w:t>2. It is a surprisingly warm November in Chicago, in 2005, and I go across the Midway to the Lab School, the school where John Dewey conducted his path-breaking experiments in democratic education reform.   The teachers are having a retreat, and I've been asked to address them on the topic of education for democratic citizenship, something that I undertake with some trepidation because I am sure they all know so much more about this topic than I do.   As I defend the legacy of Dewey, focusing particularly on the sympathetic imagination, and introduce them to the very similar writings of Tagore, I discover that I'm not where I thought I was, the safe home of Dewey's ideas.  I'm on a battleground, where teachers who still take pride in stimulating children to question, criticize, and imagine are an embattled minority, increasingly suppressed by other teachers, and especially by wealthy parents, intent on testable results of a technical nature that will help produce financial success.   When I present what I thought of as a very banal version of Dewey's vision, there is deep emotion, as if I've mentioned something precious that is being snatched away.</w:t>
      </w:r>
    </w:p>
    <w:p>
      <w:pPr>
        <w:pStyle w:val="TextBodyIndent"/>
        <w:rPr>
          <w:rFonts w:ascii="Times New Roman" w:hAnsi="Times New Roman" w:cs="Times New Roman"/>
          <w:sz w:val="24"/>
          <w:szCs w:val="24"/>
        </w:rPr>
      </w:pPr>
      <w:r>
        <w:rPr>
          <w:rFonts w:cs="Times New Roman" w:ascii="Times New Roman" w:hAnsi="Times New Roman"/>
          <w:sz w:val="24"/>
          <w:szCs w:val="24"/>
        </w:rPr>
        <w:t>3. One week later, again in the fall of 2005, I keep a phone appointment to talk with the head of the committee that is searching for a new Dean for the School of Education in one of our nation's most prestigious universities.   Hereafter I'll just refer to the university as X.  They want my advice, or think that they want it.  Since, as a result of the first two incidents and many others of a similar nature, I'm already alarmed about the future of the humanities and the arts in primary and secondary education, I lay out for this woman my views about education for democratic citizenship, stressing the crucial importance of critical thinking, knowledge about the many cultures and groups that make up one's nation and one's world, and the ability to imagine the situation of another person, abilities that I see as crucial for the very survival of democratic self-government in the modern world.  To me it seemed that I was saying the same thing I talk about all the time, pretty familiar stuff.  But to this woman it was utterly new.  How surprising, says she, no one else I've talked to has mentioned any of these things at all.  We have been talking only about how X University can contribute to scientific and technical progress around the world, and that's the thing that our President is really interested in.  But what you say is very interesting, and I really want to think about it.  Taken aback by her surprise at what I thought was mainstream humanism, I start imagining the future of education in my country and in the world: initiatives focusing narrowly on scientific and technical training, producing many generations of useful engineers who haven't a clue about how to criticize the propaganda of their politicians, and who have even less of a clue about how to imagine the pain that a person feels who has been excluded and subordinated.</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4.  Finally: last year, I was invited by another great university, also in my own country, let's call it Y, to speak at a symposium celebrating a major anniversary.  I was asked to speak as part of a symposium on "The Future of Liberal Education."  A few months before the date of the event itself (February 2006), I am told by the Vice-Provost that the nature of the occasion has been changed: there will no longer be a symposium on the future of liberal education, and I am therefore urged to give a single lecture on whatever topic I like.  When I arrive on campus, I press for an account of the reasons behind the change.  From a helpful and nicely talkative junior administrator, I learn that the President of Y has decided that a symposium on liberal education would not "make a splash," so he has decided to replace it with a symposium on the latest achievements in science and technology.  My lecture, a tiny wavelet that is no longer part of a large "splash," argues for the great importance of the arts and humanities for a decent public culture, both critical and sympathetic, able to transcend suspicion and fear of the different.   But of course at this point, with no public symposium, I'm preaching to the converted, an audience of humanities faculty and students. </w:t>
      </w:r>
    </w:p>
    <w:p>
      <w:pPr>
        <w:pStyle w:val="TextBodyIndent"/>
        <w:rPr/>
      </w:pPr>
      <w:r>
        <w:rPr>
          <w:rFonts w:cs="Times New Roman" w:ascii="Times New Roman" w:hAnsi="Times New Roman"/>
          <w:sz w:val="24"/>
          <w:szCs w:val="24"/>
        </w:rPr>
        <w:t xml:space="preserve">We are living in a world that is dominated by the profit motive.  The profit motive suggests to most concerned politicians that science and technology are of crucial importance for the future health of their nations.  I have no objection to good scientific and technical education, and I have no wish to suggest that nations should stop trying to improve in this regard.  My concern is that other abilities, equally crucial, are at risk of getting lost in the competitive flurry, abilities crucial to the health of any democracy internally, and to the creation of a decent world culture.   These abilities are associated with the humanities and the arts: the ability to think critically; the ability to transcend local loyalties and to approach world problems as a "citizen of the world"; and, finally, the ability to imagine sympathetically the predicament of another person. Since Tagore and John Dewey were among the most important thinkers about these abilities, I will develop my argument by drawing on their writings and their educational practice.   Amita Sen's important book </w:t>
      </w:r>
      <w:r>
        <w:rPr>
          <w:rFonts w:cs="Times New Roman" w:ascii="Times New Roman" w:hAnsi="Times New Roman"/>
          <w:sz w:val="24"/>
          <w:szCs w:val="24"/>
          <w:u w:val="single"/>
        </w:rPr>
        <w:t>Joy In All  Work</w:t>
      </w:r>
      <w:r>
        <w:rPr>
          <w:rFonts w:cs="Times New Roman" w:ascii="Times New Roman" w:hAnsi="Times New Roman"/>
          <w:sz w:val="24"/>
          <w:szCs w:val="24"/>
        </w:rPr>
        <w:t>, about the role of the arts in Tagore's school, will be an important source for the latter.</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Rabindranath Tagore and John Dewey do not seem to have met, and I am unable to find evidence that either one ever read the work of the other.   (I hope that people at this conference will enlighten me further.)  They worked at approximately the same time, and it seems likely, at any rate, that Dewey was aware of Dartington Hall, the Tagore-inspired school founded in England in the 1930's by Tagore's friend Leonard Elmhirst, who spent a long time in Santiniketan.  Despite this lack of direct connection, their thought was similarly inspired: by the deadness of traditional education, its failure to stimulate criticism of tradition, and its failure to cultivate sympathy.  In their insistence on the crucial importance of a pedagogy that enlivens and activates, they are kindred spirits, whose shared legacy is today deeply threatened.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pPr>
      <w:r>
        <w:rPr>
          <w:rFonts w:cs="Times New Roman" w:ascii="Times New Roman" w:hAnsi="Times New Roman"/>
          <w:b/>
          <w:sz w:val="24"/>
          <w:szCs w:val="24"/>
        </w:rPr>
        <w:t>II.  Three Abilities</w:t>
      </w:r>
      <w:r>
        <w:rPr>
          <w:rFonts w:cs="Times New Roman" w:ascii="Times New Roman" w:hAnsi="Times New Roman"/>
          <w:sz w:val="24"/>
          <w:szCs w:val="24"/>
        </w:rPr>
        <w:t xml:space="preserve"> </w:t>
      </w:r>
    </w:p>
    <w:p>
      <w:pPr>
        <w:pStyle w:val="TextBodyIndent"/>
        <w:rPr/>
      </w:pPr>
      <w:r>
        <w:rPr>
          <w:rFonts w:cs="Times New Roman" w:ascii="Times New Roman" w:hAnsi="Times New Roman"/>
          <w:sz w:val="24"/>
          <w:szCs w:val="24"/>
        </w:rPr>
        <w:t>Let me begin by outlining three abilities that are, in my view, crucial for citizenship in a pluralistic democratic society that is part of an interlocking world.  Because I have written a book on this topic,</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I shall simply summarize, in each case connecting my thoughts to the ideas of Tagore and Dewey – and then I shall turn to the current crisis. In my book I focused on liberal education in colleges and universities, but it was always my view that these values need to be cultivated appropriately by primary and secondary education, which are Tagore's and Dewey's central focus.  Colleges won't get very far, unless students have begun much earlier.  </w:t>
      </w:r>
    </w:p>
    <w:p>
      <w:pPr>
        <w:pStyle w:val="TextBodyIndent"/>
        <w:rPr>
          <w:rFonts w:ascii="Times New Roman" w:hAnsi="Times New Roman" w:cs="Times New Roman"/>
          <w:sz w:val="24"/>
          <w:szCs w:val="24"/>
        </w:rPr>
      </w:pPr>
      <w:r>
        <w:rPr>
          <w:rFonts w:cs="Times New Roman" w:ascii="Times New Roman" w:hAnsi="Times New Roman"/>
          <w:sz w:val="24"/>
          <w:szCs w:val="24"/>
        </w:rPr>
        <w:t>Three values, I argue, are particularly crucial to citizenship in such a nation and for such a world.  The first is the capacity for Socratic self-criticism and critical thought about one's own traditions.  Although some parents may object to this sort of teaching, as they always have since the time of Socrates, who lost his life on the charge of "corrupting the young," we may give them Socrates' own answer: democracy needs citizens who can think for themselves, rather than deferring to authority, who can reason together about their choices rather than simply trading claims and counter-claims.  Socrates, appropriately, compared himself to a gadfly on the back of a noble but sluggish horse: he was waking democracy up, so it would conduct its business more responsibly.</w:t>
      </w:r>
    </w:p>
    <w:p>
      <w:pPr>
        <w:pStyle w:val="TextBodyIndent"/>
        <w:rPr>
          <w:rFonts w:ascii="Times New Roman" w:hAnsi="Times New Roman" w:cs="Times New Roman"/>
          <w:sz w:val="24"/>
          <w:szCs w:val="24"/>
        </w:rPr>
      </w:pPr>
      <w:r>
        <w:rPr>
          <w:rFonts w:cs="Times New Roman" w:ascii="Times New Roman" w:hAnsi="Times New Roman"/>
          <w:sz w:val="24"/>
          <w:szCs w:val="24"/>
        </w:rPr>
        <w:t>Although Tagore was not explicitly thinking, at first, of the prerequisites of democracy, he was animated throughout his life by a hatred of dead convention and a love of independent thought.  Most education, he said, is “a mere method of discipline which refuses to take into account the individual…a manufactory specially designed for grinding out uniform results.”</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At Santinketan, by contrast, independence of mind and questioning of convention was strongly encouraged.  Tagore was particularly passionate about the education of women for a more Socratic life.  In many ways, as Amita Sen shows in her </w:t>
      </w:r>
      <w:r>
        <w:rPr>
          <w:rFonts w:cs="Times New Roman" w:ascii="Times New Roman" w:hAnsi="Times New Roman"/>
          <w:sz w:val="24"/>
          <w:szCs w:val="24"/>
          <w:u w:val="single"/>
        </w:rPr>
        <w:t>Joy in All Work</w:t>
      </w:r>
      <w:r>
        <w:rPr>
          <w:rFonts w:cs="Times New Roman" w:ascii="Times New Roman" w:hAnsi="Times New Roman"/>
          <w:sz w:val="24"/>
          <w:szCs w:val="24"/>
        </w:rPr>
        <w:t>, he cultivated independence of mind and expression on the part of women, who elsewhere were more or less always brought up to be passive receptacles of tradition.  This commitment grew only stronger as time went on. In a 1936 lecture, he urged women to “open their hearts, cultivate their intellect, pursue knowledge with determination.  They have to remember that unexamined blind conservatism is opposed to creativity.”</w:t>
      </w:r>
      <w:r>
        <w:rPr>
          <w:rStyle w:val="FootnoteCharacters"/>
          <w:rStyle w:val="FootnoteAnchor"/>
          <w:rFonts w:cs="Times New Roman" w:ascii="Times New Roman" w:hAnsi="Times New Roman"/>
          <w:sz w:val="24"/>
          <w:szCs w:val="24"/>
        </w:rPr>
        <w:footnoteReference w:id="5"/>
      </w:r>
    </w:p>
    <w:p>
      <w:pPr>
        <w:pStyle w:val="TextBodyIndent"/>
        <w:rPr>
          <w:rFonts w:ascii="Times New Roman" w:hAnsi="Times New Roman" w:cs="Times New Roman"/>
          <w:sz w:val="24"/>
          <w:szCs w:val="24"/>
        </w:rPr>
      </w:pPr>
      <w:r>
        <w:rPr>
          <w:rFonts w:cs="Times New Roman" w:ascii="Times New Roman" w:hAnsi="Times New Roman"/>
          <w:sz w:val="24"/>
          <w:szCs w:val="24"/>
        </w:rPr>
        <w:t>Dewey explicitly connected the importance of critical thinking to the health of democracy.  Democracy, he stressed, "is more than a form of government; it is preimarly a mode of associated living, of conjoint communicated experience."</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A society that is going to overcome traditional barriers of race, class, and wealth must "se to it that its members are educated to personal initiative and adaptablity."</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Criticism of custom, which Dewey saw as lying at the heart of democracy since its inception in ancient Athens, is a linchpin of this formation of citizens.</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In ancient Athens, "custom and traditionary beliefs held men in bondage."</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People were led to think Socratically, with a focus on rational argument, by the evident inadequacy of tradition for democratic life.</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Education then and now must support "the struggle of reason for its legitimate supremacy."</w:t>
      </w:r>
      <w:r>
        <w:rPr>
          <w:rStyle w:val="FootnoteCharacters"/>
          <w:rStyle w:val="FootnoteAnchor"/>
          <w:rFonts w:cs="Times New Roman" w:ascii="Times New Roman" w:hAnsi="Times New Roman"/>
          <w:sz w:val="24"/>
          <w:szCs w:val="24"/>
        </w:rPr>
        <w:footnoteReference w:id="11"/>
      </w:r>
    </w:p>
    <w:p>
      <w:pPr>
        <w:pStyle w:val="TextBodyIndent"/>
        <w:rPr>
          <w:rFonts w:ascii="Times New Roman" w:hAnsi="Times New Roman" w:cs="Times New Roman"/>
          <w:sz w:val="24"/>
          <w:szCs w:val="24"/>
        </w:rPr>
      </w:pPr>
      <w:r>
        <w:rPr>
          <w:rFonts w:cs="Times New Roman" w:ascii="Times New Roman" w:hAnsi="Times New Roman"/>
          <w:sz w:val="24"/>
          <w:szCs w:val="24"/>
        </w:rPr>
        <w:t xml:space="preserve">The second key ability of the democratic citizen, I would argue, is the ability to see oneself as a member of a heterogeneous nation, and world, understanding something of the history and character of the diverse groups that inhabit it.  For Dewey, this was not a major focus, but it followed from his insistence that education must produce flexible citizens who can adapt their thought to the nature of the current reality.  Tagore's school was perhaps more focused on this cosmopolitan idea, given Tagore's development of a universalistic "religion of man". The school cultivated this ability in the way in which, as Amita Sen tells us, students learned about all the major religions and even celebrated their holidays.  Always the effort was to root the student's education in the local, giving each a firm grasp of Bengali language and traditions, and then to expand their horizons to the whole world (as the name of Visva-Bharati University indicates that goal).  </w:t>
      </w:r>
    </w:p>
    <w:p>
      <w:pPr>
        <w:pStyle w:val="TextBodyIndent"/>
        <w:rPr/>
      </w:pPr>
      <w:r>
        <w:rPr>
          <w:rFonts w:cs="Times New Roman" w:ascii="Times New Roman" w:hAnsi="Times New Roman"/>
          <w:sz w:val="24"/>
          <w:szCs w:val="24"/>
        </w:rPr>
        <w:t xml:space="preserve">Today, given the nature of global interdependence, and given the fact that many of our interactions as global citizens are mediated by the impoverished norms of market exchange, we need this second ability more than ever.   In </w:t>
      </w:r>
      <w:r>
        <w:rPr>
          <w:rFonts w:cs="Times New Roman" w:ascii="Times New Roman" w:hAnsi="Times New Roman"/>
          <w:sz w:val="24"/>
          <w:szCs w:val="24"/>
          <w:u w:val="single"/>
        </w:rPr>
        <w:t>Cultivating Humanity</w:t>
      </w:r>
      <w:r>
        <w:rPr>
          <w:rFonts w:cs="Times New Roman" w:ascii="Times New Roman" w:hAnsi="Times New Roman"/>
          <w:sz w:val="24"/>
          <w:szCs w:val="24"/>
        </w:rPr>
        <w:t xml:space="preserve">, I argue that all young citizens should learn the rudiments of world history and should get a rich and non-stereotypical understanding of the major world religions, and then should learn how to inquire in more depth into at least one unfamiliar tradition, in this way acquiring tools that can later be used elsewhere.  At the same time, they ought to learn about the major traditions, majority and minority, within their own nation, focusing on an understanding of how differences of religion, race, and gender have been associated with differential life-opportunities.  All of this, I believe, would have been entirely congenial to Dewey, and is even more in the spirit of Tagore.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The third ability of the citizen, closely related to the first two, can be called the narrative imagination.   This means the ability to think what it might be like to be in the shoes of a person different from oneself, to be an intelligent reader of that person's story, and to understand the emotions and wishes and desires that someone so placed might have. The cultivation of sympathy, which I take to be the central public task of ancient Athenian tragedy and thus of ancient Greek democracy, has also been a key part of the best modern ideas of progressive education.  Both Dewey and Tagore gave it major emphasis.  Dewey argued that the arts were modes of intelligent perception and experience that should play a crucial role in education, forming the civic imagination.  He protested against the usual sort of education, in which "Achievement comes to denote the sort of thing that a well-planned machine can do better than a human being can."  Similarly, in India, Tagore wrote, concerning the role of the arts in his school at Santiniketan, "We may become powerful by knowledge, but we attain fullness by sympathy…But we find that this education of sympathy is not only systematically ignored in schools, but it is severely repressed." Both felt that the cultivation of imaginative sympathy was a key prop to good citizenship; that children had this ability to be tapped, if it was not killed off; but that it had to be made more sophisticated and precise through education.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The education of sympathy is being repressed once again today, as arts and humanities programs are increasingly being cut back in schools in many nations, in favor of a focus on technical and scientific education, which is seen as the key to a nation's financial success.  </w:t>
      </w:r>
    </w:p>
    <w:p>
      <w:pPr>
        <w:pStyle w:val="Normal"/>
        <w:spacing w:lineRule="atLeast" w:line="480"/>
        <w:ind w:firstLine="540"/>
        <w:rPr/>
      </w:pPr>
      <w:r>
        <w:rPr>
          <w:rFonts w:cs="Times New Roman" w:ascii="Times New Roman" w:hAnsi="Times New Roman"/>
          <w:sz w:val="24"/>
          <w:szCs w:val="24"/>
        </w:rPr>
        <w:t xml:space="preserve">Instruction in literature and the arts can cultivate sympathy in many ways, through engagement with many different works of literature, music, fine art, and dance.  But thought needs to be given to what the student's particular blind spots are likely to be, and texts should be chosen in consequence.   For all societies at all times have their particular blind spots, groups within their culture and also groups abroad that are especially likely to be dealt with ignorantly and obtusely.  Works of art can be chosen to promote criticism of this obtuseness, and a more adequate vision of the unseen.  Ralph Ellison, in a later essay about his great novel </w:t>
      </w:r>
      <w:r>
        <w:rPr>
          <w:rFonts w:cs="Times New Roman" w:ascii="Times New Roman" w:hAnsi="Times New Roman"/>
          <w:sz w:val="24"/>
          <w:szCs w:val="24"/>
          <w:u w:val="single"/>
        </w:rPr>
        <w:t>Invisible Man</w:t>
      </w:r>
      <w:r>
        <w:rPr>
          <w:rFonts w:cs="Times New Roman" w:ascii="Times New Roman" w:hAnsi="Times New Roman"/>
          <w:sz w:val="24"/>
          <w:szCs w:val="24"/>
        </w:rPr>
        <w:t xml:space="preserve">, wrote that a novel such as his could be "a raft of perception, hope, and entertainment" on which American culture could "negotiate the snags and whirlpools" that stand between us and our democratic ideal.  His novel, of course, takes the "inner eyes" of the white reader as its theme and its target.  The hero is invisible to white society, but he tells us that this invisibility is an imaginative and educational failing on their part, not a biological accident on his.  Through the imagination we are able to have a kind of insight into the experience of another group or person that it is very difficult to attain in daily life -- particularly when our world has constructed sharp separations between groups, and suspicions that make any encounter difficult.  For Tagore, a particular cultural blind spot was the agency and intelligence of women, and his instruction, in consequence, insisted on giving women expressive leading roles.  </w:t>
      </w:r>
    </w:p>
    <w:p>
      <w:pPr>
        <w:pStyle w:val="Normal"/>
        <w:spacing w:lineRule="atLeast" w:line="480"/>
        <w:ind w:firstLine="540"/>
        <w:rPr>
          <w:rFonts w:ascii="Times New Roman" w:hAnsi="Times New Roman" w:cs="Times New Roman"/>
          <w:sz w:val="24"/>
          <w:szCs w:val="24"/>
        </w:rPr>
      </w:pPr>
      <w:r>
        <w:rPr>
          <w:rFonts w:cs="Times New Roman" w:ascii="Times New Roman" w:hAnsi="Times New Roman"/>
          <w:sz w:val="24"/>
          <w:szCs w:val="24"/>
        </w:rPr>
        <w:t xml:space="preserve">So we need to cultivate our students' "inner eyes," and this means carefully crafted instruction in the arts and humanities, which will bring students into contact with issues of gender, race, ethnicity, and cross-cultural experience and understanding.   This artistic instruction can and should be linked to the "citizen of the world" instruction, since works of art are frequently an invaluable way of beginning to understand the achievements and sufferings of a culture or group different from one's own. </w:t>
      </w:r>
    </w:p>
    <w:p>
      <w:pPr>
        <w:pStyle w:val="Normal"/>
        <w:spacing w:lineRule="atLeast" w:line="480"/>
        <w:ind w:firstLine="540"/>
        <w:rPr>
          <w:rFonts w:ascii="Times New Roman" w:hAnsi="Times New Roman" w:cs="Times New Roman"/>
          <w:sz w:val="24"/>
          <w:szCs w:val="24"/>
        </w:rPr>
      </w:pPr>
      <w:r>
        <w:rPr>
          <w:rFonts w:cs="Times New Roman" w:ascii="Times New Roman" w:hAnsi="Times New Roman"/>
          <w:sz w:val="24"/>
          <w:szCs w:val="24"/>
        </w:rPr>
        <w:t xml:space="preserve">The arts are also crucial sources of both freedom and community.  When people put on a play together, they have to learn to go beyond tradition and authority, if they are going to express themselves well.  And the sort of community created by the arts is non-hierarchical, a valuable model of the responsiveness and interactivity that a good democracy will also foster in its political processes. When I talked to Amita Sen, who danced in Rabindranath Tagore’s dance-dramas, first in his progressive school in Santiniketan and then on the Kolkata stage, I see the revolutionary nature of what Tagore had done for young women in particular, urging them to express themselves freely through their bodies and to join with him in a kind of profoundly egalitarian play.  The scandal of this freedom, as young women of good family suddenly turned up on the Kolkata stage, shook convention and tradition to their foundations.  </w:t>
      </w:r>
    </w:p>
    <w:p>
      <w:pPr>
        <w:pStyle w:val="Normal"/>
        <w:spacing w:lineRule="atLeast" w:line="480"/>
        <w:ind w:firstLine="540"/>
        <w:rPr/>
      </w:pPr>
      <w:r>
        <w:rPr>
          <w:rFonts w:cs="Times New Roman" w:ascii="Times New Roman" w:hAnsi="Times New Roman"/>
          <w:sz w:val="24"/>
          <w:szCs w:val="24"/>
        </w:rPr>
        <w:t xml:space="preserve">Finally, the arts are great sources of joy for children, and indeed for adults as well. Participating in plays, songs, and dances fills children with joy, and this joy carries over into the rest of their education.   Amita Sen’s book about Tagore as choreographer is aptly entitled, in English, </w:t>
      </w:r>
      <w:r>
        <w:rPr>
          <w:rFonts w:cs="Times New Roman" w:ascii="Times New Roman" w:hAnsi="Times New Roman"/>
          <w:sz w:val="24"/>
          <w:szCs w:val="24"/>
          <w:u w:val="single"/>
        </w:rPr>
        <w:t>Joy in All Work</w:t>
      </w:r>
      <w:r>
        <w:rPr>
          <w:rFonts w:cs="Times New Roman" w:ascii="Times New Roman" w:hAnsi="Times New Roman"/>
          <w:sz w:val="24"/>
          <w:szCs w:val="24"/>
        </w:rPr>
        <w:t>, and it shows how all the “regular” education in Santiniketan, the education that enabled these students to perform very well in standard examinations, was infused with passion and delight because of the way in which education was combined with dance and song.  Children do not like to sit still all day; but they also do not know automatically how to express emotion with their bodies in dance.  Tagore’s extremely expressive, but also extremely disciplined dance regime was an essential source of creativity, thought, and freedom for all pupils, but particularly, perhaps, for women, whose bodies had been taught to be shame-ridden and inexpressive. This is her general description of what Tagore was trying to convey for and with children through danc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His dance was a dance of emotion.  The playful clouds in the sky, the shivering of the wind in the leaves, light glistening on the grass, moonlight flooding the earth, the blossoming and fading of flowers, the murmur of dry leaves – the pulsing of joy in a man’s heart, or the pangs of sorrow, are all expressed in this expressive dance’s movements and expressions.</w:t>
      </w:r>
      <w:r>
        <w:rPr>
          <w:rStyle w:val="FootnoteCharacters"/>
          <w:rStyle w:val="FootnoteAnchor"/>
          <w:rFonts w:cs="Times New Roman" w:ascii="Times New Roman" w:hAnsi="Times New Roman"/>
          <w:sz w:val="24"/>
          <w:szCs w:val="24"/>
        </w:rPr>
        <w:footnoteReference w:id="12"/>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We should bear in mind that we hear the voice of an older woman recalling her childhood experience.  How extraordinary that the emotions and the poetry of the child live on so vigorously in the woman, and what a tribute this is to the capacity of this sort of education for a kind of enlivening of the imagination that continues on in one’s life when all specific learned facts are forgotten.   Furthermore, Amita Sen makes it perfectly clear that the dance experience was itself highly disciplined and a fine source of the understanding of discipline for children, and at the same time closely interwoven with learning of more traditional types, not just a kind of distracting fun and games.</w:t>
      </w:r>
    </w:p>
    <w:p>
      <w:pPr>
        <w:pStyle w:val="Normal"/>
        <w:spacing w:lineRule="auto" w:line="480"/>
        <w:ind w:firstLine="450"/>
        <w:rPr/>
      </w:pPr>
      <w:r>
        <w:rPr>
          <w:rFonts w:cs="Times New Roman" w:ascii="Times New Roman" w:hAnsi="Times New Roman"/>
          <w:sz w:val="24"/>
          <w:szCs w:val="24"/>
        </w:rPr>
        <w:t xml:space="preserve">There is a further point to be made about what the arts do for the spectator.   As Tagore knew, and as radical artists have often emphasized, the arts, by generating pleasure in connection with acts of subversion and cultural criticism, produce an endurable and even attractive dialogue with the prejudices of the past, rather than one fraught with fear and defensiveness.   That is what Ellison meant by calling </w:t>
      </w:r>
      <w:r>
        <w:rPr>
          <w:rFonts w:cs="Times New Roman" w:ascii="Times New Roman" w:hAnsi="Times New Roman"/>
          <w:sz w:val="24"/>
          <w:szCs w:val="24"/>
          <w:u w:val="single"/>
        </w:rPr>
        <w:t>Invisible Man</w:t>
      </w:r>
      <w:r>
        <w:rPr>
          <w:rFonts w:cs="Times New Roman" w:ascii="Times New Roman" w:hAnsi="Times New Roman"/>
          <w:sz w:val="24"/>
          <w:szCs w:val="24"/>
        </w:rPr>
        <w:t xml:space="preserve">  “a raft of perception, hope, and entertainment” that could help the American democracy “negotiate the snags and whirlpools” that stand between it and “the democratic idea.”  Entertainment is crucial to the ability of the arts to offer perception and hope.  It’s not just the experience of the performer, then, that is so important for democracy, it’s the way in which performance offers a venue for exploring difficult issues without crippling anxiety.   Tagore's notorious performance in which Amita Sen danced the role of the "Green Fairy," and his even more notorious performance in which she danced the Queen and the accompanying text used the word "breast" (until it was changed to "heart") were the milestones for women that they were because they were artistically great and extremely enjoyable.  In the end, the audience could not sustain habits of shock and anger, against the gentle assault of beautiful music and movement.</w:t>
      </w:r>
    </w:p>
    <w:p>
      <w:pPr>
        <w:pStyle w:val="Normal"/>
        <w:spacing w:lineRule="auto" w:line="480"/>
        <w:ind w:firstLine="45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480"/>
        <w:rPr>
          <w:rFonts w:ascii="Times New Roman" w:hAnsi="Times New Roman" w:cs="Times New Roman"/>
          <w:sz w:val="24"/>
          <w:szCs w:val="24"/>
        </w:rPr>
      </w:pPr>
      <w:r>
        <w:rPr>
          <w:rFonts w:cs="Times New Roman" w:ascii="Times New Roman" w:hAnsi="Times New Roman"/>
          <w:sz w:val="24"/>
          <w:szCs w:val="24"/>
        </w:rPr>
        <w:t>III.  Democratic Education on the Ropes</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How are the abilities of citizenship doing in the world today?  Very poorly, I fear. Education of the type I recommend is doing quite well in the place where I first studied it, namely the liberal arts portion of U. S. college and university curricula.  Indeed, it is this part of the curriculum, in institutions such as my own, that particularly attracts philanthropic support, as rich people remember with pleasure the time when they read books that they loved, and pursued issues open-endedly.  </w:t>
      </w:r>
    </w:p>
    <w:p>
      <w:pPr>
        <w:pStyle w:val="TextBodyIndent"/>
        <w:rPr/>
      </w:pPr>
      <w:r>
        <w:rPr>
          <w:rFonts w:cs="Times New Roman" w:ascii="Times New Roman" w:hAnsi="Times New Roman"/>
          <w:sz w:val="24"/>
          <w:szCs w:val="24"/>
        </w:rPr>
        <w:t xml:space="preserve">Outside the U. S., many nations whose university curricula do not include a liberal arts component are now striving to build one, since they acknowledge its importance in crafting a public response to the problems of pluralism, fear, and suspicion their societies face. I've been involved in such discussions  in the Netherlands, in Sweden, in India, in Germany, in Italy, in India and Bangladesh.  Whether reform in this direction will occur, however, is hard to say: for liberal education has high financial and pedagogical costs.  Teaching of the sort I recommend needs small classes, or at least sections, where students get copious feedback on frequent writing assignments.  European professors are not used to this idea, and would at present be horrible at it if they did try to do it, since they are not trained as teachers in the way that U. S. graduate students are, and come to expect that holding a chair means not having to grade undergraduate writing assignments.  To some extent this is true in Asia as well.  And even when faculty are keen on the liberal arts model, bureaucrats are unwilling to believe that it is necessary to support the number of faculty positions required to make it really work.  Thus, at the University of Oslo a compulsory ethics course has been introduced for all first-year students, but it is taught as a lecture course with 500 people, and a multiple-choice examination at the end.  This is worse than useless, since it gives students the illusion that they have actually had some philosophical education, when they have had only a gesture towards such an education.  In Sweden, at the new urban university Sodertorn's Hogskola, a large proportion of whose students are immigrants, the faculty and the Vice-Chancellor badly want a liberal arts curriculum based on the idea of preparation for democratic citizenship.  They have sent young faculty to U. S. liberal arts colleges to study and practice this type of small-classroom teaching, and they have constructed an exciting course on democracy.  As yet, however, they do not have enough manpower to hold the class in small sections with lots of group discussion and copious writing assignments, something that is crucial if the class is to succeed.   Only in small idiosyncratic institutions, such as the Institute for Humanist Studies in Utrecht, is the liberal arts idea a reality in Europe.  </w:t>
      </w:r>
    </w:p>
    <w:p>
      <w:pPr>
        <w:pStyle w:val="TextBodyIndent"/>
        <w:rPr>
          <w:rFonts w:ascii="Times New Roman" w:hAnsi="Times New Roman" w:cs="Times New Roman"/>
          <w:sz w:val="24"/>
          <w:szCs w:val="24"/>
        </w:rPr>
      </w:pPr>
      <w:r>
        <w:rPr>
          <w:rFonts w:cs="Times New Roman" w:ascii="Times New Roman" w:hAnsi="Times New Roman"/>
          <w:sz w:val="24"/>
          <w:szCs w:val="24"/>
        </w:rPr>
        <w:t>Another problem that European and Asian universities have is that new disciplines of particular importance for good democratic citizenship have no secure place in the structure of undergraduate education.  Women's Studies, the study of race and ethnicity, Judaic studies, Islamic studies – all these are likely to be marginalized, catering only to the student who already knows a lot about the area and who wants to focus on it.  In the liberal arts system, by contrast, such new disciplines can provide courses that all undergraduates are required to take, and can also enrich the required liberal arts offerings in other disciplines, such as literature and history.  Where there are no such requirements, the new disciplines remain marginal.</w:t>
      </w:r>
    </w:p>
    <w:p>
      <w:pPr>
        <w:pStyle w:val="TextBodyIndent"/>
        <w:rPr/>
      </w:pPr>
      <w:r>
        <w:rPr>
          <w:rFonts w:cs="Times New Roman" w:ascii="Times New Roman" w:hAnsi="Times New Roman"/>
          <w:sz w:val="24"/>
          <w:szCs w:val="24"/>
        </w:rPr>
        <w:t xml:space="preserve">So the universities of the world have great merits, but also great problems.  By contrast, the abilities of citizenship are doing very poorly, in every nation, in the most crucial years of childrens' lives, the years known as K through 12.  Here the demands of the global market have made everyone focus on scientific and technical proficiency as </w:t>
      </w:r>
      <w:r>
        <w:rPr>
          <w:rFonts w:cs="Times New Roman" w:ascii="Times New Roman" w:hAnsi="Times New Roman"/>
          <w:sz w:val="24"/>
          <w:szCs w:val="24"/>
          <w:u w:val="single"/>
        </w:rPr>
        <w:t>the</w:t>
      </w:r>
      <w:r>
        <w:rPr>
          <w:rFonts w:cs="Times New Roman" w:ascii="Times New Roman" w:hAnsi="Times New Roman"/>
          <w:sz w:val="24"/>
          <w:szCs w:val="24"/>
        </w:rPr>
        <w:t xml:space="preserve"> key abilities, and the humanities and the arts are increasingly perceived as useless frills, which we can prune away to make sure our nation (whether it be India or the U. S.) remains competitive.  To the extent that they are the focus of national discussion, they are recast as technical abilities themselves, to be tested by quantitative multiple-choice examinations, and the imaginative and critical abilities that lie at their core are typically left aside.  At one time, Dewey's emphasis on learning by doing and on the arts would have been second nature in any American elementary school.  Now it is under threat even at the Dewey Laboratory School.  National testing has already made things worse in the U. S. , as national testing usually does: for at least my first and third ability are not testable by quantitative multiple choice exams, and the second is very poorly tested in such ways.  (Moreover, nobody bothers to try to test it even in that way.)   Whether a nation is aspiring to a greater share of the market, like India, or struggling to protect jobs, like the U. S., the imagination and the critical faculties look like useless paraphernalia, and people even have increasing contempt for them.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Thus the humanities are turned into rapid exercises in rote learning, packaged, often, in state-approved textbooks, and the whole political debate comes to be focused on the content of these textbooks, rather than on the all-important issue of pedagogy.  At this point I cannot resist introducing Tagore's short story, called "The Parrot's Training," which provides a very good picture of education in our time, as in his.   </w:t>
      </w:r>
    </w:p>
    <w:p>
      <w:pPr>
        <w:pStyle w:val="TextBodyIndent"/>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 xml:space="preserve">A certain Raja had a bird whom he loved.  He wanted to educate it, because he thought ignorance was a bad thing.  His pundits convinced him that the bird must go to school.   The first thing that had to be done was to give the bird a suitable edifice for his schooling: so they build a magnificent golden cage.  The next thing was to get good textbooks.  The pundits said, “Textbooks can never be too many for our purpose.”  Scribes worked day and night to produce the requisite manuscripts.  Then, teachers were employed.  Somehow or other they got quite a lot of money for themselves and built themselves good houses.  When the Raja visited the school, the teachers showed him the methods used to instruct the parrot.  “The method was so stupendous that the bird looked ridiculously unimportant in comparison.  The Raja was satisfied that there was no flaw in the arrangements.  As for any complaint from the bird itself, that simply could not be expected.  Its throat was so completely choked with the leaves from the books that it could neither whistle nor whisper.”  </w:t>
      </w:r>
    </w:p>
    <w:p>
      <w:pPr>
        <w:pStyle w:val="TextBodyIndent"/>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The lessons continued.  One day, the bird died.  Nobody had the least idea how long ago this had happened.  The Rajah’s nephews, who had been in charge of the education ministry, reported to the Raja: “’Sire, the bird’s education has been completed.’</w:t>
      </w:r>
    </w:p>
    <w:p>
      <w:pPr>
        <w:pStyle w:val="TextBodyIndent"/>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tabs>
          <w:tab w:val="clear" w:pos="720"/>
          <w:tab w:val="left" w:pos="450" w:leader="none"/>
        </w:tabs>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es it hop?’ the Raja enquired.</w:t>
      </w:r>
    </w:p>
    <w:p>
      <w:pPr>
        <w:pStyle w:val="TextBodyIndent"/>
        <w:tabs>
          <w:tab w:val="clear" w:pos="720"/>
          <w:tab w:val="left" w:pos="450" w:leader="none"/>
        </w:tabs>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ver!’ said the nephews.</w:t>
      </w:r>
    </w:p>
    <w:p>
      <w:pPr>
        <w:pStyle w:val="TextBodyIndent"/>
        <w:tabs>
          <w:tab w:val="clear" w:pos="720"/>
          <w:tab w:val="left" w:pos="450" w:leader="none"/>
        </w:tabs>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es it fly?’</w:t>
      </w:r>
    </w:p>
    <w:p>
      <w:pPr>
        <w:pStyle w:val="TextBodyIndent"/>
        <w:tabs>
          <w:tab w:val="clear" w:pos="720"/>
          <w:tab w:val="left" w:pos="450" w:leader="none"/>
        </w:tabs>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t>
      </w:r>
    </w:p>
    <w:p>
      <w:pPr>
        <w:pStyle w:val="TextBodyIndent"/>
        <w:tabs>
          <w:tab w:val="clear" w:pos="720"/>
          <w:tab w:val="left" w:pos="450" w:leader="none"/>
        </w:tabs>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ing me the bird,’ said the Raja.</w:t>
      </w:r>
    </w:p>
    <w:p>
      <w:pPr>
        <w:pStyle w:val="TextBodyIndent"/>
        <w:tabs>
          <w:tab w:val="clear" w:pos="720"/>
          <w:tab w:val="left" w:pos="450" w:leader="none"/>
        </w:tabs>
        <w:spacing w:lineRule="auto" w:line="240"/>
        <w:ind w:left="540" w:hanging="0"/>
        <w:rPr>
          <w:rFonts w:ascii="Times New Roman" w:hAnsi="Times New Roman" w:cs="Times New Roman"/>
          <w:sz w:val="24"/>
          <w:szCs w:val="24"/>
        </w:rPr>
      </w:pPr>
      <w:r>
        <w:rPr>
          <w:rFonts w:cs="Times New Roman" w:ascii="Times New Roman" w:hAnsi="Times New Roman"/>
          <w:sz w:val="24"/>
          <w:szCs w:val="24"/>
        </w:rPr>
        <w:t>The bird was brought to him, guarded by the kotwal and the sepoys and the sowars.  The Raja poked its body with his finger.  Only its inner stuffing of book-leaves rustled.</w:t>
      </w:r>
    </w:p>
    <w:p>
      <w:pPr>
        <w:pStyle w:val="TextBodyIndent"/>
        <w:tabs>
          <w:tab w:val="clear" w:pos="720"/>
          <w:tab w:val="left" w:pos="450" w:leader="none"/>
        </w:tabs>
        <w:spacing w:lineRule="auto" w:line="240"/>
        <w:ind w:left="540" w:hanging="0"/>
        <w:rPr>
          <w:rFonts w:ascii="Times New Roman" w:hAnsi="Times New Roman" w:cs="Times New Roman"/>
          <w:sz w:val="24"/>
          <w:szCs w:val="24"/>
        </w:rPr>
      </w:pPr>
      <w:r>
        <w:rPr>
          <w:rFonts w:cs="Times New Roman" w:ascii="Times New Roman" w:hAnsi="Times New Roman"/>
          <w:sz w:val="24"/>
          <w:szCs w:val="24"/>
        </w:rPr>
        <w:t>Outside the window, the murmur of the spring breeze amongst the newly budded asoka leaves made the April morning wistful.</w:t>
      </w:r>
      <w:r>
        <w:rPr>
          <w:rStyle w:val="FootnoteCharacters"/>
          <w:rStyle w:val="FootnoteAnchor"/>
          <w:rFonts w:cs="Times New Roman" w:ascii="Times New Roman" w:hAnsi="Times New Roman"/>
          <w:sz w:val="24"/>
          <w:szCs w:val="24"/>
        </w:rPr>
        <w:footnoteReference w:id="13"/>
      </w:r>
    </w:p>
    <w:p>
      <w:pPr>
        <w:pStyle w:val="TextBodyIndent"/>
        <w:tabs>
          <w:tab w:val="clear" w:pos="720"/>
          <w:tab w:val="left" w:pos="450" w:leader="none"/>
        </w:tabs>
        <w:spacing w:lineRule="auto" w:line="240"/>
        <w:ind w:left="540"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 xml:space="preserve">This wonderful story hardly needs commentary.   Its crucial point is that educationists tend to enjoy talking about themselves and their own activity, and to focus too little on the small tender children whose eagerness and curiosity should be the core of the educational endeavor.  Tagore thought that children were usually more alive than adults, because less weighted down by habit.  The task of education was to avoid killing off that curiosity, and then to build outward from it, in a spirit of respect for the child’s freedom and individuality rather than one of hierarchical imposition of information.   </w:t>
      </w:r>
    </w:p>
    <w:p>
      <w:pPr>
        <w:pStyle w:val="TextBodyIndent"/>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 xml:space="preserve">I do not agree with absolutely everything in Tagore’s educational ideal.  For example, I am less anti-memorization than Tagore was.  Memorization of fact can play a valuable and even a necessary role in giving pupils command over their own relationship to history and political argument.   That’s one reason why good textbooks are important, something that Tagore would have disputed.  But about the large point I am utterly in agreement: education must begin with the mind of the child, and it must have the goal of increasing that mind’s freedom in its social environment, rather than killing it off.    (I note that good nongovernmental organizations that conduct literacy programs for women and girls in India, a large part of what I have studied, do everything Tagore would have wanted and everything that my three-part structure recommends.  They do not fall victim to rote learning, because they know that their students won't stay around unless education is enlivening, and they use the arts and literature very productively to stimulate criticism of imprisoning traditions.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Today, however, these insights of Tagore and Dewey are ignored, in favor of an education for economic success.  Whether a nation is aspiring to a greater share of the market, like India, or struggling to protect jobs, like the U. S., the imagination and the critical faculties look like useless paraphernalia, and people even have increasing contempt for them.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Thus in West Bengal, Tagore's pathbreaking Santiniketan school, which produced Amita Sen, Amartya Sen, Satyajit Ray, and many more gloriously independent and imaginative world citizens, is now viewed with disdain as a school for problem children.  Long ago, Jawaharlal Nehru send his daughter Indira there, though she spoke no Bengali.  (And it was the only happy time at school she had, though she attended many famous schools.)  Today nobody from outside West Bengal wants to go there, and the school itself has become routinized.  Meanwhile, a parent's glory is the admission of a child to IIT.  Meanwhile, in the U. S., at the Dewey Lab School, the arts requirement is being watered down under pressure of the drive for success on the part of parents and administrators.  Worse yet, the sheer burden of homework in all disciplines makes it impossible for children to enjoy the use of their critical and imaginative faculties.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The U. S. has some resilience still, thanks to its traditions of local autonomy.  Thus Indian-American friends of mine wistfully compare the education their children receive here – where young children learn about the civil rights struggle, for example, by putting on a play in which one of them is the person who has to sit in the back of the bus -- with the education they themselves never had in India, where rote learning rules the roost.  But the U. S. is moving toward India, not vice versa.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Indeed, most outrageously and thoughtlessly, the U. S. is currently egging on other nations to emulate our worst, not best, traits.  The two major universities I have mentioned are both very strongly concerned with educational initiatives abroad.  Needless to say, given my examples, these initiatives do not focus on the creation of sympathy and the cultivation of critical thinking. </w:t>
      </w:r>
    </w:p>
    <w:p>
      <w:pPr>
        <w:pStyle w:val="TextBodyIndent"/>
        <w:rPr/>
      </w:pPr>
      <w:r>
        <w:rPr>
          <w:rFonts w:cs="Times New Roman" w:ascii="Times New Roman" w:hAnsi="Times New Roman"/>
          <w:sz w:val="24"/>
          <w:szCs w:val="24"/>
        </w:rPr>
        <w:t>What will we have, if these trends continue?  Nations of technically trained people who don't know how to criticize authority, useful profit-makers with obtuse imaginations.  What could be more frightening than that?  Indeed, if you look to Gujarat, which has for a particularly long time gone down this road, with no critical thinking in the public schools and a concerted focus on technical ability,</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one can see clearly how a band of docile engineers can be welded into a murderous force to enact the most horrendously racist and anti-democratic policies.  And yet, how can we possibly avoid going down this road?  </w:t>
      </w:r>
    </w:p>
    <w:p>
      <w:pPr>
        <w:pStyle w:val="TextBodyIndent"/>
        <w:tabs>
          <w:tab w:val="clear" w:pos="720"/>
          <w:tab w:val="left" w:pos="450" w:leader="none"/>
        </w:tabs>
        <w:rPr/>
      </w:pPr>
      <w:r>
        <w:rPr>
          <w:rFonts w:cs="Times New Roman" w:ascii="Times New Roman" w:hAnsi="Times New Roman"/>
          <w:sz w:val="24"/>
          <w:szCs w:val="24"/>
        </w:rPr>
        <w:t xml:space="preserve">I believe that outrage is called for, on the part of every person who cares about the future of democracy in the world, and I think intellectuals should be leading the expression of outrage.  It would be the most fitting contribution to Amita Sen's memory if the qualities of imagination and independence for which she stood throughout her life and in her writings about Tagore would take on new life through the work of the eminent thinkers we have assembled here.   </w:t>
      </w:r>
    </w:p>
    <w:p>
      <w:pPr>
        <w:pStyle w:val="Normal"/>
        <w:spacing w:lineRule="auto" w:line="480"/>
        <w:ind w:firstLine="540"/>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 xml:space="preserve">Democracies have great rational and imaginative powers.  They also are prone to some serious flaws in reasoning, to parochialism, haste, sloppiness, selfishness.  Education based mainly on profitability in the global market magnifies these deficiencies, producing a greedy obtuseness that threatens the very life of democracy itself.  We need to listen, once again, to the ideas of Dewey and Tagore, favoring an education that cultivates the critical capacities, that fosters a complex understanding of the world and its peoples, and that educates and refines the capacity for sympathy – in short, an education that cultivates human beings and their humanity, rather than producing generations of useful machines.  If we do not insist on the crucial importance of the humanities and the arts, they will drop away, because they don't make money.  They only do what is much more precious than that, make a world that is worth living in, and democracies that are able to overcome fear and suspicion and to generate vital spaces for sympathetic and reasoned debate.  </w:t>
      </w:r>
    </w:p>
    <w:p>
      <w:pPr>
        <w:pStyle w:val="Normal"/>
        <w:spacing w:lineRule="atLeast" w:line="480"/>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4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my discussion of the Indian situation in "Education for Democratic Citizenship," </w:t>
      </w:r>
      <w:r>
        <w:rPr>
          <w:u w:val="single"/>
        </w:rPr>
        <w:t>The Little Magazine</w:t>
      </w:r>
      <w:r>
        <w:rPr/>
        <w:t xml:space="preserve"> (New Delhi), Fall 2005, also published by the annual yearbook of Jamia Milia Islamia, New Delhi.</w:t>
      </w:r>
    </w:p>
  </w:footnote>
  <w:footnote w:id="3">
    <w:p>
      <w:pPr>
        <w:pStyle w:val="Footnote"/>
        <w:rPr/>
      </w:pPr>
      <w:r>
        <w:rPr>
          <w:rStyle w:val="FootnoteCharacters"/>
        </w:rPr>
        <w:footnoteRef/>
      </w:r>
      <w:r>
        <w:rPr/>
        <w:t xml:space="preserve"> </w:t>
      </w:r>
      <w:r>
        <w:rPr>
          <w:u w:val="single"/>
        </w:rPr>
        <w:t>Cultivating Humanity: A Classical Defense of Reform in Liberal Education</w:t>
      </w:r>
      <w:r>
        <w:rPr/>
        <w:t xml:space="preserve"> (Cambridge, MA: Harvard University Press, 1997).  </w:t>
      </w:r>
    </w:p>
  </w:footnote>
  <w:footnote w:id="4">
    <w:p>
      <w:pPr>
        <w:pStyle w:val="Footnote"/>
        <w:rPr/>
      </w:pPr>
      <w:r>
        <w:rPr>
          <w:rStyle w:val="FootnoteCharacters"/>
        </w:rPr>
        <w:footnoteRef/>
      </w:r>
      <w:r>
        <w:rPr/>
        <w:t xml:space="preserve"> “</w:t>
      </w:r>
      <w:r>
        <w:rPr/>
        <w:t xml:space="preserve">My School,” in </w:t>
      </w:r>
      <w:r>
        <w:rPr>
          <w:u w:val="single"/>
        </w:rPr>
        <w:t>Personality</w:t>
      </w:r>
      <w:r>
        <w:rPr/>
        <w:t xml:space="preserve">.  Compare “To Teachers,” in </w:t>
      </w:r>
      <w:r>
        <w:rPr>
          <w:u w:val="single"/>
        </w:rPr>
        <w:t>A Tagore Reader</w:t>
      </w:r>
      <w:r>
        <w:rPr/>
        <w:t>, ed. Amiya Chakravarty (Boston: Beacon Press, 1961), 213-17.</w:t>
      </w:r>
    </w:p>
  </w:footnote>
  <w:footnote w:id="5">
    <w:p>
      <w:pPr>
        <w:pStyle w:val="Footnote"/>
        <w:rPr/>
      </w:pPr>
      <w:r>
        <w:rPr>
          <w:rStyle w:val="FootnoteCharacters"/>
        </w:rPr>
        <w:footnoteRef/>
      </w:r>
      <w:r>
        <w:rPr/>
        <w:t xml:space="preserve"> “</w:t>
      </w:r>
      <w:r>
        <w:rPr/>
        <w:t>Nari” (“Women”), extract translated in Sumit Sarkar, “</w:t>
      </w:r>
      <w:r>
        <w:rPr>
          <w:u w:val="single"/>
        </w:rPr>
        <w:t>Ghare Baire</w:t>
      </w:r>
      <w:r>
        <w:rPr/>
        <w:t xml:space="preserve"> in its Times,” in </w:t>
      </w:r>
      <w:r>
        <w:rPr>
          <w:u w:val="single"/>
        </w:rPr>
        <w:t>Rabindranath Tagore’s The Home and the World: A Critical  Companion</w:t>
      </w:r>
      <w:r>
        <w:rPr/>
        <w:t>, ed. P. K. Datta (New Delhi: Permanent Black, 2003), 143-73, at 168.</w:t>
      </w:r>
    </w:p>
  </w:footnote>
  <w:footnote w:id="6">
    <w:p>
      <w:pPr>
        <w:pStyle w:val="Footnote"/>
        <w:rPr/>
      </w:pPr>
      <w:r>
        <w:rPr>
          <w:rStyle w:val="FootnoteCharacters"/>
        </w:rPr>
        <w:footnoteRef/>
      </w:r>
      <w:r>
        <w:rPr/>
        <w:t xml:space="preserve"> </w:t>
      </w:r>
      <w:r>
        <w:rPr>
          <w:u w:val="single"/>
        </w:rPr>
        <w:t>Democracy and Education</w:t>
      </w:r>
      <w:r>
        <w:rPr/>
        <w:t xml:space="preserve">, p. 83.  </w:t>
      </w:r>
    </w:p>
  </w:footnote>
  <w:footnote w:id="7">
    <w:p>
      <w:pPr>
        <w:pStyle w:val="Footnote"/>
        <w:rPr/>
      </w:pPr>
      <w:r>
        <w:rPr>
          <w:rStyle w:val="FootnoteCharacters"/>
        </w:rPr>
        <w:footnoteRef/>
      </w:r>
      <w:r>
        <w:rPr/>
        <w:t xml:space="preserve"> </w:t>
      </w:r>
      <w:r>
        <w:rPr/>
        <w:t xml:space="preserve">P. 84.  </w:t>
      </w:r>
    </w:p>
  </w:footnote>
  <w:footnote w:id="8">
    <w:p>
      <w:pPr>
        <w:pStyle w:val="Footnote"/>
        <w:rPr/>
      </w:pPr>
      <w:r>
        <w:rPr>
          <w:rStyle w:val="FootnoteCharacters"/>
        </w:rPr>
        <w:footnoteRef/>
      </w:r>
      <w:r>
        <w:rPr/>
        <w:t xml:space="preserve"> </w:t>
      </w:r>
      <w:r>
        <w:rPr/>
        <w:t>See 251-2, 264-5.</w:t>
      </w:r>
    </w:p>
  </w:footnote>
  <w:footnote w:id="9">
    <w:p>
      <w:pPr>
        <w:pStyle w:val="Footnote"/>
        <w:rPr/>
      </w:pPr>
      <w:r>
        <w:rPr>
          <w:rStyle w:val="FootnoteCharacters"/>
        </w:rPr>
        <w:footnoteRef/>
      </w:r>
      <w:r>
        <w:rPr/>
        <w:t xml:space="preserve"> </w:t>
      </w:r>
      <w:r>
        <w:rPr/>
        <w:t xml:space="preserve">252,  </w:t>
      </w:r>
    </w:p>
  </w:footnote>
  <w:footnote w:id="10">
    <w:p>
      <w:pPr>
        <w:pStyle w:val="Footnote"/>
        <w:rPr/>
      </w:pPr>
      <w:r>
        <w:rPr>
          <w:rStyle w:val="FootnoteCharacters"/>
        </w:rPr>
        <w:footnoteRef/>
      </w:r>
      <w:r>
        <w:rPr/>
        <w:t xml:space="preserve">  </w:t>
      </w:r>
      <w:r>
        <w:rPr/>
        <w:t xml:space="preserve">264-5.  </w:t>
      </w:r>
    </w:p>
  </w:footnote>
  <w:footnote w:id="11">
    <w:p>
      <w:pPr>
        <w:pStyle w:val="Footnote"/>
        <w:rPr/>
      </w:pPr>
      <w:r>
        <w:rPr>
          <w:rStyle w:val="FootnoteCharacters"/>
        </w:rPr>
        <w:footnoteRef/>
      </w:r>
      <w:r>
        <w:rPr/>
        <w:t xml:space="preserve"> </w:t>
      </w:r>
      <w:r>
        <w:rPr/>
        <w:t xml:space="preserve">252.  </w:t>
      </w:r>
    </w:p>
  </w:footnote>
  <w:footnote w:id="12">
    <w:p>
      <w:pPr>
        <w:pStyle w:val="Footnote"/>
        <w:rPr/>
      </w:pPr>
      <w:r>
        <w:rPr>
          <w:rStyle w:val="FootnoteCharacters"/>
        </w:rPr>
        <w:footnoteRef/>
      </w:r>
      <w:r>
        <w:rPr/>
        <w:t xml:space="preserve"> </w:t>
      </w:r>
      <w:r>
        <w:rPr/>
        <w:t xml:space="preserve">Amita Sen, </w:t>
      </w:r>
      <w:r>
        <w:rPr>
          <w:u w:val="single"/>
        </w:rPr>
        <w:t>Joy in All Work</w:t>
      </w:r>
      <w:r>
        <w:rPr/>
        <w:t>, 35.</w:t>
      </w:r>
    </w:p>
  </w:footnote>
  <w:footnote w:id="13">
    <w:p>
      <w:pPr>
        <w:pStyle w:val="Footnote"/>
        <w:rPr/>
      </w:pPr>
      <w:r>
        <w:rPr>
          <w:rStyle w:val="FootnoteCharacters"/>
        </w:rPr>
        <w:footnoteRef/>
      </w:r>
      <w:r>
        <w:rPr/>
        <w:t xml:space="preserve"> </w:t>
      </w:r>
      <w:r>
        <w:rPr/>
        <w:t xml:space="preserve">From V. Bhatia, ed., </w:t>
      </w:r>
      <w:r>
        <w:rPr>
          <w:u w:val="single"/>
        </w:rPr>
        <w:t>Rabindranath Tagore: Pioneer in Education</w:t>
      </w:r>
      <w:r>
        <w:rPr/>
        <w:t xml:space="preserve"> (New Delhi: Sahitya Chayan, 1994).  </w:t>
      </w:r>
    </w:p>
  </w:footnote>
  <w:footnote w:id="14">
    <w:p>
      <w:pPr>
        <w:pStyle w:val="Footnote"/>
        <w:rPr/>
      </w:pPr>
      <w:r>
        <w:rPr>
          <w:rStyle w:val="FootnoteCharacters"/>
        </w:rPr>
        <w:footnoteRef/>
      </w:r>
      <w:r>
        <w:rPr/>
        <w:t xml:space="preserve"> </w:t>
      </w:r>
      <w:r>
        <w:rPr/>
        <w:t xml:space="preserve">For details, see my </w:t>
      </w:r>
      <w:r>
        <w:rPr>
          <w:u w:val="single"/>
        </w:rPr>
        <w:t>The Clash Within: Violence, Hope, and India's Future</w:t>
      </w:r>
      <w:r>
        <w:rPr/>
        <w:t xml:space="preserve">, Harvard University Press, forthcoming 2007, chapter 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6549390</wp:posOffset>
              </wp:positionH>
              <wp:positionV relativeFrom="paragraph">
                <wp:posOffset>635</wp:posOffset>
              </wp:positionV>
              <wp:extent cx="3657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3990"/>
                      </a:xfrm>
                      <a:prstGeom prst="rect"/>
                      <a:solidFill>
                        <a:srgbClr val="FFFFFF">
                          <a:alpha val="0"/>
                        </a:srgbClr>
                      </a:solidFill>
                    </wps:spPr>
                    <wps:txbx>
                      <w:txbxContent>
                        <w:p>
                          <w:pPr>
                            <w:pStyle w:val="Header"/>
                            <w:jc w:val="right"/>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28.8pt;height:13.7pt;mso-wrap-distance-left:0pt;mso-wrap-distance-right:0pt;mso-wrap-distance-top:0pt;mso-wrap-distance-bottom:0pt;margin-top:0pt;mso-position-vertical-relative:text;margin-left:515.7pt;mso-position-horizontal-relative:page">
              <v:fill opacity="0f"/>
              <v:textbox inset="0in,0in,0in,0in">
                <w:txbxContent>
                  <w:p>
                    <w:pPr>
                      <w:pStyle w:val="Header"/>
                      <w:jc w:val="right"/>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Geneva;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480"/>
      <w:outlineLvl w:val="0"/>
    </w:pPr>
    <w:rPr>
      <w:b/>
    </w:rPr>
  </w:style>
  <w:style w:type="paragraph" w:styleId="Heading2">
    <w:name w:val="Heading 2"/>
    <w:basedOn w:val="Normal"/>
    <w:next w:val="Normal"/>
    <w:qFormat/>
    <w:pPr>
      <w:keepNext w:val="true"/>
      <w:numPr>
        <w:ilvl w:val="1"/>
        <w:numId w:val="1"/>
      </w:numPr>
      <w:spacing w:lineRule="auto" w:line="480"/>
      <w:ind w:firstLine="90"/>
      <w:jc w:val="center"/>
      <w:outlineLvl w:val="1"/>
    </w:pPr>
    <w:rPr>
      <w:b/>
    </w:rPr>
  </w:style>
  <w:style w:type="paragraph" w:styleId="Heading3">
    <w:name w:val="Heading 3"/>
    <w:basedOn w:val="Normal"/>
    <w:next w:val="Normal"/>
    <w:qFormat/>
    <w:pPr>
      <w:keepNext w:val="true"/>
      <w:numPr>
        <w:ilvl w:val="2"/>
        <w:numId w:val="1"/>
      </w:numPr>
      <w:spacing w:lineRule="atLeast" w:line="480"/>
      <w:jc w:val="center"/>
      <w:outlineLvl w:val="2"/>
    </w:pPr>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Geneva;Arial" w:hAnsi="Geneva;Arial" w:cs="Geneva;Arial"/>
      <w:sz w:val="1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18"/>
    </w:rPr>
  </w:style>
  <w:style w:type="paragraph" w:styleId="Macro">
    <w:name w:val="macro"/>
    <w:basedOn w:val="Normal"/>
    <w:qFormat/>
    <w:pPr/>
    <w:rPr/>
  </w:style>
  <w:style w:type="paragraph" w:styleId="TextBodyIndent">
    <w:name w:val="Body Text Indent"/>
    <w:basedOn w:val="Normal"/>
    <w:pPr>
      <w:spacing w:lineRule="atLeast" w:line="480"/>
      <w:ind w:firstLine="540"/>
    </w:pPr>
    <w:rPr/>
  </w:style>
  <w:style w:type="paragraph" w:styleId="BodyTextIndent2">
    <w:name w:val="Body Text Indent 2"/>
    <w:basedOn w:val="Normal"/>
    <w:qFormat/>
    <w:pPr>
      <w:spacing w:lineRule="atLeast" w:line="480"/>
      <w:ind w:firstLine="63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6:08:00Z</dcterms:created>
  <dc:creator>The University of Chicago</dc:creator>
  <dc:description/>
  <cp:keywords/>
  <dc:language>en-US</dc:language>
  <cp:lastModifiedBy>arney</cp:lastModifiedBy>
  <cp:lastPrinted>2006-10-26T09:05:00Z</cp:lastPrinted>
  <dcterms:modified xsi:type="dcterms:W3CDTF">2007-03-13T15:45:00Z</dcterms:modified>
  <cp:revision>3</cp:revision>
  <dc:subject/>
  <dc:title>UNDP</dc:title>
</cp:coreProperties>
</file>