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ademic Advising One-on-One Meeting Outli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/>
          <w:sz w:val="22"/>
        </w:rPr>
      </w:pPr>
      <w:r>
        <w:rPr>
          <w:bCs/>
          <w:sz w:val="22"/>
        </w:rPr>
        <w:t>Name: ______________________________________________________ ID # _______________________________</w:t>
      </w:r>
    </w:p>
    <w:p>
      <w:pPr>
        <w:pStyle w:val="Normal"/>
        <w:ind w:left="720" w:firstLine="720"/>
        <w:rPr/>
      </w:pPr>
      <w:r>
        <w:rPr>
          <w:bCs/>
          <w:sz w:val="22"/>
        </w:rPr>
        <w:t xml:space="preserve">(Please </w:t>
      </w:r>
      <w:r>
        <w:rPr>
          <w:bCs/>
          <w:smallCaps/>
          <w:sz w:val="22"/>
        </w:rPr>
        <w:t>print</w:t>
      </w:r>
      <w:r>
        <w:rPr>
          <w:bCs/>
          <w:sz w:val="22"/>
        </w:rPr>
        <w:t>!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mail address:</w:t>
        <w:tab/>
        <w:t>_____________________________ Local Address _________________Phone no 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</w:rPr>
      </w:pPr>
      <w:r>
        <w:rPr>
          <w:sz w:val="22"/>
        </w:rPr>
        <w:t>Are you in your first choice program for this quarter?</w:t>
        <w:tab/>
        <w:tab/>
        <w:t xml:space="preserve">Yes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52798245"/>
      <w:bookmarkStart w:id="1" w:name="__Fieldmark__0_35279824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 xml:space="preserve">No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52798245"/>
      <w:bookmarkStart w:id="3" w:name="__Fieldmark__1_352798245"/>
      <w:bookmarkEnd w:id="3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</w:rPr>
      </w:pPr>
      <w:r>
        <w:rPr>
          <w:sz w:val="22"/>
        </w:rPr>
        <w:t>What is the name of your program? 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2"/>
        </w:rPr>
      </w:pPr>
      <w:r>
        <w:rPr>
          <w:sz w:val="22"/>
        </w:rPr>
        <w:t xml:space="preserve">As of right now, do you plan to stay at Evergreen until you earn a bachelor’s degree?  </w:t>
        <w:tab/>
        <w:tab/>
        <w:tab/>
        <w:tab/>
        <w:tab/>
        <w:tab/>
        <w:tab/>
        <w:tab/>
        <w:tab/>
        <w:tab/>
        <w:tab/>
        <w:t xml:space="preserve">Yes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52798245"/>
      <w:bookmarkStart w:id="5" w:name="__Fieldmark__2_35279824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 xml:space="preserve">No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52798245"/>
      <w:bookmarkStart w:id="7" w:name="__Fieldmark__3_352798245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Are you registered for the number of credits you want to earn?</w:t>
        <w:tab/>
        <w:t xml:space="preserve">Yes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52798245"/>
      <w:bookmarkStart w:id="9" w:name="__Fieldmark__4_352798245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 xml:space="preserve">No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52798245"/>
      <w:bookmarkStart w:id="11" w:name="__Fieldmark__5_352798245"/>
      <w:bookmarkEnd w:id="1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 xml:space="preserve">Did you complete the New Student Advising Workshop? </w:t>
        <w:tab/>
        <w:tab/>
        <w:t xml:space="preserve">Yes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52798245"/>
      <w:bookmarkStart w:id="13" w:name="__Fieldmark__6_35279824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 xml:space="preserve">No   </w:t>
      </w: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52798245"/>
      <w:bookmarkStart w:id="15" w:name="__Fieldmark__7_352798245"/>
      <w:bookmarkEnd w:id="15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72"/>
        <w:gridCol w:w="972"/>
        <w:gridCol w:w="972"/>
        <w:gridCol w:w="972"/>
        <w:gridCol w:w="97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confident are you in your skills in the following areas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(Please check all of the boxes that apply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at al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little bi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ratel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ite a bi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priate preparation for your progra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8_352798245"/>
            <w:bookmarkStart w:id="17" w:name="__Fieldmark__8_352798245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9_352798245"/>
            <w:bookmarkStart w:id="19" w:name="__Fieldmark__9_352798245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0_352798245"/>
            <w:bookmarkStart w:id="21" w:name="__Fieldmark__10_352798245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1_352798245"/>
            <w:bookmarkStart w:id="23" w:name="__Fieldmark__11_352798245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2_352798245"/>
            <w:bookmarkStart w:id="25" w:name="__Fieldmark__12_352798245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ing skill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3_352798245"/>
            <w:bookmarkStart w:id="27" w:name="__Fieldmark__13_352798245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4_352798245"/>
            <w:bookmarkStart w:id="29" w:name="__Fieldmark__14_352798245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5_352798245"/>
            <w:bookmarkStart w:id="31" w:name="__Fieldmark__15_352798245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6_352798245"/>
            <w:bookmarkStart w:id="33" w:name="__Fieldmark__16_352798245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7_352798245"/>
            <w:bookmarkStart w:id="35" w:name="__Fieldmark__17_352798245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al skill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8_352798245"/>
            <w:bookmarkStart w:id="37" w:name="__Fieldmark__18_352798245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19_352798245"/>
            <w:bookmarkStart w:id="39" w:name="__Fieldmark__19_352798245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0_352798245"/>
            <w:bookmarkStart w:id="41" w:name="__Fieldmark__20_352798245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1_352798245"/>
            <w:bookmarkStart w:id="43" w:name="__Fieldmark__21_352798245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2_352798245"/>
            <w:bookmarkStart w:id="45" w:name="__Fieldmark__22_352798245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y to manage your time and balancing activiti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3_352798245"/>
            <w:bookmarkStart w:id="47" w:name="__Fieldmark__23_352798245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4_352798245"/>
            <w:bookmarkStart w:id="49" w:name="__Fieldmark__24_352798245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5_352798245"/>
            <w:bookmarkStart w:id="51" w:name="__Fieldmark__25_352798245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6_352798245"/>
            <w:bookmarkStart w:id="53" w:name="__Fieldmark__26_352798245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7_352798245"/>
            <w:bookmarkStart w:id="55" w:name="__Fieldmark__27_352798245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y to use the Gateway registration syst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8_352798245"/>
            <w:bookmarkStart w:id="57" w:name="__Fieldmark__28_352798245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29_352798245"/>
            <w:bookmarkStart w:id="59" w:name="__Fieldmark__29_352798245"/>
            <w:bookmarkEnd w:id="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0_352798245"/>
            <w:bookmarkStart w:id="61" w:name="__Fieldmark__30_352798245"/>
            <w:bookmarkEnd w:id="6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1_352798245"/>
            <w:bookmarkStart w:id="63" w:name="__Fieldmark__31_352798245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2_352798245"/>
            <w:bookmarkStart w:id="65" w:name="__Fieldmark__32_352798245"/>
            <w:bookmarkEnd w:id="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bility to use college resource and support service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3_352798245"/>
            <w:bookmarkStart w:id="67" w:name="__Fieldmark__33_352798245"/>
            <w:bookmarkEnd w:id="6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8" w:name="__Fieldmark__34_352798245"/>
            <w:bookmarkStart w:id="69" w:name="__Fieldmark__34_352798245"/>
            <w:bookmarkEnd w:id="6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0" w:name="__Fieldmark__35_352798245"/>
            <w:bookmarkStart w:id="71" w:name="__Fieldmark__35_352798245"/>
            <w:bookmarkEnd w:id="7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6_352798245"/>
            <w:bookmarkStart w:id="73" w:name="__Fieldmark__36_352798245"/>
            <w:bookmarkEnd w:id="7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7_352798245"/>
            <w:bookmarkStart w:id="75" w:name="__Fieldmark__37_352798245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y to keep up with academic responsibiliti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8_352798245"/>
            <w:bookmarkStart w:id="77" w:name="__Fieldmark__38_352798245"/>
            <w:bookmarkEnd w:id="7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39_352798245"/>
            <w:bookmarkStart w:id="79" w:name="__Fieldmark__39_352798245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0_352798245"/>
            <w:bookmarkStart w:id="81" w:name="__Fieldmark__40_352798245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1_352798245"/>
            <w:bookmarkStart w:id="83" w:name="__Fieldmark__41_352798245"/>
            <w:bookmarkEnd w:id="8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4" w:name="__Fieldmark__42_352798245"/>
            <w:bookmarkStart w:id="85" w:name="__Fieldmark__42_352798245"/>
            <w:bookmarkEnd w:id="8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72"/>
        <w:gridCol w:w="972"/>
        <w:gridCol w:w="972"/>
        <w:gridCol w:w="972"/>
        <w:gridCol w:w="97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which of the following areas are you feeling challenges that might interfere with your success in college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(Please check all of the boxes that apply)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n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litt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r-at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ite a bi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lo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 job or lack of employme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6" w:name="__Fieldmark__43_352798245"/>
            <w:bookmarkStart w:id="87" w:name="__Fieldmark__43_352798245"/>
            <w:bookmarkEnd w:id="8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8" w:name="__Fieldmark__44_352798245"/>
            <w:bookmarkStart w:id="89" w:name="__Fieldmark__44_352798245"/>
            <w:bookmarkEnd w:id="8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45_352798245"/>
            <w:bookmarkStart w:id="91" w:name="__Fieldmark__45_352798245"/>
            <w:bookmarkEnd w:id="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46_352798245"/>
            <w:bookmarkStart w:id="93" w:name="__Fieldmark__46_352798245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47_352798245"/>
            <w:bookmarkStart w:id="95" w:name="__Fieldmark__47_352798245"/>
            <w:bookmarkEnd w:id="9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nces and budge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48_352798245"/>
            <w:bookmarkStart w:id="97" w:name="__Fieldmark__48_352798245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8" w:name="__Fieldmark__49_352798245"/>
            <w:bookmarkStart w:id="99" w:name="__Fieldmark__49_352798245"/>
            <w:bookmarkEnd w:id="9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0" w:name="__Fieldmark__50_352798245"/>
            <w:bookmarkStart w:id="101" w:name="__Fieldmark__50_352798245"/>
            <w:bookmarkEnd w:id="10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2" w:name="__Fieldmark__51_352798245"/>
            <w:bookmarkStart w:id="103" w:name="__Fieldmark__51_352798245"/>
            <w:bookmarkEnd w:id="10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2_352798245"/>
            <w:bookmarkStart w:id="105" w:name="__Fieldmark__52_352798245"/>
            <w:bookmarkEnd w:id="10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Finding a sense of community at Evergree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3_352798245"/>
            <w:bookmarkStart w:id="107" w:name="__Fieldmark__53_352798245"/>
            <w:bookmarkEnd w:id="10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4_352798245"/>
            <w:bookmarkStart w:id="109" w:name="__Fieldmark__54_352798245"/>
            <w:bookmarkEnd w:id="10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5_352798245"/>
            <w:bookmarkStart w:id="111" w:name="__Fieldmark__55_352798245"/>
            <w:bookmarkEnd w:id="1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6_352798245"/>
            <w:bookmarkStart w:id="113" w:name="__Fieldmark__56_352798245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7_352798245"/>
            <w:bookmarkStart w:id="115" w:name="__Fieldmark__57_352798245"/>
            <w:bookmarkEnd w:id="1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ersonal relationship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6" w:name="__Fieldmark__58_352798245"/>
            <w:bookmarkStart w:id="117" w:name="__Fieldmark__58_352798245"/>
            <w:bookmarkEnd w:id="1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8" w:name="__Fieldmark__59_352798245"/>
            <w:bookmarkStart w:id="119" w:name="__Fieldmark__59_352798245"/>
            <w:bookmarkEnd w:id="1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0" w:name="__Fieldmark__60_352798245"/>
            <w:bookmarkStart w:id="121" w:name="__Fieldmark__60_352798245"/>
            <w:bookmarkEnd w:id="1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2" w:name="__Fieldmark__61_352798245"/>
            <w:bookmarkStart w:id="123" w:name="__Fieldmark__61_352798245"/>
            <w:bookmarkEnd w:id="1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4" w:name="__Fieldmark__62_352798245"/>
            <w:bookmarkStart w:id="125" w:name="__Fieldmark__62_352798245"/>
            <w:bookmarkEnd w:id="1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mily issu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6" w:name="__Fieldmark__63_352798245"/>
            <w:bookmarkStart w:id="127" w:name="__Fieldmark__63_352798245"/>
            <w:bookmarkEnd w:id="1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8" w:name="__Fieldmark__64_352798245"/>
            <w:bookmarkStart w:id="129" w:name="__Fieldmark__64_352798245"/>
            <w:bookmarkEnd w:id="1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0" w:name="__Fieldmark__65_352798245"/>
            <w:bookmarkStart w:id="131" w:name="__Fieldmark__65_352798245"/>
            <w:bookmarkEnd w:id="1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2" w:name="__Fieldmark__66_352798245"/>
            <w:bookmarkStart w:id="133" w:name="__Fieldmark__66_352798245"/>
            <w:bookmarkEnd w:id="1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4" w:name="__Fieldmark__67_352798245"/>
            <w:bookmarkStart w:id="135" w:name="__Fieldmark__67_352798245"/>
            <w:bookmarkEnd w:id="1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sicknes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6" w:name="__Fieldmark__68_352798245"/>
            <w:bookmarkStart w:id="137" w:name="__Fieldmark__68_352798245"/>
            <w:bookmarkEnd w:id="1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8" w:name="__Fieldmark__69_352798245"/>
            <w:bookmarkStart w:id="139" w:name="__Fieldmark__69_352798245"/>
            <w:bookmarkEnd w:id="1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0" w:name="__Fieldmark__70_352798245"/>
            <w:bookmarkStart w:id="141" w:name="__Fieldmark__70_352798245"/>
            <w:bookmarkEnd w:id="1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2" w:name="__Fieldmark__71_352798245"/>
            <w:bookmarkStart w:id="143" w:name="__Fieldmark__71_352798245"/>
            <w:bookmarkEnd w:id="1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4" w:name="__Fieldmark__72_352798245"/>
            <w:bookmarkStart w:id="145" w:name="__Fieldmark__72_352798245"/>
            <w:bookmarkEnd w:id="1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 health issu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6" w:name="__Fieldmark__73_352798245"/>
            <w:bookmarkStart w:id="147" w:name="__Fieldmark__73_352798245"/>
            <w:bookmarkEnd w:id="1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8" w:name="__Fieldmark__74_352798245"/>
            <w:bookmarkStart w:id="149" w:name="__Fieldmark__74_352798245"/>
            <w:bookmarkEnd w:id="1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50" w:name="__Fieldmark__75_352798245"/>
            <w:bookmarkStart w:id="151" w:name="__Fieldmark__75_352798245"/>
            <w:bookmarkEnd w:id="1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52" w:name="__Fieldmark__76_352798245"/>
            <w:bookmarkStart w:id="153" w:name="__Fieldmark__76_352798245"/>
            <w:bookmarkEnd w:id="1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54" w:name="__Fieldmark__77_352798245"/>
            <w:bookmarkStart w:id="155" w:name="__Fieldmark__77_352798245"/>
            <w:bookmarkEnd w:id="1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tting information you nee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56" w:name="__Fieldmark__78_352798245"/>
            <w:bookmarkStart w:id="157" w:name="__Fieldmark__78_352798245"/>
            <w:bookmarkEnd w:id="1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58" w:name="__Fieldmark__79_352798245"/>
            <w:bookmarkStart w:id="159" w:name="__Fieldmark__79_352798245"/>
            <w:bookmarkEnd w:id="1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0" w:name="__Fieldmark__80_352798245"/>
            <w:bookmarkStart w:id="161" w:name="__Fieldmark__80_352798245"/>
            <w:bookmarkEnd w:id="16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2" w:name="__Fieldmark__81_352798245"/>
            <w:bookmarkStart w:id="163" w:name="__Fieldmark__81_352798245"/>
            <w:bookmarkEnd w:id="1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4" w:name="__Fieldmark__82_352798245"/>
            <w:bookmarkStart w:id="165" w:name="__Fieldmark__82_352798245"/>
            <w:bookmarkEnd w:id="1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ing a self evaluation and/or being evaluated by your facul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6" w:name="__Fieldmark__83_352798245"/>
            <w:bookmarkStart w:id="167" w:name="__Fieldmark__83_352798245"/>
            <w:bookmarkEnd w:id="16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8" w:name="__Fieldmark__84_352798245"/>
            <w:bookmarkStart w:id="169" w:name="__Fieldmark__84_352798245"/>
            <w:bookmarkEnd w:id="16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70" w:name="__Fieldmark__85_352798245"/>
            <w:bookmarkStart w:id="171" w:name="__Fieldmark__85_352798245"/>
            <w:bookmarkEnd w:id="17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72" w:name="__Fieldmark__86_352798245"/>
            <w:bookmarkStart w:id="173" w:name="__Fieldmark__86_352798245"/>
            <w:bookmarkEnd w:id="17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74" w:name="__Fieldmark__87_352798245"/>
            <w:bookmarkStart w:id="175" w:name="__Fieldmark__87_352798245"/>
            <w:bookmarkEnd w:id="1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2"/>
              </w:rPr>
            </w:pPr>
            <w:r>
              <w:rPr>
                <w:sz w:val="22"/>
              </w:rPr>
              <w:t>Talking with your facult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76" w:name="__Fieldmark__88_352798245"/>
            <w:bookmarkStart w:id="177" w:name="__Fieldmark__88_352798245"/>
            <w:bookmarkEnd w:id="17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78" w:name="__Fieldmark__89_352798245"/>
            <w:bookmarkStart w:id="179" w:name="__Fieldmark__89_352798245"/>
            <w:bookmarkEnd w:id="1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0" w:name="__Fieldmark__90_352798245"/>
            <w:bookmarkStart w:id="181" w:name="__Fieldmark__90_352798245"/>
            <w:bookmarkEnd w:id="1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2" w:name="__Fieldmark__91_352798245"/>
            <w:bookmarkStart w:id="183" w:name="__Fieldmark__91_352798245"/>
            <w:bookmarkEnd w:id="18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4" w:name="__Fieldmark__92_352798245"/>
            <w:bookmarkStart w:id="185" w:name="__Fieldmark__92_352798245"/>
            <w:bookmarkEnd w:id="18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2"/>
              </w:rPr>
            </w:pPr>
            <w:r>
              <w:rPr>
                <w:sz w:val="22"/>
              </w:rPr>
              <w:t>Developing an academic pla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6" w:name="__Fieldmark__93_352798245"/>
            <w:bookmarkStart w:id="187" w:name="__Fieldmark__93_352798245"/>
            <w:bookmarkEnd w:id="18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8" w:name="__Fieldmark__94_352798245"/>
            <w:bookmarkStart w:id="189" w:name="__Fieldmark__94_352798245"/>
            <w:bookmarkEnd w:id="18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90" w:name="__Fieldmark__95_352798245"/>
            <w:bookmarkStart w:id="191" w:name="__Fieldmark__95_352798245"/>
            <w:bookmarkEnd w:id="1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92" w:name="__Fieldmark__96_352798245"/>
            <w:bookmarkStart w:id="193" w:name="__Fieldmark__96_352798245"/>
            <w:bookmarkEnd w:id="1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94" w:name="__Fieldmark__97_352798245"/>
            <w:bookmarkStart w:id="195" w:name="__Fieldmark__97_352798245"/>
            <w:bookmarkEnd w:id="19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ining the skills you need for your futu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96" w:name="__Fieldmark__98_352798245"/>
            <w:bookmarkStart w:id="197" w:name="__Fieldmark__98_352798245"/>
            <w:bookmarkEnd w:id="1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98" w:name="__Fieldmark__99_352798245"/>
            <w:bookmarkStart w:id="199" w:name="__Fieldmark__99_352798245"/>
            <w:bookmarkEnd w:id="19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0" w:name="__Fieldmark__100_352798245"/>
            <w:bookmarkStart w:id="201" w:name="__Fieldmark__100_352798245"/>
            <w:bookmarkEnd w:id="20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2" w:name="__Fieldmark__101_352798245"/>
            <w:bookmarkStart w:id="203" w:name="__Fieldmark__101_352798245"/>
            <w:bookmarkEnd w:id="20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4" w:name="__Fieldmark__102_352798245"/>
            <w:bookmarkStart w:id="205" w:name="__Fieldmark__102_352798245"/>
            <w:bookmarkEnd w:id="20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our living situ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6" w:name="__Fieldmark__103_352798245"/>
            <w:bookmarkStart w:id="207" w:name="__Fieldmark__103_352798245"/>
            <w:bookmarkEnd w:id="20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8" w:name="__Fieldmark__104_352798245"/>
            <w:bookmarkStart w:id="209" w:name="__Fieldmark__104_352798245"/>
            <w:bookmarkEnd w:id="20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10" w:name="__Fieldmark__105_352798245"/>
            <w:bookmarkStart w:id="211" w:name="__Fieldmark__105_352798245"/>
            <w:bookmarkEnd w:id="2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12" w:name="__Fieldmark__106_352798245"/>
            <w:bookmarkStart w:id="213" w:name="__Fieldmark__106_352798245"/>
            <w:bookmarkEnd w:id="2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14" w:name="__Fieldmark__107_352798245"/>
            <w:bookmarkStart w:id="215" w:name="__Fieldmark__107_352798245"/>
            <w:bookmarkEnd w:id="2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Office Use Only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dvisor name</w:t>
        <w:tab/>
        <w:tab/>
        <w:t>Date</w:t>
        <w:tab/>
        <w:tab/>
        <w:t>Quarter</w:t>
        <w:tab/>
        <w:tab/>
        <w:t>Week</w:t>
        <w:tab/>
        <w:tab/>
        <w:t>KEY eligible</w:t>
        <w:tab/>
        <w:tab/>
        <w:t>Home                         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16"/>
        </w:rPr>
      </w:pPr>
      <w:r>
        <w:rPr>
          <w:sz w:val="16"/>
        </w:rPr>
        <w:t>Updated: September 2005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MPLE FIRST WEEKS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sic Needs:  settled, found living space, food, $, childcare, how much work outside of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llow-up survey question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Where did information about Evergreen come from that informed your impressions (freedom?  Do what I want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ong term Academic Goals?  (Why in college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erra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tudents of Color make appointment with Holly Colbert x6467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irst Generation with Dawn Carlson  x6464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earning Challenges with Linda Pickering x634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ought about grades.  How are you used to being assessed?  How do you understand progress to be evaluated at TESC with no grades?  Any support needed? </w:t>
      </w:r>
      <w:r>
        <w:rPr>
          <w:rFonts w:cs="Arial" w:ascii="Arial" w:hAnsi="Arial"/>
          <w:color w:val="FF0000"/>
        </w:rPr>
        <w:t>(Discuss accountability issues in narrative ev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als for program/first year.  Review academic strengths/needs, skilled needed (Handout self directed learning plan workshe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:  Look through catalog, list program possibilities to expand academic areas needed.  List programs and W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36:00Z</dcterms:created>
  <dc:creator>Laura Coghlan</dc:creator>
  <dc:description/>
  <cp:keywords/>
  <dc:language>en-US</dc:language>
  <cp:lastModifiedBy>arney</cp:lastModifiedBy>
  <cp:lastPrinted>2006-09-11T11:21:00Z</cp:lastPrinted>
  <dcterms:modified xsi:type="dcterms:W3CDTF">2006-09-13T04:36:00Z</dcterms:modified>
  <cp:revision>2</cp:revision>
  <dc:subject/>
  <dc:title>V3</dc:title>
</cp:coreProperties>
</file>