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wareness Yoga Reading Fall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:</w:t>
      </w:r>
    </w:p>
    <w:p>
      <w:pPr>
        <w:pStyle w:val="Normal"/>
        <w:numPr>
          <w:ilvl w:val="0"/>
          <w:numId w:val="1"/>
        </w:numPr>
        <w:rPr/>
      </w:pPr>
      <w:r>
        <w:rPr/>
        <w:t>Farhi: Living Principles p. 3-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ccio: Forward pp. ix-xiii, How to Use this book pp. xviii-xx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2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hi: Introduction to Moving Principles and Breathe pp. 22-3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ccio: Intro pp. 1-7, Many Yogas pp. 8-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3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ler pp. 1-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4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hi: Yield and Radiate pp. 35-4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ccio: Buddha’s Yoga pp. 13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5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hi: Center pp. 42-4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ccio: Four Noble Truths pp. 25-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6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hi: Support pp. 47-4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ccio: Eightfold Paths pp. 33-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7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hi: Align pp. 49-5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ccio: Mindfulness pp. 57-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8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hi: Engage: pp. 52-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9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ler pp. 31-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ek 10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hi: Return: pp. 77-8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ccio: Mindfulness Meditation pp. 67-7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8:12:00Z</dcterms:created>
  <dc:creator>Annie Barrett</dc:creator>
  <dc:description/>
  <cp:keywords/>
  <dc:language>en-US</dc:language>
  <cp:lastModifiedBy>arney</cp:lastModifiedBy>
  <cp:lastPrinted>2006-09-19T11:10:00Z</cp:lastPrinted>
  <dcterms:modified xsi:type="dcterms:W3CDTF">2006-09-19T18:12:00Z</dcterms:modified>
  <cp:revision>2</cp:revision>
  <dc:subject/>
  <dc:title>Awareness Yoga Reading Fall 2006</dc:title>
</cp:coreProperties>
</file>