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Response Paper # 2</w:t>
      </w:r>
    </w:p>
    <w:p>
      <w:pPr>
        <w:pStyle w:val="Normal"/>
        <w:spacing w:lineRule="auto" w:line="360"/>
        <w:rPr>
          <w:rFonts w:ascii="Times New Roman" w:hAnsi="Times New Roman" w:cs="Times New Roman"/>
          <w:szCs w:val="24"/>
        </w:rPr>
      </w:pPr>
      <w:r>
        <w:rPr>
          <w:rFonts w:cs="Times New Roman" w:ascii="Times New Roman" w:hAnsi="Times New Roman"/>
          <w:szCs w:val="24"/>
        </w:rPr>
        <w:t>Lizzy Negelev</w:t>
      </w:r>
    </w:p>
    <w:p>
      <w:pPr>
        <w:pStyle w:val="Normal"/>
        <w:spacing w:lineRule="auto" w:line="360"/>
        <w:rPr>
          <w:rFonts w:ascii="Times New Roman" w:hAnsi="Times New Roman" w:cs="Times New Roman"/>
          <w:szCs w:val="24"/>
        </w:rPr>
      </w:pPr>
      <w:r>
        <w:rPr>
          <w:rFonts w:cs="Times New Roman" w:ascii="Times New Roman" w:hAnsi="Times New Roman"/>
          <w:szCs w:val="24"/>
        </w:rPr>
        <w:t>Spring, 200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Q: What is a meeting?</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ab/>
        <w:t xml:space="preserve">When you are written into my gaze an opportunity to question habit arises. Whether you are written on to a blank page or one already disheveled with memories is a choice I make in that moment. Two eyes can meet, two bodies, a hand with a tree, our toes in the mud, or one thought with another. The encounter silently strikes and gathers us into our shells for a fleeting and unpronounced realization: I am. The gaze of the other tells me this, among other things: if I can be known, if I am breathing, if I am calm. Who </w:t>
      </w:r>
      <w:r>
        <w:rPr>
          <w:rFonts w:cs="Times New Roman" w:ascii="Times New Roman" w:hAnsi="Times New Roman"/>
          <w:i/>
          <w:szCs w:val="24"/>
        </w:rPr>
        <w:t>is</w:t>
      </w:r>
      <w:r>
        <w:rPr>
          <w:rFonts w:cs="Times New Roman" w:ascii="Times New Roman" w:hAnsi="Times New Roman"/>
          <w:szCs w:val="24"/>
        </w:rPr>
        <w:t xml:space="preserve"> this I? Who is the other that encounters me? And what lies between us that make these encounters possible? If we are to meet one day, you might ask me “how I am”. I’ve asked this question so many times it often sounds as though I’m speaking a foreign language.  For most people, parents or guardians made clear that without the reflex for politeness we would become social outcasts. Yet this social formality masks an underlying and pervasive assumption that we are known and can know an-other. Rarely do we stop to consider that life is perpetually changing before us. The certainty of impermanence renders any habitual clinging to a stable form a certain cause of suffering. This cyclical existence of life death and renewal steadily hooks our senses so that an encounter is always categorized according to pleasurable or not pleasurable memories we refuse to let go of. To meet the other in silence, without reducing them to an object that is like or unlike myself is difficult precisely because it requires effortlessness. This is where my understanding of an authentic meeting arises from.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Meditation is commonly misunderstood as something that ‘we do’ because language forces us to speak as the perpetual actor upon an unchanging external world.  It seems unavoidable for the mind to experience without relating to what it perceives as a fixed objects in time. When giving what is formless a form, it invariably must lose its taste, its smell, its touch…But women and men are simultaneously animals and creatures of symbol. There is nothing inherently wrong with symbols themselves, rather it is our assumption that they signify an objective reality that hinders an authentic perception. This process that we call ‘knowing’ is secondary to the spontaneous wisdom that arises from letting go, and letting go of needing to know something is equal to opening yourself up to it infinitely. Thus the beauty of its ever-changing (or empty) nature is known, rather than a fragmented image based on conceptualization. </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My understanding of a meeting is similar to the way I understand meditation. It is when we listen—in awareness—that we can truly know something, whether it is the nature of our minds, the Self, Brahman, it does not matter what you call it. Here, your precarious sense of self cannot but hinder your apprehension of what is present. As long as we perceive through a (belief in a) fixed identity there will be desire for something, an expectation, a projection of the will the inevitably convolutes what we experience. </w:t>
      </w:r>
    </w:p>
    <w:p>
      <w:pPr>
        <w:pStyle w:val="Normal"/>
        <w:spacing w:lineRule="auto" w:line="360"/>
        <w:ind w:firstLine="720"/>
        <w:rPr/>
      </w:pPr>
      <w:r>
        <w:rPr>
          <w:rFonts w:cs="Times New Roman" w:ascii="Times New Roman" w:hAnsi="Times New Roman"/>
          <w:szCs w:val="24"/>
        </w:rPr>
        <w:t xml:space="preserve">Thinking that there is (some)one who can know, we necessarily make assumptions about what knowledge is and what it can do for us. In holding on to the one who knows, we can only encounter another ‘I’ that we must fabricate. Whether it is a tree, a candle or a human being that we perceive, it doesn’t matter in the least. An identity can only apprehend an appendage to itself; it can only witness another fractured image which is modeled after its own. This notion of a personality that relates to other personalities is a function of an ego that fears the day we realize that, as Jean Klein said, our true nature is silence. There is nothing more deadly to the narration of the ego than a silent awareness that exposes our sense of lack. This is not to say that we must live our whole lives in as mutes in order to </w:t>
      </w:r>
      <w:r>
        <w:rPr>
          <w:rFonts w:cs="Times New Roman" w:ascii="Times New Roman" w:hAnsi="Times New Roman"/>
          <w:i/>
          <w:szCs w:val="24"/>
        </w:rPr>
        <w:t>be happiness</w:t>
      </w:r>
      <w:r>
        <w:rPr>
          <w:rFonts w:cs="Times New Roman" w:ascii="Times New Roman" w:hAnsi="Times New Roman"/>
          <w:szCs w:val="24"/>
        </w:rPr>
        <w:t xml:space="preserve">, but that we must first de-naturalize the reflexive ‘I am” of the mind. The only way to do this is to abide in awareness without hyper-extending the will. Though it sounds like a twisted joke, an effortless effort is required so that our habitual desire to confirm our existence as a separate, knowable individual is renounced. Since our habit is reflexive it does not seem effort-full. At first, in meditation and in a meeting, we must make in effort simply to calm the mind and assure the ego-self that it is doing something for the good of humanity. But eventually this must fade and through silence that energy or consciousness that once projected itself outward rests within itself, one-pointedly. Without this reliance upon the I-image we re-member how to perceive nakedly without conceptual burden. In this sense, I do not see any difference between a meeting and what I have described as meditation. </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 xml:space="preserve">The word ‘meeting’ betrays the spirit of what I am trying to convey because it has been used over time to announce the physical coming-together of two or more people or things in a society that claims it desires “equality.” Though an authentic meeting must at some point arise from a place untainted by memory and the desire to conceptualize what we experience, it also is rooted in this very personality that is prone to a reliance on memory and concepts. </w:t>
      </w:r>
    </w:p>
    <w:p>
      <w:pPr>
        <w:pStyle w:val="Normal"/>
        <w:spacing w:lineRule="auto" w:line="360"/>
        <w:ind w:firstLine="720"/>
        <w:rPr/>
      </w:pPr>
      <w:r>
        <w:rPr>
          <w:rFonts w:cs="Times New Roman" w:ascii="Times New Roman" w:hAnsi="Times New Roman"/>
          <w:szCs w:val="24"/>
        </w:rPr>
        <w:t xml:space="preserve">Even in the most poetical and open-ended piece of writing, dualism is never avoided. Yet there is something about language that does not simply describe the world that we live; our relationship to language unconsciously dictates all of life’s encounters. In my ordinary and habitual perception, when I meet another I must read both my inner narration about what is happening and both their physical and verbal communication. At one and the same moment, I am also writing the narration that occurs within my head and the one that occurs within my body motions and what I say aloud. This reading-writing/writing-reading is, in my opinion, the fulcrum around which our habitual tendencies spin. This phenomenon of human interaction establishes humankind within a “special sphere” as Buber says in </w:t>
      </w:r>
      <w:r>
        <w:rPr>
          <w:rFonts w:cs="Times New Roman" w:ascii="Times New Roman" w:hAnsi="Times New Roman"/>
          <w:i/>
          <w:szCs w:val="24"/>
        </w:rPr>
        <w:t>Meetings</w:t>
      </w:r>
      <w:r>
        <w:rPr>
          <w:rFonts w:cs="Times New Roman" w:ascii="Times New Roman" w:hAnsi="Times New Roman"/>
          <w:szCs w:val="24"/>
        </w:rPr>
        <w:t xml:space="preserve">. This sphere is that of symbol, and symbol is nothing more than a fragment, or a trace of a trace.  It is in opposition to this human reliance upon symbol that I locate my understanding of a meeting and meditation. When Ivan Illich speaks of faith as a mode of knowledge I don’t believe he is referring these scientific or literary tendencies we apply to our daily interactions. To respect the gap between myself and the other I must also free myself from the identity that separates me from what I perceive. I must forget to guard my identity and its knowableness, and only then can I accept the other as a being in their own right. This special sphere of being belongs to silence, which science, religion and language all spontaneously arose from. Language is first and foremost a religion in and of itself. It establishes absolutes, creates hierarchies, and when used blindly it supports a life that can only grow stale and rigid with the rituals of habit. In other words, an authentic meeting is not an inherently special encounter that can be set apart from any other. It is not who shows up or where: it is the effortlessness that arises spontaneously when consciousness is no longer paralyzed by the habit of memory and the desire for knowledge is let 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color w:val="0000FF"/>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4:00Z</dcterms:created>
  <dc:creator>arney</dc:creator>
  <dc:description/>
  <cp:keywords/>
  <dc:language>en-US</dc:language>
  <cp:lastModifiedBy>arney</cp:lastModifiedBy>
  <dcterms:modified xsi:type="dcterms:W3CDTF">2006-08-04T16:16:00Z</dcterms:modified>
  <cp:revision>1</cp:revision>
  <dc:subject/>
  <dc:title>Response Paper # 2</dc:title>
</cp:coreProperties>
</file>