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ab/>
        <w:t xml:space="preserve">my understanding of an authentic meeting in martin buber's sense of the word is that it has nothing to do with who is there, where it is or any equation of events, though after the fact it may be recounted and conceptualized. the actual meeting itself has no reliance upon these concepts. rather, it is the capacity to listen for something other than the constant narration our minds usually fall prey to. This is why I don’t believe in boredom and rarely experience it. it seems to me that this is nothing more than an (un)conscious realization that my inner dialogue has gotten old, and i have interest in all of the usual things i do to distract me from my </w:t>
      </w:r>
      <w:r>
        <w:rPr>
          <w:i/>
          <w:sz w:val="24"/>
        </w:rPr>
        <w:t>sense-of-lack</w:t>
      </w:r>
      <w:r>
        <w:rPr>
          <w:sz w:val="24"/>
        </w:rPr>
        <w:t xml:space="preserve">. </w:t>
      </w:r>
    </w:p>
    <w:p>
      <w:pPr>
        <w:pStyle w:val="TextBody"/>
        <w:rPr>
          <w:sz w:val="24"/>
        </w:rPr>
      </w:pPr>
      <w:r>
        <w:rPr>
          <w:sz w:val="24"/>
        </w:rPr>
        <w:tab/>
        <w:t>usually what i hear is filtered through my memory, where i contrast and compare silently or aloud 'what i think is happening.' the 'i' that i believe the experience belongs to feels to be a fixed energy; in order to understand what 'i' think is happening, i have to assume a great many things about who 'i' am and 'what' this 'i' is perceiving. in other words, i turn experience into something that can be known, something that i deduce from the past that this precarious 'i' is attached to. it is because this 'i' or 'i amness' is in constant flux (or rather the body-mind that says 'i am' is in constant flux) what we perceive through this lens will always remain fragmented and illus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Times New Roman" w:ascii="ArialMT;Times New Roman" w:hAnsi="ArialMT;Times New Roman"/>
        </w:rPr>
        <w:tab/>
        <w:t xml:space="preserve">i have faith that what buber calls 'a meeting' is actually a way of life. when the senses remain in awareness, without striving for anything (such as knowledge, power, recognition...) and without projecting the ‘I,’ our listening is embodied and our perception is no longer fragmented. when we are in listening without a thought of the listener, the opportunity to encounter the other </w:t>
      </w:r>
      <w:r>
        <w:rPr>
          <w:rFonts w:eastAsia="Times New Roman" w:cs="ArialMT;Times New Roman" w:ascii="ArialMT;Times New Roman" w:hAnsi="ArialMT;Times New Roman"/>
          <w:i/>
        </w:rPr>
        <w:t>as other</w:t>
      </w:r>
      <w:r>
        <w:rPr>
          <w:rFonts w:eastAsia="Times New Roman" w:cs="ArialMT;Times New Roman" w:ascii="ArialMT;Times New Roman" w:hAnsi="ArialMT;Times New Roman"/>
        </w:rPr>
        <w:t xml:space="preserve"> arises. instead of needing to reduce what we see to something we like or dislike, or something that resembles our image, or doesn’t, we perceive the total manifestation. what is paradoxical about this respect for difference is that it also allows for the realization that it is these very particularities that we must accept on faith which render us inseparable. as irigary writes: “for if we are to be one, must we not first be tw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New Roman" w:hAnsi="ArialMT;Times New Roman" w:eastAsia="Times New Roman" w:cs="ArialMT;Times New Roman"/>
        </w:rPr>
      </w:pPr>
      <w:r>
        <w:rPr>
          <w:rFonts w:eastAsia="Times New Roman" w:cs="ArialMT;Times New Roman" w:ascii="ArialMT;Times New Roman" w:hAnsi="ArialMT;Times New Roman"/>
        </w:rPr>
        <w:tab/>
        <w:t>so how does all this apply to our class? first thing i try not to do is construct a meeting. i find that if i come to seminar with the intention of being present meetings multiply almost effortlessly. perhaps you have noticed already that it is altogether possible to show up to seminar (or anywhere else) and yet travel through thousands of places and thoughts in the course of two hours…sometimes i wonder if it is our desire to find a particular meeting that hinders our experience of one? what if it is our assumption that the 'i' who meets is a fixed entity that carries the burden of finding an authentic meeting? i think what i'm trying to say is this; there is no hope of meeting if we are not open to both the experience of an encounter with someone/thing as irreducible to us, or without the capacity to be surprised...don't worry about the content and simply listen with your whole body, with all of the senses and most of all the heart. in this regard, i don’t see a difference between what buber calls a meeting and what, in some traditions, is labeled ‘meditation.’</w:t>
      </w:r>
    </w:p>
    <w:p>
      <w:pPr>
        <w:pStyle w:val="Normal"/>
        <w:rPr>
          <w:rFonts w:ascii="ArialMT;Times New Roman" w:hAnsi="ArialMT;Times New Roman" w:eastAsia="Times New Roman" w:cs="ArialMT;Times New Roman"/>
        </w:rPr>
      </w:pPr>
      <w:r>
        <w:rPr>
          <w:rFonts w:eastAsia="Times New Roman" w:cs="ArialMT;Times New Roman" w:ascii="ArialMT;Times New Roman" w:hAnsi="ArialMT;Times New Roman"/>
        </w:rPr>
      </w:r>
    </w:p>
    <w:p>
      <w:pPr>
        <w:pStyle w:val="Normal"/>
        <w:rPr/>
      </w:pPr>
      <w:r>
        <w:rPr/>
        <w:t>Lizzy Negelev</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MT">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ArialMT;Times New Roman" w:hAnsi="ArialMT;Times New Roman" w:eastAsia="Times New Roman" w:cs="ArialMT;Times New Roman"/>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6:13:00Z</dcterms:created>
  <dc:creator>arney</dc:creator>
  <dc:description/>
  <cp:keywords/>
  <dc:language>en-US</dc:language>
  <cp:lastModifiedBy>arney</cp:lastModifiedBy>
  <dcterms:modified xsi:type="dcterms:W3CDTF">2006-08-04T16:14:00Z</dcterms:modified>
  <cp:revision>1</cp:revision>
  <dc:subject/>
  <dc:title/>
</cp:coreProperties>
</file>