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assignment requires you to submit an independent learning contract.  Based on the answers to the five questions (in their latest version) and on your work to this point, fill in all the boxes on one of the colleges Independent Learning Contract forms.  You can get a blank e-form at the following page; scroll about halfway down the page:</w:t>
      </w:r>
    </w:p>
    <w:p>
      <w:pPr>
        <w:pStyle w:val="Normal"/>
        <w:rPr/>
      </w:pPr>
      <w:hyperlink r:id="rId2">
        <w:r>
          <w:rPr>
            <w:rStyle w:val="InternetLink"/>
          </w:rPr>
          <w:t>http://www.evergreen.edu/advising/Internships/individualcontract.htm</w:t>
        </w:r>
      </w:hyperlink>
    </w:p>
    <w:p>
      <w:pPr>
        <w:pStyle w:val="Normal"/>
        <w:rPr/>
      </w:pPr>
      <w:r>
        <w:rPr/>
      </w:r>
    </w:p>
    <w:p>
      <w:pPr>
        <w:pStyle w:val="Normal"/>
        <w:rPr>
          <w:b/>
          <w:b/>
        </w:rPr>
      </w:pPr>
      <w:r>
        <w:rPr>
          <w:b/>
        </w:rPr>
        <w:t>This form is used only within the program.  Submit the completed form only to your seminar leader, not to other offices of the College.</w:t>
      </w:r>
    </w:p>
    <w:p>
      <w:pPr>
        <w:pStyle w:val="Normal"/>
        <w:rPr>
          <w:b/>
          <w:b/>
        </w:rPr>
      </w:pPr>
      <w:r>
        <w:rPr>
          <w:b/>
        </w:rPr>
      </w:r>
    </w:p>
    <w:p>
      <w:pPr>
        <w:pStyle w:val="Normal"/>
        <w:rPr/>
      </w:pPr>
      <w:r>
        <w:rPr/>
        <w:t xml:space="preserve">Use the form, first, to tell the faculty exactly what your project was this quarter.  That is, by week 7 you should be nearing completion of a project that might have changed since you spoke about it in your answers to the five questions or in your mid-quarter presentation.  Be sure to tell us how many credit hours you want assigned, at the end of the quarter, to your independent work.  Use it to name that work in a manner suitable for inclusion on your transcript (on our “credit equivalents”).  Also, use the form as a way to think about whether the work you list seems to justify (to a reasonable outside reader) the amount of credit you are requesting.  </w:t>
      </w:r>
    </w:p>
    <w:p>
      <w:pPr>
        <w:pStyle w:val="Normal"/>
        <w:rPr/>
      </w:pPr>
      <w:r>
        <w:rPr/>
      </w:r>
    </w:p>
    <w:p>
      <w:pPr>
        <w:pStyle w:val="Normal"/>
        <w:rPr/>
      </w:pPr>
      <w:r>
        <w:rPr/>
        <w:t>Fill in all the boxes.  Don’t skip the support expected from your sponsor (i.e., you faculty).  If you want him or her to read something, view something, do something, say that and say when you plan to submit your work.  Allow plenty of time to get the kinds of responses you will find helpful.  Also specify how the work is to be evaluated: when will you submit your work?, in what form?, when will you submit your self evaluation?, will there be supporting documents (from instructors not on the faculty team, for example)?  Be clear and as specific as possible.</w:t>
      </w:r>
    </w:p>
    <w:p>
      <w:pPr>
        <w:pStyle w:val="Normal"/>
        <w:rPr/>
      </w:pPr>
      <w:r>
        <w:rPr/>
      </w:r>
    </w:p>
    <w:p>
      <w:pPr>
        <w:pStyle w:val="Normal"/>
        <w:rPr/>
      </w:pPr>
      <w:r>
        <w:rPr/>
        <w:t>NEW FOR SPRING QUARTER:</w:t>
      </w:r>
    </w:p>
    <w:p>
      <w:pPr>
        <w:pStyle w:val="Normal"/>
        <w:rPr/>
      </w:pPr>
      <w:r>
        <w:rPr/>
        <w:t xml:space="preserve">Along with the Contract Form, you should submit your first set of annotations that you have been creating throughout the quarter as you pursued your independent work.  The syllabus requires you to include in your portfolio “an annotated bibliography of the books, articles and other material used in the project (which must include two chapters from </w:t>
      </w:r>
      <w:r>
        <w:rPr>
          <w:rStyle w:val="Emphasis"/>
        </w:rPr>
        <w:t>Empire of the Senses</w:t>
      </w:r>
      <w:r>
        <w:rPr/>
        <w:t xml:space="preserve"> and two items from the many bibliographies in that book).”  This is a reminder that you should be started on that now.  A goal of this work, and of the addition of a mid-quarter submission, is for you to engage in a conversation with others who share your learning interest.  This is one way of thinking about what makes your work that of scholarship.  Can you identify and enter into conversation with others who: 1) have shared your desire to know, and 2) have articulated what they have learned about it? </w:t>
      </w:r>
    </w:p>
    <w:p>
      <w:pPr>
        <w:pStyle w:val="Normal"/>
        <w:rPr/>
      </w:pPr>
      <w:r>
        <w:rPr/>
      </w:r>
    </w:p>
    <w:p>
      <w:pPr>
        <w:pStyle w:val="Normal"/>
        <w:rPr/>
      </w:pPr>
      <w:r>
        <w:rPr/>
        <w:t xml:space="preserve">If you have any questions about what annotations are, please see the examples Bill Arney wrote for the Lee Hoinacki reading assignment.  (NB: Those did not include a statement of the utility of each piece to the writer’s project; Bill made these annotations as part of an assignment, not as part of a project of his.)  You can also look up useful material on annotations, beginning, perhaps, with the Evergreen College Library homep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2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advising/Internships/individualcontrac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3:20:00Z</dcterms:created>
  <dc:creator>arney</dc:creator>
  <dc:description/>
  <cp:keywords/>
  <dc:language>en-US</dc:language>
  <cp:lastModifiedBy>arney</cp:lastModifiedBy>
  <dcterms:modified xsi:type="dcterms:W3CDTF">2007-04-20T13:20:00Z</dcterms:modified>
  <cp:revision>2</cp:revision>
  <dc:subject/>
  <dc:title>This assignment requires you to submit an independent learning contract</dc:title>
</cp:coreProperties>
</file>