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SSIGNMENT OF LEE HOINACKI’S WORK</w:t>
      </w:r>
    </w:p>
    <w:p>
      <w:pPr>
        <w:pStyle w:val="Normal"/>
        <w:rPr>
          <w:b/>
          <w:b/>
        </w:rPr>
      </w:pPr>
      <w:r>
        <w:rPr>
          <w:b/>
        </w:rPr>
      </w:r>
    </w:p>
    <w:p>
      <w:pPr>
        <w:pStyle w:val="Normal"/>
        <w:rPr/>
      </w:pPr>
      <w:r>
        <w:rPr/>
        <w:t>In addition to the two papers by Illich and Duden, please read two chapters (from the seven listed below) from books by our guest, Lee Hoinacki.  In seminar, you’ll have to describe for others the papers you’ve read; that is, you have to spend time talking about what the reading.  All of these chapters are on closed reserve in folders in the Evergreen library.</w:t>
      </w:r>
    </w:p>
    <w:p>
      <w:pPr>
        <w:pStyle w:val="Normal"/>
        <w:rPr/>
      </w:pPr>
      <w:r>
        <w:rPr/>
      </w:r>
    </w:p>
    <w:p>
      <w:pPr>
        <w:pStyle w:val="Normal"/>
        <w:rPr/>
      </w:pPr>
      <w:r>
        <w:rPr>
          <w:b/>
        </w:rPr>
        <w:t xml:space="preserve">from </w:t>
      </w:r>
      <w:r>
        <w:rPr>
          <w:b/>
          <w:i/>
        </w:rPr>
        <w:t>Dying Is Not Death</w:t>
      </w:r>
      <w:r>
        <w:rPr>
          <w:b/>
        </w:rPr>
        <w:t>, Eugene, OR: Resource Publications, 2006</w:t>
      </w:r>
    </w:p>
    <w:p>
      <w:pPr>
        <w:pStyle w:val="Normal"/>
        <w:rPr>
          <w:b/>
          <w:b/>
        </w:rPr>
      </w:pPr>
      <w:r>
        <w:rPr>
          <w:b/>
        </w:rPr>
      </w:r>
    </w:p>
    <w:p>
      <w:pPr>
        <w:pStyle w:val="Normal"/>
        <w:rPr/>
      </w:pPr>
      <w:r>
        <w:rPr/>
        <w:t>“</w:t>
      </w:r>
      <w:r>
        <w:rPr/>
        <w:t>Dying is Not Death”</w:t>
      </w:r>
    </w:p>
    <w:p>
      <w:pPr>
        <w:pStyle w:val="Normal"/>
        <w:rPr/>
      </w:pPr>
      <w:r>
        <w:rPr/>
        <w:t xml:space="preserve">A meditation on Bernard’s (Lee’s brother’s) response to his diagnosis of cancer.  He does not get wrapped up in the medical system even though he submits to some treatments.  Lee is amazed because Bernard’s response is out of character.  Lee takes Bernard’s behavior (he “looked </w:t>
      </w:r>
      <w:r>
        <w:rPr>
          <w:i/>
        </w:rPr>
        <w:t>beyond</w:t>
      </w:r>
      <w:r>
        <w:rPr/>
        <w:t xml:space="preserve"> tumors and sunrises, beyond the world itself; he knew </w:t>
      </w:r>
      <w:r>
        <w:rPr>
          <w:i/>
        </w:rPr>
        <w:t>where</w:t>
      </w:r>
      <w:r>
        <w:rPr/>
        <w:t xml:space="preserve"> to look to find understanding.  He thereby gave me an example of </w:t>
      </w:r>
      <w:r>
        <w:rPr>
          <w:i/>
        </w:rPr>
        <w:t>how</w:t>
      </w:r>
      <w:r>
        <w:rPr/>
        <w:t xml:space="preserve"> to act when one faces an extremely terrifying personal crisis.”) as exemplary in a world of “information” and “technologization.”  Final thoughts from Augustine, Aristotle, Weil lead Lee to imagine the end of life not being “happiness” or “a good life” or “health,” but “Bernard [being] perfectly in consonance with himself and his place, with the movement in which he went forward to his death.”</w:t>
      </w:r>
    </w:p>
    <w:p>
      <w:pPr>
        <w:pStyle w:val="Normal"/>
        <w:rPr/>
      </w:pPr>
      <w:r>
        <w:rPr/>
      </w:r>
    </w:p>
    <w:p>
      <w:pPr>
        <w:pStyle w:val="Normal"/>
        <w:rPr/>
      </w:pPr>
      <w:r>
        <w:rPr/>
        <w:t>“</w:t>
      </w:r>
      <w:r>
        <w:rPr/>
        <w:t>Jerry in the Evening”</w:t>
      </w:r>
    </w:p>
    <w:p>
      <w:pPr>
        <w:pStyle w:val="Normal"/>
        <w:rPr/>
      </w:pPr>
      <w:r>
        <w:rPr/>
        <w:t>Begins with a visit to Brother Gerald Morris, S.M., who is living in a nursing home.  Jerry is uncomplaining and seems to take a real (and rare) joy from his circumstances.  Reflections on a life of chosen simplicity and service, service through the Society of Mary.  “I must be free; I cannot continue to hang on to any of its wiles.  As well as I could see, Jerry ended up where every person of faith would like to be—free to take the final step, the step into death.  The paradox shines out: The rules and structures of a religious congregation of teachers provided Jerry with the possibility of a radical freedom.”</w:t>
      </w:r>
    </w:p>
    <w:p>
      <w:pPr>
        <w:pStyle w:val="Normal"/>
        <w:rPr/>
      </w:pPr>
      <w:r>
        <w:rPr/>
      </w:r>
    </w:p>
    <w:p>
      <w:pPr>
        <w:pStyle w:val="Normal"/>
        <w:rPr/>
      </w:pPr>
      <w:r>
        <w:rPr/>
        <w:t>“</w:t>
      </w:r>
      <w:r>
        <w:rPr/>
        <w:t>Walking with My Dead”</w:t>
      </w:r>
    </w:p>
    <w:p>
      <w:pPr>
        <w:pStyle w:val="Normal"/>
        <w:rPr/>
      </w:pPr>
      <w:r>
        <w:rPr/>
        <w:t xml:space="preserve">Inspired by Lee’s walk, at age 66, across northern Spain to Santiago de Compostela (see his book </w:t>
      </w:r>
      <w:r>
        <w:rPr>
          <w:i/>
        </w:rPr>
        <w:t>El Camino</w:t>
      </w:r>
      <w:r>
        <w:rPr/>
        <w:t xml:space="preserve">), these are Lee’s reflections on being part of a tradition.  The chapter begins, “I think it is good, maybe necessary, to experience strangeness…,” but in doing so he becomes more familiar with what he calls “my dead,” those who have preceded him not just on the </w:t>
      </w:r>
      <w:r>
        <w:rPr>
          <w:i/>
        </w:rPr>
        <w:t>camino</w:t>
      </w:r>
      <w:r>
        <w:rPr/>
        <w:t>, but in the Christian faith:  “Walking over the mountains and plains of Spain, I felt a particular oneness with those who had preceded me in the past thousand years….  They asserted themselves as living members of my tradition.”  Lee’s list of “</w:t>
      </w:r>
      <w:r>
        <w:rPr>
          <w:i/>
        </w:rPr>
        <w:t>the</w:t>
      </w:r>
      <w:r>
        <w:rPr/>
        <w:t xml:space="preserve"> crucial questions”: “Who are my dead?  How do I come to know them intimately?  How do I identify myself with them?”</w:t>
      </w:r>
    </w:p>
    <w:p>
      <w:pPr>
        <w:pStyle w:val="Normal"/>
        <w:rPr/>
      </w:pPr>
      <w:r>
        <w:rPr/>
      </w:r>
    </w:p>
    <w:p>
      <w:pPr>
        <w:pStyle w:val="Normal"/>
        <w:rPr/>
      </w:pPr>
      <w:r>
        <w:rPr/>
        <w:t>“</w:t>
      </w:r>
      <w:r>
        <w:rPr/>
        <w:t>An Art of Suffering”</w:t>
      </w:r>
    </w:p>
    <w:p>
      <w:pPr>
        <w:pStyle w:val="Normal"/>
        <w:rPr/>
      </w:pPr>
      <w:r>
        <w:rPr/>
        <w:t xml:space="preserve">Begins with the death of Ivan Illich.  “What did he die of?”  Silja: “We don’t know.”  Lee: “Depending on who the person is questioning me, I answer with some variation of: ‘That’s the wrong question; it doesn’t make any sense.  Illich did not die of </w:t>
      </w:r>
      <w:r>
        <w:rPr>
          <w:i/>
        </w:rPr>
        <w:t>something</w:t>
      </w:r>
      <w:r>
        <w:rPr/>
        <w:t xml:space="preserve">, as he was not living </w:t>
      </w:r>
      <w:r>
        <w:rPr>
          <w:i/>
        </w:rPr>
        <w:t>with</w:t>
      </w:r>
      <w:r>
        <w:rPr/>
        <w:t xml:space="preserve"> something, that is, he didn’t have a disease, he didn’t suffer an illness.”  Comments on Illich’s life as a testament and witness to the critiques he made of modern institutions, especially allopathic medicine.  “His judgment on the medical system was voiced anew whenever anyone looked at his face…. By his suffering, his life, Illich ‘bought,’ in the realm of grace, our freedom.”</w:t>
      </w:r>
    </w:p>
    <w:p>
      <w:pPr>
        <w:pStyle w:val="Normal"/>
        <w:rPr/>
      </w:pPr>
      <w:r>
        <w:rPr/>
      </w:r>
    </w:p>
    <w:p>
      <w:pPr>
        <w:pStyle w:val="Normal"/>
        <w:rPr/>
      </w:pPr>
      <w:r>
        <w:rPr/>
        <w:t>“</w:t>
      </w:r>
      <w:r>
        <w:rPr/>
        <w:t>The Moral Beauty of NO”</w:t>
      </w:r>
    </w:p>
    <w:p>
      <w:pPr>
        <w:pStyle w:val="Normal"/>
        <w:rPr/>
      </w:pPr>
      <w:r>
        <w:rPr/>
        <w:t>Two friends’ different reactions to … to two different phenomena: Dara, who lived in the Aran Islands, to a “lump” on his back, Christian, a modern, upper-middle class professional, to a diagnosis of cancer.  Dara had the lump anointed in the company of believers. “We send for the priest before the doctor if a man has a pain in his heart.”  Christian submitted himself to—literally lost himself in—the modern medical system.  A powerful and subtle analysis of the difference between “moral knowledge” and “critical knowledge.”  “As my friend Dara found, a free life requires a certain self-denial.  For some in the affluent sectors of society, those who are most distant from the possibilities of good behavior, such renunciation may seem too drastic, too frightening.  It definitely means withdrawal, in some way, from the embrace of institutional supports that act as blindfolds and straightjackets.  I firmly believe that one aspect of Dara’s behavior is directly and necessarily imitable: to join with one’s friends in the search for the places and times to say NO.”</w:t>
      </w:r>
    </w:p>
    <w:p>
      <w:pPr>
        <w:pStyle w:val="Normal"/>
        <w:rPr/>
      </w:pPr>
      <w:r>
        <w:rPr/>
      </w:r>
    </w:p>
    <w:p>
      <w:pPr>
        <w:pStyle w:val="Normal"/>
        <w:rPr>
          <w:b/>
          <w:b/>
        </w:rPr>
      </w:pPr>
      <w:r>
        <w:rPr>
          <w:b/>
        </w:rPr>
        <w:t xml:space="preserve">from </w:t>
      </w:r>
      <w:r>
        <w:rPr>
          <w:b/>
          <w:i/>
        </w:rPr>
        <w:t>Stumbling toward Justice: Stories of Place</w:t>
      </w:r>
      <w:r>
        <w:rPr>
          <w:b/>
        </w:rPr>
        <w:t>, University Park, PA: The Pennsylvania State University Press, 1999.</w:t>
      </w:r>
    </w:p>
    <w:p>
      <w:pPr>
        <w:pStyle w:val="Normal"/>
        <w:rPr>
          <w:b/>
          <w:b/>
        </w:rPr>
      </w:pPr>
      <w:r>
        <w:rPr>
          <w:b/>
        </w:rPr>
      </w:r>
    </w:p>
    <w:p>
      <w:pPr>
        <w:pStyle w:val="Normal"/>
        <w:rPr/>
      </w:pPr>
      <w:r>
        <w:rPr/>
        <w:t>“</w:t>
      </w:r>
      <w:r>
        <w:rPr/>
        <w:t>New Beginnings in Illinois”</w:t>
      </w:r>
    </w:p>
    <w:p>
      <w:pPr>
        <w:pStyle w:val="Normal"/>
        <w:rPr/>
      </w:pPr>
      <w:r>
        <w:rPr/>
        <w:t>Lee’s brief flirtation with being an academic professor.  He takes a job at Sangamon State University (the Evergreen of the Midwest).  He is on the verge of getting tenure when the President invites him to lunch with Dorothy Day.  “She and the work of the Catholic Worker movement flitted in and out of my awareness now and then over the years, but I never let them stay to confront me, possibly to trouble me…. Looking back, I see that Dorothy Day’s evangelical radicalism never touched me, never moved me.  Because I sympathized with her ideas and admired her courage, I thought it was enough.”  Once he sits with her face to face, and sees the nature of his privilege, Lee decided to leave his job and try to engage in sustainable farming in southern Illinois.  “I needed to move out of this economy and discard its high-tech toys.”  “…I notified the university that I was taking an indefinite leave of absence—another privilege of academics!”</w:t>
      </w:r>
    </w:p>
    <w:p>
      <w:pPr>
        <w:pStyle w:val="Normal"/>
        <w:rPr/>
      </w:pPr>
      <w:r>
        <w:rPr/>
      </w:r>
    </w:p>
    <w:p>
      <w:pPr>
        <w:pStyle w:val="Normal"/>
        <w:rPr/>
      </w:pPr>
      <w:r>
        <w:rPr/>
        <w:t>“</w:t>
      </w:r>
      <w:r>
        <w:rPr/>
        <w:t>To Die My Own Death”</w:t>
      </w:r>
    </w:p>
    <w:p>
      <w:pPr>
        <w:pStyle w:val="Normal"/>
        <w:rPr/>
      </w:pPr>
      <w:r>
        <w:rPr/>
        <w:t>“</w:t>
      </w:r>
      <w:r>
        <w:rPr/>
        <w:t>We have artificially, probably sinfully, lengthened his life.  Doing this, we assaulted him; we violated him.  We’ve turned him into a creature fit only for suffering and the consumption of medical treatments.”  Spoken about his dying father, these words are the entrée to Lee’s analysis and indictment of modern medicine.  In response to the medicalization of death, Lee determines to answer the question, “How do I protect those I love from the demonic in its specifically modern forms?  The answer lies, I believe, in the practice of loving familiarity.  This requires time, patience; one must learn to see, to listen.  One needs to acquire the habit of being aware of the other, sensitive to the other’s nua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5:52:00Z</dcterms:created>
  <dc:creator>arney</dc:creator>
  <dc:description/>
  <cp:keywords/>
  <dc:language>en-US</dc:language>
  <cp:lastModifiedBy>arney</cp:lastModifiedBy>
  <dcterms:modified xsi:type="dcterms:W3CDTF">2007-04-12T23:13:00Z</dcterms:modified>
  <cp:revision>3</cp:revision>
  <dc:subject/>
  <dc:title>ASSIGNMENT OF LEE HOINACKI’S WORK</dc:title>
</cp:coreProperties>
</file>