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lling Out the Cha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fiz</w:t>
        <w:br/>
        <w:br/>
        <w:t>Pulling out the chair</w:t>
        <w:br/>
        <w:t>Beneath your mind</w:t>
        <w:br/>
        <w:t>And watching you fall upon God--</w:t>
        <w:br/>
        <w:br/>
        <w:t>What else is there</w:t>
        <w:br/>
        <w:t>For Hafiz to do</w:t>
        <w:br/>
        <w:t>That is any fun in this worl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24:00Z</dcterms:created>
  <dc:creator>arney</dc:creator>
  <dc:description/>
  <cp:keywords/>
  <dc:language>en-US</dc:language>
  <cp:lastModifiedBy>arney</cp:lastModifiedBy>
  <dcterms:modified xsi:type="dcterms:W3CDTF">2006-09-28T14:24:00Z</dcterms:modified>
  <cp:revision>1</cp:revision>
  <dc:subject/>
  <dc:title>Pulling Out the Chair</dc:title>
</cp:coreProperties>
</file>