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Questionnaire for Crime Scene Investigati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eam Member Participation Evaluati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Your Name: 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Crime Scene: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questionnaire will only be seen by the faculty.  Please be honest with your choices and comments.  Feel free to add written comments next to your sele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hours did you spend individually on this projec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>2 hours</w:t>
        <w:tab/>
        <w:tab/>
        <w:t>5 hours</w:t>
        <w:tab/>
        <w:tab/>
        <w:t>8 hours</w:t>
        <w:tab/>
        <w:tab/>
        <w:t>10 hours</w:t>
        <w:tab/>
        <w:t>15 hours</w:t>
        <w:tab/>
        <w:t>20 hou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hours did you spend working with your team members on this project?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 hours</w:t>
        <w:tab/>
        <w:tab/>
        <w:t>5 hours</w:t>
        <w:tab/>
        <w:tab/>
        <w:t>8 hours</w:t>
        <w:tab/>
        <w:tab/>
        <w:t>10 hours</w:t>
        <w:tab/>
        <w:t>15 hours</w:t>
        <w:tab/>
        <w:t>20 hou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on your team do you think spent the most hours working on this project?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on your team do you think was the group leader?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in your name and your team members’ names and select the involvement level of each person for the following items.  Read through the categories carefully before designating your answers.  A division of labor will have occurred in your team.  Your evaluation responses should indicate those divisions.  Everyone was not “most involved” in every 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rPr/>
      </w:pPr>
      <w:r>
        <w:rPr/>
        <w:t>In organizing meetings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  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left="720" w:hanging="0"/>
        <w:rPr/>
      </w:pPr>
      <w:r>
        <w:rPr/>
        <w:t>In gathering supplies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  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left="720" w:hanging="0"/>
        <w:rPr/>
      </w:pPr>
      <w:r>
        <w:rPr/>
        <w:t>In taking notes and recording information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  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left="720" w:hanging="0"/>
        <w:rPr/>
      </w:pPr>
      <w:r>
        <w:rPr/>
        <w:t>In collecting evidence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  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rPr/>
      </w:pPr>
      <w:r>
        <w:rPr/>
        <w:t>In completing the behavioral analysis (profiling)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  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left="720" w:hanging="0"/>
        <w:rPr/>
      </w:pPr>
      <w:r>
        <w:rPr/>
        <w:t>In hands-on lab work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2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  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0"/>
        <w:rPr/>
      </w:pPr>
      <w:r>
        <w:rPr/>
        <w:t>In completing the final crime scene reconstruction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  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left="720" w:hanging="0"/>
        <w:rPr/>
      </w:pPr>
      <w:r>
        <w:rPr/>
        <w:t>In filling out the crime scene investigation brief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  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left="720" w:hanging="0"/>
        <w:rPr/>
      </w:pPr>
      <w:r>
        <w:rPr/>
        <w:t>In preparing for the informal presentation…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</w:t>
        <w:tab/>
        <w:t>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  most involved………..some involvement…………little involvemen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clude specific comments regarding the participation or lack of participation for your group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vide brief evaluative comments on the crime scene investigation assignment.  What were the strengths?  Are there areas to improve?  What have you learned? Etc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0:31:00Z</dcterms:created>
  <dc:creator>sundermr</dc:creator>
  <dc:description/>
  <dc:language>en-US</dc:language>
  <cp:lastModifiedBy>sundermr</cp:lastModifiedBy>
  <dcterms:modified xsi:type="dcterms:W3CDTF">2007-02-16T16:47:00Z</dcterms:modified>
  <cp:revision>6</cp:revision>
  <dc:subject/>
  <dc:title>Questionnnaire for Research Projects</dc:title>
</cp:coreProperties>
</file>