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Fall Quarter, Week 6 Seminar Assignmen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u w:val="single"/>
        </w:rPr>
        <w:t xml:space="preserve">Read </w:t>
      </w:r>
      <w:r>
        <w:rPr>
          <w:rStyle w:val="Style111"/>
          <w:u w:val="single"/>
        </w:rPr>
        <w:t>Going Nowhere Fast</w:t>
      </w:r>
      <w:r>
        <w:rPr>
          <w:rStyle w:val="Style111"/>
        </w:rPr>
        <w:t xml:space="preserve"> by Gar Anthony Haywood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As you read the novel create a clue list as seen through the eyes of each character.  It may or may not be necessary to include a list as seen through only the eyes of the reader. After completing the book you might find that some of your clues turned out to be “red herrings”. (That’s okay.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Using your clue list as a starting point, create a visual representation of how the clues worked together to solve the mystery.  Use your creativity.  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/>
      </w:r>
    </w:p>
    <w:p>
      <w:pPr>
        <w:pStyle w:val="Normal"/>
        <w:ind w:left="720" w:hanging="0"/>
        <w:rPr/>
      </w:pPr>
      <w:r>
        <w:rPr/>
        <w:t>You may want to focus on one character’s perspective/knowledge, or you may want to incorporate multiple perspectives.  Your visual representation may be a flow-chart, a map, a collage, a painting, etc.  Your assignment might use the computer or it could be hand created. Be creativ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d on 9-22-06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1:11:00Z</dcterms:created>
  <dc:creator>The Evergreen State College</dc:creator>
  <dc:description/>
  <dc:language>en-US</dc:language>
  <cp:lastModifiedBy>sundermr</cp:lastModifiedBy>
  <dcterms:modified xsi:type="dcterms:W3CDTF">2006-09-22T16:19:00Z</dcterms:modified>
  <cp:revision>6</cp:revision>
  <dc:subject/>
  <dc:title>Seminar Assignments</dc:title>
</cp:coreProperties>
</file>