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Crime Scene Investigation Brief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53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m Members</w:t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7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Your Crime Scene</w:t>
            </w:r>
          </w:p>
          <w:p>
            <w:pPr>
              <w:pStyle w:val="Normal"/>
              <w:rPr/>
            </w:pPr>
            <w:r>
              <w:rPr/>
              <w:t>(Be sure to include date, location, and victim information.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583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IDENCE IT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EVIDENCE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 DETERMINED FROM EVIDENC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4  hai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Collected from the bedroom pillow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/>
              <w:t>Determined to be human. Determined to be a possible match to suspect “Helen.”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o committed the crime you investigated?  </w:t>
              <w:br/>
              <w:t>Based on what evidenc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me Scene Reconstruction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48895</wp:posOffset>
                </wp:positionV>
                <wp:extent cx="6409690" cy="8238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48.7pt;mso-wrap-distance-left:9.05pt;mso-wrap-distance-right:9.05pt;mso-wrap-distance-top:0pt;mso-wrap-distance-bottom:0pt;margin-top: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4:45:00Z</dcterms:created>
  <dc:creator>sundermr</dc:creator>
  <dc:description/>
  <dc:language>en-US</dc:language>
  <cp:lastModifiedBy>sundermr</cp:lastModifiedBy>
  <dcterms:modified xsi:type="dcterms:W3CDTF">2007-01-29T04:45:00Z</dcterms:modified>
  <cp:revision>2</cp:revision>
  <dc:subject/>
  <dc:title>Crime Scene Investigation Brief</dc:title>
</cp:coreProperties>
</file>