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ritical Thinking Activity</w:t>
      </w:r>
    </w:p>
    <w:p>
      <w:pPr>
        <w:pStyle w:val="Normal"/>
        <w:jc w:val="center"/>
        <w:rPr>
          <w:b/>
          <w:b/>
        </w:rPr>
      </w:pPr>
      <w:r>
        <w:rPr>
          <w:b/>
        </w:rPr>
        <w:t>Whodunit Mysteries</w:t>
      </w:r>
    </w:p>
    <w:p>
      <w:pPr>
        <w:pStyle w:val="Normal"/>
        <w:jc w:val="center"/>
        <w:rPr>
          <w:b/>
          <w:b/>
        </w:rPr>
      </w:pPr>
      <w:r>
        <w:rPr>
          <w:b/>
        </w:rPr>
      </w:r>
    </w:p>
    <w:p>
      <w:pPr>
        <w:pStyle w:val="Normal"/>
        <w:rPr/>
      </w:pPr>
      <w:r>
        <w:rPr>
          <w:u w:val="single"/>
        </w:rPr>
        <w:t>Due Monday, October 9</w:t>
      </w:r>
      <w:r>
        <w:rPr>
          <w:u w:val="single"/>
          <w:vertAlign w:val="superscript"/>
        </w:rPr>
        <w:t>th</w:t>
      </w:r>
      <w:r>
        <w:rPr/>
        <w:t xml:space="preserve"> </w:t>
        <w:tab/>
        <w:tab/>
        <w:tab/>
        <w:tab/>
        <w:tab/>
        <w:t>Name___________________</w:t>
      </w:r>
    </w:p>
    <w:p>
      <w:pPr>
        <w:pStyle w:val="Normal"/>
        <w:rPr/>
      </w:pPr>
      <w:r>
        <w:rPr/>
      </w:r>
    </w:p>
    <w:p>
      <w:pPr>
        <w:pStyle w:val="Normal"/>
        <w:rPr/>
      </w:pPr>
      <w:r>
        <w:rPr/>
        <w:t xml:space="preserve">Sometimes carefully observing details is enough to solve a crime.  Read these mysteries carefully and write your solutions in the space provided or on a separate piece of paper.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Case #1</w:t>
      </w:r>
    </w:p>
    <w:p>
      <w:pPr>
        <w:pStyle w:val="Normal"/>
        <w:rPr>
          <w:b/>
          <w:b/>
        </w:rPr>
      </w:pPr>
      <w:r>
        <w:rPr>
          <w:b/>
        </w:rPr>
      </w:r>
    </w:p>
    <w:p>
      <w:pPr>
        <w:pStyle w:val="Normal"/>
        <w:rPr/>
      </w:pPr>
      <w:r>
        <w:rPr/>
        <w:t>When Inspector Winters slammed on the brakes, Dr. Haledjian would have been pitched through the windshield but for his seat belt.  The reason for the inspector's sudden stop was horribly evident.  A red sports car had come racing around the hair-pin turn on the mountain road ahead. Out of control, the car had crashed through the guardrail.</w:t>
      </w:r>
    </w:p>
    <w:p>
      <w:pPr>
        <w:pStyle w:val="Normal"/>
        <w:rPr/>
      </w:pPr>
      <w:r>
        <w:rPr/>
        <w:t>The impact didn't stop the car, but it flung the driver straight up. He seemed to hang in the air a moment before plunging out of sight.  Haledjian and the inspector scrambled down the two hundred-foot precipice.  The driver's body was a shattered mass of broken</w:t>
      </w:r>
    </w:p>
    <w:p>
      <w:pPr>
        <w:pStyle w:val="Normal"/>
        <w:rPr/>
      </w:pPr>
      <w:r>
        <w:rPr/>
        <w:t>bones and blood. About one hundred feet beyond, the sports car lay on its side, a total wreck.</w:t>
      </w:r>
    </w:p>
    <w:p>
      <w:pPr>
        <w:pStyle w:val="Normal"/>
        <w:rPr/>
      </w:pPr>
      <w:r>
        <w:rPr/>
      </w:r>
    </w:p>
    <w:p>
      <w:pPr>
        <w:pStyle w:val="Normal"/>
        <w:rPr/>
      </w:pPr>
      <w:r>
        <w:rPr/>
        <w:t>"Strange," muttered the inspector, pointing to the seat belt, obviously unused, which lay in the fresh blood that covered the driver's bucket seat.</w:t>
      </w:r>
    </w:p>
    <w:p>
      <w:pPr>
        <w:pStyle w:val="Normal"/>
        <w:rPr/>
      </w:pPr>
      <w:r>
        <w:rPr/>
      </w:r>
    </w:p>
    <w:p>
      <w:pPr>
        <w:pStyle w:val="Normal"/>
        <w:rPr/>
      </w:pPr>
      <w:r>
        <w:rPr/>
        <w:t>"I doubt that even a seat belt could have saved his life," said Haledjian.</w:t>
      </w:r>
    </w:p>
    <w:p>
      <w:pPr>
        <w:pStyle w:val="Normal"/>
        <w:rPr/>
      </w:pPr>
      <w:r>
        <w:rPr/>
      </w:r>
    </w:p>
    <w:p>
      <w:pPr>
        <w:pStyle w:val="Normal"/>
        <w:rPr/>
      </w:pPr>
      <w:r>
        <w:rPr/>
        <w:t>"I'd better telephone the state police," said the inspector. "It looks like one more traffic fatality for the year. Do you think he fell asleep at the wheel?"</w:t>
      </w:r>
    </w:p>
    <w:p>
      <w:pPr>
        <w:pStyle w:val="Normal"/>
        <w:rPr/>
      </w:pPr>
      <w:r>
        <w:rPr/>
      </w:r>
    </w:p>
    <w:p>
      <w:pPr>
        <w:pStyle w:val="Normal"/>
        <w:rPr/>
      </w:pPr>
      <w:r>
        <w:rPr/>
        <w:t>"No," said Haledjian. "He was murdered."</w:t>
      </w:r>
    </w:p>
    <w:p>
      <w:pPr>
        <w:pStyle w:val="Normal"/>
        <w:rPr/>
      </w:pPr>
      <w:r>
        <w:rPr/>
      </w:r>
    </w:p>
    <w:p>
      <w:pPr>
        <w:pStyle w:val="Normal"/>
        <w:rPr>
          <w:b/>
          <w:b/>
        </w:rPr>
      </w:pPr>
      <w:r>
        <w:rPr>
          <w:b/>
        </w:rPr>
        <w:t>Why murder?</w:t>
      </w:r>
    </w:p>
    <w:p>
      <w:pPr>
        <w:pStyle w:val="Normal"/>
        <w:rPr>
          <w:b/>
          <w:b/>
        </w:rPr>
      </w:pPr>
      <w:r>
        <w:rPr>
          <w:b/>
        </w:rPr>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Cas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On the night of July 15, the engineer of a westbound local missed a signal and crashed head-on into the Rocket, a high-speed express out of Chicag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e result - one of the bloodiest disasters in railroad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It strikes me odd that all the serious casualties were in the first seven cars of both trains," said Dr. Haledjain.  "All except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Jess Fromm, you mean?" asked Inspector Winters.  What makes you question his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Partly because Fromm's niece asked to investigate," replied Haledj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e inspector went to his files.  "Fromm was on his way to a hardware convention with his business partner, Wendel Smith," said the inspector.  "Here's Smith's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ccording to Smith, he and Fromm shared compartment C in the last car of the local.  Seconds before the crash, Fromm got up and walked forward to the compartment's toil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At the impact, Fromm was standing.  He was thrown back and struck his head against the ridge of the card table set between the facing sea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Smith now owns the whole business," said the inspector.  "There's your motive.  Method?  He could have struck Fromm in the back of the neck with the table AFTER the crash.  But how are you going to prov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I should start," replied Haledjian, " with the obvious lie in Smith's 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What lie was Haledjian referring to?</w:t>
      </w:r>
    </w:p>
    <w:p>
      <w:pPr>
        <w:pStyle w:val="Normal"/>
        <w:rPr>
          <w:b/>
          <w:b/>
        </w:rPr>
      </w:pPr>
      <w:r>
        <w:rPr>
          <w:b/>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jc w:val="left"/>
        <w:rPr>
          <w:rFonts w:ascii="Times New Roman" w:hAnsi="Times New Roman" w:cs="Times New Roman"/>
          <w:sz w:val="24"/>
          <w:szCs w:val="24"/>
        </w:rPr>
      </w:pPr>
      <w:r>
        <w:rPr>
          <w:rFonts w:cs="Times New Roman" w:ascii="Times New Roman" w:hAnsi="Times New Roman"/>
          <w:sz w:val="24"/>
          <w:szCs w:val="24"/>
        </w:rPr>
        <w:t>Cas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It took only five minutes on a hot August night for Johnson to kill Kuto and rob him of $3,000.  Seven minutes before eleven p.m., the time the main feature at the corner movie theater began, Johnson stepped across the hall and knocked at Kuto’s door.  Being admitted, Johnson closed the door behind him.  Kuto stared questioningly at Johnson’s black-gloved hands; his eyes opened wide as Johnson drew his gun.  The silencer whistled twice.  Kuto f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 xml:space="preserve">Taking the dead man’s keys, Johnson opened Kuto’s strongbox and put $3,000 in cash into his pocket.  Then he dialed the police.  “My name is Johnson,” he said.  “I’m calling from Mr.Kuto’s apartment at 591 Grand Street.  There’s been a murder!”  Hanging up, Johnson slipped our of Kuto’s apartment, dropped the gun down the garbage chute, and went across the hall to his own room.  There he removed his gloves and hid the mone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He was waiting in Kuto’s room when Inspector Winters arrived.  He said: “It was too hot to sleep, so I decided to go to a movie.  As I stepped into the hall a big man dashed out of Kuto’s door, knocked me down, tossed something into the garbage chute, and raced downstai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t>That night the inspector related the case to Dr. Haledjian, concluding with: “Johnson claimed he had not been in Kuto’s apartment for a week prior to tonight when he called us.  But after our lab boys got through there, Johnson confessed.  I suppose you can guess w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 xml:space="preserve">Explain what evidence the lab produced and why it caused Johnson to confess.  </w:t>
      </w:r>
    </w:p>
    <w:sectPr>
      <w:type w:val="nextPage"/>
      <w:pgSz w:w="12240" w:h="15840"/>
      <w:pgMar w:left="180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Condensed Light">
    <w:altName w:val="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outlineLvl w:val="0"/>
    </w:pPr>
    <w:rPr>
      <w:rFonts w:ascii="Arial MT Condensed Light;Arial Narrow" w:hAnsi="Arial MT Condensed Light;Arial Narrow" w:cs="Arial MT Condensed Light;Arial Narrow"/>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9:47:00Z</dcterms:created>
  <dc:creator>anthonys</dc:creator>
  <dc:description/>
  <cp:keywords/>
  <dc:language>en-US</dc:language>
  <cp:lastModifiedBy>anthonys</cp:lastModifiedBy>
  <dcterms:modified xsi:type="dcterms:W3CDTF">2006-09-27T19:47:00Z</dcterms:modified>
  <cp:revision>2</cp:revision>
  <dc:subject/>
  <dc:title>Name___________________</dc:title>
</cp:coreProperties>
</file>