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28565" cy="240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57" r="-3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Vegetarian Options: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Vegetarian Lasagn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hree Layer Lasagna with roasted vegetables, pine nuts, ricotta and feta cheese, topped with a red pepper sauce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Stuffed Portobello Mushroom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A Portobello Mushroom layered with spinach, tomato, carrots, zucchini, and yellow squash, covered with a curried coconut milk sauc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20:48:00Z</dcterms:created>
  <dc:creator>audreym</dc:creator>
  <dc:description/>
  <dc:language>en-US</dc:language>
  <cp:lastModifiedBy>audreym</cp:lastModifiedBy>
  <cp:lastPrinted>2005-04-18T13:55:00Z</cp:lastPrinted>
  <dcterms:modified xsi:type="dcterms:W3CDTF">2005-04-18T20:55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31104943</vt:r8>
  </property>
  <property fmtid="{D5CDD505-2E9C-101B-9397-08002B2CF9AE}" pid="3" name="_AuthorEmail">
    <vt:lpwstr>audreym@swdtrain.com</vt:lpwstr>
  </property>
  <property fmtid="{D5CDD505-2E9C-101B-9397-08002B2CF9AE}" pid="4" name="_AuthorEmailDisplayName">
    <vt:lpwstr>Audrey McCarthy</vt:lpwstr>
  </property>
  <property fmtid="{D5CDD505-2E9C-101B-9397-08002B2CF9AE}" pid="5" name="_EmailSubject">
    <vt:lpwstr>Spirit of Washington Dinner Train</vt:lpwstr>
  </property>
</Properties>
</file>