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FCB Fall 2006</w:t>
        <w:tab/>
        <w:tab/>
        <w:t>11/06/0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: Investigative Teams</w:t>
      </w:r>
    </w:p>
    <w:p>
      <w:pPr>
        <w:pStyle w:val="Normal"/>
        <w:rPr>
          <w:sz w:val="22"/>
        </w:rPr>
      </w:pPr>
      <w:r>
        <w:rPr>
          <w:sz w:val="22"/>
        </w:rPr>
        <w:t>From: Detective Olson</w:t>
      </w:r>
    </w:p>
    <w:p>
      <w:pPr>
        <w:pStyle w:val="Normal"/>
        <w:rPr>
          <w:sz w:val="22"/>
        </w:rPr>
      </w:pPr>
      <w:r>
        <w:rPr>
          <w:sz w:val="22"/>
        </w:rPr>
        <w:t>Re: Investigation Report from Coroner on The Case of Dr. Fischer’s Demi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 have consulted with Coroner Anthony regarding the incident at 060 Lab Ave.  The responses to your inquiries are as follow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r. Fischer was a White male, aged 53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The victim was a bachelor who lived alone.  The investigation into his current personal relationships is ongoing. 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r. Fischer had a sister, niece, and nephew.  His ex-wife divorced him 11 years ago.  He has no children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r. Fischer lived in an upper-middle-class neighborhood in a townhouse on the shore of Budd Bay.  His annual income was approximately $150,000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e victim’s work hours were variable, depending on his on-call schedule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e victim was found on a Sunday afternoon at 2 p.m.  His estimated time of death is 11:00 a.m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r. Fischer was found wearing khaki pants, a belt, a golf shirt, socks, underwear, and tennis shoes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The victim was found facing down.  He was lying on top of a broken glass and partially on top of a table. 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r. Fischer sustained a 5 cm laceration on his forehead and a 1 cm laceration on his left index finger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ere were no bruises on the victim’s body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r. Fischer did not have a criminal record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ere is no evidence that Dr. Fischer was a crossdresser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e victim had partially-digested tomatoes and eggs in his stomach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ere were traces of cyanide in some tomato juice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Cyanide does not occur in nature in large enough amounts to be fatal to humans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ere was AB+ blood under Dr. Fischer’s fingernails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e victim had a Band-Aid on his left index finger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ere were no traces of lipstick on Dr. Fischer’s lips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The state of the victim’s mental condition is under investigation; we have requested a court order to gain access to his psychiatrist’s files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There was Fluoxetine in Dr. Fischer’s blood.  This medication is commonly used </w:t>
      </w:r>
      <w:r>
        <w:rPr>
          <w:sz w:val="22"/>
          <w:lang w:val="en"/>
        </w:rPr>
        <w:t>to treat depression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There was Isradipine in the victim’s blood.  This medication is commonly used </w:t>
      </w:r>
      <w:r>
        <w:rPr>
          <w:sz w:val="22"/>
          <w:lang w:val="en"/>
        </w:rPr>
        <w:t>to treat coronary artery disease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r. Fischer’s blood alcohol level was .05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ere were hairs and fibers collected at the crime scene.  Results are pending your analysis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ere were no discernible fingerprints on Dr. Fischer’s body.</w:t>
      </w:r>
    </w:p>
    <w:p>
      <w:pPr>
        <w:pStyle w:val="TextBody"/>
        <w:numPr>
          <w:ilvl w:val="0"/>
          <w:numId w:val="1"/>
        </w:numPr>
        <w:rPr/>
      </w:pPr>
      <w:r>
        <w:rPr/>
        <w:t>Fingerprints from Dr. Fischer and one other individual were found on the plates, cutlery, and glasses in the victim’s kitchen/dining area.  Investigations are pending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Dr. Fischer’s fingerprints were found on the telephone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everal other latent fingerprints found in the kitchen/dining area are currently under analys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your prompt attention to this matter.</w:t>
      </w:r>
    </w:p>
    <w:sectPr>
      <w:type w:val="nextPage"/>
      <w:pgSz w:w="12240" w:h="15840"/>
      <w:pgMar w:left="1440" w:right="1296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3:40:00Z</dcterms:created>
  <dc:creator>olsont</dc:creator>
  <dc:description/>
  <dc:language>en-US</dc:language>
  <cp:lastModifiedBy>olsont</cp:lastModifiedBy>
  <dcterms:modified xsi:type="dcterms:W3CDTF">2006-11-07T04:25:00Z</dcterms:modified>
  <cp:revision>16</cp:revision>
  <dc:subject/>
  <dc:title>FCB Fall 2006</dc:title>
</cp:coreProperties>
</file>