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air and Blood Identification Revisi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purpose of this lab is to practice distinguishing hair by species and to match hair to specific individuals.  We will also be using the phenolphthalein test to determine whether a stain could be bloo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hair analysis, you will be given three different hairs to work with.  For each hair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termine if it is a human hai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it is a human hair, compare it to the ‘known’ hairs that have been provided for you.  Determine which ‘known’ hair matches your evidence hair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it is not a human hair, determine which species the hair belongs to (cat, dog, llama, etc).  There are ‘known’ animal hairs for you to compare to, as well as a slide collection of animal hai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blood stain analysis, you will be given two different stains.  For each stain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a phenolphthalein presumptive test to determine whether the stain could be a blood stain.  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Summary Sheet for the Hair and Blood Stain Revisited La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Hair #1</w:t>
      </w:r>
    </w:p>
    <w:p>
      <w:pPr>
        <w:pStyle w:val="Normal"/>
        <w:ind w:firstLine="720"/>
        <w:rPr/>
      </w:pPr>
      <w:r>
        <w:rPr/>
        <w:t>Is this hair human or non-human?  Use evidence to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f it is human, who did it come from?  Use evidence to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f it is non-human, what species did it come from?  Use evidence to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ir #2</w:t>
      </w:r>
    </w:p>
    <w:p>
      <w:pPr>
        <w:pStyle w:val="Normal"/>
        <w:ind w:firstLine="720"/>
        <w:rPr/>
      </w:pPr>
      <w:r>
        <w:rPr/>
        <w:t>Is this hair human or non-human?  Use evidence to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f it is human, who did it come from?  Use evidence to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f it is non-human, what species did it come from? Use evidence to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ir #3</w:t>
      </w:r>
    </w:p>
    <w:p>
      <w:pPr>
        <w:pStyle w:val="Normal"/>
        <w:ind w:firstLine="720"/>
        <w:rPr/>
      </w:pPr>
      <w:r>
        <w:rPr/>
        <w:t>Is this hair human or non-human?  Use evidence to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If it is human, who did it come from?  Use evidence to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If it is non-human, what species did it come from?  Use evidence to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lood Stain #1</w:t>
      </w:r>
    </w:p>
    <w:p>
      <w:pPr>
        <w:pStyle w:val="Normal"/>
        <w:ind w:left="720" w:hanging="0"/>
        <w:rPr/>
      </w:pPr>
      <w:r>
        <w:rPr/>
        <w:t>Does the phenolphthalein test indicate that the stain could be blood?  Use evidence to justify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lood Stain #2</w:t>
      </w:r>
    </w:p>
    <w:p>
      <w:pPr>
        <w:pStyle w:val="Normal"/>
        <w:ind w:left="720" w:hanging="0"/>
        <w:rPr/>
      </w:pPr>
      <w:r>
        <w:rPr/>
        <w:t>Does the phenolphthalein test indicate that the stain could be blood? Use evidence to justify your answ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90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3:44:00Z</dcterms:created>
  <dc:creator>anthonys</dc:creator>
  <dc:description/>
  <cp:keywords/>
  <dc:language>en-US</dc:language>
  <cp:lastModifiedBy>anthonys</cp:lastModifiedBy>
  <dcterms:modified xsi:type="dcterms:W3CDTF">2007-01-17T00:51:00Z</dcterms:modified>
  <cp:revision>7</cp:revision>
  <dc:subject/>
  <dc:title>Hair Revisited</dc:title>
</cp:coreProperties>
</file>