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CB, Winter 2007    2/5/07         gender and crime  student no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ifferential association theory (Sutherland 1939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ymbolic interactionism (West and Zimmerman 1987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structured action and gendered crime (Messerschmidt 1993)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putting it all together: doing gender and crime in group and societal context</w:t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ANNOUNCE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ultural anthropology candidates on campus next 3 week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in my seminar next 2 weeks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tudent lunches (fac and staff lounge weds 12:30 and thurs 1:00)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tudent dinners thursday 6:00 downtown (reimbursed; email Toska for details)</w:t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How does community disorganization cause deviant behavior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acro-level answer:  social disorganization theory (last lecture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cro-level answer: DIFFERENTIAL ASSOCIATION THEORY (Edwin Sutherland 1939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utshe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communities characterized by disorganization tolerate and attract deviants, and individuals become deviant through association with deviant othe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utherland’s Q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we learn to become deviant whe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we learn the __________________  of being deviant and the _______________ about devi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we're more likely to adopt delinquent peers’ attitudes and to become deviant ourselves if we associate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8"/>
        </w:numPr>
        <w:ind w:left="1080" w:hanging="36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080" w:hanging="36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ind w:left="1080" w:hanging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association with delinquent peers remains the single strongest predictor of delinquent behavior known today” (Mears 1998: 144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How can we use differential association theory to explain why there are gender differences in juvenile delinquency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e.g., Mears et al. 1998) -- 13-19 year-old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before="0" w:after="240"/>
        <w:rPr>
          <w:sz w:val="22"/>
        </w:rPr>
      </w:pPr>
      <w:r>
        <w:rPr>
          <w:sz w:val="22"/>
        </w:rPr>
        <w:t>who has more delinquent friends?</w:t>
      </w:r>
    </w:p>
    <w:p>
      <w:pPr>
        <w:pStyle w:val="Normal"/>
        <w:numPr>
          <w:ilvl w:val="0"/>
          <w:numId w:val="6"/>
        </w:numPr>
        <w:spacing w:before="0" w:after="240"/>
        <w:rPr>
          <w:sz w:val="22"/>
        </w:rPr>
      </w:pPr>
      <w:r>
        <w:rPr>
          <w:sz w:val="22"/>
        </w:rPr>
        <w:t>who is more strongly affected by delinquent peers?</w:t>
      </w:r>
    </w:p>
    <w:p>
      <w:pPr>
        <w:pStyle w:val="Normal"/>
        <w:numPr>
          <w:ilvl w:val="0"/>
          <w:numId w:val="6"/>
        </w:numPr>
        <w:spacing w:before="0" w:after="240"/>
        <w:rPr>
          <w:sz w:val="22"/>
        </w:rPr>
      </w:pPr>
      <w:r>
        <w:rPr>
          <w:sz w:val="22"/>
        </w:rPr>
        <w:t>who can have a moral immunity to peer influence?</w:t>
      </w:r>
    </w:p>
    <w:p>
      <w:pPr>
        <w:pStyle w:val="Normal"/>
        <w:numPr>
          <w:ilvl w:val="0"/>
          <w:numId w:val="6"/>
        </w:numPr>
        <w:spacing w:before="0" w:after="120"/>
        <w:rPr>
          <w:sz w:val="22"/>
        </w:rPr>
      </w:pPr>
      <w:r>
        <w:rPr>
          <w:sz w:val="22"/>
        </w:rPr>
        <w:t>what happens when “good” girls associate with “bad” boy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doing gender survey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Let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symbolic interactionism/"doing gender"</w:t>
      </w:r>
    </w:p>
    <w:p>
      <w:pPr>
        <w:pStyle w:val="Let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etter"/>
        <w:numPr>
          <w:ilvl w:val="0"/>
          <w:numId w:val="11"/>
        </w:numPr>
        <w:rPr/>
      </w:pPr>
      <w:r>
        <w:rPr>
          <w:rFonts w:cs="Times New Roman" w:ascii="Times New Roman" w:hAnsi="Times New Roman"/>
          <w:b/>
        </w:rPr>
        <w:t xml:space="preserve">Symbolic interactionists: </w:t>
      </w:r>
      <w:r>
        <w:rPr>
          <w:rFonts w:cs="Times New Roman" w:ascii="Times New Roman" w:hAnsi="Times New Roman"/>
        </w:rPr>
        <w:t xml:space="preserve">gender is socially constructed through interactions.  We learn, produce, and reaffirm our gender through our interactions (West and Fenstermaker). </w:t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ind w:left="720" w:hanging="720"/>
        <w:rPr/>
      </w:pPr>
      <w:r>
        <w:rPr>
          <w:rFonts w:cs="Times New Roman" w:ascii="Times New Roman" w:hAnsi="Times New Roman"/>
          <w:u w:val="single"/>
        </w:rPr>
        <w:t>Judith Butler</w:t>
      </w:r>
      <w:r>
        <w:rPr>
          <w:rFonts w:cs="Times New Roman" w:ascii="Times New Roman" w:hAnsi="Times New Roman"/>
        </w:rPr>
        <w:t xml:space="preserve"> "all gender is drag" </w:t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numPr>
          <w:ilvl w:val="0"/>
          <w:numId w:val="5"/>
        </w:numPr>
        <w:tabs>
          <w:tab w:val="left" w:pos="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gender is an imitation of some vision of what a man or woman is supposed to be like.</w:t>
      </w:r>
    </w:p>
    <w:p>
      <w:pPr>
        <w:pStyle w:val="Letter"/>
        <w:ind w:left="2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numPr>
          <w:ilvl w:val="0"/>
          <w:numId w:val="5"/>
        </w:numPr>
        <w:tabs>
          <w:tab w:val="left" w:pos="0" w:leader="none"/>
          <w:tab w:val="left" w:pos="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re is nothing more natural or unconstructed about a female dressing up like a woman that there is about a male dressing up like a woman.  </w:t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Q: how might this help explain the amount and types of crime boys/men and girls/women commit?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applying symbolic interactionism to gender differences in crime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e.g., school rampage shootings (Newman et al. 2004 in Barak)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“</w:t>
      </w:r>
      <w:r>
        <w:rPr/>
        <w:t>[T]he gendered rampage shootings provide these young males with a way to demonstrate their ‘anger with an entire social system that had rejected them.’ . . . [these] killers, characterizing the extreme end of trying to do masculine gender, are able in a ‘twisted’ way to claim the power and status their peers had denied them” (Barak 63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tructured action and gendered crime (Messerschmidt 1993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gender divisions of labor and power influence the types and amounts of crimes men and women comm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“</w:t>
      </w:r>
      <w:r>
        <w:rPr/>
        <w:t>Studying gender, or how men and women accomplish masculinity and femininity, entails a consideration of how social structures constrain and channel behavior, which, in turn, may influence a person’s criminal or law-abiding behavior or his or her actions in the workplace (… Messerschmidt 1997; West and Zimmerman 1987)” (Barak 78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putting it all together:  doing gender and crime in group and societal contex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6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introduction to deviance fieldwork assignment</w:t>
      </w:r>
    </w:p>
    <w:p>
      <w:pPr>
        <w:pStyle w:val="Letter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Letter"/>
        <w:rPr/>
      </w:pPr>
      <w:r>
        <w:rPr>
          <w:rFonts w:cs="Times New Roman" w:ascii="Times New Roman" w:hAnsi="Times New Roman"/>
          <w:u w:val="single"/>
        </w:rPr>
        <w:t>social controls</w:t>
      </w:r>
      <w:r>
        <w:rPr>
          <w:rFonts w:cs="Times New Roman" w:ascii="Times New Roman" w:hAnsi="Times New Roman"/>
        </w:rPr>
        <w:t>:  rewards and punishments that compel us to follow the rules of society</w:t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ind w:left="720" w:hanging="720"/>
        <w:rPr/>
      </w:pPr>
      <w:r>
        <w:rPr>
          <w:rFonts w:cs="Times New Roman" w:ascii="Times New Roman" w:hAnsi="Times New Roman"/>
          <w:u w:val="single"/>
        </w:rPr>
        <w:t>External social controls</w:t>
      </w:r>
      <w:r>
        <w:rPr>
          <w:rFonts w:cs="Times New Roman" w:ascii="Times New Roman" w:hAnsi="Times New Roman"/>
        </w:rPr>
        <w:t xml:space="preserve">: </w:t>
      </w:r>
    </w:p>
    <w:p>
      <w:pPr>
        <w:pStyle w:val="Letter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l and informal sanctions</w:t>
      </w:r>
    </w:p>
    <w:p>
      <w:pPr>
        <w:pStyle w:val="Letter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576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3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iti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gativ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Let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l sa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Let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l san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tte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etter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etter"/>
        <w:ind w:left="720" w:hanging="7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etter"/>
        <w:ind w:left="720" w:hanging="720"/>
        <w:rPr/>
      </w:pPr>
      <w:r>
        <w:rPr>
          <w:rFonts w:cs="Times New Roman" w:ascii="Times New Roman" w:hAnsi="Times New Roman"/>
          <w:u w:val="single"/>
        </w:rPr>
        <w:t>Internal social controls</w:t>
      </w:r>
      <w:r>
        <w:rPr>
          <w:rFonts w:cs="Times New Roman" w:ascii="Times New Roman" w:hAnsi="Times New Roman"/>
        </w:rPr>
        <w:t xml:space="preserve">: </w:t>
      </w:r>
    </w:p>
    <w:p>
      <w:pPr>
        <w:pStyle w:val="Letter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tter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nalizatio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296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8"/>
        </w:tabs>
        <w:ind w:left="576" w:hanging="28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4"/>
        </w:tabs>
        <w:ind w:left="360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43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08" w:hanging="288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2"/>
      </w:numPr>
    </w:pPr>
    <w:rPr/>
  </w:style>
  <w:style w:type="paragraph" w:styleId="Letter">
    <w:name w:val="letter"/>
    <w:basedOn w:val="Normal"/>
    <w:qFormat/>
    <w:pPr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3:03:00Z</dcterms:created>
  <dc:creator>olsont</dc:creator>
  <dc:description/>
  <dc:language>en-US</dc:language>
  <cp:lastModifiedBy>olsont</cp:lastModifiedBy>
  <dcterms:modified xsi:type="dcterms:W3CDTF">2007-02-04T23:03:00Z</dcterms:modified>
  <cp:revision>1</cp:revision>
  <dc:subject/>
  <dc:title>FCB, Winter 2007    2/5/07         gender and crime  student notes</dc:title>
</cp:coreProperties>
</file>