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  <w:t>FCB Winter 2007  final portfolio and evaluation conference instructions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jc w:val="center"/>
        <w:rPr>
          <w:sz w:val="22"/>
          <w:szCs w:val="32"/>
        </w:rPr>
      </w:pPr>
      <w:r>
        <w:rPr>
          <w:sz w:val="22"/>
          <w:szCs w:val="32"/>
        </w:rPr>
        <w:t>For Toska’s Seminar Students</w:t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YOUR CONFERENCE DAY &amp; TIME</w:t>
      </w:r>
      <w:r>
        <w:rPr>
          <w:sz w:val="22"/>
        </w:rPr>
        <w:t>: 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 xml:space="preserve">Our evaluation conferences will be held in my office, Seminar 2, E 4108. 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2"/>
        </w:rPr>
      </w:pPr>
      <w:r>
        <w:rPr>
          <w:b/>
          <w:bCs/>
          <w:sz w:val="22"/>
        </w:rPr>
        <w:t>You must attend your conference if you are to receive credit for this quarte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Bring with you to your conference: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Your self evaluation. 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Three separate faculty evaluations: one for Toska, one for Sharon, and one for Rebecca.</w:t>
      </w:r>
    </w:p>
    <w:p>
      <w:pPr>
        <w:pStyle w:val="TextBodyIndent"/>
        <w:rPr/>
      </w:pPr>
      <w:r>
        <w:rPr/>
        <w:t xml:space="preserve">You may submit the faculty evals to either Daniel (Kana) Shephard or Pam Udovich (Lab I 1020) if you would rather not give them to me directly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highlight w:val="yellow"/>
        </w:rPr>
        <w:t>note</w:t>
      </w:r>
      <w:r>
        <w:rPr/>
        <w:t xml:space="preserve">: If you are leaving the program after this quarter, your self and faculty evaluations must be on the official forms (available at </w:t>
      </w:r>
      <w:hyperlink r:id="rId2">
        <w:r>
          <w:rPr>
            <w:rStyle w:val="InternetLink"/>
          </w:rPr>
          <w:t>http://www.evergreen.edu/evaluations/</w:t>
        </w:r>
      </w:hyperlink>
      <w:r>
        <w:rPr/>
        <w:t xml:space="preserve">).  </w:t>
      </w:r>
      <w:r>
        <w:rPr>
          <w:i/>
          <w:iCs/>
        </w:rPr>
        <w:t>Because faculty are required to keep a complete portfolio of all students’ self and faculty evaluations, I will not submit your evaluations to the registrar until I have received these evaluations from you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  <w:t>Be prepared to discuss: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work you are most proud of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area you feel you have grown the mos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Your future academic pla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rogram portfolio instructions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Portfolios</w:t>
      </w:r>
      <w:r>
        <w:rPr>
          <w:sz w:val="22"/>
          <w:u w:val="single"/>
        </w:rPr>
        <w:t xml:space="preserve"> are due by 1:00 PM on Tuesday March 13</w:t>
      </w:r>
      <w:r>
        <w:rPr>
          <w:sz w:val="22"/>
          <w:u w:val="single"/>
          <w:vertAlign w:val="superscript"/>
        </w:rPr>
        <w:t>th</w:t>
      </w:r>
      <w:r>
        <w:rPr>
          <w:sz w:val="22"/>
          <w:u w:val="single"/>
        </w:rPr>
        <w:t>, outside my office</w:t>
      </w:r>
      <w:r>
        <w:rPr>
          <w:sz w:val="22"/>
        </w:rPr>
        <w:t>.  Your portfolio should be an organized collection of your Winter Quarter work.  Most portfolios consist of a 3-ring-binder with division tabs.  Your portfolio should include: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Your name, the program name, the year, the quarter, faculty names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 table of contents page describing what is inside and identifying specific things you want to highlight about your work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All assignments (even those you did not submit for evaluation), organized in some clearly-labeled way (e.g., “seminar assignments,” “research,” “lab,” “lecture notes,” “critical thinking,” etc.)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hotos or CD copies of special assignments (for example you may want to include a CD with your poster files. Or perhaps a photo of some artistic work you completed.)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A draft of your self-evaluation.  You will then revise your self-evaluation and bring an edited version to your evaluation conference.  I recommend that you take a draft of your self-evaluation to the Writing Cen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50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vergreen.edu/evaluation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21:30:00Z</dcterms:created>
  <dc:creator>olsont</dc:creator>
  <dc:description/>
  <dc:language>en-US</dc:language>
  <cp:lastModifiedBy>olsont</cp:lastModifiedBy>
  <dcterms:modified xsi:type="dcterms:W3CDTF">2007-03-06T21:31:00Z</dcterms:modified>
  <cp:revision>1</cp:revision>
  <dc:subject/>
  <dc:title>FCB Winter 2007  final portfolio and evaluation conference instructions</dc:title>
</cp:coreProperties>
</file>