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autoSpaceDE w:val="true"/>
        <w:rPr>
          <w:rFonts w:eastAsia="Times"/>
          <w:sz w:val="24"/>
        </w:rPr>
      </w:pPr>
      <w:r>
        <w:rPr>
          <w:rFonts w:eastAsia="Times"/>
          <w:sz w:val="24"/>
        </w:rPr>
        <w:t>Lecture 1:  Social Cognition (01/17/07)</w:t>
      </w:r>
    </w:p>
    <w:p>
      <w:pPr>
        <w:pStyle w:val="BodyText2"/>
        <w:rPr>
          <w:rFonts w:eastAsia="Times"/>
          <w:sz w:val="24"/>
        </w:rPr>
      </w:pPr>
      <w:r>
        <w:rPr>
          <w:rFonts w:eastAsia="Times"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>Integration with Stephen’s lectur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(Stephen) Philosophy and Presuppositions; example of infidelit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Mark) Psychology may study and use terms such as: Attitudes, Schemas, Value bases, Assumptive worlds. In the case of infidelity and the like one may need to “rebuild shattered assumptions” to make life make sense agai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(Stephen) Seeking satisfactory answers, Places one in context of world as a whole. Can one justify the answers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Mark) Psychology (as well as philosophy) Issues regarding the “Meaning of life.” This really involves two questions; a) Why were humans put here?; b) How should I live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(Stephen) Justice as a craf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Mark) Can Social &amp; Positive Psychology add to what philosophy has addressed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Malleable Self: The “self” is always changing and adapting to new informati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Social Cognition: How do we make sense of the world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th mundane and critical issues? Both good and evil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to = objective standard; Thrasymachus = might makes right; Engaged in a thoughtful Socratic dialogu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ur common strategy: Cognitive recruitment of what is good and what is evil; Crystallization of ideas that are often resistant to change; Falling in love with our hunches. This results in “The Self and the Narratives” we creat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 Naïve scientists?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Utlitarian philosopher Jeremy Bentham (“the greatest happiness for the greatest number”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elicific calculus = happiness calculation; Pleasure minus pain of experience, purchase, etc., determines what is right and wrong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Harold Kelley = The covariation model used when assessing others behavio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Consistency (Do they always behave this way in other situations and at other times?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Consensus (Do others behave in the same way in the same situation?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Distinctiveness of action (Is he or she the only one to behave in this way in this situation?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To scientifically assess people and situations, one must hav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) access to accurate, useful data; 2) the mental resources to process the dat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 Contemporary dilemma for the rational thinker: Always On!; The Age of Anxiety; The Saturated Self; The Paradox of Choice; The Progress Paradox; The “Multi-tasker”, etc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mon outcomes that impede thoughtful, rational analysis are “cognitive depletion” and a “culture of misregulation.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. Cognitive Misers (Fiske and Taylor) = Trying to conserve our cognitive energy; Necessary, but leads to errors. Ignore some data, “overuse” other data, and settle for less than perfect answers; “it’s good enough.”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ximizers versus satisficer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nowledge of common biases and errors may lead to more critical thinking and better decision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. The Context on Social Judgment (often used by “context makers”; politicians, advertisers, journalist, sales agents, etc.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Reference points and contrast effects (paired with something similar, but not as good; think of the popular show, “American Idol”); Judgments of self made in comparison to others; upward and downward social comparis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Priming and Construct Accessibility (recently encountered or frequently activated ideas are more likely to come to mind when interpreting social events.) Examples: a) Impression of “Donald” primed by either positive trait words or negative trait words; b) The All Spin Zone: Mass media shaping public’s political and social agenda (terrorism, pollution, economy, gay marriage); According to some this has resulted in a “Culture of Fear.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Decision framing (Daniel Kahneman and Amos Tversky, Nobel Prize in economics; (whether a problem or decision is presented in such a way that it appears to represent a potential for a loss or gain; we dislike losses and seem to avoid them; Examples include, 1) Investment in insulation to guard against energy/$ losses as compared to energy/$ gains); 2) 400 will die, 1/3 probability all will live; 3) Subjective assessment of probabilities as compared to objective or true probabilities (flying and driving, being involved in an act of terrorism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Ordering of inform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) Primacy of info - First impressions; Negative data is always stronger and faster. Why? Attention decrement &amp; Interpretive set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Amount of info - Dilution effect; Should I dilute less or more? Depends on context.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. “The Rush to Judgment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gnitive Heuristics – Representativeness (selective attention, what does it look like), Availability (selective memory, what comes to mind), Attitude (used in decisions, evaluations and solving problems; emotional and evaluative componen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en do we use heuristics: 1) When there is little time to think carefully; 2) When we are overloaded with info and can’t process it all; 3) When the issues are not important; 4) When we have little knowledge or info to go 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Halo effect (one piece of good info about a person generalizes to the assessment that they are completely good)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False-consensus effect (everybody’s doin’ it; overestimating the number of people who agree with us on an issu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. Categorization and Social Stereotyp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reotypic Knowledge and Expectations of Future Interac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Similar to schematic knowledge; for example “seminars”, “group projects”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Self-Fulfilling Prophecies (Pygmalion effect, Rosenthal effect; not to be confused with Pygmalionism, an erotic attraction to statues and immobility.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Illusory Correlation (Iraq and Al Qaeda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Homogeneity effect (We, or they, are all the same; In-Group &amp; Out Group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Minimum Group Paradigm (The smallestOur class vs. their clas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Memory Processes and Biases: Reconstructive &amp; Autobiographic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lf Schemas (Organizing personal history into a Gestalt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Confirmation (Does it fit what I already believe? Paying more attention to what fits your existing beliefs and discounting data that doesn’t fit)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Hindsight bias (Monday morning quarterbacking; I knew it all along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2"/>
        <w:rPr>
          <w:sz w:val="24"/>
        </w:rPr>
      </w:pPr>
      <w:r>
        <w:rPr>
          <w:sz w:val="24"/>
        </w:rPr>
        <w:t>J. Attitudes and behavior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Not as closely linked as we would like to think (Self-deception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Correspondent inference (helps us try to answer the whys; he did it because he is - insert dispositional trait here - lazy, uncaring, stupid, generous, nurturing ...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Attitude accessibility (more accessible, more likely to act on them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erceptions influence action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. Attribution Theor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Fundamental Attribution Error (Dispositional or Situational?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Actor-Observ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You took this class because of the title; I took it because I really want to understand human behavior.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Self- serving Bias: 1. Egocentric Thought (The world revolves around “Mark Hurst”); 2. Self-serving processes (Therefore everything “Mark Hurst” thinks, feels, and does is okay, or can be defended); 3. Ego Defensive Behavior (If a challenge to “Mark Hurst” is perceived, he will get defensive about it); 4. Self Control (“Mark Hurst” will then yell at you, gossip about you, or throw a tantrum!)</w:t>
      </w:r>
    </w:p>
    <w:sectPr>
      <w:type w:val="nextPage"/>
      <w:pgSz w:w="12240" w:h="15840"/>
      <w:pgMar w:left="1080" w:right="108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Arial" w:hAnsi="Arial" w:eastAsia="Times New Roman" w:cs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spacing w:before="0" w:after="960"/>
    </w:pPr>
    <w:rPr>
      <w:rFonts w:ascii="Arial" w:hAnsi="Arial" w:eastAsia="Times New Roman" w:cs="Arial"/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22:09:00Z</dcterms:created>
  <dc:creator>Mark Hurst</dc:creator>
  <dc:description/>
  <dc:language>en-US</dc:language>
  <cp:lastModifiedBy>The Evergreen State College</cp:lastModifiedBy>
  <dcterms:modified xsi:type="dcterms:W3CDTF">2007-01-23T22:09:00Z</dcterms:modified>
  <cp:revision>2</cp:revision>
  <dc:subject/>
  <dc:title>Lecture 1:  Social Cognition (01/17/07)</dc:title>
</cp:coreProperties>
</file>