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t>Title:</w:t>
        <w:tab/>
        <w:tab/>
        <w:t xml:space="preserve">Assessment of English Language Learners and Learning Disabilities with Consideration of Ethno-cultural Background </w:t>
      </w:r>
    </w:p>
    <w:p>
      <w:pPr>
        <w:pStyle w:val="WP9BodyTex"/>
        <w:widowControl/>
        <w:spacing w:lineRule="auto" w:line="240"/>
        <w:jc w:val="left"/>
        <w:rPr/>
      </w:pPr>
      <w:r>
        <w:rPr/>
      </w:r>
    </w:p>
    <w:p>
      <w:pPr>
        <w:pStyle w:val="WP9BodyTex"/>
        <w:widowControl/>
        <w:spacing w:lineRule="auto" w:line="240"/>
        <w:jc w:val="left"/>
        <w:rPr/>
      </w:pPr>
      <w:r>
        <w:rPr/>
        <w:t>Authors:</w:t>
        <w:tab/>
        <w:t>Susana Rivera-Mills, Ph.D. (lead author) &amp; Amy Gould, Ph.D.</w:t>
      </w:r>
    </w:p>
    <w:p>
      <w:pPr>
        <w:pStyle w:val="Normal"/>
        <w:widowControl w:val="false"/>
        <w:rPr/>
      </w:pPr>
      <w:r>
        <w:rPr/>
      </w:r>
    </w:p>
    <w:p>
      <w:pPr>
        <w:pStyle w:val="Normal"/>
        <w:widowControl w:val="false"/>
        <w:rPr/>
      </w:pPr>
      <w:r>
        <w:rPr/>
        <w:t>Affiliations:</w:t>
        <w:tab/>
        <w:t>Northern Arizona University</w:t>
      </w:r>
    </w:p>
    <w:p>
      <w:pPr>
        <w:pStyle w:val="Normal"/>
        <w:widowControl w:val="false"/>
        <w:rPr/>
      </w:pPr>
      <w:r>
        <w:rPr/>
      </w:r>
    </w:p>
    <w:p>
      <w:pPr>
        <w:pStyle w:val="Normal"/>
        <w:widowControl w:val="false"/>
        <w:rPr/>
      </w:pPr>
      <w:r>
        <w:rPr/>
        <w:t>Short Title:</w:t>
        <w:tab/>
        <w:t>Language Difference &amp; Learning Disability Assessment</w:t>
      </w:r>
    </w:p>
    <w:p>
      <w:pPr>
        <w:pStyle w:val="Normal"/>
        <w:widowControl w:val="false"/>
        <w:jc w:val="center"/>
        <w:rPr/>
      </w:pPr>
      <w:r>
        <w:rPr/>
      </w:r>
    </w:p>
    <w:p>
      <w:pPr>
        <w:pStyle w:val="Normal"/>
        <w:widowControl w:val="false"/>
        <w:jc w:val="center"/>
        <w:rPr/>
      </w:pPr>
      <w:r>
        <w:rPr/>
      </w:r>
    </w:p>
    <w:p>
      <w:pPr>
        <w:pStyle w:val="Normal"/>
        <w:widowControl w:val="false"/>
        <w:tabs>
          <w:tab w:val="left" w:pos="0" w:leader="none"/>
          <w:tab w:val="left" w:pos="5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b/>
        <w:t>Susana V. Rivera-Mills,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ssociate Professor, Spanish &amp; Linguistics</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outlineLvl w:val="0"/>
        <w:rPr/>
      </w:pPr>
      <w:r>
        <w:rPr/>
        <w:tab/>
        <w:t>Department of Modern Langu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hanging="2880"/>
        <w:rPr/>
      </w:pPr>
      <w:r>
        <w:rPr/>
        <w:tab/>
        <w:t>Northern Arizona University</w:t>
        <w:tab/>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outlineLvl w:val="0"/>
        <w:rPr/>
      </w:pPr>
      <w:r>
        <w:rPr/>
        <w:tab/>
        <w:t>Box 6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Flagstaff, AZ   86011-6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928) 523-8977 off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928) 523-0963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pPr>
      <w:r>
        <w:rPr/>
        <w:tab/>
        <w:t>susana.rivera-mills@nau.ed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my E. Gould, Ph.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Member of the Facul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The Evergreen State Colle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Sem II A-21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2700 Evergreen Parkway N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Olympia, WA 9850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360) 867-61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goulda@evergreen.ed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ab/>
        <w:tab/>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jc w:val="both"/>
        <w:outlineLvl w:val="0"/>
        <w:rPr>
          <w:b/>
          <w:b/>
        </w:rPr>
      </w:pPr>
      <w:r>
        <w:rPr>
          <w:b/>
        </w:rPr>
        <w:t>About the Auth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b/>
        </w:rPr>
        <w:t>Susana Rivera-Mills, Ph.D.</w:t>
      </w:r>
      <w:r>
        <w:rPr/>
        <w:t xml:space="preserve"> is currently an Associate Professor of Spanish and Linguistics 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t>Northern Arizona University.  Her research areas include:  second language acquisition, Spani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t xml:space="preserve">sociolinguistics, and language teaching methodology.  She received her doctoral degree from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t xml:space="preserve">University of New Mexico in 1998, and is interested in affecting language policy and politics a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t>it pertains to Spanish in the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rPr/>
      </w:pPr>
      <w:r>
        <w:rPr>
          <w:b/>
        </w:rPr>
        <w:t>Amy E. Gould</w:t>
      </w:r>
      <w:r>
        <w:rPr/>
        <w:t xml:space="preserve"> received her Ph.D. in Political Science from Northern Arizona University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9360" w:leader="none"/>
        </w:tabs>
        <w:spacing w:lineRule="auto" w:line="480"/>
        <w:rPr/>
      </w:pPr>
      <w:r>
        <w:rPr/>
        <w:t>Master's in Public Affairs from the University of Oregon. Her research areas include: management style within public organizations, public policy processes, and gender studies. She is currently a full-time member of the faculty at The Evergreen State Colle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outlineLvl w:val="0"/>
        <w:rPr>
          <w:b/>
          <w:b/>
        </w:rPr>
      </w:pPr>
      <w:r>
        <w:rPr>
          <w:b/>
        </w:rPr>
        <w:t>Acknowledg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 xml:space="preserve">We would like to thank Michelle Thomas who at the time was a Learning Disabilities Special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t xml:space="preserve">and helped to carry-out the English language assessment of the case study.  Her experti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9360" w:leader="none"/>
        </w:tabs>
        <w:ind w:left="5760" w:hanging="5760"/>
        <w:rPr/>
      </w:pPr>
      <w:r>
        <w:rPr/>
        <w:t xml:space="preserve">collaboration and insight were very valuable for this study.  In addition, we also thank the tw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right" w:pos="9360" w:leader="none"/>
        </w:tabs>
        <w:ind w:left="5760" w:hanging="5760"/>
        <w:rPr/>
      </w:pPr>
      <w:r>
        <w:rPr/>
        <w:t>anonymous reviewers of this manuscript for their suggestions and com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rPr/>
      </w:pPr>
      <w: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760" w:hanging="5760"/>
        <w:outlineLvl w:val="0"/>
        <w:rPr>
          <w:b/>
          <w:b/>
        </w:rPr>
      </w:pPr>
      <w:r>
        <w:rPr>
          <w:b/>
        </w:rPr>
        <w:t>Abstr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The National Board of Medical Examiners has defined criteria for documentation requirements of disability, including learning disabilities; which stipulate that other causes of academic problems must be ruled out in order to differentiate learning disability (LD) from language differences in individuals who are English Language Learners (ELLs).  Service providers may struggle to make this determination due to the current lack of ethno-cultural considerations within testing and assessment services. The research presented here examines this tension via a case study about a graduate student with both a learning disability and a language difference who was denied accommodations for the United States Medical Licensure Examination (USMLE).  The focus is on post secondary level students, however, some information and examples are drawn from the K-12 system. The conclusions show that existing federal guidelines and assessment service providers are insufficient in regulating the assessment of ELLs with LD. Further, the current ADA does not provide guidance about preventing accommodation discrimination for these persons. Finally, the majority of public administrators and educators in higher education are not employing a much needed interdisciplinary approach to assessment with consideration given to ethno-cultural background. </w:t>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b/>
        </w:rPr>
        <w:t xml:space="preserve">Keywords: </w:t>
      </w:r>
      <w:r>
        <w:rPr/>
        <w:t>Language Learning Disabilities, English Language Learners, Assessment Practices for Learning Disabilities</w:t>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jc w:val="left"/>
        <w:rPr/>
      </w:pPr>
      <w:r>
        <w:rPr/>
      </w:r>
    </w:p>
    <w:p>
      <w:pPr>
        <w:pStyle w:val="WP9BodyTex"/>
        <w:widowControl/>
        <w:spacing w:lineRule="auto" w:line="240"/>
        <w:ind w:left="1440" w:hanging="1440"/>
        <w:rPr>
          <w:b/>
          <w:b/>
        </w:rPr>
      </w:pPr>
      <w:r>
        <w:rPr>
          <w:b/>
        </w:rPr>
        <w:t>Assessment of English Language Learners and Learning Disabilities with Consideration of Ethno-cultural Backg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In the past, the needs of English language learners (ELL) were often addressed at the same time as those of students with disabilities, leading to the erroneous perception that having limited English was a type of disability.” (</w:t>
      </w:r>
      <w:hyperlink r:id="rId2">
        <w:r>
          <w:rPr>
            <w:rStyle w:val="InternetLink"/>
          </w:rPr>
          <w:t>www.education.umn.edu/NCEO</w:t>
        </w:r>
      </w:hyperlink>
      <w:r>
        <w:rPr/>
        <w:t xml:space="preserve">) This is one of the underlying problems associated with deficient assessment practices of ELLs with a learning disability (LD).  The common assumption, amongst professionals and the public at large, is that students who do not speak English as their first language either have a learning disability due to their lack of language proficiency, or they simply need to progress through the natural sequences of English acquisition to gain the needed proficiency. However, our concern is that in this process if a student possesses any disability in his/her native language, the disability will also present a challenge in the learning of another language (Shewcraft &amp; Witkop, 1998).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Given this context, we propose one option for an alternative assessment model presented through the assessment steps taken in our case study. Specifically, an alternative method that  provides due consideration of one’s ethno-cultural background during the assessment process.  These techniques include: the integration of alternative assessments and standardized assessments; behavioral observations and interviews; peer model comparisons; and collaboration between language and diagnostic professionals. Our intention is that these alternative assessment practices may be widely adopted in order to 1) form ethno-culturally sensitive criteria for assessment, 2) develop a link between alternative assessment practices and alternative documentation accepted in higher education testing, and 3) advocate for public colleges and universities to provide culturally inclusive assessment services, specifically for the population of ELL’s with a 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English Language Learners represent one of the fastest growing segments of the K-12 student population in the U.S. Many educators and policymakers are struggling to incorporate this group of students whose make-up may change dramatically as new waves of refugees and immigrants enter various areas of the United States. (</w:t>
      </w:r>
      <w:hyperlink r:id="rId3">
        <w:r>
          <w:rPr>
            <w:rStyle w:val="InternetLink"/>
          </w:rPr>
          <w:t>www.education.umn.edu/NCEO</w:t>
        </w:r>
      </w:hyperlink>
      <w:r>
        <w:rPr/>
        <w:t xml:space="preserve">) This rapid growth in ELLs over the years, and the perceived linguistic threat that they represent, has sparked 28 states to pass English Only laws with many more states considering the option. While many policymakers and educators are focusing on dealing with the “problem” of English language proficiency, they are neglecting to recognize ELLs as individuals with separate cognitive and learning abilities who come from diverse ethno-cultural backgrounds. For example, according to Monarez (1992:F3), an “estimated 15% of the general population in the United States has a learning disability.” In other words, it is possible that many ELL students who are presumed to have difficulty in school or on tests due to their language difference, may actually have a LD that has gone undiagnosed due to the current lack of systemic LD assessment practices for ELLs in K-12 and, especially, at the post secondary level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Even with the statistics that ELLs represent the fastest growing K-12 population and 15% of the U.S. population has a learning disability, data on ELL students with disabilities is practically non-existent. (Thurlow &amp; Liu, 2001) To this point, public schools are responsible for educating large numbers of students with disabilities and English language learners- some 20%  of the nation’s 46 million public school students fall into one or both of these categories. (Koenig &amp; Bachman, 2004, p.1) One would think that with this many schools affected the assessment practices of ELLs with a LD would be of the utmost importance; however, such policies rarely exist at the in-house level and the Americans with Disabilities Act (ADA) does not offer any guidance on this issue. As will be discussed, even current laws and organizations responsible for the implementation and effectiveness of the ADA and assessment practices (eg. IDEA and NCD) do little to address the challenges that ELL individuals with a LD present. Therefore, this research project is urgently pertinent to the daily lives of educators, students and policy makers as we all strive to meet the needs of this particular population in a more efficient and successful w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t>Assessment Practices</w:t>
        <w:tab/>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i/>
        </w:rPr>
        <w:tab/>
      </w:r>
      <w:r>
        <w:rPr/>
        <w:t>Psychologists rarely offer more than a sentence to describe the possible interaction between a client’s presenting a LD with academic work and his/her sociolinguistic background. There is scant attention paid to the complexity of making an appropriate diagnosis of an ELL, even when factors warrant a clinical diagnosis. Reasons for the initial referral, documentation of the client’s presenting a LD in his/her native language, and a discussion of the interplay between pathology and the process of language acquisition, which may help to differentiate limited language proficiency from a LD, are often overlooked.  Such an oversight may have serious consequences for the individual who seeks services later on, in the form of accommodations at a university or testing accommodations for professional licensure examinations. This was indeed the situation for “Jorge Castro Parker,” whose case study exemplifies the arguments made by this research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 xml:space="preserve">Mr. Castro Parker’s story is complex.  He is a Central American war refugee who fled to the United States at the age of 13 under the care and supervision of an American missionary family.  He learned English and pursued his education relentlessly, attending medical school after completing a four-year degree.  In college, he had been diagnosed with a learning disability in reading and used accommodations provided under the ADA (1990).  However, he was denied accommodations of the USMLE because of problems with the documentation of his disability (ex. brief and contradictory evaluatio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 xml:space="preserve">Mr. Castro Parker’s predicament yields many research questions with respect to appropriate assessment of ELLs, documentation of disability, and high stakes testing of people with learning disabilities who are also ELLs.  How can a service provider appropriately assess the ELL student in a manner that sufficiently documents a disability when one exists, while at the same time rule out linguistic difference?  What does one do when the documentation is found to be insufficient and limited options exist for retesting the ELL with a LD? Can individualized or authentic assessment tools be used to yield reliable data that considers ethno-cultural background? Unfortunately, Ortiz (1997) and these researchers have found the research base on the learning disabled ELL to be weak. Furthermore, it is very rare for research about high stakes testing to include a discussion of professional licensure examinations and people with disabilities. (Thurlow, 200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These questions call for an interdisciplinary approach in order to provide a relevant framework for the case study. A single set of language policies (or even general guidelines) that govern the assessment of the post-secondary ELL for high stakes testing or any other purpose simply does not exist.  While  numerous dimensions are worthy of investigation, this case study represents a step toward filling the void of relevant research on the assessment practices for the exceptional ELL at post-secondary levels of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Ironically, research on accommodations for English language learners is slowly developing. Policy studies, evaluation studies and experimental comparisons are some of the practices being used with this population. (</w:t>
      </w:r>
      <w:hyperlink r:id="rId4">
        <w:r>
          <w:rPr>
            <w:rStyle w:val="InternetLink"/>
          </w:rPr>
          <w:t>www.education.umn.edu/NCEO</w:t>
        </w:r>
      </w:hyperlink>
      <w:r>
        <w:rPr/>
        <w:t xml:space="preserve">) Further, in 2002 the U.S. Department of Education convened a summit on learning disabilities. Therefore, while attention and research about ELLs and LDs may be growing, the two fields are evolving separately. We argue that this should not be the case. That instead, those researching and assessing ELLs and LDs should share information and utilize each other to create interdisciplinary assessment tools which may be accessed nation wide and take into consideration an individual’s ethno-cultural background. Unfortunately, we understand that changes in public policy cannot necessarily dictate how testing boards at colleges and universities determine which accommodations are appropriate nor what documentation is acceptable. These are decisions left to the public administrators and educators in higher education. While the ADA can protect students from being discriminated against solely on the basis of a learning disability, the task of adequate assessment and accommodation is a call left to the higher education community. Further, post-secondary education can choose to accept alternative assessment documentation to provide accommodations whereas previous standardized assessment tools which did not address ethno-cultural backgrounds may have prevented ELLs with a LD access to such servic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b/>
          <w:b/>
        </w:rPr>
      </w:pPr>
      <w:r>
        <w:rPr>
          <w:b/>
        </w:rPr>
        <w:t>Literature Review</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outlineLvl w:val="0"/>
        <w:rPr/>
      </w:pPr>
      <w:r>
        <w:rPr/>
        <w:t>Issues relating to the exceptional ELL have been better documented at the K-12 level than at the post-secondary level.  In addition, the poor enforcement practices of civil rights laws cited indicate a need for an examination of case law pertaining to accommodations for the USMLE.  One such case, Michael Gonzalez v. the National Board of Medical Examiners (2000), demonstrated that an individual must be found to be disabled under the law in order to qualify for accommodations.  The language of the Americans with Disabilities Act states that an individual must be found “to have a physical or mental impairment that substantially limits one or more major life activities such as walking, seeing, hearing or learning” (ADA, 1990).  The NBME denied Mr. Gonzalez accommodations for a learning disability because he did not qualify as an individual with a disability under the law and was thus ineligible for accommodations.  Why Mr. Gonzalez did not qualify as disabled under the law must be explained by exploring how learning disabilities are defined in relevant polic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i/>
          <w:i/>
        </w:rPr>
      </w:pPr>
      <w:r>
        <w:rPr>
          <w:i/>
        </w:rPr>
        <w:t>Learning Disabilities</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 xml:space="preserve">“A learning disability is not indicative of less intelligence. In fact, people who have a learning disability are often very bright, even gifted, people.” (Root, 1994, p. 1) While the researchers agree that this is certainly the case, definitions and conceptualizations of learning disabilities within policy and legislation have greatly evolved over time. Although our arguments are directed at assessment practices and not necessarily directed at the letter of the law, there is a formal definition of learning disability, which has become the basis for policy and is relevant to the context of our case study.  </w:t>
      </w:r>
    </w:p>
    <w:p>
      <w:pPr>
        <w:pStyle w:val="Normal"/>
        <w:ind w:left="1440" w:hanging="0"/>
        <w:rPr/>
      </w:pPr>
      <w:r>
        <w:rPr/>
        <w:t>(30) SPECIFIC LEARNING DISABILITY-</w:t>
      </w:r>
    </w:p>
    <w:p>
      <w:pPr>
        <w:pStyle w:val="Normal"/>
        <w:ind w:left="2160" w:hanging="0"/>
        <w:rPr/>
      </w:pPr>
      <w:r>
        <w:rPr/>
        <w:t xml:space="preserve">`(A) IN GENERAL- The term `specific learning disability' means a disorder in 1 or more of the basic psychological processes involved in understanding or in using </w:t>
      </w:r>
      <w:r>
        <w:rPr>
          <w:b/>
        </w:rPr>
        <w:t>language, spoken or written</w:t>
      </w:r>
      <w:r>
        <w:rPr/>
        <w:t>, which disorder may manifest itself in the imperfect ability to listen, think, speak, read, write, spell, or do mathematical calculations.</w:t>
      </w:r>
    </w:p>
    <w:p>
      <w:pPr>
        <w:pStyle w:val="Normal"/>
        <w:ind w:left="2160" w:hanging="0"/>
        <w:rPr/>
      </w:pPr>
      <w:r>
        <w:rPr/>
        <w:t>(B) DISORDERS INCLUDED- Such term includes such conditions as perceptual disabilities, brain injury, minimal brain dysfunction, dyslexia, and developmental aphasia.</w:t>
      </w:r>
    </w:p>
    <w:p>
      <w:pPr>
        <w:pStyle w:val="Normal"/>
        <w:ind w:left="2160" w:hanging="0"/>
        <w:rPr/>
      </w:pPr>
      <w:r>
        <w:rPr/>
        <w:t xml:space="preserve">(C) </w:t>
      </w:r>
      <w:r>
        <w:rPr>
          <w:b/>
        </w:rPr>
        <w:t>DISORDERS NOT INCLUDED</w:t>
      </w:r>
      <w:r>
        <w:rPr/>
        <w:t xml:space="preserve">- Such term does not include a learning problem that is primarily the result of visual, hearing, or motor disabilities, of mental retardation, of emotional disturbance, or of environmental, </w:t>
      </w:r>
      <w:r>
        <w:rPr>
          <w:b/>
        </w:rPr>
        <w:t>cultural</w:t>
      </w:r>
      <w:r>
        <w:rPr/>
        <w:t>, or economic disadvant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1440" w:hanging="0"/>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1440" w:hanging="0"/>
        <w:jc w:val="both"/>
        <w:rPr/>
      </w:pPr>
      <w:r>
        <w:rPr/>
        <w:t>(IDEA signed into law December 3, 2004, section 60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 xml:space="preserve">It is important to note that the IDEA definition of a learning disability applies to both monolingual and multi-lingual persons; however, it specifically excludes the inclusion of culture into learning disability considerations. In addition, the IDEA definition ignores the difference between second language acquisition processes (as in the case of ELLs) and language disorders related to a learning disability. In contrast, the operational definition used by educators and diagnostic professionals for the last thirty years is (USOE, 1976): </w:t>
      </w:r>
    </w:p>
    <w:p>
      <w:pPr>
        <w:sectPr>
          <w:headerReference w:type="even" r:id="rId5"/>
          <w:headerReference w:type="default" r:id="rId6"/>
          <w:headerReference w:type="first" r:id="rId7"/>
          <w:type w:val="nextPage"/>
          <w:pgSz w:w="12240" w:h="15840"/>
          <w:pgMar w:left="1440" w:right="1440" w:gutter="0" w:header="1440" w:top="1496" w:footer="0" w:bottom="1440"/>
          <w:pgNumType w:start="1" w:fmt="decimal"/>
          <w:formProt w:val="false"/>
          <w:titlePg/>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1440" w:hanging="0"/>
        <w:jc w:val="both"/>
        <w:rPr/>
      </w:pPr>
      <w:r>
        <w:rPr/>
        <w:t xml:space="preserve">A specific learning disability may be found if a child has severe discrepancy between achievement and intellectual ability in or more of several areas: oral expression, written expression, listening or reading comprehension, basic reading skills, mathematics calculation, mathematics reasoning or spell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1440" w:hanging="0"/>
        <w:jc w:val="both"/>
        <w:rPr/>
      </w:pPr>
      <w:r>
        <w:rPr/>
      </w:r>
    </w:p>
    <w:p>
      <w:pPr>
        <w:pStyle w:val="Normal"/>
        <w:spacing w:lineRule="auto" w:line="480"/>
        <w:jc w:val="both"/>
        <w:rPr/>
      </w:pPr>
      <w:r>
        <w:rPr/>
        <w:t>The purpose of discussing policy definitions of LD is to elaborate on our arguments. Federal policies and legislation need to become more inclusive, with specific allowances rather than exclusionary and prohibitory. The IDEA definition illustrates the exclusive nature of federal decisions related to learning disabilities. The formal IDEA definition of learning disabilities states that they are not the result of cultural or linguistic difference. To this end, the operational definition of LD that provides a yardstick for measuring the difference between ability and achievement does not account for culture or language proficiency issues.  This is a problem because discrepancies are bound to exist between the aptitude and achievement levels of many ELLs when tested in their native and non-native languages. If the cultural context of ELLs is ignored, then culturally and linguistically insensitive assessment questions may predetermine the results.   Given the variety of interpretations found in definitions, functions and implementation of LD policies, there is a great need for better articulation among organizations, particularly the ADA and the IDEA, in order to provide institutions and individuals with more sound guidance on the sub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Americans with Disabilities Act (ADA)</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On December 1, 2004, the National Council on Disability (NCD) [the original framers of the 1990 Americans with Disabilities Act] sent a draft bill to Congress titled the ADA Restoration Act of 2004. The NCD is charged with assessing the implementation, effectiveness and impact of the ADA. To accomplish this, the NCD has most recently conducted a two year analysis of Supreme Court rulings and interpretations of the ADA. The NCD concluded that many of the rulings departed from the original objectives of the ADA which was “…to provide a clear and comprehensive national mandate for the elimination of discrimination against individuals with disabilities.” (</w:t>
      </w:r>
      <w:hyperlink r:id="rId8">
        <w:r>
          <w:rPr>
            <w:rStyle w:val="InternetLink"/>
          </w:rPr>
          <w:t>www.ncd.gov</w:t>
        </w:r>
      </w:hyperlink>
      <w:r>
        <w:rPr/>
        <w:t xml:space="preserve">) Therefore, the NCD has proposed the Restoration Act as a way of “righting” the AD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There are many key revisions proposed by the 2004 Restoration Act. For example, the NCD proposes that the definition of disability be changed from the current </w:t>
      </w:r>
      <w:r>
        <w:rPr>
          <w:i/>
        </w:rPr>
        <w:t>medical</w:t>
      </w:r>
      <w:r>
        <w:rPr/>
        <w:t xml:space="preserve"> model to a </w:t>
      </w:r>
      <w:r>
        <w:rPr>
          <w:i/>
        </w:rPr>
        <w:t>social</w:t>
      </w:r>
      <w:r>
        <w:rPr/>
        <w:t xml:space="preserve"> model. Therefore, the definition of disability would no longer focus on limitations or impairments, instead the social definition of disability would emphasize how a person is perceived and treated in society. (</w:t>
      </w:r>
      <w:hyperlink r:id="rId9">
        <w:r>
          <w:rPr>
            <w:rStyle w:val="InternetLink"/>
          </w:rPr>
          <w:t>www.ncd.gov</w:t>
        </w:r>
      </w:hyperlink>
      <w:r>
        <w:rPr/>
        <w:t xml:space="preserve">)  In sum, the new definition of disability would include 1) a physical or mental impairment, 2) a record of a physical or mental impairment, or 3) a perceived physical or mental impairment. The key point to this change is that Section 3 (B) of the ADA would now include “specific learning disabilities” under physical or mental impairment. This proposed change is certainly a step towards realizing our argument of including guidelines related to learning disabilities and ethno-cultural backgrounds in policy provisions.  It is our contention that ELLs with a LD can no longer be ignored by government legislation supposedly in place to offer protection and assistance to these minority groups. Public policies related to ELLs or LDs must be inclusive of the reality that these are not exclusive categories.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The ADA, IDEA and those who try to enact its components are often found in a nether world of the court system. For example, “the ADA has become the only discrimination law that focuses on the status of the person bringing the case, rather than the treatment they suffered.” (Cadrain, 2005) Disability cases involving the ADA are the only area of discrimination law where the victim must prove their claim by first proving they are indeed a disabled person as defined by the ADA. When the laws about religious bias or racial discrimination are examined, the courts do not ask the person discriminated against to first prove their race or prove their level of religiosity. The same should be the case with the ADA. (Cadrain, 2005) To this end, the circumstances of legal hypocrisy must be righted. How can the courts ethically require proof of disability when assessment practices for the diagnosis of disabilities are neither universal nor equally accessible to al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Currently, specific assessment guidelines and diagnostic procedures are beyond the scope of the ADA. We would be negligent to not underscore the differences between the ADA which is anti-discrimination policy and IDEA which is entitlement policy. This said, there are many aspects of IDEA that, if adopted into the ADA, could drastically change the landscape of service options available for students with disabilities; including ELLs with a LD. Specifically, one aspect of IDEA is to prepare students with disabilities for further education. For exampl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transition services from K-12 into post-secondary education (IDEA 2004, 602.34)</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 xml:space="preserve">individualized education programs with “…alternate assessments aligned to alternate achievement standards.” (IDEA 2044, 614.d.1.A.i.I)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collection and examination of data regarding disproportionality of disability identification in minority groups (IDEA 2004, 602.3)</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 xml:space="preserve">authorized activities to “…reduce disproportionality in eligibility, placement and disciplinary actions for minority and limited English proficient children.” (IDEA 2004, 663.c.9)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 xml:space="preserve">Therefore, while we are not attempting to place overbearing emphasis on the letter of the law, but rather the practice of assessment and accommodation, the ADA could incorporate anti-discriminatory language around such support mechanisms.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Accommodations</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outlineLvl w:val="0"/>
        <w:rPr/>
      </w:pPr>
      <w:r>
        <w:rPr/>
        <w:t>It has already been established that there is little to no research on ELLs with a LD. More specifically, there has not been any research on accommodations for students with limited English proficiency and who also have a disability. (</w:t>
      </w:r>
      <w:hyperlink r:id="rId10">
        <w:r>
          <w:rPr>
            <w:rStyle w:val="InternetLink"/>
          </w:rPr>
          <w:t>www.education.umn.edu/NCEO</w:t>
        </w:r>
      </w:hyperlink>
      <w:r>
        <w:rPr/>
        <w:t>) [as of October 3, 2005] This is rather troublesome considering accommodations in the classroom or on exams may be granted only if there is adequate documentation of a prior LD diagnosis. “Accommodations are changes in testing materials or procedures that enable students to participate in assessments in a way that allows abilities to be assessed rather than disabilities.” (</w:t>
      </w:r>
      <w:hyperlink r:id="rId11">
        <w:r>
          <w:rPr>
            <w:rStyle w:val="InternetLink"/>
          </w:rPr>
          <w:t>www.education.umn.edu/NCEO</w:t>
        </w:r>
      </w:hyperlink>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tab/>
        <w:t xml:space="preserve">In 1994, Mr. Douglas Elliot sued the American Association of State Social Work Boards (AASSWB) alleging that the board violated Title III of the ADA by failing to offer an examination in a manner that is accessible to persons with disabilities. Specifically, they did not administer the exam so as to “best ensure…the examination results accurately reflect the individual’s aptitude or achievement level…rather than reflecting the individual’s impaired sensory… skills.” (Department of Justice Complaint # 202-28-12)  Specifically, Title III states th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t xml:space="preserve">Courses and examinations related to professional, educational, or trade-related applications, licensing, certifications, or credentialing must be provided in a place </w:t>
      </w:r>
      <w:r>
        <w:rPr>
          <w:b/>
        </w:rPr>
        <w:t>and manner</w:t>
      </w:r>
      <w:r>
        <w:rPr/>
        <w:t xml:space="preserve"> accessible to people with disabilities, or alternative accessible arrangements must be offered. In order to provide an examination in an accessible place and manner, a private entity must assure that the examination measures what it is intended to measure, rather than reflecting the individual’s impaired sensory, manual, or speaking skills. (Title III, Department of Justice, 28 CFR Part 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t xml:space="preserve">However, the key difference between Mr. Elliot’s situation in the above case and Mr. Castro Parker’s situation in our case study is that Mr. Elliot had been previously and accurately diagnosed with a LD. Therefore, he was able to evoke the Title III legislation from the ADA. In contrast, Mr. Castro Parker’s LD had never been accurately diagnosed due in large part to the common assumption that his ELL status was to blame for his reading and writing skills in Englis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 xml:space="preserve">Educators &amp; LD Service Providers </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outlineLvl w:val="0"/>
        <w:rPr/>
      </w:pPr>
      <w:r>
        <w:rPr/>
        <w:t xml:space="preserve">Adding to the confusion surrounding the definition of learning disabilities is the tension that exists between language educators and providers of disability related services as to what constitutes deficit, what language behavior requires remediation, and what form service will take.  Language educators also judge ELLs by their achievement levels in the target language to determine services they will receive.  MacSwan (2000) has noted that teachers have attributed low achievement on the part of ELLs to semilingualism or limited bilingualism, a deficit view of these students that results in a prescriptivist approach to fixing their language problem via educational services. This prescriptivist approach, whereby a student receives a service based on low achievement, is practiced in the fields of both language and special education and may yield a bumper crop of students referred for special programs or services.  Such an approach might include an accommodation plan, including testing accommodations.  Nevertheless, a lack of articulation between assessment and accommodation practices for ELLs, LDs, and those who are ELL with a LD still exis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However, an initial inter-agency effort was launched to address some of the points of contention we raise, specifically that researchers and assessment professionals need to share information, the need to create nation-wide interdisciplinary assessment tools, and consideration given to ethno-cultural background in assessment practices. At the request of the U.S. Department of Education, the National Research Council (NRC), The National Assessment of Educational Progress (NAEP) and the Board on Testing and Assessment (BOTA) formed The Committee on the Participation of English Language Learners and Students with Disabilities. It is an interdisciplinary study committee consisting of eight members who are conducting research on the effects of accommodations and large scale assessments in order to make policy recommendations. (</w:t>
      </w:r>
      <w:r>
        <w:rPr>
          <w:u w:val="single"/>
        </w:rPr>
        <w:t>www7.nationalacademics.org/bota/</w:t>
      </w:r>
      <w:r>
        <w:rPr/>
        <w:t xml:space="preserve">) “A consistent finding of all the NAEP research to date has been that allowing students to use accommodations is a primary way in which to increase their participation rates [in assessments].” (Thurlow &amp; Liu, 2001) Further, Mazzeo et al. note that ELL students with disabilities may have low assessment participation rates due to the lack of appropriate staff involved in the documenting process. They found that diagnostic forms for ELL students with a LD were frequently completed by the special education teacher with no involvement from any staff member knowledgeable about second language acquisition issues. (1997) In 1996, NAEP reports were the first to recognize ELLs with LDs within their assessment plans. (O’Sullivan, Reese &amp; Mazzeo, 1997)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 xml:space="preserve">Ethno-cultural Considerations </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outlineLvl w:val="0"/>
        <w:rPr/>
      </w:pPr>
      <w:r>
        <w:rPr/>
        <w:tab/>
        <w:t>A Licensed Educational Psychologist is a service professional that is well versed both in the educational and psychological realms of assessment. This specialist may individually administer psychoeducational tests to determine if a student has a learning disorder. Ironically, a website dedicated to these professionals states that “in administering the test, the examiner should give special attention to the child’s ethnic and cultural background.” (</w:t>
      </w:r>
      <w:hyperlink r:id="rId12">
        <w:r>
          <w:rPr>
            <w:rStyle w:val="InternetLink"/>
          </w:rPr>
          <w:t>www.educationfirst.biz</w:t>
        </w:r>
      </w:hyperlink>
      <w:r>
        <w:rPr/>
        <w:t xml:space="preserve">) However, since no specific strategies are suggested to accomplish the task, how can cultural backgrounds be practically considered? The method of assessment used in our case study addresses the applicability of this concept by proposing an informal interview conducted in the ELLs native spoken language as a means of obtaining the individual’s cultural context.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LD service providers would greatly benefit from either consulting with language professionals when working with ELLs for the purpose of diagnosing learning disabilities or from the articulation of policies required for the documentation of disability in the ELL.  A language professional, in particular, can help to distinguish typical linguistic development patterns in language acquisition from patterns that present problems.  In addition, the language professional can also provide insight into non-standard cultural practices or experiences that may impact success in the dominant-cultured classroom. Due consideration of an individual’s ethno-cultural background calls for additional language in the policies of organizations such as the ADA and IDEA, within institutions of higher education and amongst LD service provid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 xml:space="preserve">Assessment Instruments </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Although limited, the research literature does provide some guidance to service providers and language educators on the assessment of language minorities.  Ridley and Li (1998) have published a technique called the multicultural assessment procedure (MAP) that requires psychologists to systematically collect and analyze culturally bound data on their clients.  In this process, psychologists may integrate data from nonstandardized assessment methods in their standardized assessment. Similarly, Wiig (2000) suggests that when language educators engage in assessment, they should use multi-dimensional methods and procedures, including behavioral observations, ratings, interviews and language sample analysis to arrive at reasonable conclusions about their students' needs.  Furthermore, Poon-McBrayer, Garcia and Kim (2000) in their study of Asian-American students with learning disabilities, found that peer model comparisons were useful in making appropriate diagnoses, especially when standardized assessments are not robust enough to distinguish between problems related to language and those related to disorder.  They also recommended collaborative relationships between language and diagnostic professionals to promote linguistically and culturally responsive assess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There are lessons to be learned from many areas of educational research about the assessment of the post-secondary, language minority student with a LD.  What constitutes a learning disability may change according to policy guidelines for making that diagnosis and may impact the ability of ELL and native speakers of English alike to obtain accommodations on professional licensure examinations.  Prescriptivist approaches to resolve the academic issues of ELLs, whether the issue is language learning or a LD or both, exist in the fields of language education and LD services. Further, interdisciplinary assessment and testing accommodations may be considered an element of this approach. Practitioners and educators alike must perform assessments in order to obtain appropriate services for their students.  The ADA, testing services and licensure boards have already decided what constitutes disability; however, they fail to provide clear guidelines on the assessment of an ELL student with a LD nor do they consider ethno-cultural background as a variable for analysis.  However, there are alternative methods and approaches that seem to come close to providing due consideration of one’s ethno-cultural background during the assessment process.  As depicted in our case study, these methods include: the integration of alternative assessments and standardized assessments; behavioral observations and interviews; peer model comparisons; and collaboration between language and diagnostic professionals.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 xml:space="preserve">The primary research objective in the case study was to apply assessment methods identified as appropriate for the possibly learning disabled ELL in K-12 programs to a post-secondary student to determine the viability of these methods in post-secondary and high stakes settings. Methods identified from the research and investigated here include the integration of alternative assessments into standardized assessments, behavioral observations and interviews, peer model comparisons, and collaboration between language and diagnostic professionals.   Specifically, we hypothesize that language educators may collect much of the data required by LD service providers in the course of their work with ELLs and therefore may be ideal partners for diagnosticians to consult with when testing ELLs. Language educators may: a) conduct a sociolinguistic interview in order to document an ELLs educational history; b) administer standardized and non-standardized assessments in order to describe language behaviors; c) identify learning problems present in a student’s native language and the second language; d) identify a dominant language for a future assessment; e) create diagnostic questions to be answered by the assessor; and f) provide supplemental ethno-cultural information that would assist in reaching a sound clinical decision.   </w:t>
      </w:r>
    </w:p>
    <w:p>
      <w:pPr>
        <w:pStyle w:val="WP9Heading"/>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u w:val="none"/>
        </w:rPr>
      </w:pPr>
      <w:r>
        <w:rPr>
          <w:b/>
          <w:u w:val="none"/>
        </w:rPr>
        <w:t>Case Study</w:t>
      </w:r>
    </w:p>
    <w:p>
      <w:pPr>
        <w:pStyle w:val="WP9Header"/>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 xml:space="preserve">Mr. Jorge Castro Parker was referred to the Director of Disability Support Services at an Arizona university by the Utah Center for Disability Law (UCDL) for a review of two psycho-educational reports that were completed in 1997 and 1999 documenting a learning disability in reading.  He had sought the assistance of the UCDL </w:t>
      </w:r>
      <w:r>
        <w:rPr>
          <w:b/>
        </w:rPr>
        <w:t>subsequent</w:t>
      </w:r>
      <w:r>
        <w:rPr/>
        <w:t xml:space="preserve"> to being denied accommodations on the USMLE.  However, Mr. Castro Parker’s documentation did not provide enough information to determine if he was an individual with a disability as defined by the ADA.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 xml:space="preserve">The Director consulted with one of the researchers on issues related to language learning and assessment of learning disability.  Upon review of the documentation, it was determined that prior testing had inadequately explored alternative explanations for Mr. Castro Parker's reading problems, and additional data were needed to determine how his status as an ELL might impact his performance on a psycho-educational assessment.  Furthermore, there were problems with the quality of the two assessments he had received earlier. For example, the assessments were brief, left out cultural considerations, linguistic difference and lacked any distinction between language proficiency and learning disability.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i/>
          <w:i/>
        </w:rPr>
      </w:pPr>
      <w:r>
        <w:rPr>
          <w:i/>
        </w:rPr>
        <w:t>Methodology</w:t>
      </w:r>
    </w:p>
    <w:p>
      <w:pPr>
        <w:pStyle w:val="WP9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 xml:space="preserve"> A sociolinguist and a learning disabilities specialist were contacted to assist in data collection and analysis.  While both researchers are bilingual in Spanish and English, it was determined that language samples obtained from Mr. Castro Parker should be as free as possible from interference from either language.  Therefore, it was decided that each researcher would only speak one language to the subject.  The sociolinguist conducted the Spanish assessments, and the leaning disabilities specialist administered the English language assessments.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firstLine="720"/>
        <w:jc w:val="both"/>
        <w:rPr/>
      </w:pPr>
      <w:r>
        <w:rPr/>
        <w:t xml:space="preserve">A sociolinguistic interview was developed to use with post-secondary ELL students based on home language surveys and language dominance and proficiency checklists.  The formal sociolinguistic interview was conducted in English; however, the same information was gathered in Spanish more casually in conversation to verify the information provided. The Nelson Denny Reading Test was selected as an appropriate standardized instrument to test Mr. Castro Parker’s reading abilities.  It is normed on adults and measures reading rate.  While it may not be used alone to diagnose reading disabilities, it is accepted as a supplemental assessment on an individual’s reading ability because it measures a reading rate (USMLE).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The ERIC Clearinghouse on Assessment and Evaluation was consulted for the identification of an appropriate reading test to use in order to measure Mr. Castro Parker’s reading abilities in Spanish. Unfortunately, instruments to measure reading achievement were deemed inappropriate because of their norms or their purported uses.  Most were for use with children ages 4-6, or for placement in literacy programs.  Therefore, the researchers created a non-standardized reading test in Spanish, comparable to the comprehension and reading rate subtests on the Nelson Denny.  Consulting Central American newspapers on line yielded the selection of a reading sample, an article that was about the same length and difficulty level as the reading passage on the reading rate subtests of the Nelson-Denny.  A comparison model was established by having a native speaker of Spanish read the selected text in one minute, marking a one-minute measure of the reading rate.  The speaker's educational and linguistic background is similar to that of Mr. Castro Parker; therefore, a reliable comparison model was established.</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In addition, Mr. Castro Parker's writing was sampled and assessed in both English and Spanish using holistic scoring methods.  The English version is called The ESL Composition Profile and is described in Hughey et al (1983).  The Spanish version is not published, but was created by a committee of language professionals at a university in Mexico. Finally, each examiner assessed Mr. Castro Parker’s language performance independently, analyzed the data, and reached conclusions autonomously before comparing results and compiling the data for a report.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b/>
          <w:b/>
        </w:rPr>
      </w:pPr>
      <w:r>
        <w:rPr>
          <w:b/>
        </w:rPr>
        <w:t>Findings</w:t>
      </w:r>
    </w:p>
    <w:p>
      <w:pPr>
        <w:pStyle w:val="WP9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outlineLvl w:val="0"/>
        <w:rPr>
          <w:i/>
          <w:i/>
        </w:rPr>
      </w:pPr>
      <w:r>
        <w:rPr>
          <w:i/>
        </w:rPr>
        <w:t>Sociolinguistic survey</w:t>
      </w:r>
    </w:p>
    <w:p>
      <w:pPr>
        <w:pStyle w:val="WP9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In the United States, Mr. Castro Parker’s dedicated adoptive mother taught him at home using a curriculum from an American university.  Under her tutelage, he studied English, art and typing.  She read to him and allowed him to study at his own pace.  He then attended a private school with an advantageous teacher student ratio, for about a year, before transferring to a large public high school.  He graduated from high school and received an art scholarship to the university.</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At the university, he received accommodations for a learning disability in the form of extended testing time and a reader, despite the fact that his disability had not been formally assessed at that point.  He was first diagnosed with a learning disability shortly before he took the MCAT.  He did qualify for accommodations on this test, and he continued to use accommodations in medical school, albeit more informally.  His wife read medical texts aloud to him.  He reported doing well in medical school when discussing a case study orally with fellow medical students and professors, but struggled when he first had to read information about a patient before discussing it.  The only time he had difficulty with the oral exchange of information was when he had to remember lab values while still receiving information about a patient’s problems. Currently, he complains of being a slow reader, feeling distracted when trying to read, and needing frequent breaks from reading.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His biological family, which includes his mother, father, sister and brother, remain in his country. His mother completed a high school education and his father finished 6</w:t>
      </w:r>
      <w:r>
        <w:rPr>
          <w:vertAlign w:val="superscript"/>
        </w:rPr>
        <w:t>th</w:t>
      </w:r>
      <w:r>
        <w:rPr/>
        <w:t xml:space="preserve"> grade. Mr. Castro Parker reported “being like his father,” who despite having difficulty reading, is a self-trained architect. His sister also has some difficulty speaking Spanish, however, his brother reportedly has no language or learning based difficulty. Mr. Castro Parker’s immediate family history is relevant to the case study because it shows that other members of the family also have some level of a LD.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Furthermore, the sociolinguistic interview demonstrated that although Mr. Castro Parker is a bilingual speaker, he clearly shows a preference for and a dominance in English.  Except for the occasional conversations he has in Spanish with some patients and his family (which remains in his country of origin), his environment here in the United States is dominated by English speakers, and the majority of his social interactions also take place in English.</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i/>
          <w:i/>
        </w:rPr>
      </w:pPr>
      <w:r>
        <w:rPr>
          <w:i/>
        </w:rPr>
        <w:t>The Nelson Denny Reading Test</w:t>
      </w:r>
    </w:p>
    <w:p>
      <w:pPr>
        <w:pStyle w:val="WP9Header"/>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Mr. Castro Parker described vocabulary as being one of his strengths and the examiner concurred with this during his oral interview.  This strength was also reflected in the vocabulary sub test of the Nelson Denny.  He answered 27/29 or 95% of the questions correctly.  His rank in the 1</w:t>
      </w:r>
      <w:r>
        <w:rPr>
          <w:vertAlign w:val="superscript"/>
        </w:rPr>
        <w:t>st</w:t>
      </w:r>
      <w:r>
        <w:rPr/>
        <w:t xml:space="preserve"> percentile is more reflective of the speed at which he worked.  His performance on the comprehension test was similar to his performance on the vocabulary test.  He finished approximately 1/3 of the test, answering 85% of the questions correctly.  He did have some difficulty understanding the directions read to him.  </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Mr. Castro Parker read a passage aloud from the</w:t>
      </w:r>
      <w:r>
        <w:rPr>
          <w:i/>
        </w:rPr>
        <w:t xml:space="preserve"> </w:t>
      </w:r>
      <w:r>
        <w:rPr/>
        <w:t xml:space="preserve">Nelson Denny.  Once he decided how to decode the words, he pronounced them accurately most of the time; however, he occasionally omitted the ends of words or skipped some words altogether.  It is not believed that his performance is evidence of transfer from Spanish to English because of his laborious approach to reading words and his deliberation over their pronunciation.   </w:t>
        <w:tab/>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i/>
          <w:i/>
        </w:rPr>
      </w:pPr>
      <w:r>
        <w:rPr>
          <w:i/>
        </w:rPr>
        <w:t>English Composition</w:t>
      </w:r>
    </w:p>
    <w:p>
      <w:pPr>
        <w:pStyle w:val="WP9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Mr. Castro Parker was asked to write a 2-page essay in thirty minutes on change in the field of medicine in the 21</w:t>
      </w:r>
      <w:r>
        <w:rPr>
          <w:vertAlign w:val="superscript"/>
        </w:rPr>
        <w:t>st</w:t>
      </w:r>
      <w:r>
        <w:rPr/>
        <w:t xml:space="preserve"> century or on social issues facing Americans in the 21</w:t>
      </w:r>
      <w:r>
        <w:rPr>
          <w:vertAlign w:val="superscript"/>
        </w:rPr>
        <w:t>st</w:t>
      </w:r>
      <w:r>
        <w:rPr/>
        <w:t xml:space="preserve"> century.  He selected the first topic.  He wrote approximately one page and a half in the time allotted.  His handwriting appeared pressured in two ways:  the words were cramped on the page as if he wrote in a hurry or under pressure, and it appeared that he applied the pencil to the paper with pressure.  Many words were marked through or hard to read because of their close proximity on the page.  It was difficult to discern lines of text for at least one portion of his essay.</w:t>
      </w:r>
    </w:p>
    <w:p>
      <w:pPr>
        <w:pStyle w:val="Normal"/>
        <w:widowControl w:val="false"/>
        <w:tabs>
          <w:tab w:val="left" w:pos="0" w:leader="none"/>
          <w:tab w:val="left" w:pos="720" w:leader="none"/>
          <w:tab w:val="left" w:pos="324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The ESL Composition Profile (Hughey, 1983) was used to evaluate his writing.  It is a holistic scoring method that allows the examiner to give the ELL credit for content, while not deducting points for problems stemming from problems with mechanics.  Points are assigned in descending order of weight to content, organization, vocabulary, language use and mechanics, and they correspond to a 100-point scale.  </w:t>
      </w:r>
    </w:p>
    <w:p>
      <w:pPr>
        <w:pStyle w:val="Normal"/>
        <w:widowControl w:val="false"/>
        <w:tabs>
          <w:tab w:val="left" w:pos="0" w:leader="none"/>
          <w:tab w:val="left" w:pos="720" w:leader="none"/>
          <w:tab w:val="left" w:pos="324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Mr. Castro Parker scored at the highest level of the good to average range because, while he wrote knowledgeably, his essay lacked detail.  The examiner attributed the lack of detail to time allowed to write. An organizational structure could be identified in his essay; however the paragraphs lacked adequate support.  Again he scored at the highest level of the good to average range, and it was felt that additional time would have allowed him to flesh out his essay.  His vocabulary was remarkable in that he used expressions typical of a native speaker of English.</w:t>
      </w:r>
    </w:p>
    <w:p>
      <w:pPr>
        <w:pStyle w:val="Normal"/>
        <w:widowControl w:val="false"/>
        <w:tabs>
          <w:tab w:val="left" w:pos="0" w:leader="none"/>
          <w:tab w:val="left" w:pos="720" w:leader="none"/>
          <w:tab w:val="left" w:pos="1980" w:leader="none"/>
          <w:tab w:val="left" w:pos="324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It is important to note that the spelling errors he made were phonetic, suggesting that his visual memory rather than auditory memory is to be implicated for his spelling problems.  For example, Mr. Castro Parker spelled technology, “teqnology.” Again, linguistic transfer from Spanish to English would not explain this type of err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Mr. Castro Parker’s writing is not characteristic of a developing ESL writer.  A person in the process of acquiring English may have perfect handwriting and spelling and thus a perfect score in mechanics, but may not master complex constructions and varied syntactic structures, or use specialized terminology in a certain field, such as medicine, as Mr. Castro Parker did in his essay.  It is strongly suspected that with additional time, Mr. Castro Parker would have scored in the 90s or very good to excellent rang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Spanish Composition</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Mr. Castro Parker was asked to write a two-page essay in Spanish.  He was given thirty minutes to complete an essay on an important experience in his life or an unforgettable trip.  He chose the former as his topic.  He wrote two pages in the time allotted.  The words are cramped on the page as if writing in a hurry.  Some words and phrases are difficult to decipher, and some letters are difficult to identify within wo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An evaluation rubric based on a 100-point scale and similar to the one used to evaluate his English composition was used in order to evaluate Mr. Castro Parker’s essay.  The rubric is divided into four categories: content, organization, vocabulary, and grammar.  This allows for a global evaluation without penalizing for one specific area.  Furthermore, based on the sociolinguist's experience in working with bilingual and heritage speakers of Spanish and English, Mr. Castro Parker’s essay was evaluated for common ‘native’ speaker mistakes vs. errors that were out of the nor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 xml:space="preserve">The majority of the errors identified in the essay are common errors for bilingual or heritage speakers (e.g., spelling and accent marks).  Bilingual or heritage speakers are speakers who have grown up with both Spanish and English, but who consider themselves to be English dominant and have not received extended formal education in Spanish.  Although some unusual errors were noted, these are isolated cases and do not constitute a pattern of error in his writ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Spanish Reading Rate and Comprehension</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A non-standardized Spanish reading test, comparable to the comprehension and reading rate subtests on the Nelson Denny, was administered.  As previously stated, a comparison model was established by having a native speaker of Spanish read the selected text in one minute, marking a one-minute measure of the reading rate.  The one-minute reading rate test results show that Mr. Castro Parker was able to complete less than 25% of the material read by his peer in the comparison model.  As he continued with the comprehension section, he did not complete a single comprehension question before the time allotted lapsed. Mr. Castro Parker was also asked to read an article aloud.  His reading was characterized by obvious pauses, whispers, use of his fingers to guide his reading, and the need for additional completion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i/>
          <w:i/>
        </w:rPr>
      </w:pPr>
      <w:r>
        <w:rPr>
          <w:i/>
        </w:rPr>
        <w:t>Informal Comprehension Questions</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outlineLvl w:val="0"/>
        <w:rPr/>
      </w:pPr>
      <w:r>
        <w:rPr/>
        <w:tab/>
        <w:t>Informal comprehension questions were asked after Mr. Castro Parker had finished reading the text aloud, in order to evaluate information retention.  Mr. Castro Parker’s ability to retain detailed information is impressive, given the obvious difficulty he has with reading skills.  He was asked five comprehension questions related to the text and was able to answer all of them 100% correctly.  With a few questions he volunteered additional detail that went beyond what was exp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b/>
          <w:b/>
        </w:rPr>
      </w:pPr>
      <w:r>
        <w:rPr>
          <w:b/>
        </w:rPr>
        <w:t>Case Study Summary</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Mr. Castro Parker has academic difficulties which, because of their nature and duration, are present in both his first and second language. This suggests the presence of an underlying learning disability. Signs of a learning disability in Mr. Castro Parker are present in both Spanish and English and are as follows: 1) He had difficulty in his early years learning to read his native language, and repeated two grades as a result.  2) Biological family members reportedly have similar difficulties with reading and language.  3) Despite his status as a war refugee, he learned English in optimal conditions, in a nurturing and supportive family environment, and one in which he had access to high quality language instruction (one on one) and with adequate curricular materials. Therefore, difficulties with English do not result from any lack of opportunity to learn English.  Mr. Castro Parker has difficulties with the same aspects of language in English and Spanish, especially with respect to reading.  4) Despite his slow reading speed, Mr. Castro Parker understands what he reads in both English and Spanish very well.  He has a history of being provided accommodations.  He received tutoring in his home country.   He has relied on readers to complete self-paced curriculum in a home school setting, at the university, in the form of extended time on the MCAT, and in medical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Results from the standardized and non-standardized language assessments show that Mr. Castro Parker’s status as a speaker of English as a second language is not the only factor contributing to his history of academic problems.  Instead, his functional use of both English and Spanish strongly suggests the presence of a learning disability because of his approach to reading tasks and his reading rate in both languages. Furthermore, he is to be considered English dominant.  Therefore, an assessment may be confidently administered in English and may be considered a reliable measure of his abilities in that langu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t xml:space="preserve">Conclusion </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outlineLvl w:val="0"/>
        <w:rPr/>
      </w:pPr>
      <w:r>
        <w:rPr/>
        <w:tab/>
        <w:t xml:space="preserve">The results of this case study suggest that the many techniques recommended for the assessment of learning disabled ELLs at the K-12 level may also be applied to the learning disabled ELL at the post-secondary level.  In addition, the language assessments conducted in this study are ones that language educators might administer in the course of their professional duties.  Specifically, language educators may conduct a sociolinguistic survey.  They may administer and interpret language assessments to describe language behaviors and determine if the behaviors displayed are anomalies or indicators of natural language acquisition.  Language educators may identify a dominant language for the purpose of selecting instruments for future assessments, and create diagnostic questions for the service provider.  In essence, they may collect the multi-dimensional data that Ridley and Li (1998) and Wiig (2000) recommend collecting to determine the needs of the ELL.  Furthermore, the use of a peer model comparison, which was recommended by Poon-McBrayer, García and Kim (2000), was also shown to be useful in the case study to determine how well an individual performs on specific language tasks, such as reading rate, when standardized assessments are not avail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pPr>
      <w:r>
        <w:rPr/>
        <w:tab/>
        <w:t xml:space="preserve">Recent laws such as “No child Left Behind” have compounded the issue, but have given us the opportunity to clearly evaluate current problems with assessment practices. Mr. Castro Parker’s case is not an isolated situation and was one that may have been remedied via proper LD assessment of ELLs through an interdisciplinary system with consideration given to ethno-cultural backgrounds. Also important in the present study is the reality that some educational policies adversely affect language minorities, resulting in the over-identification of disability among ELL’s.  For example, poor or ineffective enforcement of relevant laws by the Office for Civil Rights and faulty assessment practices used on these populations are just two of the many reasons for this trend.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tab/>
        <w:t>The impetus for this article came from very personal experiences with LD, ELL and through watching our ELL university students struggle with undiagnosed LDs. For a teacher, it is heartbreaking to watch a student work twice as hard as the other students and still not be able to read critically or write an essay coherently. After the heartbreak, frustration sets in when the teacher realizes that assessment services are very limited and quite expensive. Most of our colleagues where shocked to realize that the public universities we work for do not offer any disability assessment services. Students must find a private assessment service and pay exorbitant fees in order to obtain a diagnosis which is necessary to receive accommodations on professional exams such as the USMLE and state teacher certification. Therefore, changes to current federal policies and assessment practices in education regarding ELLs and LDs will not simply come about via advocacy; the real challenge is to educate those who are not ELL and do not have a LD about the inequities and social barriers experienced by these exceptional learners. (Root, 1994, p.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b/>
          <w:b/>
        </w:rPr>
      </w:pPr>
      <w:r>
        <w:rPr>
          <w:b/>
        </w:rPr>
        <w:t>References</w:t>
      </w:r>
    </w:p>
    <w:p>
      <w:pPr>
        <w:pStyle w:val="Normal"/>
        <w:rPr/>
      </w:pPr>
      <w:r>
        <w:rPr/>
        <w:t xml:space="preserve">American Psychological Association.  (2000, October) APA guidelines for providers of psychological services to ethnic, linguistic and culturally diverse populations. [Online] Available: </w:t>
      </w:r>
      <w:hyperlink r:id="rId13">
        <w:r>
          <w:rPr>
            <w:rStyle w:val="InternetLink"/>
          </w:rPr>
          <w:t>http://www.apa.org/pi/guide.html</w:t>
        </w:r>
      </w:hyperlink>
      <w:r>
        <w:rPr/>
        <w:t xml:space="preserve"> </w:t>
      </w:r>
    </w:p>
    <w:p>
      <w:pPr>
        <w:pStyle w:val="Normal"/>
        <w:rPr/>
      </w:pPr>
      <w:r>
        <w:rPr/>
      </w:r>
    </w:p>
    <w:p>
      <w:pPr>
        <w:pStyle w:val="Normal"/>
        <w:rPr/>
      </w:pPr>
      <w:r>
        <w:rPr/>
        <w:t>Americans with Disabilities Act of 1990, 42 U.S.C.A. § 12101 et seq. (West 1993).</w:t>
      </w:r>
    </w:p>
    <w:p>
      <w:pPr>
        <w:pStyle w:val="Normal"/>
        <w:rPr/>
      </w:pPr>
      <w:r>
        <w:rPr/>
      </w:r>
    </w:p>
    <w:p>
      <w:pPr>
        <w:pStyle w:val="Normal"/>
        <w:rPr/>
      </w:pPr>
      <w:r>
        <w:rPr/>
        <w:t xml:space="preserve">Arizona Department of Education. (2000, December) Limited English proficient guidelines Arizona student achievement program accountability for all students.  [Online] Available:  </w:t>
      </w:r>
      <w:hyperlink r:id="rId14">
        <w:r>
          <w:rPr>
            <w:rStyle w:val="InternetLink"/>
          </w:rPr>
          <w:t>http://www.ade.state.az.us/standards/stanford9/lep.html</w:t>
        </w:r>
      </w:hyperlink>
      <w:r>
        <w:rPr/>
        <w:t xml:space="preserve">  </w:t>
      </w:r>
    </w:p>
    <w:p>
      <w:pPr>
        <w:pStyle w:val="Normal"/>
        <w:rPr/>
      </w:pPr>
      <w:r>
        <w:rPr/>
      </w:r>
    </w:p>
    <w:p>
      <w:pPr>
        <w:pStyle w:val="Normal"/>
        <w:rPr/>
      </w:pPr>
      <w:r>
        <w:rPr/>
        <w:t>Bauer, E. (1999). The promise of alternative literacy assessments in the classroom: A review of empirical studies. Reading Research and Instruction, 38, 153-168.</w:t>
      </w:r>
    </w:p>
    <w:p>
      <w:pPr>
        <w:pStyle w:val="Normal"/>
        <w:rPr/>
      </w:pPr>
      <w:r>
        <w:rPr/>
      </w:r>
    </w:p>
    <w:p>
      <w:pPr>
        <w:pStyle w:val="Normal"/>
        <w:rPr/>
      </w:pPr>
      <w:r>
        <w:rPr/>
        <w:t>Cadrain, D. (2005). HR Magazine. V 50 n 2 February. 27-31</w:t>
      </w:r>
    </w:p>
    <w:p>
      <w:pPr>
        <w:pStyle w:val="Normal"/>
        <w:rPr/>
      </w:pPr>
      <w:r>
        <w:rPr/>
      </w:r>
    </w:p>
    <w:p>
      <w:pPr>
        <w:pStyle w:val="Normal"/>
        <w:rPr/>
      </w:pPr>
      <w:r>
        <w:rPr/>
        <w:t>Genishi, C. (1997). Assessing against the grain: A conceptual framework for alternative assessments. In A. Lin Goodwin (Ed.),  Assessment for equity and inclusion : Embracing all our children (pp. 35-50).  New York, NY:  Rutledge.</w:t>
      </w:r>
    </w:p>
    <w:p>
      <w:pPr>
        <w:pStyle w:val="Normal"/>
        <w:rPr/>
      </w:pPr>
      <w:r>
        <w:rPr/>
      </w:r>
    </w:p>
    <w:p>
      <w:pPr>
        <w:pStyle w:val="Normal"/>
        <w:rPr/>
      </w:pPr>
      <w:r>
        <w:rPr/>
        <w:t>Hughey, J. (1983). Teaching ESL composition: Principles and techniques.  Rowley, MA: Newbury House.</w:t>
      </w:r>
    </w:p>
    <w:p>
      <w:pPr>
        <w:pStyle w:val="Normal"/>
        <w:rPr/>
      </w:pPr>
      <w:r>
        <w:rPr/>
      </w:r>
    </w:p>
    <w:p>
      <w:pPr>
        <w:pStyle w:val="Normal"/>
        <w:rPr/>
      </w:pPr>
      <w:r>
        <w:rPr/>
        <w:t xml:space="preserve">Individuals with Disabilities Education Act Amendments of 1997. 11 stat.37 (20 U.S.C. 1401 [26]).  </w:t>
      </w:r>
    </w:p>
    <w:p>
      <w:pPr>
        <w:pStyle w:val="Normal"/>
        <w:rPr/>
      </w:pPr>
      <w:r>
        <w:rPr/>
      </w:r>
    </w:p>
    <w:p>
      <w:pPr>
        <w:pStyle w:val="Normal"/>
        <w:rPr/>
      </w:pPr>
      <w:r>
        <w:rPr/>
        <w:t>Kaplan, R. &amp; Baldauf, R. (1997).  Language planning:  From practice to theory. Clevedon, England: Multilingual Matters.</w:t>
      </w:r>
    </w:p>
    <w:p>
      <w:pPr>
        <w:pStyle w:val="Normal"/>
        <w:rPr/>
      </w:pPr>
      <w:r>
        <w:rPr/>
      </w:r>
    </w:p>
    <w:p>
      <w:pPr>
        <w:pStyle w:val="Normal"/>
        <w:rPr/>
      </w:pPr>
      <w:r>
        <w:rPr/>
        <w:t>Kavale, K. &amp; Forness, S.  (2000). What definitions of learning disability say and don’t say.</w:t>
      </w:r>
    </w:p>
    <w:p>
      <w:pPr>
        <w:pStyle w:val="Normal"/>
        <w:rPr/>
      </w:pPr>
      <w:r>
        <w:rPr/>
        <w:t>Journal of Learning Disabilities, 33, 239-257.</w:t>
      </w:r>
    </w:p>
    <w:p>
      <w:pPr>
        <w:pStyle w:val="Normal"/>
        <w:rPr/>
      </w:pPr>
      <w:r>
        <w:rPr/>
      </w:r>
    </w:p>
    <w:p>
      <w:pPr>
        <w:pStyle w:val="Normal"/>
        <w:rPr/>
      </w:pPr>
      <w:r>
        <w:rPr/>
        <w:t>Koenig, J. &amp; Bachman, L. eds. (2004). Keeping Score for All: The Effects of Inclusion and Accommodation Policies on Large-Scale Educational Assessments. National Research Council</w:t>
      </w:r>
    </w:p>
    <w:p>
      <w:pPr>
        <w:pStyle w:val="Normal"/>
        <w:rPr/>
      </w:pPr>
      <w:r>
        <w:rPr/>
      </w:r>
    </w:p>
    <w:p>
      <w:pPr>
        <w:pStyle w:val="Normal"/>
        <w:rPr/>
      </w:pPr>
      <w:r>
        <w:rPr/>
        <w:t>MacSwan, J. (2000).  The threshold hypothesis, semilingualism and other contributions to a deficit view of linguistic minorities. Hispanic Journal of Behavioral Sciences, 22, 3-46.</w:t>
      </w:r>
    </w:p>
    <w:p>
      <w:pPr>
        <w:pStyle w:val="Normal"/>
        <w:rPr/>
      </w:pPr>
      <w:r>
        <w:rPr/>
      </w:r>
    </w:p>
    <w:p>
      <w:pPr>
        <w:pStyle w:val="Normal"/>
        <w:rPr/>
      </w:pPr>
      <w:r>
        <w:rPr/>
        <w:t>MacMillan, D. L. &amp; Reschly, D. J. (1998). Overrepresentation of minority students: The case for greater specificity or reconsideration of the variables examined. Journal of Special Education, 32, 15-25.</w:t>
      </w:r>
    </w:p>
    <w:p>
      <w:pPr>
        <w:pStyle w:val="Normal"/>
        <w:rPr/>
      </w:pPr>
      <w:r>
        <w:rPr/>
      </w:r>
    </w:p>
    <w:p>
      <w:pPr>
        <w:pStyle w:val="Normal"/>
        <w:rPr/>
      </w:pPr>
      <w:r>
        <w:rPr/>
        <w:t>Marshall, C. &amp; Rossman, G. (1989). Designing qualitative research. Newbury Park, CA: Sage Publications.</w:t>
      </w:r>
    </w:p>
    <w:p>
      <w:pPr>
        <w:pStyle w:val="Normal"/>
        <w:rPr/>
      </w:pPr>
      <w:r>
        <w:rPr/>
      </w:r>
    </w:p>
    <w:p>
      <w:pPr>
        <w:pStyle w:val="Normal"/>
        <w:rPr/>
      </w:pPr>
      <w:r>
        <w:rPr/>
        <w:t>Michael Gonzalez v. National Board of Medical Examiners.  Docket  No. 99-1931 United States Court of Appeals for the Sixth Circuit Court.</w:t>
      </w:r>
    </w:p>
    <w:p>
      <w:pPr>
        <w:pStyle w:val="Normal"/>
        <w:rPr/>
      </w:pPr>
      <w:r>
        <w:rPr/>
      </w:r>
    </w:p>
    <w:p>
      <w:pPr>
        <w:pStyle w:val="Normal"/>
        <w:rPr/>
      </w:pPr>
      <w:r>
        <w:rPr/>
        <w:t>Monarez, P. (1992, August 25) I’m Not a Scatterbrain. Providence Journal-Bulletin, p. F3</w:t>
      </w:r>
    </w:p>
    <w:p>
      <w:pPr>
        <w:pStyle w:val="Normal"/>
        <w:rPr/>
      </w:pPr>
      <w:r>
        <w:rPr/>
      </w:r>
    </w:p>
    <w:p>
      <w:pPr>
        <w:pStyle w:val="Normal"/>
        <w:rPr/>
      </w:pPr>
      <w:r>
        <w:rPr/>
        <w:t>Ortiz, A. (1997).  Learning disabilities occurring concomitantly with linguistic differences.  Journal of Learning Disabilities, 30, 321-333.</w:t>
      </w:r>
    </w:p>
    <w:p>
      <w:pPr>
        <w:pStyle w:val="Normal"/>
        <w:rPr/>
      </w:pPr>
      <w:r>
        <w:rPr/>
      </w:r>
    </w:p>
    <w:p>
      <w:pPr>
        <w:pStyle w:val="Normal"/>
        <w:rPr/>
      </w:pPr>
      <w:r>
        <w:rPr/>
        <w:t>O’Sullivan, C.Y., Reese, C.M. &amp; Mazzeo, J. (1997). NAEP 1996 Science Report Card for the Nation and the States. Washington D.C.: U.S. Department of Education, Office of Educational Research and Improvement</w:t>
      </w:r>
    </w:p>
    <w:p>
      <w:pPr>
        <w:pStyle w:val="Normal"/>
        <w:rPr/>
      </w:pPr>
      <w:r>
        <w:rPr/>
      </w:r>
    </w:p>
    <w:p>
      <w:pPr>
        <w:pStyle w:val="Normal"/>
        <w:rPr/>
      </w:pPr>
      <w:r>
        <w:rPr/>
        <w:t>Poon-McBrayer, K.  Garcia, S. &amp; Kim, F. (2000).  Profiles of Asian American students with LD at initial referral, assessment, and placement. Journal of Learning Disabilities 33, 61-72.</w:t>
      </w:r>
    </w:p>
    <w:p>
      <w:pPr>
        <w:pStyle w:val="Normal"/>
        <w:rPr/>
      </w:pPr>
      <w:r>
        <w:rPr/>
      </w:r>
    </w:p>
    <w:p>
      <w:pPr>
        <w:pStyle w:val="Normal"/>
        <w:rPr/>
      </w:pPr>
      <w:r>
        <w:rPr/>
        <w:t>Ridley, C. &amp; Li, S. (1998). Multicultural assessment: Reexamination, reconceptualization, and practical application. Counseling Psychology Quarterly, 26, 827-913.</w:t>
      </w:r>
    </w:p>
    <w:p>
      <w:pPr>
        <w:pStyle w:val="Normal"/>
        <w:rPr/>
      </w:pPr>
      <w:r>
        <w:rPr/>
      </w:r>
    </w:p>
    <w:p>
      <w:pPr>
        <w:pStyle w:val="Normal"/>
        <w:rPr/>
      </w:pPr>
      <w:r>
        <w:rPr/>
        <w:t>Root, C. (1994). Guide to Learning Disabilities for the ESL Classroom. TESL-EJ. V1 n1 April</w:t>
      </w:r>
    </w:p>
    <w:p>
      <w:pPr>
        <w:pStyle w:val="Normal"/>
        <w:rPr/>
      </w:pPr>
      <w:r>
        <w:rPr/>
      </w:r>
    </w:p>
    <w:p>
      <w:pPr>
        <w:pStyle w:val="Normal"/>
        <w:rPr/>
      </w:pPr>
      <w:r>
        <w:rPr/>
        <w:t>Shewcraft, D. &amp; Witkop, E. (1998). Do My ESOL Students Have Learning Disabilities?. Young Adults with Learning Disabilities Project</w:t>
      </w:r>
    </w:p>
    <w:p>
      <w:pPr>
        <w:pStyle w:val="Normal"/>
        <w:rPr/>
      </w:pPr>
      <w:r>
        <w:rPr/>
      </w:r>
    </w:p>
    <w:p>
      <w:pPr>
        <w:pStyle w:val="Normal"/>
        <w:rPr/>
      </w:pPr>
      <w:r>
        <w:rPr/>
        <w:t>Thurlow, M. &amp; Johnson, D. (2000). High-stakes testing of students with disabilities. Journal of</w:t>
      </w:r>
    </w:p>
    <w:p>
      <w:pPr>
        <w:pStyle w:val="Normal"/>
        <w:rPr/>
      </w:pPr>
      <w:r>
        <w:rPr/>
        <w:t>Teacher Education, 51, 305-314.</w:t>
      </w:r>
    </w:p>
    <w:p>
      <w:pPr>
        <w:pStyle w:val="Normal"/>
        <w:rPr/>
      </w:pPr>
      <w:r>
        <w:rPr/>
      </w:r>
    </w:p>
    <w:p>
      <w:pPr>
        <w:pStyle w:val="Normal"/>
        <w:rPr/>
      </w:pPr>
      <w:r>
        <w:rPr/>
        <w:t xml:space="preserve">Thurlow, M. &amp; Lui, K. (2001). State and District Assessments as an Avenue to Equity and </w:t>
      </w:r>
    </w:p>
    <w:p>
      <w:pPr>
        <w:pStyle w:val="Normal"/>
        <w:rPr/>
      </w:pPr>
      <w:r>
        <w:rPr/>
        <w:t xml:space="preserve">Excellence for English Language Learners with Disabilities. University of Minnesota </w:t>
      </w:r>
    </w:p>
    <w:p>
      <w:pPr>
        <w:pStyle w:val="Normal"/>
        <w:rPr/>
      </w:pPr>
      <w:r>
        <w:rPr/>
      </w:r>
    </w:p>
    <w:p>
      <w:pPr>
        <w:pStyle w:val="Normal"/>
        <w:rPr/>
      </w:pPr>
      <w:r>
        <w:rPr/>
        <w:t>United States Medical Licensing Examination. Test accommodations. [Online] Available:  http:</w:t>
      </w:r>
      <w:hyperlink r:id="rId15">
        <w:r>
          <w:rPr>
            <w:rStyle w:val="InternetLink"/>
          </w:rPr>
          <w:t>www.usmle.org/ta/guides.html</w:t>
        </w:r>
      </w:hyperlink>
      <w:r>
        <w:rPr/>
        <w:t xml:space="preserve"> (October 6, 2000) </w:t>
      </w:r>
    </w:p>
    <w:p>
      <w:pPr>
        <w:pStyle w:val="Normal"/>
        <w:rPr/>
      </w:pPr>
      <w:r>
        <w:rPr/>
      </w:r>
    </w:p>
    <w:p>
      <w:pPr>
        <w:pStyle w:val="Normal"/>
        <w:rPr/>
      </w:pPr>
      <w:r>
        <w:rPr/>
        <w:t>United States Office of Education. 1976, December 29). Proposed rulemaking. Federal Register,</w:t>
      </w:r>
    </w:p>
    <w:p>
      <w:pPr>
        <w:pStyle w:val="Normal"/>
        <w:rPr/>
      </w:pPr>
      <w:r>
        <w:rPr/>
        <w:t xml:space="preserve"> </w:t>
      </w:r>
      <w:r>
        <w:rPr/>
        <w:t>41 (230), 52404-52407.  Washington, DC: U.S. Government Printing Office.</w:t>
      </w:r>
    </w:p>
    <w:p>
      <w:pPr>
        <w:pStyle w:val="Normal"/>
        <w:rPr/>
      </w:pPr>
      <w:r>
        <w:rPr/>
      </w:r>
    </w:p>
    <w:p>
      <w:pPr>
        <w:pStyle w:val="Normal"/>
        <w:rPr/>
      </w:pPr>
      <w:r>
        <w:rPr/>
        <w:t>Wiig, E. (2000). Authentic and other assessments of language disabilities: When is fair fair? Reading and Writing Quarterly, 16, 179-211.</w:t>
      </w:r>
    </w:p>
    <w:p>
      <w:pPr>
        <w:pStyle w:val="Normal"/>
        <w:rPr/>
      </w:pPr>
      <w:r>
        <w:rPr/>
      </w:r>
    </w:p>
    <w:sectPr>
      <w:type w:val="continuous"/>
      <w:pgSz w:w="12240" w:h="15840"/>
      <w:pgMar w:left="1440" w:right="1440" w:gutter="0" w:header="1440" w:top="1496"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WP9PageNum">
    <w:name w:val="WP9_Page Num"/>
    <w:qFormat/>
    <w:rPr/>
  </w:style>
  <w:style w:type="character" w:styleId="WP9Hyperlin">
    <w:name w:val="WP9_Hyperlin"/>
    <w:qFormat/>
    <w:rPr>
      <w:color w:val="0000FF"/>
      <w:u w:val="single"/>
    </w:rPr>
  </w:style>
  <w:style w:type="character" w:styleId="FollowedHype">
    <w:name w:val="FollowedHype"/>
    <w:qFormat/>
    <w:rPr>
      <w:color w:val="800080"/>
      <w:u w:val="single"/>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9Heading1">
    <w:name w:val="WP9_Heading1"/>
    <w:basedOn w:val="Normal"/>
    <w:qFormat/>
    <w:pPr>
      <w:widowControl w:val="false"/>
      <w:spacing w:lineRule="auto" w:line="480"/>
      <w:jc w:val="both"/>
    </w:pPr>
    <w:rPr>
      <w:sz w:val="24"/>
      <w:u w:val="single"/>
    </w:rPr>
  </w:style>
  <w:style w:type="paragraph" w:styleId="WP9Heading">
    <w:name w:val="WP9_Heading "/>
    <w:basedOn w:val="Normal"/>
    <w:qFormat/>
    <w:pPr>
      <w:widowControl w:val="false"/>
      <w:spacing w:lineRule="auto" w:line="480"/>
    </w:pPr>
    <w:rPr>
      <w:u w:val="single"/>
    </w:rPr>
  </w:style>
  <w:style w:type="paragraph" w:styleId="WP9Header">
    <w:name w:val="WP9_Head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right" w:pos="9360" w:leader="none"/>
      </w:tabs>
    </w:pPr>
    <w:rPr/>
  </w:style>
  <w:style w:type="paragraph" w:styleId="WP9BodyTex">
    <w:name w:val="WP9_Body Tex"/>
    <w:basedOn w:val="Normal"/>
    <w:qFormat/>
    <w:pPr>
      <w:widowControl w:val="false"/>
      <w:spacing w:lineRule="auto" w:line="480"/>
      <w:jc w:val="center"/>
    </w:pPr>
    <w:rPr/>
  </w:style>
  <w:style w:type="paragraph" w:styleId="BodyText2">
    <w:name w:val="Body Text 2"/>
    <w:basedOn w:val="Normal"/>
    <w:qFormat/>
    <w:pPr>
      <w:widowControl w:val="false"/>
      <w:spacing w:lineRule="auto" w:line="480"/>
      <w:jc w:val="both"/>
    </w:pPr>
    <w:rPr/>
  </w:style>
  <w:style w:type="paragraph" w:styleId="HTMLBody">
    <w:name w:val="HTML Body"/>
    <w:basedOn w:val="Normal"/>
    <w:qFormat/>
    <w:pPr>
      <w:widowControl w:val="false"/>
    </w:pPr>
    <w:rPr>
      <w:rFonts w:ascii="Arial" w:hAnsi="Arial" w:cs="Arial"/>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right="0" w:hanging="0"/>
    </w:pPr>
    <w:rPr/>
  </w:style>
  <w:style w:type="paragraph" w:styleId="BodyText3">
    <w:name w:val="Body Text 3"/>
    <w:basedOn w:val="Normal"/>
    <w:qFormat/>
    <w:pPr>
      <w:widowControl w:val="false"/>
      <w:tabs>
        <w:tab w:val="left" w:pos="0" w:leader="none"/>
        <w:tab w:val="left" w:pos="720" w:leader="none"/>
        <w:tab w:val="left" w:pos="1440" w:leader="none"/>
        <w:tab w:val="left" w:pos="3240" w:leader="none"/>
        <w:tab w:val="left" w:pos="486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pPr>
    <w:rPr>
      <w: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umn.edu/NCEO" TargetMode="External"/><Relationship Id="rId3" Type="http://schemas.openxmlformats.org/officeDocument/2006/relationships/hyperlink" Target="http://www.education.umn.edu/NCEO" TargetMode="External"/><Relationship Id="rId4" Type="http://schemas.openxmlformats.org/officeDocument/2006/relationships/hyperlink" Target="http://www.education.umn.edu/NCE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ncd.gov/" TargetMode="External"/><Relationship Id="rId9" Type="http://schemas.openxmlformats.org/officeDocument/2006/relationships/hyperlink" Target="http://www.ncd.gov/" TargetMode="External"/><Relationship Id="rId10" Type="http://schemas.openxmlformats.org/officeDocument/2006/relationships/hyperlink" Target="http://www.education.umn.edu/NCEO" TargetMode="External"/><Relationship Id="rId11" Type="http://schemas.openxmlformats.org/officeDocument/2006/relationships/hyperlink" Target="http://www.education.umn.edu/NCEO" TargetMode="External"/><Relationship Id="rId12" Type="http://schemas.openxmlformats.org/officeDocument/2006/relationships/hyperlink" Target="http://www.educationfirst.biz/"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44:00Z</dcterms:created>
  <dc:creator>Counseling and Testing</dc:creator>
  <dc:description/>
  <cp:keywords/>
  <dc:language>en-US</dc:language>
  <cp:lastModifiedBy>goulda</cp:lastModifiedBy>
  <cp:lastPrinted>2005-09-30T13:59:00Z</cp:lastPrinted>
  <dcterms:modified xsi:type="dcterms:W3CDTF">2006-10-12T18:44:00Z</dcterms:modified>
  <cp:revision>2</cp:revision>
  <dc:subject/>
  <dc:title>+DUE CONSIDERATION OF ETHNO-CULTURAL BAC KGROUND</dc:title>
</cp:coreProperties>
</file>