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 xml:space="preserve">TESC MPA Program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Doing Public Administration  Winter 2007 Geri/Goul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Primer on the Nonprofit Sector and Nonprofit Managemen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.  Essential attributes of a “private nonprofit”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Formal</w:t>
        <w:tab/>
        <w:tab/>
        <w:tab/>
        <w:t>*  Private</w:t>
        <w:tab/>
        <w:t>*  File required reports with the I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*  Don’t distribute profits   </w:t>
        <w:tab/>
        <w:t>*  Self-govern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Voluntary</w:t>
        <w:tab/>
        <w:tab/>
        <w:tab/>
        <w:t>*  Provides public benefi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</w:rPr>
        <w:t xml:space="preserve">Categories of nonprofits (Salamon, </w:t>
      </w:r>
      <w:r>
        <w:rPr>
          <w:rFonts w:cs="Tahoma" w:ascii="Tahoma" w:hAnsi="Tahoma"/>
          <w:b/>
          <w:i/>
        </w:rPr>
        <w:t>America’s Nonprofit Sector</w:t>
      </w:r>
      <w:r>
        <w:rPr>
          <w:rFonts w:cs="Tahoma" w:ascii="Tahoma" w:hAnsi="Tahoma"/>
          <w:b/>
        </w:rPr>
        <w:t>, 1992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950"/>
      </w:tblGrid>
      <w:tr>
        <w:trPr/>
        <w:tc>
          <w:tcPr>
            <w:tcW w:w="27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Member Serving</w:t>
            </w:r>
          </w:p>
        </w:tc>
        <w:tc>
          <w:tcPr>
            <w:tcW w:w="49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Public Serving</w:t>
            </w:r>
          </w:p>
        </w:tc>
      </w:tr>
      <w:tr>
        <w:trPr/>
        <w:tc>
          <w:tcPr>
            <w:tcW w:w="27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ocial Clubs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Funding intermediarie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a. Founda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b. Federated funders (e.g., United Way)</w:t>
            </w:r>
          </w:p>
        </w:tc>
      </w:tr>
      <w:tr>
        <w:trPr/>
        <w:tc>
          <w:tcPr>
            <w:tcW w:w="27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Business Associations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Churches</w:t>
            </w:r>
          </w:p>
        </w:tc>
      </w:tr>
      <w:tr>
        <w:trPr/>
        <w:tc>
          <w:tcPr>
            <w:tcW w:w="27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Labor Unions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  <w:b/>
              </w:rPr>
              <w:t>Service Providers (focus of this primer)</w:t>
            </w:r>
          </w:p>
        </w:tc>
      </w:tr>
      <w:tr>
        <w:trPr/>
        <w:tc>
          <w:tcPr>
            <w:tcW w:w="27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olitical parties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Political action groups</w:t>
            </w:r>
          </w:p>
        </w:tc>
      </w:tr>
      <w:tr>
        <w:trPr/>
        <w:tc>
          <w:tcPr>
            <w:tcW w:w="27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Cooperatives</w:t>
            </w:r>
          </w:p>
        </w:tc>
        <w:tc>
          <w:tcPr>
            <w:tcW w:w="49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III.   Nonprofit Startu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Is There a Need for the New Organiza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Do You Have Core Supporters?  A network of volunteer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Where Will You Get the Money to Pay the Bill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What Makes You the Best Person to Do this Job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Do you Have a Pla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IV.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>Organizational Structure of nonprofi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Board of Directors</w:t>
        <w:tab/>
        <w:tab/>
        <w:t>*  Staff, including an Executive Direct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Volunteers</w:t>
        <w:tab/>
        <w:tab/>
        <w:tab/>
        <w:t>*  Other stakeholders:  clients, customers, communi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V.  Board member legal obligations</w:t>
      </w:r>
    </w:p>
    <w:p>
      <w:pPr>
        <w:pStyle w:val="Normal"/>
        <w:spacing w:before="240" w:after="0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u w:val="single"/>
        </w:rPr>
        <w:t>Duty of Care or “business judgment” rule</w:t>
      </w:r>
      <w:r>
        <w:rPr>
          <w:rFonts w:cs="Tahoma" w:ascii="Tahoma" w:hAnsi="Tahoma"/>
        </w:rPr>
        <w:t>.  Board members must exercise reasonable care in decisionmaking (use the same care that “an ordinarily prudent person would exercise in a like position and under similar circumstances.”  Need to attend meetings, show independent judgment when voting, be informed about org. activities, delegate to responsible people, follow up.</w:t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u w:val="single"/>
        </w:rPr>
        <w:t>Duty of Loyalty</w:t>
      </w:r>
      <w:r>
        <w:rPr>
          <w:rFonts w:cs="Tahoma" w:ascii="Tahoma" w:hAnsi="Tahoma"/>
        </w:rPr>
        <w:t>: a standard of faithfulness to the organization, give it undivided allegiance with making decisions which affect it (don’t use the org. for personal purposes; avoid conflicts of interest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u w:val="single"/>
        </w:rPr>
        <w:t>Duty of Obedience</w:t>
      </w:r>
      <w:r>
        <w:rPr>
          <w:rFonts w:cs="Tahoma" w:ascii="Tahoma" w:hAnsi="Tahoma"/>
        </w:rPr>
        <w:t>: the board must ensure that the org remains consistent of obedient to its central purposes</w:t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. Organizational Requirement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*  Articles of incorporation or corporate charter; Bylaw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Provision for selection of members/ offic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Rules for conduct of board meeting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Statement of duties of corporate offic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List of board committees and their duti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Description of board’s relationship to employees and members of the organizatio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*  Policies and Procedures over personnel (hiring, promotion, compensation, discrimination, disciplinary procedures); financial management (accounting and finance); travel; etc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VII.  Key Areas of Comparison with Other Secto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unds are generally obtained from many sources, including foundations, federated funders, board members, members of the organization; earned revenues are becoming more comm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unding generally more volatile and difficult to obtai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ess secure: fewer institutional protection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xecutive Director must ”manage” the board, other stakeholder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alaries lowe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ore flexibility, less “bureaucracy”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Greater likelihood of “chaos” management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Board members may have significant legal liability as individuals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re nonprofits inefficie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VIII.  Pressure Points in Nonprofit Organiza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Relationship between Board (especially board president) and Executive Direct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Is the board large and diverse enough (skills/ethnicity) to accomplish key task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*  Philosophy and culture of the Board  (Share information? Democratic decisions?)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Willingness to broach dissent? Create sense of cohesiveness?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Is the board as a group consistent with mission/culture/values of the organizat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Does the organization have a strong financial base? Ample fundraising expertis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*  Does the board meddle excessively in day to day activities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Is the board aware of legal liability issu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Do the board and staff effectively manage relationships with external constituenci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*  Are the board and staff able to craft and pursue a strategy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To whom is the board accountable?  Do they accept that accountabilit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n the organization generall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Are the mission/vision/goals of the organization clea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What kind of reputation does it have regarding the quality of the services it provides?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X.  Conclusion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onprofits provide vital public services.  Yet leadership and management in this sector are difficult and not for the faint-hear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" w:hAnsi="CG Times" w:cs="CG Times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1:00:00Z</dcterms:created>
  <dc:creator>T.E.S.C.</dc:creator>
  <dc:description/>
  <dc:language>en-US</dc:language>
  <cp:lastModifiedBy>The Evergreen State College</cp:lastModifiedBy>
  <cp:lastPrinted>2007-02-27T13:00:00Z</cp:lastPrinted>
  <dcterms:modified xsi:type="dcterms:W3CDTF">2007-02-27T21:08:00Z</dcterms:modified>
  <cp:revision>3</cp:revision>
  <dc:subject/>
  <dc:title>Board Checklist</dc:title>
</cp:coreProperties>
</file>