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ublic Administration Has Style?</w:t>
      </w:r>
    </w:p>
    <w:p>
      <w:pPr>
        <w:pStyle w:val="Normal"/>
        <w:rPr>
          <w:b/>
          <w:b/>
        </w:rPr>
      </w:pPr>
      <w:r>
        <w:rPr>
          <w:b/>
        </w:rPr>
      </w:r>
    </w:p>
    <w:p>
      <w:pPr>
        <w:pStyle w:val="Normal"/>
        <w:rPr/>
      </w:pPr>
      <w:r>
        <w:rPr>
          <w:b/>
        </w:rPr>
        <w:t>Administration</w:t>
      </w:r>
      <w:r>
        <w:rPr/>
        <w:t>: “The direction of the affairs of governments and institutions.” (Shafritz)</w:t>
      </w:r>
    </w:p>
    <w:p>
      <w:pPr>
        <w:pStyle w:val="Normal"/>
        <w:rPr/>
      </w:pPr>
      <w:r>
        <w:rPr>
          <w:b/>
        </w:rPr>
        <w:t>Management</w:t>
      </w:r>
      <w:r>
        <w:rPr/>
        <w:t>: “The art of getting things done through people.” (Follett) “Leaders are people who do the right things; managers are people who do things right.” (Bennis)</w:t>
      </w:r>
    </w:p>
    <w:p>
      <w:pPr>
        <w:pStyle w:val="Normal"/>
        <w:rPr/>
      </w:pPr>
      <w:r>
        <w:rPr>
          <w:b/>
        </w:rPr>
        <w:t>Leadership</w:t>
      </w:r>
      <w:r>
        <w:rPr/>
        <w:t>: “Leadership is about change, moving people in new directions, realizing a new vision, or simply doing things differently and better.” (Denhardt) “Leadership is a performing art in which leaders enact the meaning of the organization in every decision they make and in every step they take toward the future they envision.” (Kouzes &amp; Posner)</w:t>
      </w:r>
    </w:p>
    <w:p>
      <w:pPr>
        <w:pStyle w:val="Normal"/>
        <w:rPr/>
      </w:pPr>
      <w:r>
        <w:rPr>
          <w:b/>
        </w:rPr>
        <w:t>Management/leadership</w:t>
      </w:r>
      <w:r>
        <w:rPr/>
        <w:t xml:space="preserve"> is used to create “...conditions that result in genuine collaboration throughout the organization. To create such conditions is to create a way of life.” (Scanlon) </w:t>
      </w:r>
    </w:p>
    <w:p>
      <w:pPr>
        <w:pStyle w:val="Normal"/>
        <w:rPr/>
      </w:pPr>
      <w:r>
        <w:rPr/>
      </w:r>
    </w:p>
    <w:p>
      <w:pPr>
        <w:pStyle w:val="Normal"/>
        <w:rPr/>
      </w:pPr>
      <w:r>
        <w:rPr/>
        <w:t>Are definitions contingent upon context/situation? Position? Nature vs. nurture? Social constructions? Learned values? Life experiences?</w:t>
      </w:r>
    </w:p>
    <w:p>
      <w:pPr>
        <w:pStyle w:val="Normal"/>
        <w:rPr/>
      </w:pPr>
      <w:r>
        <w:rPr/>
      </w:r>
    </w:p>
    <w:p>
      <w:pPr>
        <w:pStyle w:val="Normal"/>
        <w:rPr/>
      </w:pPr>
      <w:r>
        <w:rPr>
          <w:b/>
        </w:rPr>
        <w:t>Management Styles: T</w:t>
      </w:r>
      <w:r>
        <w:rPr/>
        <w:t>he individually and socially developed act, manner, approach or practice of managing others, self and resources within an organization. Sinha defines management style as “… clusters of acts which reflect particular modes of leading.”</w:t>
      </w:r>
    </w:p>
    <w:p>
      <w:pPr>
        <w:pStyle w:val="Normal"/>
        <w:rPr>
          <w:b/>
          <w:b/>
        </w:rPr>
      </w:pPr>
      <w:r>
        <w:rPr>
          <w:b/>
        </w:rPr>
      </w:r>
    </w:p>
    <w:p>
      <w:pPr>
        <w:pStyle w:val="Normal"/>
        <w:rPr>
          <w:b/>
          <w:b/>
        </w:rPr>
      </w:pPr>
      <w:r>
        <w:rPr>
          <w:b/>
        </w:rPr>
        <w:t>a. Participatory/Democratic</w:t>
      </w:r>
    </w:p>
    <w:p>
      <w:pPr>
        <w:pStyle w:val="Normal"/>
        <w:ind w:firstLine="720"/>
        <w:rPr/>
      </w:pPr>
      <w:r>
        <w:rPr/>
        <w:t>The participatory/democratic manager is permissive and non-directive. The manager shares decision-making power and takes steps to understand the perspectives of others. However, in practice, what management deems “worker participation,” the workers call “manipulation.” Warren Bennis lists five tenants of the management style: free communication, reliance on consensus without coercion, influence is based on knowledge, open expression, and an understanding of the human-ness of others.</w:t>
      </w:r>
    </w:p>
    <w:p>
      <w:pPr>
        <w:pStyle w:val="Normal"/>
        <w:rPr>
          <w:b/>
          <w:b/>
        </w:rPr>
      </w:pPr>
      <w:r>
        <w:rPr>
          <w:b/>
        </w:rPr>
        <w:t>b. Directive/Autocratic</w:t>
      </w:r>
    </w:p>
    <w:p>
      <w:pPr>
        <w:pStyle w:val="Normal"/>
        <w:ind w:firstLine="720"/>
        <w:rPr/>
      </w:pPr>
      <w:r>
        <w:rPr/>
        <w:t>As opposed to democratic/participatory management, this manager is self-centered and ensures strict control of their subordinates. Further, they are rigid, insecure and suspicious of others. The subordinates are excessively dependent on their manager for tasks to be assigned and for decisions to be made. Therefore, the subordinates are very focused on completing assigned tasks, but operate under a fear of being punished if something on the project is wrong. This manager has an attack approach to improving their skills as a manager and to pushing the organization forward. The manager does not work around obstacles; rather, they push for actionable and timely solutions.</w:t>
      </w:r>
    </w:p>
    <w:p>
      <w:pPr>
        <w:pStyle w:val="Normal"/>
        <w:rPr>
          <w:b/>
          <w:b/>
        </w:rPr>
      </w:pPr>
      <w:r>
        <w:rPr>
          <w:b/>
        </w:rPr>
        <w:t>c. Coaching</w:t>
      </w:r>
    </w:p>
    <w:p>
      <w:pPr>
        <w:pStyle w:val="Normal"/>
        <w:ind w:firstLine="720"/>
        <w:rPr/>
      </w:pPr>
      <w:r>
        <w:rPr/>
        <w:t xml:space="preserve">The main aspect of the coaching management style is that everyone should have the opportunity to lead. Coaching, therefore, may be brief or extended. This manager is part of a team where anyone may be the coach at any given time. The manager ensures that performance is positively affected on a regular basis through mentoring, tutoring, counseling and confronting with all team members. While the coaching management style does focus on performance, it also promotes personal discovery. The coaching manager communicates respect and is problem solving engaged. They respond to needs, initiate alternatives and accept change. </w:t>
      </w:r>
    </w:p>
    <w:p>
      <w:pPr>
        <w:pStyle w:val="Normal"/>
        <w:rPr>
          <w:b/>
          <w:b/>
        </w:rPr>
      </w:pPr>
      <w:r>
        <w:rPr>
          <w:b/>
        </w:rPr>
        <w:t>d. Empowerment/Servant Leader</w:t>
      </w:r>
    </w:p>
    <w:p>
      <w:pPr>
        <w:pStyle w:val="Normal"/>
        <w:ind w:firstLine="720"/>
        <w:rPr/>
      </w:pPr>
      <w:r>
        <w:rPr/>
        <w:t>Robert K. Greenleaf was the first to espouse the concept of the servant leader in organizations. He argued that a leader must naturally want to serve first. From here, one may create a managerial philosophy of caring, trust, stewardship, and empowerment of others. This manager takes an interest in the well-being of their subordinates and is committed to their growth. The manager is committed to mutual influence, the creative distribution of power, shared responsibility and inclusiveness. They are a servant to their organization, employees and higher power first. They value humility, empathy and self-sacrifice.</w:t>
      </w:r>
    </w:p>
    <w:p>
      <w:pPr>
        <w:pStyle w:val="Normal"/>
        <w:rPr>
          <w:b/>
          <w:b/>
        </w:rPr>
      </w:pPr>
      <w:r>
        <w:rPr>
          <w:b/>
        </w:rPr>
        <w:t>e. Task/Achievement Oriented</w:t>
      </w:r>
    </w:p>
    <w:p>
      <w:pPr>
        <w:pStyle w:val="Normal"/>
        <w:ind w:firstLine="720"/>
        <w:rPr/>
      </w:pPr>
      <w:r>
        <w:rPr/>
        <w:t>The task/achievement oriented manager emphasizes task performance. This manager is neither too sensitive nor too aggressive. The manager is assertive and task oriented by driving subordinates toward organizational productivity. Task oriented management has to do with bureaucracy and the need for organizations to compete effectively to produce goods and services.</w:t>
      </w:r>
    </w:p>
    <w:p>
      <w:pPr>
        <w:pStyle w:val="Normal"/>
        <w:rPr>
          <w:b/>
          <w:b/>
        </w:rPr>
      </w:pPr>
      <w:r>
        <w:rPr>
          <w:b/>
        </w:rPr>
        <w:t>f. Catalytic</w:t>
      </w:r>
    </w:p>
    <w:p>
      <w:pPr>
        <w:pStyle w:val="BodyText2"/>
        <w:spacing w:lineRule="auto" w:line="240"/>
        <w:ind w:firstLine="720"/>
        <w:rPr>
          <w:b/>
          <w:b/>
        </w:rPr>
      </w:pPr>
      <w:r>
        <w:rPr/>
        <w:t xml:space="preserve">Jeff Luke believed that “the traditional ‘take charge’ kind of leader is not successful with the complex problems facing the country” and the workplace. A catalytic leader is a mediator and facilitator. They convene multiple stakeholders to work through issues and think systematically and strategically about short and long term actions and their impacts. A catalytic leader provides a passionate spark that truly makes a difference. They understand that the majority of social problems do not have a silver bullet or fix all solution. The catalytic leader must be a catalyst for change and improvements within organizations and society as whole. They can be the spark that ignites multi-organizational cooperation and strategizing to meet the needs of the population at large. </w:t>
      </w:r>
      <w:r>
        <w:rPr>
          <w:b/>
        </w:rPr>
        <w:t>g. Transformational</w:t>
      </w:r>
    </w:p>
    <w:p>
      <w:pPr>
        <w:pStyle w:val="BodyText2"/>
        <w:spacing w:lineRule="auto" w:line="240"/>
        <w:ind w:firstLine="720"/>
        <w:rPr/>
      </w:pPr>
      <w:r>
        <w:rPr/>
        <w:t xml:space="preserve">James McGregor Burns developed the style of transformational leadership and defined it as a leader who looks for potential motives in followers, seeks to satisfy higher needs, and engages the full person. The main building block of transformation thinking is that managers and employees should develop their thinking skills, improve the quality of their ideas, develop, implement and then start again. The idea is to create a management style and, in turn, and organization that is continually evolving, growing and questioning. Transformational leaders articulate a vision, use lateral or nontraditional thinking, encourage individual development, give regular feedback, use participative decision-making, and promote a cooperative and trusting work environment. </w:t>
      </w:r>
    </w:p>
    <w:p>
      <w:pPr>
        <w:pStyle w:val="Normal"/>
        <w:rPr>
          <w:b/>
          <w:b/>
        </w:rPr>
      </w:pPr>
      <w:r>
        <w:rPr>
          <w:b/>
        </w:rPr>
        <w:t>h. Total Quality Management (TQM)</w:t>
      </w:r>
    </w:p>
    <w:p>
      <w:pPr>
        <w:pStyle w:val="Normal"/>
        <w:ind w:firstLine="720"/>
        <w:rPr/>
      </w:pPr>
      <w:r>
        <w:rPr/>
        <w:t xml:space="preserve">This manager focuses mainly on quality and not so much on productivity. The manager searches for quality in every aspect of work and aims to exceed customer expectations. The manager who adopts a total quality management style is concerned with the whole operation that is their organization. They gain knowledge and participate in each aspect of the organization without micromanaging it. In this way, the employees are responsible when things go well and the manager is accountable when projects go wrong.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0:40:00Z</dcterms:created>
  <dc:creator>goulda</dc:creator>
  <dc:description/>
  <cp:keywords/>
  <dc:language>en-US</dc:language>
  <cp:lastModifiedBy>goulda</cp:lastModifiedBy>
  <dcterms:modified xsi:type="dcterms:W3CDTF">2006-11-16T20:40:00Z</dcterms:modified>
  <cp:revision>2</cp:revision>
  <dc:subject/>
  <dc:title>Administrative/Managerial/Leading Tools of the U</dc:title>
</cp:coreProperties>
</file>