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PA Core Team Project Charter/Agreemen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up Topic and Members: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>
          <w:trHeight w:val="2261" w:hRule="atLeast"/>
        </w:trPr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Please take time tonight to discuss these questions within your group.   When you have decided upon how you will address each question, </w:t>
      </w:r>
      <w:r>
        <w:rPr>
          <w:rFonts w:cs="Arial" w:ascii="Arial" w:hAnsi="Arial"/>
          <w:b/>
        </w:rPr>
        <w:t>jot down your responses, make copies for each group member. And submit this completed form to each Faculty by Tuesday, October 17, 200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1. What </w:t>
      </w:r>
      <w:r>
        <w:rPr>
          <w:b/>
        </w:rPr>
        <w:t>values</w:t>
      </w:r>
      <w:r>
        <w:rPr/>
        <w:t xml:space="preserve"> will guide the group in making its decision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How will the group </w:t>
      </w:r>
      <w:r>
        <w:rPr>
          <w:b/>
        </w:rPr>
        <w:t>conduct itself</w:t>
      </w:r>
      <w:r>
        <w:rPr/>
        <w:t xml:space="preserve"> i.e. how will decisions be made?  How will they be recor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ow will tasks and/or responsibilities be assig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will meeting schedules be arranged?</w:t>
      </w:r>
    </w:p>
    <w:p>
      <w:pPr>
        <w:pStyle w:val="Normal"/>
        <w:rPr/>
      </w:pPr>
      <w:r>
        <w:rPr/>
        <w:t>Tentative meeting times and dates:</w:t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446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How will the group </w:t>
      </w:r>
      <w:r>
        <w:rPr>
          <w:i/>
        </w:rPr>
        <w:t xml:space="preserve">agree to disagree </w:t>
      </w:r>
      <w:r>
        <w:rPr/>
        <w:t>i.e. how will differences be resol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ill the group assign someone to coordinate the groups' activities, manage deadlines, or will this be sha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How will the group deal with members who do not meet their commitments?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the end of the quarter, each group member will prepare a one paragraph evaluation for each of their colleagues and submit them to faculty.  What criteria will the group use to evaluate each oth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eam Member Evaluation Criteria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0:04:00Z</dcterms:created>
  <dc:creator>The Evergreen State College</dc:creator>
  <dc:description/>
  <dc:language>en-US</dc:language>
  <cp:lastModifiedBy>bantzj</cp:lastModifiedBy>
  <cp:lastPrinted>2006-10-02T17:03:00Z</cp:lastPrinted>
  <dcterms:modified xsi:type="dcterms:W3CDTF">2006-10-03T00:04:00Z</dcterms:modified>
  <cp:revision>2</cp:revision>
  <dc:subject/>
  <dc:title>MPA Group projects: Salmon Summit</dc:title>
</cp:coreProperties>
</file>