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y learning objectives for Pyth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understand how to decompose complex computational problems into simpler on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be able to start with a simple computational problem and write a correct Python program to solve i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to be able to read a program and understand what it doe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to systematically test and debug simple program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to modify a simple program to be more generally useful, understandable, or more efficient, an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understand the concept of a vari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econdary learning objectiv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o understand  classes and object oriented programm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to be able to create a graphical interface and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o understand recursi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ans" w:cs="Lucida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40:56Z</dcterms:created>
  <dc:creator>richard weiss</dc:creator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