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imary learning objectives for statistics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>to understand how to apply statistical concepts and methods to practical problems in order to interpret quantitative and qualitative data, particularly in the data-driven sciences such as ecolog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>gain, through example, a basis for devising a statistical experiments, e.g., on the quarter-project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to be able to critically examine a statistical experiment with respect to weaknesses in the design and analysi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Secondary learning objectives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to understand  the normal distribution, mean, and standard deviatio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 xml:space="preserve">to be able to plot a histogram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to understand correlation and regression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tstream Vera Serif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Bitstream Vera Serif" w:hAnsi="Bitstream Vera Serif" w:eastAsia="Bitstream Vera Sans" w:cs="Lucidasans"/>
      <w:color w:val="auto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Lucidasan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6:40:56Z</dcterms:created>
  <dc:creator>richard weiss</dc:creator>
  <dc:description/>
  <dc:language>en-US</dc:language>
  <cp:lastModifiedBy/>
  <cp:lastPrinted>2113-01-01T00:00:00Z</cp:lastPrinted>
  <dcterms:modified xsi:type="dcterms:W3CDTF">1601-01-01T08:00:00Z</dcterms:modified>
  <cp:revision>1</cp:revision>
  <dc:subject/>
  <dc:title/>
</cp:coreProperties>
</file>