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ata and Information – Quantitative Ecology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gnments Week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ll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Monday, Oct 2:  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Seminar:  Read </w:t>
      </w:r>
      <w:r>
        <w:rPr>
          <w:sz w:val="22"/>
          <w:szCs w:val="22"/>
          <w:lang w:eastAsia="ar-SA"/>
        </w:rPr>
        <w:t>Headrick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i/>
          <w:iCs/>
          <w:sz w:val="22"/>
          <w:szCs w:val="22"/>
          <w:lang w:eastAsia="ar-SA"/>
        </w:rPr>
        <w:t>Knowledge in the Age of Reason and Revolution</w:t>
      </w:r>
      <w:r>
        <w:rPr>
          <w:rStyle w:val="StrongEmphasis"/>
          <w:b w:val="false"/>
          <w:bCs w:val="false"/>
          <w:iCs/>
          <w:sz w:val="22"/>
          <w:szCs w:val="22"/>
          <w:lang w:eastAsia="ar-SA"/>
        </w:rPr>
        <w:t>, First half of book; pp. vii-95, and answer the study questions.  Bring both your Headrick book and your written responses to the study questions to class.    Study Question:  What does Headrick tell you about the “Language of Science”, and how is that related to statistics?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Stats:  </w:t>
      </w:r>
      <w:r>
        <w:rPr/>
        <w:t xml:space="preserve">Read </w:t>
      </w:r>
      <w:r>
        <w:rPr>
          <w:sz w:val="20"/>
          <w:szCs w:val="20"/>
        </w:rPr>
        <w:t>Ch.3.4 - 3.7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Tuesday, Oct 3.  </w:t>
      </w:r>
    </w:p>
    <w:p>
      <w:pPr>
        <w:pStyle w:val="Normal"/>
        <w:numPr>
          <w:ilvl w:val="0"/>
          <w:numId w:val="3"/>
        </w:numPr>
        <w:rPr/>
      </w:pPr>
      <w:r>
        <w:rPr/>
        <w:t>Python:  Read Chapter 2 in Exploring Pyth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nesday, Oct. 4.  Field Trip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Oct 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s:   Read </w:t>
      </w:r>
      <w:r>
        <w:rPr>
          <w:sz w:val="20"/>
          <w:szCs w:val="20"/>
        </w:rPr>
        <w:t>Ch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, Oct 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ython Programming Assignment due at 5pm. </w:t>
      </w:r>
      <w:r>
        <w:rPr>
          <w:color w:val="FF0000"/>
        </w:rPr>
        <w:t>RICHARD</w:t>
      </w:r>
    </w:p>
    <w:p>
      <w:pPr>
        <w:pStyle w:val="Normal"/>
        <w:numPr>
          <w:ilvl w:val="0"/>
          <w:numId w:val="6"/>
        </w:numPr>
        <w:rPr/>
      </w:pPr>
      <w:r>
        <w:rPr/>
        <w:t>Statistics Problem Assignment due at 5pm. WHERE/HOW Chapter 3</w:t>
        <w:br/>
        <w:t>Set A 1-3, 5, 7 (pp. 33 – 34)</w:t>
        <w:br/>
        <w:t>Set B 1 (p 38)</w:t>
        <w:br/>
        <w:t>Set C, 1, 4 (pp 41-42)</w:t>
        <w:br/>
        <w:t>Set D, 1,2 (p 44)</w:t>
        <w:br/>
        <w:t>Review Exercises 4, 10  (pp. 50-53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Field trip to Carbon River on Wednesday, Oct 4!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Meet at the Library Circle (Totem) at 7:15am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We leave at 7:30!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ne up Gear This Week: Water Bottles, Boots, Sweaters, Raingear, Field Notebook, etc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color w:val="000000"/>
          <w:sz w:val="20"/>
        </w:rPr>
      </w:pPr>
      <w:r>
        <w:rPr>
          <w:rFonts w:eastAsia="Arial"/>
          <w:color w:val="000000"/>
          <w:sz w:val="20"/>
          <w:szCs w:val="12"/>
        </w:rPr>
        <w:t>Merge onto I-5 N toward SEATTLE  21.8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 xml:space="preserve">Merge onto WA-512 E via EXIT 127 toward PUYALLUP (you’ll pass hwy 7 –to parkland/spanaway – follow Mt Rainier signs to SUNRISE (not paradise)).  11.9 miles 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Merge onto WA-167 N toward SEATTLE / YAKIMA. (sign says 167N &amp; 410E) 1.0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Merge onto WA-410 E toward SUMNER / YAKIMA (you will pass Bonney Lake) 10.9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Turn RIGHT onto MUNDY LOSS RD E. (this is just as you are entering Buckley – if you are in Buckley then you have gone too far) 1.2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Turn LEFT onto PIONEER WAY E / WA-162.  0.1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162 Ends.  Turn RIGHT onto WA-165-South (sign says Carbon River).  8.3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AT Y with Mowich Lake – Take the SLIGHT LEFT onto CARBON RIVER RD  7.7 miles to the Carbon River Mount Rainier National Park Entrance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Beyond the Park entrance follow to first pull-out on the right (South-side) where you can park for transects 3 &amp; 4 1.1 miles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  <w:szCs w:val="12"/>
        </w:rPr>
        <w:t>Continue to a pullout on the North side of the road where you can park for transects 1&amp;2 0.7 miles further East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24:00Z</dcterms:created>
  <dc:creator>judy</dc:creator>
  <dc:description/>
  <cp:keywords/>
  <dc:language>en-US</dc:language>
  <cp:lastModifiedBy>cale3600</cp:lastModifiedBy>
  <dcterms:modified xsi:type="dcterms:W3CDTF">2006-09-28T17:40:00Z</dcterms:modified>
  <cp:revision>16</cp:revision>
  <dc:subject/>
  <dc:title/>
</cp:coreProperties>
</file>