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ata and Information:  Quantitative Ec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ct Id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right="-180" w:hanging="0"/>
        <w:rPr>
          <w:sz w:val="24"/>
        </w:rPr>
      </w:pPr>
      <w:r>
        <w:rPr>
          <w:sz w:val="24"/>
        </w:rPr>
        <w:t>As stated in the project syllabus, your project could be any one of the following:</w:t>
      </w:r>
    </w:p>
    <w:p>
      <w:pPr>
        <w:pStyle w:val="Normal"/>
        <w:numPr>
          <w:ilvl w:val="0"/>
          <w:numId w:val="1"/>
        </w:numPr>
        <w:ind w:left="360" w:right="-180" w:hanging="360"/>
        <w:rPr/>
      </w:pPr>
      <w:r>
        <w:rPr/>
        <w:t>A statistical or visual analysis of some aspect of the 1kcs data using a software tool.</w:t>
      </w:r>
    </w:p>
    <w:p>
      <w:pPr>
        <w:pStyle w:val="Normal"/>
        <w:numPr>
          <w:ilvl w:val="0"/>
          <w:numId w:val="1"/>
        </w:numPr>
        <w:ind w:left="360" w:right="-180" w:hanging="360"/>
        <w:rPr/>
      </w:pPr>
      <w:r>
        <w:rPr/>
        <w:t>A program of your own design that completes a statistical or visual analysis of the data.</w:t>
      </w:r>
    </w:p>
    <w:p>
      <w:pPr>
        <w:pStyle w:val="Normal"/>
        <w:numPr>
          <w:ilvl w:val="0"/>
          <w:numId w:val="1"/>
        </w:numPr>
        <w:ind w:left="360" w:right="-180" w:hanging="360"/>
        <w:rPr>
          <w:b/>
          <w:b/>
        </w:rPr>
      </w:pPr>
      <w:r>
        <w:rPr/>
        <w:t>A study design that extends the 1kcs stu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ideas, you might take a look at the reference documents at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hyperlink r:id="rId2">
        <w:r>
          <w:rPr>
            <w:rStyle w:val="InternetLink"/>
          </w:rPr>
          <w:t>https://calfiles.evergreen.edu/programs/Data_and_Information/Handouts/CaseStudy/references</w:t>
        </w:r>
      </w:hyperlink>
      <w:r>
        <w:rPr/>
        <w:t>. As students suggest others, we will put them on the file sha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Faculty ideas for project areas (see below)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tudent ideas (see the program wiki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faculty ideas for projec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Statistical Analysis of the 1kcs, e.g.,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easures of structural diversity, within transect, within plot, and across sites.  Measures (or indices) might be DBH, basal area, crown cover, gap size (or per cent gap), species similarity/species diversity, crown models by height class.   These could be done in R (preferred), python or excel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easures of functional variables:  throughfall, light, understory vegetation, in particular if those can relate to structural divers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Python programs or R scripts, or some combination of those that help us better conduct (1), e.g.,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 program that takes data from the database (or a spreadsheet) and creates flexible in-core data structures, populated with ‘clean’ data, that Python can use.  This would make writing (b) much easie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 program that creates a table like the one we did in Lab 3, giving standard indices such as dbh, height, basal area, crown cover, etc. These would be extensions of TreeCount or SD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A program that models (predicts) some functional variables through the analysis of structural variables.  For example, a model to predict throughfall at any point in the forest, depending on crown structure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 program that predicts lightfall (as per above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A program that links particular trees in site (n) to the next age class, i.e., site (n+1);  iow a prediction of what a particular tree might “be” lik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cological study designs that extend the 1kcs.  Some examples of other extensions have included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Development of canopy structural and functional components:</w:t>
      </w:r>
      <w:r>
        <w:rPr/>
        <w:t xml:space="preserve"> R. Van Pelt (TESC) and others made measurements of stand-level and within-tree structure and two elements of canopy function: rainfall interception (throughfall volume) and light interception (hemispherical photographs)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"Air space" in forest canopies</w:t>
      </w:r>
      <w:r>
        <w:rPr/>
        <w:t xml:space="preserve">: R. Dial (Alaska Pacific University) quantified the volume of between-tree space by generating 3-D images that provide visualizations of the 'counterpart' of structural elements, measurements of open space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 xml:space="preserve">Host tree specificity of bryophytes: </w:t>
      </w:r>
      <w:r>
        <w:rPr/>
        <w:t xml:space="preserve">N. Nadkarni (TESC) and students quantified differences in composition and biomass of moss and liverwort species on two dominant host tree species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 xml:space="preserve">Microbial community dynamics and biodiversity: </w:t>
      </w:r>
      <w:r>
        <w:rPr>
          <w:rStyle w:val="StrongEmphasis"/>
          <w:b w:val="false"/>
          <w:bCs w:val="false"/>
        </w:rPr>
        <w:t xml:space="preserve">A. Auman (Pacific Lutheran Univ.) documented canopy vs. forest floor microbial communities found in organic matter mats with biochemical and molecular genetic techniqu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ther, for example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Re-do all your Python labs and home-works, and retake the tests, 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Revise your Stats home-works, retake the tests, and do more st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80" w:hanging="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lfiles.evergreen.edu/programs/Data_and_Information/Handouts/CaseStudy/referenc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21:01:00Z</dcterms:created>
  <dc:creator>judy</dc:creator>
  <dc:description/>
  <cp:keywords/>
  <dc:language>en-US</dc:language>
  <cp:lastModifiedBy>judy</cp:lastModifiedBy>
  <dcterms:modified xsi:type="dcterms:W3CDTF">2006-10-25T21:36:00Z</dcterms:modified>
  <cp:revision>2</cp:revision>
  <dc:subject/>
  <dc:title/>
</cp:coreProperties>
</file>