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a and Information – Quantitative Ecology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signments Week 1 </w:t>
      </w:r>
    </w:p>
    <w:p>
      <w:pPr>
        <w:pStyle w:val="Normal"/>
        <w:jc w:val="center"/>
        <w:rPr/>
      </w:pPr>
      <w:r>
        <w:rPr/>
        <w:t>Fall 2006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day, September 25:  No assignment, first day of cla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uesday, Sept. 26.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ython Ch. 1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ednesday, Sept. 27. 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Stats:   Reading due Ch1 - 3.3.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ase Study:  Read Bruce B. Bingham and John O. Sawyer, Jr. Distinctive Features and Definitions of Young, Mature, and Old-Growth Douglas-Fir/Hardwood Forests (handed out Monday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Van Drivers – training session at 1pm, </w:t>
      </w:r>
      <w:r>
        <w:rPr>
          <w:bCs/>
          <w:sz w:val="22"/>
          <w:szCs w:val="22"/>
        </w:rPr>
        <w:t>SEM 2 B11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ursday, Sept 28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minar:  Read Selections from Aristotle (handed out Monday), and answer study questions.  Bring both your Aristotle reading and the written (by hand is OK) study questions to clas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se Study:  Read Tufte, The Visual Display of Quantitative Information (TVDQI)  pp 13-27.  Bring your book to cla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iday, Sept. 29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Python Programming Assignment due at 5pm. *’d prbs are more challenging. 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pp. 13-14, problems 3, 4, 5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p. 15`, problem 10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. 16-17, problems from the text: 6, 13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14*, 20*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p. 17, problem 10* 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Statistics Problem Assignment due at 5pm. Exercise Set A(pp. 20-24), problems 2, 4, 7, 9, 10* ; Review Exercises (pp. 24-27) problems 2, 8, 9*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day, October 2.</w:t>
      </w:r>
    </w:p>
    <w:p>
      <w:pPr>
        <w:pStyle w:val="Normal"/>
        <w:numPr>
          <w:ilvl w:val="0"/>
          <w:numId w:val="5"/>
        </w:numPr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Seminar:  Read </w:t>
      </w:r>
      <w:r>
        <w:rPr>
          <w:sz w:val="22"/>
          <w:szCs w:val="22"/>
          <w:lang w:eastAsia="ar-SA"/>
        </w:rPr>
        <w:t>Headrick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Style w:val="StrongEmphasis"/>
          <w:b w:val="false"/>
          <w:bCs w:val="false"/>
          <w:i/>
          <w:iCs/>
          <w:sz w:val="22"/>
          <w:szCs w:val="22"/>
          <w:lang w:eastAsia="ar-SA"/>
        </w:rPr>
        <w:t>Knowledge in the Age of Reason and Revolution</w:t>
      </w:r>
      <w:r>
        <w:rPr>
          <w:rStyle w:val="StrongEmphasis"/>
          <w:b w:val="false"/>
          <w:bCs w:val="false"/>
          <w:iCs/>
          <w:sz w:val="22"/>
          <w:szCs w:val="22"/>
          <w:lang w:eastAsia="ar-SA"/>
        </w:rPr>
        <w:t xml:space="preserve">, First half of book; pp. vii-95, and answer the study questions.  Bring both your Headrick book and your written responses to the study questions to class. 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Statistics Read Ch.3.4 - 3.7 </w:t>
        <w:br/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Field trip to Carbon River on Wednesday, Oct 4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eet at the Library Circle (Totem) at 7:15a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e leave at 7:30!</w:t>
      </w:r>
    </w:p>
    <w:p>
      <w:pPr>
        <w:pStyle w:val="Normal"/>
        <w:jc w:val="center"/>
        <w:rPr/>
      </w:pPr>
      <w:r>
        <w:rPr>
          <w:sz w:val="22"/>
          <w:szCs w:val="22"/>
        </w:rPr>
        <w:t>Line up Gear This Week: Water Bottles, Boots, Sweaters, Raingear, Field Notebook, etc.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2:24:00Z</dcterms:created>
  <dc:creator>judy</dc:creator>
  <dc:description/>
  <cp:keywords/>
  <dc:language>en-US</dc:language>
  <cp:lastModifiedBy>cale3600</cp:lastModifiedBy>
  <dcterms:modified xsi:type="dcterms:W3CDTF">2006-09-28T17:33:00Z</dcterms:modified>
  <cp:revision>9</cp:revision>
  <dc:subject/>
  <dc:title/>
</cp:coreProperties>
</file>