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THOR STUDY SUGGESTED LIS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e 200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KEN, JO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ANDER, LLOY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ICK, FR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BBITT, NATAL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UER, JO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WDEN, NI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NETT, J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CK, FRACESCA L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UME, JU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ND, NAN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DBURY, R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IDGER, SUE EL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OKS, BRU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ARS, BETS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NSERNOS, SAND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EARY, BEVER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IER, JAMES AND CHRISTOPH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ORD, EL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, SUS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MIER, ROBE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SSWELL, HE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OWE, CHR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UTCHER,  CHR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HL, RONAL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ZIGER, PAU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JONG, MEINDE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PER, SHAR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NCAN, LO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X, PAU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CIA, RI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FIELD, LE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, JEAN CRAIGHEA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, BET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Y, RO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MILTON, VIRGI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GAARD, ERI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TINGER, BR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TOFF, N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IINLEIN, ROBE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ON, S.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NTER, MOLL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LAND, ISABEL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E, JAM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RR, M.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EIN, NOR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UDSON, R. 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IGSBURG, E.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' ENGLE, MADELEI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GUIN, URSU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DGREN, ASTR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TLE, JE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SYTE, ROBE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WRY, LO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ER, HAR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ER, NORMA FO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ZER, MILT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ERS, WALTER DE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ATES, JOYCE CARO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'DELL, SCOT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ON WALSH, JIL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TERSON, KATHERI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ULSEN, GA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CK, RICHAR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RCE, TAM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T, K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ATCHETT, T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ULLMAN, PHILLI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KIN, EL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LANT, CYNTH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RMAT, MARJOR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EATOR, WILLIA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TO, GA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THALL, IV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RE, ELIZABET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ER, PE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WNSEND, JOHN ROW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IGT, CYNTH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LTY, EUD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ITTLINGER, EL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LFF, VIRGINIA EUUW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SON, JACQUELI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P, LAUR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LEN, JA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NDEL, PAUL</w:t>
            </w:r>
          </w:p>
        </w:tc>
      </w:tr>
    </w:tbl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20" w:hanging="0"/>
        <w:jc w:val="center"/>
        <w:rPr/>
      </w:pPr>
      <w:r>
        <w:rPr/>
        <w:t>NCTE AWARD-WINNING POET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Eloise Greenfield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. Myra Cohn Livingston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. Lucille Clifton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. Karla Kuskin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ileen Fisher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. Arnold Adoff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David McCord 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. Eve Merriam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. Jack Prelutsky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John Ciardi</w:t>
            </w:r>
          </w:p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Lilian Moo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52:00Z</dcterms:created>
  <dc:creator>Terry Ford</dc:creator>
  <dc:description/>
  <cp:keywords/>
  <dc:language>en-US</dc:language>
  <cp:lastModifiedBy>TESC TESC</cp:lastModifiedBy>
  <cp:lastPrinted>2008-06-16T09:29:00Z</cp:lastPrinted>
  <dcterms:modified xsi:type="dcterms:W3CDTF">2009-06-18T18:32:00Z</dcterms:modified>
  <cp:revision>12</cp:revision>
  <dc:subject/>
  <dc:title>AUTHOR STUDY SUGGESTED LIST</dc:title>
</cp:coreProperties>
</file>