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BFBFBF" w:val="clear"/>
        <w:jc w:val="center"/>
        <w:rPr>
          <w:b/>
          <w:b/>
          <w:sz w:val="28"/>
        </w:rPr>
      </w:pPr>
      <w:r>
        <w:rPr>
          <w:b/>
          <w:sz w:val="34"/>
        </w:rPr>
        <w:t>Basic Botany Final</w:t>
      </w:r>
      <w:r>
        <w:rPr>
          <w:b/>
          <w:sz w:val="36"/>
        </w:rPr>
        <w:t xml:space="preserve"> Exam Study Gui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e able to answer all the questions on our four quizzes correctly. In addition, be prepared for the followin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dogram: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Review your lecture notes, the handout “Trends in Plant Evolution” and Raven et al.. Make a cladogram showing the phylogenetic relationships between </w:t>
      </w:r>
      <w:r>
        <w:rPr>
          <w:i/>
        </w:rPr>
        <w:t>Coleochaete</w:t>
      </w:r>
      <w:r>
        <w:rPr/>
        <w:t>, liverworts, mosses, seedless vascular plants, pines, and flowering plants based on the presence of at least ten characte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ort Answer and Fill in the Blan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a diploid cell with clearly illustrated chromosomes, be able to illustrate all the combinations possible for haploid cells derived from said diploid cel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able to explain the difference between a haploid and diploid c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difference between mitosis and meios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 xml:space="preserve">4.  List diagnostic characters of the following phyla: Bryophyta (mosses),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ab/>
        <w:t xml:space="preserve">Pterophyta (ferns), Lycophyta (club mosses), Sphenophyta (horsetails),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ab/>
        <w:t xml:space="preserve">Psilophyta (whisk ferns), Cycadophyta (cycads), Ginkgophyta (ginkgo),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ab/>
        <w:t>Coniferophyta (conifers), Gnetophyta and Anthophyta (flowering plants)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>5.  Given a flower specimen or sketch, be able to identify the following parts:</w:t>
      </w:r>
    </w:p>
    <w:p>
      <w:pPr>
        <w:pStyle w:val="Normal"/>
        <w:tabs>
          <w:tab w:val="left" w:pos="720" w:leader="none"/>
          <w:tab w:val="left" w:pos="360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5840" w:leader="none"/>
        </w:tabs>
        <w:rPr/>
      </w:pPr>
      <w:r>
        <w:rPr/>
        <w:tab/>
        <w:t>bract</w:t>
        <w:tab/>
        <w:t>stamen</w:t>
        <w:tab/>
        <w:t>carpel</w:t>
        <w:tab/>
        <w:t>stigma</w:t>
      </w:r>
    </w:p>
    <w:p>
      <w:pPr>
        <w:pStyle w:val="Normal"/>
        <w:tabs>
          <w:tab w:val="left" w:pos="720" w:leader="none"/>
          <w:tab w:val="left" w:pos="3600" w:leader="none"/>
          <w:tab w:val="left" w:pos="5840" w:leader="none"/>
        </w:tabs>
        <w:rPr/>
      </w:pPr>
      <w:r>
        <w:rPr/>
        <w:tab/>
        <w:t>sepal</w:t>
        <w:tab/>
        <w:t>filament</w:t>
        <w:tab/>
        <w:t>ovary</w:t>
        <w:tab/>
        <w:t>style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840" w:leader="none"/>
        </w:tabs>
        <w:rPr/>
      </w:pPr>
      <w:r>
        <w:rPr/>
        <w:tab/>
        <w:t>petal</w:t>
        <w:tab/>
        <w:t>anther</w:t>
        <w:tab/>
        <w:t>ovule</w:t>
      </w:r>
    </w:p>
    <w:p>
      <w:pPr>
        <w:pStyle w:val="Normal"/>
        <w:tabs>
          <w:tab w:val="left" w:pos="720" w:leader="none"/>
          <w:tab w:val="left" w:pos="3600" w:leader="none"/>
          <w:tab w:val="left" w:pos="5840" w:leader="none"/>
        </w:tabs>
        <w:rPr/>
      </w:pPr>
      <w:r>
        <w:rPr/>
        <w:tab/>
        <w:t>receptacle</w:t>
        <w:tab/>
        <w:t>pollen grain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6.  In double fertilization, what is fertilized?  What is endosperm and what is </w:t>
        <w:tab/>
        <w:t>its fun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7.  What is a fruit?  Are fruits unique to angiosperms?  Why?  Explai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olutionary significance of frui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>
          <w:b/>
          <w:b/>
          <w:i/>
          <w:i/>
        </w:rPr>
      </w:pPr>
      <w:r>
        <w:rPr>
          <w:b/>
          <w:i/>
        </w:rPr>
        <w:t>Essay Questions: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 xml:space="preserve">1.  Discuss bryophyte features that are adaptations to a land environment and </w:t>
        <w:tab/>
        <w:t xml:space="preserve">features that reveal an aquatic ancestry. Briefly explain the evolutionary      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>
          <w:rFonts w:eastAsia="Palatino"/>
        </w:rPr>
        <w:t xml:space="preserve">      </w:t>
      </w:r>
      <w:r>
        <w:rPr/>
        <w:t>relationship between bryophytes and vascular plants.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20" w:leader="none"/>
          <w:tab w:val="left" w:pos="6120" w:leader="none"/>
        </w:tabs>
        <w:rPr/>
      </w:pPr>
      <w:r>
        <w:rPr/>
        <w:t xml:space="preserve">2. When did seed plants first arise?  When did they become dominant?  What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nvironmental change led to their radiation? Explain why the presence of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ovules, pollen grains, and seeds improved survival rates on dry land for </w:t>
      </w:r>
    </w:p>
    <w:p>
      <w:pPr>
        <w:pStyle w:val="Normal"/>
        <w:tabs>
          <w:tab w:val="clear" w:pos="720"/>
          <w:tab w:val="left" w:pos="360" w:leader="none"/>
          <w:tab w:val="left" w:pos="3320" w:leader="none"/>
          <w:tab w:val="left" w:pos="6120" w:leader="none"/>
        </w:tabs>
        <w:rPr/>
      </w:pPr>
      <w:r>
        <w:rPr/>
        <w:tab/>
        <w:t>gymnosperms relative to seedless plan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320" w:leader="none"/>
          <w:tab w:val="left" w:pos="6120" w:leader="none"/>
        </w:tabs>
        <w:rPr/>
      </w:pPr>
      <w:r>
        <w:rPr/>
        <w:t>3.  What is the evolutionary advantage of animal-mediated pollination?</w:t>
      </w:r>
    </w:p>
    <w:p>
      <w:pPr>
        <w:pStyle w:val="Normal"/>
        <w:tabs>
          <w:tab w:val="clear" w:pos="720"/>
          <w:tab w:val="left" w:pos="360" w:leader="none"/>
          <w:tab w:val="left" w:pos="3320" w:leader="none"/>
          <w:tab w:val="left" w:pos="6120" w:leader="none"/>
        </w:tabs>
        <w:rPr/>
      </w:pPr>
      <w:r>
        <w:rPr/>
        <w:tab/>
        <w:t xml:space="preserve">Explain the significance of insect-flowering plant coevolution.  What els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purred speciation in Anthophyta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ife Cycles: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Draw the moss life cycle and label the following structures. 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>thallus</w:t>
        <w:tab/>
        <w:t>archegonium</w:t>
        <w:tab/>
        <w:t>seta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>gametophyte</w:t>
        <w:tab/>
        <w:t>egg cell</w:t>
        <w:tab/>
        <w:t>sporangium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>antheridium</w:t>
        <w:tab/>
        <w:t>embryo</w:t>
        <w:tab/>
        <w:t>capsule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>sperm cell</w:t>
        <w:tab/>
        <w:t>sporophyte</w:t>
        <w:tab/>
        <w:t>spore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>rhizoid</w:t>
        <w:tab/>
        <w:t>foot</w:t>
        <w:tab/>
        <w:t>peristo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>2.  Draw the fern life cycle. Label and designate ploidy level for the following: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>rhizome</w:t>
        <w:tab/>
        <w:t>sporangium</w:t>
        <w:tab/>
        <w:t>spores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>sporophyll</w:t>
        <w:tab/>
        <w:t>indusium</w:t>
        <w:tab/>
        <w:t>sorus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ind w:left="360" w:hanging="0"/>
        <w:rPr/>
      </w:pPr>
      <w:r>
        <w:rPr/>
        <w:t>annulus</w:t>
        <w:tab/>
        <w:t>megaphyll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3.  </w:t>
        <w:tab/>
        <w:t xml:space="preserve">Diagram the life cycle of </w:t>
      </w:r>
      <w:r>
        <w:rPr>
          <w:i/>
        </w:rPr>
        <w:t>Selaginella</w:t>
      </w:r>
      <w:r>
        <w:rPr/>
        <w:t>, and point ou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20" w:leader="none"/>
          <w:tab w:val="left" w:pos="6120" w:leader="none"/>
        </w:tabs>
        <w:ind w:left="360" w:hanging="0"/>
        <w:rPr/>
      </w:pPr>
      <w:r>
        <w:rPr/>
        <w:t>sporophyte</w:t>
        <w:tab/>
        <w:t>microsporangia</w:t>
        <w:tab/>
        <w:t>egg cell</w:t>
      </w:r>
    </w:p>
    <w:p>
      <w:pPr>
        <w:pStyle w:val="Normal"/>
        <w:tabs>
          <w:tab w:val="clear" w:pos="720"/>
          <w:tab w:val="left" w:pos="3320" w:leader="none"/>
          <w:tab w:val="left" w:pos="6120" w:leader="none"/>
        </w:tabs>
        <w:ind w:left="360" w:hanging="0"/>
        <w:rPr/>
      </w:pPr>
      <w:r>
        <w:rPr/>
        <w:t xml:space="preserve">megasporangia </w:t>
        <w:tab/>
        <w:t>mega &amp; microspores</w:t>
        <w:tab/>
        <w:t>embryo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Identify the ploidy level of all stages in the life cycle.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>4.  Create a diagram of the pine life cycle and label the following features: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rPr/>
      </w:pPr>
      <w:r>
        <w:rPr/>
        <w:tab/>
        <w:t>microsporangiate cone</w:t>
        <w:tab/>
        <w:t>micropyl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microsporophyll</w:t>
        <w:tab/>
        <w:t>megasporangium (nucellus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microsporangium</w:t>
        <w:tab/>
        <w:t>megasporocyt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microspore</w:t>
        <w:tab/>
        <w:t>megagametophyt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pollen grain</w:t>
        <w:tab/>
        <w:t>archegonium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microgametophyte</w:t>
        <w:tab/>
        <w:t>egg cell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ovulate cone</w:t>
        <w:tab/>
        <w:t>embryo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cone scale</w:t>
        <w:tab/>
        <w:t>seed coat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ovule</w:t>
        <w:tab/>
        <w:t>integument</w:t>
      </w:r>
    </w:p>
    <w:p>
      <w:pPr>
        <w:pStyle w:val="Normal"/>
        <w:tabs>
          <w:tab w:val="clear" w:pos="720"/>
          <w:tab w:val="left" w:pos="360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  <w:t>Include in your pine life cycle diagram a pine microsporophyll with attached microsporangia, including mature pollen.  Also remember to identify the ploidy of the different generation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5.</w:t>
      </w:r>
      <w:r>
        <w:rPr/>
        <w:t xml:space="preserve"> </w:t>
        <w:tab/>
        <w:t xml:space="preserve">Diagram the life cycle of a flowering plant. Sketch and label the steps in the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ab/>
        <w:t>formation of a megagametophyte (AKA embryo sac) and the microgametophyte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40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440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6"/>
    </w:pPr>
    <w:rPr>
      <w:b/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90" w:leader="none"/>
      </w:tabs>
      <w:ind w:right="297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i/>
      <w:sz w:val="18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</w:tabs>
      <w:ind w:right="-90" w:hanging="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45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50" w:leader="none"/>
      </w:tabs>
      <w:ind w:left="44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440" w:leader="none"/>
      </w:tabs>
      <w:ind w:left="450" w:right="-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0:16:00Z</dcterms:created>
  <dc:creator>Frederica Bowcutt</dc:creator>
  <dc:description/>
  <dc:language>en-US</dc:language>
  <cp:lastModifiedBy>The Evergreen State College</cp:lastModifiedBy>
  <cp:lastPrinted>2008-05-19T10:50:00Z</cp:lastPrinted>
  <dcterms:modified xsi:type="dcterms:W3CDTF">2008-05-23T19:41:00Z</dcterms:modified>
  <cp:revision>32</cp:revision>
  <dc:subject/>
  <dc:title>lab manual</dc:title>
</cp:coreProperties>
</file>