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center"/>
        <w:rPr/>
      </w:pPr>
      <w:r>
        <w:rPr/>
        <w:t>Evolution in 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t>End-of-Quarter Questionnaire:  Winter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720" w:hanging="0"/>
        <w:rPr>
          <w:b/>
          <w:b/>
        </w:rPr>
      </w:pPr>
      <w:r>
        <w:rPr/>
        <w:t xml:space="preserve">Please put this completed questionnaire in your portfolio.  It should be the </w:t>
      </w:r>
      <w:r>
        <w:rPr>
          <w:b/>
        </w:rPr>
        <w:t xml:space="preserve">first document </w:t>
      </w:r>
      <w:r>
        <w:rPr/>
        <w:t xml:space="preserve">in your portfolio.  </w:t>
      </w:r>
      <w:r>
        <w:rPr>
          <w:b/>
        </w:rPr>
        <w:t>We cannot write your evaluation without this completed questionnaire in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Name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The syllabus for this quarter reads, in p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Level1"/>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We expect everyone to receive full credit for the program.  Full credit will be awarded for full participation ONLY.  Reduced credit will occur if:</w:t>
      </w:r>
    </w:p>
    <w:p>
      <w:pPr>
        <w:pStyle w:val="Level1"/>
        <w:numPr>
          <w:ilvl w:val="0"/>
          <w:numId w:val="3"/>
        </w:numPr>
        <w:tabs>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are consistently late for class.</w:t>
      </w:r>
    </w:p>
    <w:p>
      <w:pPr>
        <w:pStyle w:val="Level1"/>
        <w:numPr>
          <w:ilvl w:val="0"/>
          <w:numId w:val="3"/>
        </w:numPr>
        <w:tabs>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do not write all assigned papers and evaluations.</w:t>
      </w:r>
    </w:p>
    <w:p>
      <w:pPr>
        <w:pStyle w:val="Level1"/>
        <w:numPr>
          <w:ilvl w:val="0"/>
          <w:numId w:val="3"/>
        </w:numPr>
        <w:tabs>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are absent more than once.</w:t>
      </w:r>
    </w:p>
    <w:p>
      <w:pPr>
        <w:pStyle w:val="Level1"/>
        <w:numPr>
          <w:ilvl w:val="0"/>
          <w:numId w:val="3"/>
        </w:numPr>
        <w:tabs>
          <w:tab w:val="left" w:pos="0" w:leader="none"/>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do not come to class prepar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          How many of each of the following did you attend?</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hanging="3600"/>
        <w:rPr/>
      </w:pPr>
      <w:r>
        <w:rPr/>
        <w:t xml:space="preserve">    </w:t>
      </w:r>
      <w:r>
        <w:rPr/>
        <w:tab/>
        <w:t xml:space="preserve">Seminars (13)____ On time_____        </w:t>
        <w:tab/>
        <w:t>Research Workshops (6) ___On time 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0" w:hanging="3600"/>
        <w:rPr/>
      </w:pPr>
      <w:r>
        <w:rPr/>
        <w:tab/>
        <w:t xml:space="preserve">Phases of Research Project (4)  ___   </w:t>
        <w:tab/>
        <w:tab/>
        <w:t>Seminar Papers Written (8)  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 xml:space="preserve">Faculty Lectures (6)_____  </w:t>
        <w:tab/>
        <w:tab/>
        <w:tab/>
        <w:t>Films (7) _____   Exam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ab/>
        <w:t>Guest Speakers (5)_____  Focus the Nation_____  Portland trip _____</w:t>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0"/>
        <w:rPr/>
      </w:pPr>
      <w:r>
        <w:rPr/>
        <w:t xml:space="preserve">  </w:t>
      </w:r>
    </w:p>
    <w:p>
      <w:pPr>
        <w:pStyle w:val="Normal"/>
        <w:numPr>
          <w:ilvl w:val="0"/>
          <w:numId w:val="2"/>
        </w:numPr>
        <w:tabs>
          <w:tab w:val="clear" w:pos="720"/>
          <w:tab w:val="left" w:pos="-1440" w:leader="none"/>
          <w:tab w:val="left" w:pos="-720" w:leader="none"/>
          <w:tab w:val="left" w:pos="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hould you receive full credit this quarter?  If so, why?  If not, state how many credits out of 16 you think you should receive, and explain your reasons.</w:t>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r>
    </w:p>
    <w:p>
      <w:pPr>
        <w:pStyle w:val="Normal"/>
        <w:numPr>
          <w:ilvl w:val="0"/>
          <w:numId w:val="2"/>
        </w:numPr>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id you read all the books?_______ Which ones did you work hardest on, and which do you feel you may have slighted?  Which will have the most long lasting impact on you?</w:t>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92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92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92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92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4.  </w:t>
        <w:tab/>
        <w:t xml:space="preserve">Did your writing improve this quarter?  If so, how did it improve?  Did you seek assistance at the Writing Center?  If you did not go to the Writing Center, give your reasons.  </w:t>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5.  </w:t>
        <w:tab/>
        <w:t>What have you learned about yourself as a college student that you will be mindful of in your future studies?</w:t>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6.  </w:t>
        <w:tab/>
        <w:t>What do you think was your greatest achievement this quarter?</w:t>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76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8640"/>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17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t xml:space="preserve">7.  </w:t>
        <w:tab/>
        <w:t>Is there anything else you want your seminar leader to keep in mind while writing your 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2880"/>
        </w:tabs>
        <w:ind w:left="2880" w:hanging="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
    <w:name w:val="_levnl1"/>
    <w:basedOn w:val="Normal"/>
    <w:qFormat/>
    <w:pPr>
      <w:numPr>
        <w:ilvl w:val="0"/>
        <w:numId w:val="1"/>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1:27:00Z</dcterms:created>
  <dc:creator>koppelmn</dc:creator>
  <dc:description/>
  <cp:keywords/>
  <dc:language>en-US</dc:language>
  <cp:lastModifiedBy>koppelmn</cp:lastModifiedBy>
  <cp:lastPrinted>2007-11-27T08:25:00Z</cp:lastPrinted>
  <dcterms:modified xsi:type="dcterms:W3CDTF">2008-03-07T20:01:00Z</dcterms:modified>
  <cp:revision>5</cp:revision>
  <dc:subject/>
  <dc:title>Consuming Utopia</dc:title>
</cp:coreProperties>
</file>