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  <w:t>Questions from chapters 1 – 6 of Baboon Metaphysics (Cheney and Seyfarth, 2007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Answers (typed) due in class on Thursday, January 24</w:t>
      </w:r>
      <w:r>
        <w:rPr>
          <w:vertAlign w:val="superscript"/>
        </w:rPr>
        <w:t>th</w:t>
      </w:r>
      <w:r>
        <w:rPr/>
        <w:t>. Heather will be collecting your answers after class discussion, and will be assessing them along with your other biology-related work this quarter.</w:t>
      </w:r>
    </w:p>
    <w:p>
      <w:pPr>
        <w:pStyle w:val="Normal"/>
        <w:ind w:left="360" w:hanging="360"/>
        <w:rPr/>
      </w:pPr>
      <w:r>
        <w:rPr/>
        <w:t>Your answers should be short. Really, very, sh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stable is rank in male baboons? In female baboons? What is the significance of the comparis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ree determiners of rank in male babo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mportant is rank in determining lifetime reproductive success in female baboons? Defend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friendships between adult male and female baboons? Provide an answer and supporting evid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ney and Seyfarth make liberal use of literary references, invoking Jane Austen (Pride and Prejudice); Leo Tolstoy (Anna Karenina); Edith Wharton (The Age of Innocence), and William Shakespeare (Romeo and Juliet), among others. Generate another literary example in which human social dynamics seem to match baboon social dyna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1:16:00Z</dcterms:created>
  <dc:creator>Preferred Customer</dc:creator>
  <dc:description/>
  <cp:keywords/>
  <dc:language>en-US</dc:language>
  <cp:lastModifiedBy>Preferred Customer</cp:lastModifiedBy>
  <dcterms:modified xsi:type="dcterms:W3CDTF">2008-01-19T01:17:00Z</dcterms:modified>
  <cp:revision>1</cp:revision>
  <dc:subject/>
  <dc:title>Questions from chapters 1 – 6 of Baboon Metaphysics (Cheney and Seyfarth, 2007)</dc:title>
</cp:coreProperties>
</file>