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cience Teasers</w:t>
      </w:r>
      <w:r>
        <w:rPr/>
        <w:t xml:space="preserve">:  This is an OPTIONAL assignment to allow you to demonstrate to me your understanding of the connection between science and medicine.  For each topic below prepare a 2-5 page, double-spaced paper elaborating on the questions.  You are not limited to the specific questions listed below. This is an opportunity for you to demonstrate knowledge.  Successful completion of these teasers will enable you to “opt out” of answering the essay questions on the chemistry final exam.  All science teasers must be submitted to Rebecca by Thursday of week eight. </w:t>
      </w:r>
    </w:p>
    <w:p>
      <w:pPr>
        <w:pStyle w:val="Normal"/>
        <w:numPr>
          <w:ilvl w:val="0"/>
          <w:numId w:val="1"/>
        </w:numPr>
        <w:rPr/>
      </w:pPr>
      <w:r>
        <w:rPr/>
        <w:t>In regards to the birth defect and cancer causing tongue depressor….What is the chemical formula of ethylene oxide?  How is ethylene oxide used in the sterilization process of tongue depressors?  What are some other sterilization techniques used for medical equipment?</w:t>
      </w:r>
    </w:p>
    <w:p>
      <w:pPr>
        <w:pStyle w:val="Normal"/>
        <w:numPr>
          <w:ilvl w:val="0"/>
          <w:numId w:val="1"/>
        </w:numPr>
        <w:rPr/>
      </w:pPr>
      <w:r>
        <w:rPr/>
        <w:t>Chloraprep takes the lead for skin sterilization before injections…Why is/was alcohol used to wipe the skin before an injection? Why not water? Why not milk? (What is chemically taking place?)  A very popular replacement of the conventional alcohol wipe is “chloraprep”.  What are the chemicals in chloraprep and why does this solution work better than alcohol?</w:t>
      </w:r>
    </w:p>
    <w:p>
      <w:pPr>
        <w:pStyle w:val="Normal"/>
        <w:numPr>
          <w:ilvl w:val="0"/>
          <w:numId w:val="1"/>
        </w:numPr>
        <w:rPr/>
      </w:pPr>
      <w:r>
        <w:rPr/>
        <w:t>Did you know hospital beds can have you hang by your feet?…What is blood pressure? What do the two numbers mean?  What is considered to be low blood pressure? What is considered to be high blood pressure?  What happens if blood pressure gets too low? What happens if blood pressure gets too high? How does diet relate to blood pressure?</w:t>
      </w:r>
    </w:p>
    <w:p>
      <w:pPr>
        <w:pStyle w:val="Normal"/>
        <w:rPr/>
      </w:pPr>
      <w:r>
        <w:rPr/>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b/>
          <w:b/>
          <w:bCs/>
          <w:sz w:val="20"/>
        </w:rPr>
      </w:pPr>
      <w:r>
        <w:rPr>
          <w:rFonts w:cs="Book Antiqua" w:ascii="Book Antiqua" w:hAnsi="Book Antiqua"/>
          <w:b/>
          <w:bCs/>
          <w:sz w:val="20"/>
        </w:rPr>
        <w:t>Last updated on 1-18-0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8:58:00Z</dcterms:created>
  <dc:creator>sundermr</dc:creator>
  <dc:description/>
  <dc:language>en-US</dc:language>
  <cp:lastModifiedBy>sundermr</cp:lastModifiedBy>
  <dcterms:modified xsi:type="dcterms:W3CDTF">2008-01-18T18:58:00Z</dcterms:modified>
  <cp:revision>1</cp:revision>
  <dc:subject/>
  <dc:title>Science Teasers:  This is an OPTIONAL assignment to allow you to demonstrate to me your understanding of the connection betwee</dc:title>
</cp:coreProperties>
</file>