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emistry Brain Dumps</w:t>
      </w:r>
      <w:r>
        <w:rPr/>
        <w:t>:  At the beginning of chemistry lecture you will have five minutes to write down compelling, important, useful, anything-you-remember information from the day’s reading assignment. After five minutes the “blue books” will be returned to Rebecca until the next brain dump session. Your “blue book” will be made available to you for the in-class chemistry exams…Why are we doing this? This assignment provides me an indication of attendance and provides you an incentive for preparing for lecture.</w:t>
      </w:r>
    </w:p>
    <w:p>
      <w:pPr>
        <w:pStyle w:val="Normal"/>
        <w:rPr/>
      </w:pPr>
      <w:r>
        <w:rPr/>
      </w:r>
    </w:p>
    <w:p>
      <w:pPr>
        <w:pStyle w:val="Normal"/>
        <w:rPr/>
      </w:pPr>
      <w:r>
        <w:rPr/>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b/>
          <w:b/>
          <w:bCs/>
          <w:sz w:val="20"/>
        </w:rPr>
      </w:pPr>
      <w:r>
        <w:rPr>
          <w:rFonts w:cs="Book Antiqua" w:ascii="Book Antiqua" w:hAnsi="Book Antiqua"/>
          <w:b/>
          <w:bCs/>
          <w:sz w:val="20"/>
        </w:rPr>
        <w:t>Last updated on 1-18-0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8:57:00Z</dcterms:created>
  <dc:creator>sundermr</dc:creator>
  <dc:description/>
  <dc:language>en-US</dc:language>
  <cp:lastModifiedBy>sundermr</cp:lastModifiedBy>
  <dcterms:modified xsi:type="dcterms:W3CDTF">2008-01-18T18:58:00Z</dcterms:modified>
  <cp:revision>1</cp:revision>
  <dc:subject/>
  <dc:title>Chemistry Brain Dumps:  At the beginning of chemistry lecture you will have five minutes to write down compelling, important, </dc:title>
</cp:coreProperties>
</file>