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6"/>
        </w:rPr>
        <w:t>Seminar Assignment week 1 (due 9-25)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 </w:t>
      </w:r>
      <w:r>
        <w:rPr>
          <w:i/>
        </w:rPr>
        <w:t xml:space="preserve">Did the MAb in tragic trial overstimulate the immune system? </w:t>
      </w:r>
      <w:r>
        <w:rPr>
          <w:iCs/>
        </w:rPr>
        <w:t>Medscape Medical News March 24, 200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one of the three options below.  Please remember that we want your work typed. (If you select the visual display, typing is not required but we do expect a finished quality to your submitted work.)</w:t>
        <w:br/>
        <w:br/>
        <w:t>1)  Prepare a vocabulary list of ten terms from the reading that you are not familiar with.  Look up meanings for the terms and submit a definition/explanation for five of the terms you selected.</w:t>
        <w:br/>
        <w:br/>
        <w:t>2)  Create a visual display that represents the key points of the article. Questions to consider include: What happened? Who’s involved?  What is going on?  How will the future be affected by this? Etc.</w:t>
        <w:br/>
        <w:br/>
        <w:t>3)  What are the ethical issues that surfaced in this piece?  Write a list of the ethical issues you identified.  Select one of these issues and write a one-page paper explaining the ethical issue and its significance to the study and also to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Last updated on 9-24-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21:56:00Z</dcterms:created>
  <dc:creator>sundermr</dc:creator>
  <dc:description/>
  <dc:language>en-US</dc:language>
  <cp:lastModifiedBy>sundermr</cp:lastModifiedBy>
  <dcterms:modified xsi:type="dcterms:W3CDTF">2007-09-21T21:57:00Z</dcterms:modified>
  <cp:revision>4</cp:revision>
  <dc:subject/>
  <dc:title>Seminar Assignment week 1 (due 9-25)</dc:title>
</cp:coreProperties>
</file>