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HS Laboratory Projects: Weekly Progress Re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new updated progress report form should be handed in to Ben’s office on Friday of each week, by 3 p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roject Title: 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Names of People in Group: 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eek Number:____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</w:tabs>
        <w:ind w:left="330" w:hanging="330"/>
        <w:jc w:val="both"/>
        <w:rPr>
          <w:sz w:val="24"/>
        </w:rPr>
      </w:pPr>
      <w:r>
        <w:rPr>
          <w:sz w:val="24"/>
        </w:rPr>
        <w:t xml:space="preserve">List your accomplishments this week, including preparation for laboratory, experimental progress, analysis of results. Also include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length of time it took to carry out each portion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ach group member’s involvement in the steps you list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</w:tabs>
        <w:ind w:left="330" w:hanging="360"/>
        <w:rPr>
          <w:sz w:val="24"/>
        </w:rPr>
      </w:pPr>
      <w:r>
        <w:rPr>
          <w:sz w:val="24"/>
        </w:rPr>
        <w:t xml:space="preserve">Briefly describe what you plan to do next week, including an approximate time plan: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24:00Z</dcterms:created>
  <dc:creator>The Evergreen State College</dc:creator>
  <dc:description/>
  <cp:keywords/>
  <dc:language>en-US</dc:language>
  <cp:lastModifiedBy>simonb</cp:lastModifiedBy>
  <dcterms:modified xsi:type="dcterms:W3CDTF">2008-04-01T20:24:00Z</dcterms:modified>
  <cp:revision>3</cp:revision>
  <dc:subject/>
  <dc:title>INS Laboratory Projects: Weekly Progress Report</dc:title>
</cp:coreProperties>
</file>