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36"/>
        </w:rPr>
        <w:t>Seminar Assignment week 3 (due 10-9)</w:t>
      </w: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d </w:t>
      </w:r>
      <w:r>
        <w:rPr>
          <w:i/>
        </w:rPr>
        <w:t>Not now…I’ve having a No Hair Day</w:t>
      </w:r>
      <w:r>
        <w:rPr>
          <w:iCs/>
        </w:rPr>
        <w:t xml:space="preserve"> by Christine Cliffor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plete one of the two options below.  Please remember that we want your work typed. (If you select the cartoon option, typing is not required but we do expect a finished quality to your submitted work.)</w:t>
        <w:br/>
        <w:br/>
        <w:t>1)  Respond to the following quote from Christine Clifford by either sketching or writing about a comical aspect of a disease that you, or someone you know, has battled.  Use the authors text as an example for your assignment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i/>
          <w:i/>
          <w:iCs/>
        </w:rPr>
      </w:pPr>
      <w:r>
        <w:rPr/>
        <w:t>“</w:t>
      </w:r>
      <w:r>
        <w:rPr/>
        <w:t>To laugh is to rejoice in being alive.  Laughter flings open the shutters and lets the sunshine in.  A shared gift of laughter is a priceless gift to the spirit.” (</w:t>
      </w:r>
      <w:r>
        <w:rPr>
          <w:i/>
          <w:iCs/>
        </w:rPr>
        <w:t>Not now…I’m having a No Hair Day</w:t>
      </w:r>
      <w:r>
        <w:rPr/>
        <w:t>, p12, Christine Clifford)</w:t>
      </w:r>
    </w:p>
    <w:p>
      <w:pPr>
        <w:pStyle w:val="BodyTextIndent3"/>
        <w:rPr/>
      </w:pPr>
      <w:r>
        <w:rPr/>
        <w:br/>
        <w:t>2)  Write a one-page personal response to the text.  Include in your response specific quotations, with references, from the reading.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  <w:t>Last updated on 10-1-0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22:10:00Z</dcterms:created>
  <dc:creator>sundermr</dc:creator>
  <dc:description/>
  <dc:language>en-US</dc:language>
  <cp:lastModifiedBy>sundermr</cp:lastModifiedBy>
  <dcterms:modified xsi:type="dcterms:W3CDTF">2007-09-30T22:11:00Z</dcterms:modified>
  <cp:revision>1</cp:revision>
  <dc:subject/>
  <dc:title>Seminar Assignment week 3 (due 10-9)</dc:title>
</cp:coreProperties>
</file>