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Agenda for Justice at Work, May 3, 2008</w:t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Special guest: Rev. James Lawson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 xml:space="preserve">We’ll convene at 10:15 in Seminar II A 1105. Two programs, and their special guests, will be meeting. Sit so that you are next to someone from the other program or a guest not in Justice at Work. 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/>
      </w:pPr>
      <w:r>
        <w:rPr>
          <w:rFonts w:cs="Cochin" w:ascii="Cochin" w:hAnsi="Cochin"/>
        </w:rPr>
        <w:t xml:space="preserve">Students in Justice at Work, pass your papers on </w:t>
      </w:r>
      <w:r>
        <w:rPr>
          <w:rFonts w:cs="Cochin" w:ascii="Cochin" w:hAnsi="Cochin"/>
          <w:i/>
        </w:rPr>
        <w:t>Eyes on the Prize</w:t>
      </w:r>
      <w:r>
        <w:rPr>
          <w:rFonts w:cs="Cochin" w:ascii="Cochin" w:hAnsi="Cochin"/>
        </w:rPr>
        <w:t xml:space="preserve"> to Arleen. Now, students from Justice at Work and The Fifties, Fab and Fraught, introduce yourself to someone from the other program or to a guest. Discuss briefly what you’ve been studying in your class. Each of you should propose a question for Rev. Lawson based on your studies. Choose the best question from your pair or three and write it down. 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10:30 – 12 noon (ish) Conversations about history with Rev. Lawson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12 noon (ish) -1:30 Lunch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1:30 – 3 Conversations about work, workers and justice in the present with Rev. Lawson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Lecture Hall 3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Sit next to students from the Fifties and the Religion in American Life program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3-4:30 project time in the library. Arleen and Sarah will be available for research help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4:30 After class group meets near the windows in the librar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/>
      </w:pPr>
      <w:r>
        <w:rPr>
          <w:rFonts w:cs="Cochin" w:ascii="Cochin" w:hAnsi="Cochin"/>
          <w:b/>
        </w:rPr>
        <w:t>For Next Week:</w:t>
      </w:r>
      <w:r>
        <w:rPr>
          <w:rFonts w:cs="Cochin" w:ascii="Cochin" w:hAnsi="Cochin"/>
        </w:rPr>
        <w:t xml:space="preserve"> Read Critical Race Theory and keep notes for seminar. Also, read Chapter 11 in Legal Research on how to write a legal memorandu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0:28:00Z</dcterms:created>
  <dc:creator>Admin Adminstrator</dc:creator>
  <dc:description/>
  <cp:keywords/>
  <dc:language>en-US</dc:language>
  <cp:lastModifiedBy>Admin Adminstrator</cp:lastModifiedBy>
  <cp:lastPrinted>2008-05-02T17:17:00Z</cp:lastPrinted>
  <dcterms:modified xsi:type="dcterms:W3CDTF">2008-05-03T00:28:00Z</dcterms:modified>
  <cp:revision>2</cp:revision>
  <dc:subject/>
  <dc:title>Agenda for Justice at Work, May 3, 2008</dc:title>
</cp:coreProperties>
</file>