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TATUS &amp; SELF-ASSESSMENT FORM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Logical Foundations of Science &amp; Computing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all 2007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his form should appear at the front of each of your weekly portfolio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 Of the work due this week, which assignments have you done?  (They should all be included in your portfolio for this week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 Of the work due this week, which assignments have you not don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 Of this week's material, what did you understand?  What do you still have trouble with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  What are your goals for next week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59:00Z</dcterms:created>
  <dc:creator>bwalter</dc:creator>
  <dc:description/>
  <cp:keywords/>
  <dc:language>en-US</dc:language>
  <cp:lastModifiedBy>Neal Nelson</cp:lastModifiedBy>
  <dcterms:modified xsi:type="dcterms:W3CDTF">2007-09-20T19:28:00Z</dcterms:modified>
  <cp:revision>3</cp:revision>
  <dc:subject/>
  <dc:title>STATUS &amp; SELF-ASSESSMENT FORM</dc:title>
</cp:coreProperties>
</file>