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Evaluation Survey—Spring 2008 Math Systems  </w:t>
      </w:r>
    </w:p>
    <w:p>
      <w:pPr>
        <w:pStyle w:val="Normal"/>
        <w:rPr/>
      </w:pPr>
      <w:r>
        <w:rPr/>
        <w:t>The following questionnaire should accompany your Math Systems portfolio.  I will use it to help me write an accurate and effective evaluation of your work in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ieces of work and/or aspects of your participation in Math Systems that you are most proud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ment on your homework record.  (E.g. more successful as the year went on, or…always submitted work on time, or…)  Are there mitigating circumstances I should be awar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ment on your attendance record.  (E.g. improvement as the year progressed, or always present in class, or always notified me of impending absence, or…) Are there mitigating circumstances I should be awar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I look at in particular in your portfolio?  (Especially mention any ungraded homework you have complet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0:10:00Z</dcterms:created>
  <dc:creator>hastingr</dc:creator>
  <dc:description/>
  <cp:keywords/>
  <dc:language>en-US</dc:language>
  <cp:lastModifiedBy>hastingr</cp:lastModifiedBy>
  <cp:lastPrinted>2008-05-22T17:11:00Z</cp:lastPrinted>
  <dcterms:modified xsi:type="dcterms:W3CDTF">2008-05-23T15:37:00Z</dcterms:modified>
  <cp:revision>3</cp:revision>
  <dc:subject/>
  <dc:title>Summary of Activities—Spring 2008 Math Systems Independent Studies</dc:title>
</cp:coreProperties>
</file>