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mmary of Activities—Spring 2008 Math Systems Independent Studies</w:t>
      </w:r>
    </w:p>
    <w:p>
      <w:pPr>
        <w:pStyle w:val="Normal"/>
        <w:rPr/>
      </w:pPr>
      <w:r>
        <w:rPr/>
        <w:t xml:space="preserve">The following questionnaire should accompany your Independent Study portfolio for </w:t>
      </w:r>
      <w:r>
        <w:rPr>
          <w:i/>
        </w:rPr>
        <w:t>each</w:t>
      </w:r>
      <w:r>
        <w:rPr/>
        <w:t xml:space="preserve"> topic you have studied independently this qu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Independent Stu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book used (title, autho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s originally planned to cover for 4 credi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work completed (which chapters? how many problems per chapter?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 of any discrepancy between plans and actual results (and any suggested credit adjustment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is planned as an upper-division subject? ____ Do you think you learned the material at an upper-division level? ____ If so, what evidence should I look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activities: What did you do to learn the material?  How much time did you spend on this study (estimate)?  What should I look at in particular in your portfolio? (Use back of this form as necessary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48:00Z</dcterms:created>
  <dc:creator>hastingr</dc:creator>
  <dc:description/>
  <cp:keywords/>
  <dc:language>en-US</dc:language>
  <cp:lastModifiedBy>hastingr</cp:lastModifiedBy>
  <dcterms:modified xsi:type="dcterms:W3CDTF">2008-05-23T15:39:00Z</dcterms:modified>
  <cp:revision>2</cp:revision>
  <dc:subject/>
  <dc:title>Summary of Activities—Spring 2008 Math Systems Independent Studies</dc:title>
</cp:coreProperties>
</file>