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  <w:t>Covenant for Faculty/Student Co-Learners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Introduction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e have come together out of common interests that we don’t fully understand.  One thing we know is that we all share a commitment to learning how to live in a vital and sustainable way on the Earth.  We all have different experiences, beliefs and goals. How can we create a supportive respectful environment both online and in person?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A Commitment to Respect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s participants in this course, we agree to act according to the following principles based on respect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e will take responsibility for our own work, words, actions and reactions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We will be engaged with each other’s writings and ideas. We will read and respond to each other’s work in a useful and constructive manner.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e will read and act in accordance with the Evergreen Social Contract, the Student Conduct Code, and the Sexual Harassment Policy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We will abide by strong ethical standards in all our relations with members of other communities.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An Acceptance of Responsibilities (Students)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y participating in this course as a student, I also agree to abide by the following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 will attend all class meetings and meet all online assignment deadlines.  </w:t>
      </w:r>
    </w:p>
    <w:p>
      <w:pPr>
        <w:pStyle w:val="Normal"/>
        <w:ind w:left="36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24"/>
          <w:szCs w:val="24"/>
        </w:rPr>
        <w:t xml:space="preserve">If extenuating circumstances force me to be late with an assignment, I will make sure I learn what I missed </w:t>
      </w:r>
      <w:r>
        <w:rPr>
          <w:rFonts w:cs="Trebuchet MS" w:ascii="Trebuchet MS" w:hAnsi="Trebuchet MS"/>
          <w:b/>
          <w:bCs/>
          <w:sz w:val="24"/>
          <w:szCs w:val="24"/>
        </w:rPr>
        <w:t>from other students</w:t>
      </w:r>
      <w:r>
        <w:rPr>
          <w:rFonts w:cs="Trebuchet MS" w:ascii="Trebuchet MS" w:hAnsi="Trebuchet MS"/>
          <w:sz w:val="24"/>
          <w:szCs w:val="24"/>
        </w:rPr>
        <w:t xml:space="preserve">, not the faculty. If I am having problems with technology, I will promptly contact the </w:t>
      </w:r>
      <w:r>
        <w:rPr>
          <w:rFonts w:cs="Trebuchet MS" w:ascii="Trebuchet MS" w:hAnsi="Trebuchet MS"/>
          <w:b/>
          <w:bCs/>
          <w:sz w:val="24"/>
          <w:szCs w:val="24"/>
        </w:rPr>
        <w:t>Evergreen Computer Lab</w:t>
      </w:r>
      <w:r>
        <w:rPr>
          <w:rFonts w:cs="Trebuchet MS" w:ascii="Trebuchet MS" w:hAnsi="Trebuchet MS"/>
          <w:sz w:val="24"/>
          <w:szCs w:val="24"/>
        </w:rPr>
        <w:t xml:space="preserve"> for assistance.</w:t>
      </w:r>
    </w:p>
    <w:p>
      <w:pPr>
        <w:pStyle w:val="Normal"/>
        <w:ind w:left="147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24"/>
          <w:szCs w:val="24"/>
        </w:rPr>
        <w:t xml:space="preserve">If I am late with an assignment due to illness or emergency, </w:t>
      </w:r>
      <w:r>
        <w:rPr>
          <w:rFonts w:cs="Trebuchet MS" w:ascii="Trebuchet MS" w:hAnsi="Trebuchet MS"/>
          <w:b/>
          <w:bCs/>
          <w:sz w:val="24"/>
          <w:szCs w:val="24"/>
        </w:rPr>
        <w:t>I will notify my faculty in advance by e-mail</w:t>
      </w:r>
      <w:r>
        <w:rPr>
          <w:rFonts w:cs="Trebuchet MS" w:ascii="Trebuchet MS" w:hAnsi="Trebuchet MS"/>
          <w:sz w:val="24"/>
          <w:szCs w:val="24"/>
        </w:rPr>
        <w:t xml:space="preserve">.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 also understand that, if assignments are missed or I miss the first and last class of the quarter, I may lose  credits.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I understand that, as a student in a four-credit course, I am expected to put </w:t>
      </w:r>
      <w:r>
        <w:rPr>
          <w:rFonts w:cs="Trebuchet MS" w:ascii="Trebuchet MS" w:hAnsi="Trebuchet MS"/>
          <w:b/>
          <w:bCs/>
          <w:sz w:val="24"/>
          <w:szCs w:val="24"/>
        </w:rPr>
        <w:t>an average of 10 hours</w:t>
      </w:r>
      <w:r>
        <w:rPr>
          <w:rFonts w:cs="Trebuchet MS" w:ascii="Trebuchet MS" w:hAnsi="Trebuchet MS"/>
          <w:sz w:val="24"/>
          <w:szCs w:val="24"/>
        </w:rPr>
        <w:t xml:space="preserve"> of work per week into course work and assignments.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 will complete and turn in all assignments on time.  I understand that late work may not be accepted or, if accepted, may not be evaluated as fully or as quickly as work submitted on time. 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NO WORK OR CLASS MAKE-UP WILL BE ACCEPTED AFTER THE DEADLINE GIVEN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I will apply </w:t>
      </w:r>
      <w:r>
        <w:rPr>
          <w:rFonts w:cs="Trebuchet MS" w:ascii="Trebuchet MS" w:hAnsi="Trebuchet MS"/>
          <w:b/>
          <w:bCs/>
          <w:sz w:val="24"/>
          <w:szCs w:val="24"/>
        </w:rPr>
        <w:t>high standards of scholarship</w:t>
      </w:r>
      <w:r>
        <w:rPr>
          <w:rFonts w:cs="Trebuchet MS" w:ascii="Trebuchet MS" w:hAnsi="Trebuchet MS"/>
          <w:sz w:val="24"/>
          <w:szCs w:val="24"/>
        </w:rPr>
        <w:t xml:space="preserve"> to all my work, including </w:t>
      </w:r>
      <w:r>
        <w:rPr>
          <w:rFonts w:cs="Trebuchet MS" w:ascii="Trebuchet MS" w:hAnsi="Trebuchet MS"/>
          <w:b/>
          <w:bCs/>
          <w:sz w:val="24"/>
          <w:szCs w:val="24"/>
        </w:rPr>
        <w:t>proofreading</w:t>
      </w:r>
      <w:r>
        <w:rPr>
          <w:rFonts w:cs="Trebuchet MS" w:ascii="Trebuchet MS" w:hAnsi="Trebuchet MS"/>
          <w:sz w:val="24"/>
          <w:szCs w:val="24"/>
        </w:rPr>
        <w:t>.  As a college-level program, quality scholarship is essential.</w:t>
      </w:r>
    </w:p>
    <w:p>
      <w:pPr>
        <w:pStyle w:val="Normal"/>
        <w:ind w:left="360" w:first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will not present others’ ideas and information as my own.  I will acknowledge the ideas and information of others, whether published or those of my co-learners, when I incorporate them into my own work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2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For example, I will include citations throughout my writings as appropriate and will clearly indicate when substantive ideas or language are drawn from a source; this might include quotation marks and/or phrasing such as, “according to Rodison,…”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>I will take the initiative to seek guidance from my faculty if significant difficulties arise between myself and other individuals or with the course activities, although I will try to resolve them directly with the people involved firs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will also seek to resolve confusions and uncertainties, first through discussion with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lassmates, then questioning my faculty.  E-mail is the best means for beginning this process with faculty. I will do this in a timely matter rather than waiting until potential problems resul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Since learning experiences rarely turn out to be exactly what we anticipate or hope, I will take initiative to ensure that my needs are met as the course unfolds.  There are a number of means by which I might do this.  These include: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Being open to gaining from the unexpected or undesired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eing flexibly responsive to chang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Seeking out supplementary information as desired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Seeking opportunities to work with other student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Working with tutor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Giving timely feedback and creative suggestions to faculty with respect and with the anticipation of being heard and valu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Understanding that there may be more factors involved in the development, content and delivery of a learning program than I am aware of.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>I will write a self-evaluation and a faculty/program evaluation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fter reading this covenant, I will post a response to it online. This will indicate to faculty that I have read and will abide by the covenan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An Acceptance of Responsibilities (Faculty)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By participating in this course as a faculty member, I agree to abide by the following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do my best to create and maintain a high-quality course of learning opportunities.  I will take full responsibility for my work, behavior, presence, and awareness, and allow others their own responsibility.  And I will do my best to support the learning process of each studen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review and return assignments in a timely fashion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advise students who are in danger of not receiving full credit during the fifth week of the quarter or when it becomes apparent.  I will award each student four credits for doing high-quality college-level work, for good attendance, and for completing all assignments on time.  I may award less than four credits for work that fails to meet these criteria, but will do so only after consultation with the studen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complete a written evaluation the course and myself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2240" w:h="15840"/>
      <w:pgMar w:left="99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Poor Richar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oor Richard" w:hAnsi="Poor Richard" w:cs="Poor Richard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7:16:00Z</dcterms:created>
  <dc:creator>simonsc</dc:creator>
  <dc:description/>
  <cp:keywords/>
  <dc:language>en-US</dc:language>
  <cp:lastModifiedBy>simonsc</cp:lastModifiedBy>
  <dcterms:modified xsi:type="dcterms:W3CDTF">2007-09-18T17:16:00Z</dcterms:modified>
  <cp:revision>2</cp:revision>
  <dc:subject/>
  <dc:title>Covenant for Faculty/Student Co-Learners</dc:title>
</cp:coreProperties>
</file>