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onet" w:hAnsi="Coronet" w:cs="Coronet"/>
          <w:sz w:val="36"/>
        </w:rPr>
      </w:pPr>
      <w:r>
        <w:rPr>
          <w:rFonts w:cs="Coronet" w:ascii="Coronet" w:hAnsi="Coronet"/>
          <w:sz w:val="36"/>
        </w:rPr>
        <w:t>Writing Expectations</w:t>
      </w:r>
    </w:p>
    <w:p>
      <w:pPr>
        <w:pStyle w:val="Subtitle"/>
        <w:rPr>
          <w:rFonts w:ascii="Coronet" w:hAnsi="Coronet" w:cs="Coronet"/>
          <w:sz w:val="36"/>
        </w:rPr>
      </w:pPr>
      <w:r>
        <w:rPr>
          <w:rFonts w:cs="Coronet" w:ascii="Coronet" w:hAnsi="Coronet"/>
          <w:sz w:val="36"/>
        </w:rPr>
      </w:r>
    </w:p>
    <w:p>
      <w:pPr>
        <w:pStyle w:val="Subtitle"/>
        <w:rPr/>
      </w:pPr>
      <w:r>
        <w:rPr/>
        <w:t xml:space="preserve">The following are guidelines for your response papers to </w:t>
      </w:r>
      <w:r>
        <w:rPr>
          <w:i/>
          <w:iCs/>
        </w:rPr>
        <w:t>Tourists with Typewriters</w:t>
      </w:r>
      <w:r>
        <w:rPr/>
        <w:t>. Choose one chapter from the book, and focus on that for your response pap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 each element below, e.g. title, thesis or central question, etc., three examples are given – excellent, fair and weak. This should give you an idea of what level of writing skill you have/are aiming for. You may also use these categories of writing expectations as a springboard to responding to classmates’ writing and as a supplement to the peer editing handout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Cont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a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le of 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al title reflecting main idea of paper; invites reader interest/curios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what general matching with paper’s 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me title as boo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sis or central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lear statement of an intriguing thesis or central ques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or vague thesis or question, including student’s opin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cation of support of thesis or central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cific quoted examples of support, including page number from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road generalizations and stereotyp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 or mis-identific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llenge to thesis or central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cussion of opposing view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oad generalizations and stereotyping; no specific references to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on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erall faculty reaction to 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 so good it makes me forget that I evaluate student papers for a liv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ves me some pleasure, but I know I’m work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ony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1"/>
        <w:rPr/>
      </w:pPr>
      <w:r>
        <w:rPr/>
        <w:t>Mechanic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340"/>
        <w:gridCol w:w="2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ll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i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sis or qu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cific, well-crafted statement;  needs to be supported by evidence – validity not immediately obvio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oad, general, descriptive statement; validity of statement generally recognized without supporting eviden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 or doesn’t relate to rest of pap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-ductory para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nection to and/or amplification of thesis or question; creative techniques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me connection to thes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connection to rest of paper or “it’s all about me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-tion of pap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learly organized; flows logically from one point to the next; creatively d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sic elements present (thesis, support, conclusion); not particularly creatively done or well written (e.g. wordy, inconsistent order of elements, etc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ot organized or poorly done, e.g. jumps from topic to topic, no support of thesi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luding para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statement of thesis + conclusions drawn from evidence presented and implications of argu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tatement of thes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 or weak conclus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orough references with complete and consistent information for each ci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ome. Inconsistent punctuation, information, etc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w if any errors. Obviously spell-checked and proof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veral errors. Sole reliance on spell-check and not proofrea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ous errors. No obvious attempt at spell checking or proofrea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m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w if any errors. Obviously grammar-checked, proofread; thorough effort made to research answers to grammar probl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veral errors. Sole reliance on grammar-check and not proofread; some attempt to research answers to grammar problem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ous errors. No obvious attempt to research and correct err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1:00Z</dcterms:created>
  <dc:creator>simonsc</dc:creator>
  <dc:description/>
  <cp:keywords/>
  <dc:language>en-US</dc:language>
  <cp:lastModifiedBy>simonsc</cp:lastModifiedBy>
  <dcterms:modified xsi:type="dcterms:W3CDTF">2007-09-24T19:41:00Z</dcterms:modified>
  <cp:revision>2</cp:revision>
  <dc:subject/>
  <dc:title>Response Papers to Lonely Planet Guide to Travel Writing</dc:title>
</cp:coreProperties>
</file>