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Problems using Conversion Factors</w:t>
      </w:r>
    </w:p>
    <w:p>
      <w:pPr>
        <w:pStyle w:val="Normal"/>
        <w:jc w:val="center"/>
        <w:rPr/>
      </w:pPr>
      <w:r>
        <w:rPr/>
        <w:t>Physics, Profits, &amp; Politics of River Resto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c = 1 cm</w:t>
      </w:r>
      <w:r>
        <w:rPr>
          <w:vertAlign w:val="superscript"/>
        </w:rPr>
        <w:t>3</w:t>
      </w:r>
      <w:r>
        <w:rPr/>
        <w:t xml:space="preserve"> = 1 mL</w:t>
        <w:tab/>
        <w:tab/>
        <w:t>1 minute = 60 seconds</w:t>
        <w:tab/>
        <w:tab/>
        <w:t>1 mile = 1.609 kilometer</w:t>
      </w:r>
    </w:p>
    <w:p>
      <w:pPr>
        <w:pStyle w:val="Normal"/>
        <w:rPr/>
      </w:pPr>
      <w:r>
        <w:rPr/>
        <w:t>1 calorie = 4.184 Joules</w:t>
        <w:tab/>
        <w:t>1 hour = 60 minutes</w:t>
        <w:tab/>
        <w:tab/>
        <w:tab/>
        <w:t xml:space="preserve">1 pound = 453.6 grams     </w:t>
      </w:r>
    </w:p>
    <w:p>
      <w:pPr>
        <w:pStyle w:val="Normal"/>
        <w:rPr/>
      </w:pPr>
      <w:r>
        <w:rPr/>
        <w:t>1 gallon = 3.785 Liters</w:t>
        <w:tab/>
        <w:t>8 pints = 1 gallon</w:t>
        <w:tab/>
        <w:tab/>
        <w:tab/>
        <w:t>1000 mL = 1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need to use your text book to locate other conversion factors or constants needed to complete these probl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typical hospital IV bag contains 1000 cc’s.  Will this volume fit inside a ½ gallon milk ju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ich has the largest mass, a 3.4 pound branch or a 2000 gram pumpki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silver object with a mass of 194.3 g is placed in a graduated cylinder containing 242.0 mL of water.  The volume of water now reads 260.5 mL. What is the density of silver in grams/ mL?  What is the density of silver in kg/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uppose you have a job in which you earn $4.25 every thirty minutes.  How many hours must you work to earn $175.18? Assume all values are gross wa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le grocery shopping you see two butter containers on sale.  Container one holds 1.00 pint and has a cost of $1.89.  Container two holds 525 mL and has a cost of $1.19.  Which is the better buy?  Assume you have enough money to buy either container and your goal is to get the most butter for your mon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many hours are in one full wee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many pascals are in 45 ps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candy bar has 310 Food Calories of energy. How many of joules of energy are equivalent to 310 Food Calories? ( 1 Food Calorie = 1000 calori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f the price of gasoline in Canada is equivalent to $2.50 per liter in US dollars and the local gas price in Olympia is $3.62 per gallon in US dollars, where would it be cheapest to fill a vehicle with an 18-gallon tan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tall in meters is a person who is 6 feet, 2 inches t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speed limit posted along a Canadian Highway reads 100 km/hr.  How fast is this in miles per hou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2:08:00Z</dcterms:created>
  <dc:creator>sundermr</dc:creator>
  <dc:description/>
  <cp:keywords/>
  <dc:language>en-US</dc:language>
  <cp:lastModifiedBy>Rebecca Sunderman</cp:lastModifiedBy>
  <dcterms:modified xsi:type="dcterms:W3CDTF">2008-04-26T14:53:00Z</dcterms:modified>
  <cp:revision>5</cp:revision>
  <dc:subject/>
  <dc:title>Practice Problems using Conversion Factors</dc:title>
</cp:coreProperties>
</file>