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ronet" w:hAnsi="Coronet" w:cs="Coronet"/>
          <w:sz w:val="36"/>
        </w:rPr>
      </w:pPr>
      <w:r>
        <w:rPr>
          <w:rFonts w:cs="Coronet" w:ascii="Coronet" w:hAnsi="Coronet"/>
          <w:sz w:val="36"/>
        </w:rPr>
        <w:t xml:space="preserve">Writing Expectations </w:t>
      </w:r>
    </w:p>
    <w:p>
      <w:pPr>
        <w:pStyle w:val="Normal"/>
        <w:rPr>
          <w:rFonts w:ascii="Coronet" w:hAnsi="Coronet" w:cs="Coronet"/>
          <w:sz w:val="36"/>
        </w:rPr>
      </w:pPr>
      <w:r>
        <w:rPr>
          <w:rFonts w:cs="Coronet" w:ascii="Coronet" w:hAnsi="Coronet"/>
          <w:sz w:val="36"/>
        </w:rPr>
      </w:r>
    </w:p>
    <w:p>
      <w:pPr>
        <w:pStyle w:val="Subtitle"/>
        <w:rPr/>
      </w:pPr>
      <w:r>
        <w:rPr/>
        <w:t xml:space="preserve">The following are guidelines for your response paper to the week I assigned readings on world literature. For each element below, e.g. title, thesis or central question, etc., three examples are given – excellent, fair and weak. This should give you an idea of what level of writing skill you have/are aiming for. If you have questions, please e-mail Char via our course listserve, </w:t>
      </w:r>
      <w:r>
        <w:rPr>
          <w:rFonts w:cs="Arial" w:ascii="Arial" w:hAnsi="Arial"/>
          <w:b/>
          <w:bCs/>
          <w:color w:val="0000FF"/>
          <w:sz w:val="20"/>
          <w:u w:val="single"/>
        </w:rPr>
        <w:t>worldlit</w:t>
      </w:r>
      <w:r>
        <w:rPr>
          <w:rFonts w:cs="Arial" w:ascii="Arial" w:hAnsi="Arial"/>
          <w:color w:val="0000FF"/>
          <w:sz w:val="20"/>
          <w:u w:val="single"/>
        </w:rPr>
        <w:t>@lists.evergreen.edu,</w:t>
      </w:r>
      <w:r>
        <w:rPr/>
        <w:t xml:space="preserve"> so all in the class may benefit from the conversation.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>Conten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ak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le of your pa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iginal title reflecting main idea of paper; invites reader interest/curios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what general matching with paper’s the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me title as book or artic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hesis, central question or significant quote you frame your paper wi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Clear statement of an intriguing thesis, central question or quote from the reading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ral or vague thesis or question, including student’s opin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dentification of support of thesis or central question, or discussion of the context of the qu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 brief (no more than 2 lines) quoted examples of support, including page number from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road generalizations and stereotyping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ne or mis-identific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llenge to thesis, central question or quo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cussion of opposing views that the main point of your paper may generat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 generalizations and stereotyping; no specific references to tex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ne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erall faculty reaction to pa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 so good it makes me forget that I evaluate student papers for a liv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ves me some pleasure, but I know I’m work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ony</w:t>
            </w:r>
          </w:p>
        </w:tc>
      </w:tr>
    </w:tbl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Heading1"/>
        <w:rPr/>
      </w:pPr>
      <w:r>
        <w:rPr/>
        <w:t>Mechanic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2340"/>
        <w:gridCol w:w="24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cell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ir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a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esis or ques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fic, well-crafted statement;  needs to be supported by evidence – validity not immediately obviou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oad, general, descriptive statement; validity of statement generally recognized without supporting eviden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 or doesn’t relate to rest of pap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ro-ductory para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nection to and/or amplification of thesis or question; creative techniques use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me connection to thesi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connection to rest of paper or “it’s all about me”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a-tion of pap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learly organized; flows logically from one point to the next; creatively do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c elements present (thesis, support, conclusion); not particularly creatively done or well written (e.g. wordy, inconsistent order of elements, etc.)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t organized or poorly done, e.g. jumps from topic to topic, no support of thesis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cluding paragrap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statement of thesis + conclusions drawn from evidence presented and implications of argument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estatement of thesis, central question or quot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one or weak conclusio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orough references with complete and consistent information for each cit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ome. Inconsistent punctuation, information, etc.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n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ll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w if any errors. Obviously spell-checked and proofre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veral errors. Sole reliance on spell-check and not proofread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us errors. No obvious attempt at spell checking or proofread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mm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ew if any errors. Obviously grammar-checked, proofread; thorough effort made to research answers to grammar probl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veral errors. Sole reliance on grammar-check and not proofread; some attempt to research answers to grammar problem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umerous errors. No obvious attempt to research and correct error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6:50:00Z</dcterms:created>
  <dc:creator>simonsc</dc:creator>
  <dc:description/>
  <cp:keywords/>
  <dc:language>en-US</dc:language>
  <cp:lastModifiedBy>simonsc</cp:lastModifiedBy>
  <dcterms:modified xsi:type="dcterms:W3CDTF">2007-09-27T16:50:00Z</dcterms:modified>
  <cp:revision>2</cp:revision>
  <dc:subject/>
  <dc:title>Writing Expectations for Response Papers</dc:title>
</cp:coreProperties>
</file>