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u w:val="single"/>
        </w:rPr>
        <w:t>Week 3</w:t>
      </w:r>
      <w:r>
        <w:rPr>
          <w:sz w:val="24"/>
          <w:szCs w:val="24"/>
        </w:rPr>
        <w:t>: Saturday, November 3 - Friday, November 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now your professors have divided you up into groups.  Contact your fellow group members, both the ones at your school and also your international partners.  As a group, work on the following question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Are stereotypes of Arabs in popular media as big of a problem as the movie </w:t>
      </w:r>
      <w:r>
        <w:rPr>
          <w:i/>
          <w:sz w:val="24"/>
          <w:szCs w:val="24"/>
        </w:rPr>
        <w:t>Reel Bad Arabs</w:t>
      </w:r>
      <w:r>
        <w:rPr>
          <w:sz w:val="24"/>
          <w:szCs w:val="24"/>
        </w:rPr>
        <w:t xml:space="preserve"> claims? Why or why not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 a group, discuss what other groups – racial, ethnic, gender, class – are stereotyped in popular media in your respective countries. Why do you think this is the case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s a group, develop a list of solutions to address the problem of Arab stereotyping in popular media – what are some steps we can take to address this issue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5:51:00Z</dcterms:created>
  <dc:creator>simonsc</dc:creator>
  <dc:description/>
  <cp:keywords/>
  <dc:language>en-US</dc:language>
  <cp:lastModifiedBy>simonsc</cp:lastModifiedBy>
  <dcterms:modified xsi:type="dcterms:W3CDTF">2007-09-27T15:51:00Z</dcterms:modified>
  <cp:revision>1</cp:revision>
  <dc:subject/>
  <dc:title>Week 3: Saturday, November 3 - Friday, November 9</dc:title>
</cp:coreProperties>
</file>