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0"/>
      </w:tblGrid>
      <w:tr>
        <w:trPr/>
        <w:tc>
          <w:tcPr>
            <w:tcW w:w="10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Course outline for Academic Writing: Understanding Arguments, Fall  200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3"/>
              <w:gridCol w:w="2859"/>
              <w:gridCol w:w="2963"/>
              <w:gridCol w:w="2599"/>
            </w:tblGrid>
            <w:tr>
              <w:trPr/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eek/Date</w:t>
                  </w:r>
                </w:p>
              </w:tc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Reading preparation</w:t>
                  </w:r>
                </w:p>
              </w:tc>
              <w:tc>
                <w:tcPr>
                  <w:tcW w:w="2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riting preparation</w:t>
                  </w:r>
                </w:p>
              </w:tc>
              <w:tc>
                <w:tcPr>
                  <w:tcW w:w="2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n-class focus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eek 2 October 7</w:t>
                  </w:r>
                </w:p>
              </w:tc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Introductions to all three books; chapter one in </w:t>
                  </w:r>
                  <w:r>
                    <w:rPr>
                      <w:i/>
                      <w:sz w:val="22"/>
                      <w:szCs w:val="22"/>
                    </w:rPr>
                    <w:t>Inventing Human Rights</w:t>
                  </w:r>
                </w:p>
              </w:tc>
              <w:tc>
                <w:tcPr>
                  <w:tcW w:w="2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“</w:t>
                  </w:r>
                  <w:r>
                    <w:rPr>
                      <w:sz w:val="22"/>
                      <w:szCs w:val="22"/>
                    </w:rPr>
                    <w:t>headlines” for each introduction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 paragraph explaining what the focus of one introduction is and how you know that to be the case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 draft of an essay in which you share your thinking about academic/argumentative writing and also how that thinking might be relevant for others</w:t>
                  </w:r>
                </w:p>
              </w:tc>
              <w:tc>
                <w:tcPr>
                  <w:tcW w:w="2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Arguments are…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Listening to the presidential debates: how are they making arguments?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Looking at our texts: how are they making arguments?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Looking at drafts: how are you making an argument?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What </w:t>
                  </w:r>
                  <w:r>
                    <w:rPr>
                      <w:i/>
                      <w:sz w:val="22"/>
                      <w:szCs w:val="22"/>
                    </w:rPr>
                    <w:t>are</w:t>
                  </w:r>
                  <w:r>
                    <w:rPr>
                      <w:sz w:val="22"/>
                      <w:szCs w:val="22"/>
                    </w:rPr>
                    <w:t xml:space="preserve"> arguments?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urn in homework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eek 3 October 14</w:t>
                  </w:r>
                </w:p>
              </w:tc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Read chapters two and three in </w:t>
                  </w:r>
                  <w:r>
                    <w:rPr>
                      <w:i/>
                      <w:sz w:val="22"/>
                      <w:szCs w:val="22"/>
                    </w:rPr>
                    <w:t>Inventing Human Rights</w:t>
                  </w:r>
                  <w:r>
                    <w:rPr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Read the preface from </w:t>
                  </w:r>
                  <w:r>
                    <w:rPr>
                      <w:i/>
                      <w:sz w:val="22"/>
                      <w:szCs w:val="22"/>
                    </w:rPr>
                    <w:t>They Say/I Say</w:t>
                  </w:r>
                  <w:r>
                    <w:rPr>
                      <w:sz w:val="22"/>
                      <w:szCs w:val="22"/>
                    </w:rPr>
                    <w:t xml:space="preserve"> (in-class handout)</w:t>
                  </w:r>
                </w:p>
              </w:tc>
              <w:tc>
                <w:tcPr>
                  <w:tcW w:w="2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Lynn Hunt argues in her first chapter that through reading novels, 18</w:t>
                  </w:r>
                  <w:r>
                    <w:rPr>
                      <w:sz w:val="22"/>
                      <w:szCs w:val="22"/>
                      <w:vertAlign w:val="superscript"/>
                    </w:rPr>
                    <w:t>th</w:t>
                  </w:r>
                  <w:r>
                    <w:rPr>
                      <w:sz w:val="22"/>
                      <w:szCs w:val="22"/>
                    </w:rPr>
                    <w:t xml:space="preserve"> century readers “learned to extend their purview of empathy,” and she claims this helped make possible the emergence of human rights.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A. Select a series of three passages that illustrate the basic “moves” of this argument from chapter one. Type them out, and then in your own words—underneath-- explain the points Hunt makes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. Do the same thing for either chapter two or chapter three, but begin by writing a sentence, as I did above, describing the overall argument Hunt makes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Making arguments by entering into an existing conversation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n chapter groups, review your notes about Hunt’s chapter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iscuss together how Hunt makes her arguments, including the nature of the evidence she uses to support her claims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rainstorm ways to enter into this conversation about human rights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urn in homework.</w:t>
                  </w:r>
                </w:p>
              </w:tc>
            </w:tr>
            <w:tr>
              <w:trPr/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eek 4 October 21</w:t>
                  </w:r>
                </w:p>
              </w:tc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Read chapters four and five in </w:t>
                  </w:r>
                  <w:r>
                    <w:rPr>
                      <w:i/>
                      <w:sz w:val="22"/>
                      <w:szCs w:val="22"/>
                    </w:rPr>
                    <w:t>Inventing Human Rights</w:t>
                  </w:r>
                  <w:r>
                    <w:rPr>
                      <w:sz w:val="22"/>
                      <w:szCs w:val="22"/>
                    </w:rPr>
                    <w:t>.</w:t>
                  </w:r>
                </w:p>
              </w:tc>
              <w:tc>
                <w:tcPr>
                  <w:tcW w:w="2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 the same analysis of either chapter four or chapter five as you did with the previous chapter: write a sentence describing the central argument in the chapter; list three passages that best outline the “moves” Hunt makes as she develops her argument; explain in your own words what Hunt’s argument is; and then list some ways you might “join” this conversation about human rights—what question or issue or implication might you pursue?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Developing an argument about human rights—responding to Hunt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Work in chapter groups again, and then we will reconvene as a whole to take stock of Hunt’s argument overall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Borrowing patterns at the level of sections and paragraphs: reading as writers to identify strategies for developing arguments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Drafting arguments, beginning with figuring out your own question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urn in homework.</w:t>
                  </w:r>
                </w:p>
              </w:tc>
            </w:tr>
            <w:tr>
              <w:trPr/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eek 5 October 28</w:t>
                  </w:r>
                </w:p>
              </w:tc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Re-read relevant sections in </w:t>
                  </w:r>
                  <w:r>
                    <w:rPr>
                      <w:i/>
                      <w:sz w:val="22"/>
                      <w:szCs w:val="22"/>
                    </w:rPr>
                    <w:t>Inventing Human Rights</w:t>
                  </w:r>
                  <w:r>
                    <w:rPr>
                      <w:sz w:val="22"/>
                      <w:szCs w:val="22"/>
                    </w:rPr>
                    <w:t>.</w:t>
                  </w:r>
                </w:p>
              </w:tc>
              <w:tc>
                <w:tcPr>
                  <w:tcW w:w="2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raft your own argumentative essay in response to one aspect of Hunt’s argument.</w:t>
                  </w:r>
                </w:p>
              </w:tc>
              <w:tc>
                <w:tcPr>
                  <w:tcW w:w="2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Reviewing drafts, strengthening arguments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ork on drafts in groups; mini-conferences with me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urn in drafts and notes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eek 6 November 4</w:t>
                  </w:r>
                </w:p>
              </w:tc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Read chapters 1-5 in </w:t>
                  </w:r>
                  <w:r>
                    <w:rPr>
                      <w:i/>
                      <w:sz w:val="22"/>
                      <w:szCs w:val="22"/>
                    </w:rPr>
                    <w:t>Cosmopolitanism</w:t>
                  </w:r>
                  <w:r>
                    <w:rPr>
                      <w:sz w:val="22"/>
                      <w:szCs w:val="22"/>
                    </w:rPr>
                    <w:t>.</w:t>
                  </w:r>
                </w:p>
              </w:tc>
              <w:tc>
                <w:tcPr>
                  <w:tcW w:w="2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Select one chapter in </w:t>
                  </w:r>
                  <w:r>
                    <w:rPr>
                      <w:i/>
                      <w:sz w:val="22"/>
                      <w:szCs w:val="22"/>
                    </w:rPr>
                    <w:t>Cosmopolitanism</w:t>
                  </w:r>
                  <w:r>
                    <w:rPr>
                      <w:sz w:val="22"/>
                      <w:szCs w:val="22"/>
                    </w:rPr>
                    <w:t>, based on your interests. Outline the argument Appiah is making in that chapter, list relevant passages, and briefly describe how he makes his arguments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Revise your argument on </w:t>
                  </w:r>
                  <w:r>
                    <w:rPr>
                      <w:i/>
                      <w:sz w:val="22"/>
                      <w:szCs w:val="22"/>
                    </w:rPr>
                    <w:t>IHR.</w:t>
                  </w:r>
                </w:p>
              </w:tc>
              <w:tc>
                <w:tcPr>
                  <w:tcW w:w="2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Another way to argue…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Review Appiah’s arguments in chapter groups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actice adapting Appiah’s style of arguing to your own style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ompare/contrast Appiah and Hunt, in terms of making claims, considering other points of view, and providing evidence.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rainstorm a position you might take re effective argumentation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urn in revised drafts &amp; homework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Week 7 November 11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Read chapters 6-10 in </w:t>
                  </w:r>
                  <w:r>
                    <w:rPr>
                      <w:i/>
                      <w:sz w:val="22"/>
                      <w:szCs w:val="22"/>
                    </w:rPr>
                    <w:t>Cosmopolitanism</w:t>
                  </w:r>
                </w:p>
              </w:tc>
              <w:tc>
                <w:tcPr>
                  <w:tcW w:w="2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nalyze one chapter in the second half, as before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raft a short essay on what makes an argument effective, using Appiah and Hunt as examples to draw from.</w:t>
                  </w:r>
                </w:p>
              </w:tc>
              <w:tc>
                <w:tcPr>
                  <w:tcW w:w="2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Developing an argument that compares approaches to arguments…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eview your drafts with an eye to strengthening them…  Turn in drafts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Seminar/discussion on Appiah’s overall argument—anticipate connections with water </w:t>
                  </w:r>
                </w:p>
              </w:tc>
            </w:tr>
            <w:tr>
              <w:trPr/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eek 8 November 18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Read chapters 1-3 in </w:t>
                  </w:r>
                  <w:r>
                    <w:rPr>
                      <w:i/>
                      <w:sz w:val="22"/>
                      <w:szCs w:val="22"/>
                    </w:rPr>
                    <w:t>Blue Covenant</w:t>
                  </w:r>
                </w:p>
              </w:tc>
              <w:tc>
                <w:tcPr>
                  <w:tcW w:w="2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evise your draft on styles of argumentation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rite a half page observation of water—focus on observing, rather than interpreting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rite a one page response to what you have read in Barlow so far: what is she saying, and how is this connected with you?</w:t>
                  </w:r>
                </w:p>
              </w:tc>
              <w:tc>
                <w:tcPr>
                  <w:tcW w:w="2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Considering sources…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Library workshops: checking sources in Barlow for more detail; working with maps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rainstorming arguments on water—especially personal connections: outline potential essays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ntroducing “water log”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haring observations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urn in homework, including revised drafts</w:t>
                  </w:r>
                </w:p>
              </w:tc>
            </w:tr>
            <w:tr>
              <w:trPr/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eek 9 December 2</w:t>
                  </w:r>
                </w:p>
              </w:tc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Over break, finish reading </w:t>
                  </w:r>
                  <w:r>
                    <w:rPr>
                      <w:i/>
                      <w:sz w:val="22"/>
                      <w:szCs w:val="22"/>
                    </w:rPr>
                    <w:t>Blue Covenant</w:t>
                  </w:r>
                </w:p>
              </w:tc>
              <w:tc>
                <w:tcPr>
                  <w:tcW w:w="2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 a second observation of water at your site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ne day over break, keep track of your use of water for a 24 hour period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rite draft of your argument on water</w:t>
                  </w:r>
                </w:p>
              </w:tc>
              <w:tc>
                <w:tcPr>
                  <w:tcW w:w="2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Developing a draft that synthesizes material from different kinds of sources to take a stand that matters to you…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o make drafts more interesting, what should writers do?  --strategies for layering in ideas, drawing on logs, observations, maps, books, experiences, stories…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ini-conferences with me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elf-evaluation notes</w:t>
                  </w:r>
                </w:p>
              </w:tc>
            </w:tr>
            <w:tr>
              <w:trPr/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eek 10 December 9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ead your final project out loud to yourself at least twice before class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ut your portfolio together</w:t>
                  </w:r>
                </w:p>
              </w:tc>
              <w:tc>
                <w:tcPr>
                  <w:tcW w:w="2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evise your final project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raft your self-evaluation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Sharing writing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otluck—bring food to share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urn in your portfolio, including your draft self-eval</w:t>
                  </w:r>
                </w:p>
              </w:tc>
            </w:tr>
            <w:tr>
              <w:trPr/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val week Dec 15</w:t>
                  </w:r>
                </w:p>
              </w:tc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Evaluation conferences: review my evaluation draft, your self-eval draft</w:t>
                  </w:r>
                </w:p>
              </w:tc>
              <w:tc>
                <w:tcPr>
                  <w:tcW w:w="2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ssignments that go into your portfolio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aft of your first project, about academic writing/argumentative writ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itial headlines and paragraph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Five chapter analyses—three from </w:t>
      </w:r>
      <w:r>
        <w:rPr>
          <w:i/>
          <w:sz w:val="22"/>
          <w:szCs w:val="22"/>
        </w:rPr>
        <w:t>Inventing Human Rights</w:t>
      </w:r>
      <w:r>
        <w:rPr>
          <w:sz w:val="22"/>
          <w:szCs w:val="22"/>
        </w:rPr>
        <w:t xml:space="preserve">, two from </w:t>
      </w:r>
      <w:r>
        <w:rPr>
          <w:i/>
          <w:sz w:val="22"/>
          <w:szCs w:val="22"/>
        </w:rPr>
        <w:t>Cosmopolitanism</w:t>
      </w:r>
      <w:r>
        <w:rPr>
          <w:sz w:val="22"/>
          <w:szCs w:val="22"/>
        </w:rPr>
        <w:t>, revised if need be—as indicated by my commen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aft and revision of argument responding to Hu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aft and revision of argument about styles of argumentation (Hunt vs. Appiah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aft and revision of argument about wa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ter log—use format developed in cla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sponse to maps—based on library wor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sponse to source in Barlow—based on library wor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sponse to Barlow—how is what she is saying related to you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wo place-based observations of wa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lf-evalu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valuation of faculty—in portfolio, turned in at our eval conference, or turned in to Sharon Wendt, program secretary, Sem II, B 21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20:07:00Z</dcterms:created>
  <dc:creator>Emily Lardner</dc:creator>
  <dc:description/>
  <cp:keywords/>
  <dc:language>en-US</dc:language>
  <cp:lastModifiedBy>Emily Lardner</cp:lastModifiedBy>
  <cp:lastPrinted>2008-10-07T13:07:00Z</cp:lastPrinted>
  <dcterms:modified xsi:type="dcterms:W3CDTF">2008-10-07T20:07:00Z</dcterms:modified>
  <cp:revision>2</cp:revision>
  <dc:subject/>
  <dc:title>Project outlines for Academic Writing: The Next Step, Spring 2008</dc:title>
</cp:coreProperties>
</file>